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rPr>
      </w:pPr>
      <w:r>
        <w:rPr>
          <w:b/>
          <w:bCs/>
          <w:sz w:val="32"/>
          <w:szCs w:val="32"/>
        </w:rPr>
        <w:t>53 заседание Верховного суда Северной Осетии по делу Кулаева</w:t>
      </w:r>
    </w:p>
    <w:p>
      <w:pPr>
        <w:pStyle w:val="Normal"/>
        <w:autoSpaceDE w:val="false"/>
        <w:jc w:val="both"/>
        <w:rPr>
          <w:sz w:val="28"/>
          <w:szCs w:val="28"/>
        </w:rPr>
      </w:pPr>
      <w:r>
        <w:rPr>
          <w:b/>
          <w:bCs/>
          <w:sz w:val="32"/>
          <w:szCs w:val="32"/>
        </w:rPr>
        <w:t>19 января 2006 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О приглашении ниже перечисленных лиц в качестве свидетелей. 20 и 27 декабря нами было направлено то же самое ходатайство. Суд его не удовлетворил. Кроме этого. Суд отказался обосновать свое решение. Мы полагаем, что судом ходатайство было отклонено необоснованно. Не понятно по каким критериям составлялись списки основных свидетелей, не включив туда наиболее важных фигурантов, людей, имеющих непосредственное отношение к делу Кулаева суд раз за разом отказывается вызывать. Просим суд, согласно ст.120 УПК РФ приобщить данное ходатайство, поданное в письменном виде, к материалам дела по Кулаеву. Мы считаем совершенно необходимым выслушать в суде показания сотрудников ФСБ, участвовавших в руководстве операции: Тихонова, генерала ФСБ, руководителя ЦСН РФ, заместителя руководителя оперативного штаба. Вы знаете все, он был заместителем Андреева. Проничева, заместителя директора ФСБ, консультанта Андреева. Анисимова, заместителя директора ФСБ, тоже консультанта Андреева. А также просим пригласить Патрушева директора ФСБ, который безусловно имеет отношение к захвату заложников. Не вызывает никаких сомнений тот факт, что эти люди, в должностные обязанности которых входила и входит борьба с терроризмом на Северном Кавказе, владеют важнейшей информацией по этому делу. Кто как не они могут рассказать об участии Кулаева в бандформировании, что позволит установить всю степень его вины, а также возможно выявить другие преступления. Ходатайствуем о вызове этих лиц для дачи свидетельских показаний. В случае отказа, просим суд обосновать свое решение в письменном виде, и оставляем за собой право обжаловать этот отказ.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ожалуйста, представители потерпевших.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Ваша Честь, мы поддерживаем это ходатайство за исключением вызова в суд Патрушева. Я считаю, что в материалах дела нет данных, которые бы говорили о том, что Патрушев может свидетельствовать об обстоятельствах теракта. Этот вопрос мы оставляем на Ваше усмотрение. Что касается членов штаба, Панькова, Внукова, и др., которые указаны, как члены штаба, я думаю, их вызов должен быть удовлетворен. </w:t>
      </w:r>
    </w:p>
    <w:p>
      <w:pPr>
        <w:pStyle w:val="Normal"/>
        <w:jc w:val="both"/>
        <w:rPr>
          <w:sz w:val="28"/>
          <w:szCs w:val="28"/>
        </w:rPr>
      </w:pPr>
      <w:r>
        <w:rPr>
          <w:sz w:val="28"/>
          <w:szCs w:val="28"/>
        </w:rPr>
        <w:t xml:space="preserve">- Речь шла о 4 фамилиях. Тихонов, Проничев, Анисимов, Патрушев. Что касается Панькова и Внукова, там ничего о них не было. </w:t>
      </w:r>
    </w:p>
    <w:p>
      <w:pPr>
        <w:pStyle w:val="Normal"/>
        <w:jc w:val="both"/>
        <w:rPr>
          <w:sz w:val="28"/>
          <w:szCs w:val="28"/>
        </w:rPr>
      </w:pPr>
      <w:r>
        <w:rPr>
          <w:sz w:val="28"/>
          <w:szCs w:val="28"/>
        </w:rPr>
        <w:t xml:space="preserve">- Я понимаю. </w:t>
      </w:r>
    </w:p>
    <w:p>
      <w:pPr>
        <w:pStyle w:val="Normal"/>
        <w:jc w:val="both"/>
        <w:rPr>
          <w:sz w:val="28"/>
          <w:szCs w:val="28"/>
        </w:rPr>
      </w:pPr>
      <w:r>
        <w:rPr>
          <w:sz w:val="28"/>
          <w:szCs w:val="28"/>
        </w:rPr>
        <w:t>- Подсудимый.</w:t>
      </w:r>
    </w:p>
    <w:p>
      <w:pPr>
        <w:pStyle w:val="Normal"/>
        <w:jc w:val="both"/>
        <w:rPr>
          <w:sz w:val="28"/>
          <w:szCs w:val="28"/>
        </w:rPr>
      </w:pPr>
      <w:r>
        <w:rPr>
          <w:sz w:val="28"/>
          <w:szCs w:val="28"/>
        </w:rPr>
        <w:t xml:space="preserve">- Поддерживаю.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Ваша Честь, данное ходатайство мы рассматривали 2 раза, и 2 раза отклоняли. Я считаю, что его надо отклонить, так как эти люди не являлись членами штаба.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Уважаемая прокуратура, у вас вообще, кто члены штаба? Здесь свидетели неоднократно называли эти фамилии: Тихонов, Анисимов, Проничев, Патрушев. В том числе и Дзасохов их называл, что они были в Беслане, и что они руководили операцией и оперативным штабом. Это их непосредственная обязанность, узнавать таких как Кулаев, которые пришли в Беслан и захватили школу. Не послушать вот этих, Тихонова, Анисимова и этих консультантов, из-за которых этот штурм произошел, и столько детей погибло, это было бы просто недобросовестно. Суд подходит к этому делу недобросовестно. 252 статья, я ее изучила, она утверждает, что мы должны допросить этих свидетелей. Не ссылайтесь больше на эту статью. </w:t>
      </w:r>
    </w:p>
    <w:p>
      <w:pPr>
        <w:pStyle w:val="Normal"/>
        <w:jc w:val="both"/>
        <w:rPr>
          <w:sz w:val="28"/>
          <w:szCs w:val="28"/>
        </w:rPr>
      </w:pPr>
      <w:r>
        <w:rPr>
          <w:sz w:val="28"/>
          <w:szCs w:val="28"/>
        </w:rPr>
        <w:t xml:space="preserve">- Что касается Патрушева, представители потерпевших по этому поводу высказались. Что касается Анисимова и Тихонова, мы допрашивали начальника УФСБ Андреева, и он пояснил, в каком качестве они присутствовали во время событий в Беслане. В штаб они не входили. Поэтому я поддерживаю свою позицию, и уверен, что ничего нового они нам не сообщат.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Можно, Ваша Честь? Установлено, что Гуцириев вел переговоры с террористами. Это очень важное обстоятельство. Гуцириев в своих показаниях прямо говорил, что он с террористами обсуждал вопросы, которые ему прямо говорили Проничев и Анисимов. Я думаю, очень важно узнать позицию Проничева и Анисимова. И наверное, еще важнее узнать, какие указания они давали Гуцириеву во время телефонных переговоров. Поэтому их допрос очень желателен.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уд, выслушав мнения сторон, постановил ходатайство о вызове в суд Тихонова, Анисимова, Проничева и Патрушева отклонить.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Письменно напишете отказ. </w:t>
      </w:r>
    </w:p>
    <w:p>
      <w:pPr>
        <w:pStyle w:val="Normal"/>
        <w:jc w:val="both"/>
        <w:rPr>
          <w:sz w:val="28"/>
          <w:szCs w:val="28"/>
        </w:rPr>
      </w:pPr>
      <w:r>
        <w:rPr>
          <w:sz w:val="28"/>
          <w:szCs w:val="28"/>
        </w:rPr>
        <w:t>- Передайте Ваше ходатайство, мы его приобщим.</w:t>
      </w:r>
    </w:p>
    <w:p>
      <w:pPr>
        <w:pStyle w:val="Normal"/>
        <w:jc w:val="both"/>
        <w:rPr>
          <w:sz w:val="28"/>
          <w:szCs w:val="28"/>
        </w:rPr>
      </w:pPr>
      <w:r>
        <w:rPr>
          <w:sz w:val="28"/>
          <w:szCs w:val="28"/>
        </w:rPr>
        <w:t xml:space="preserve">- Письменного отказа Вы нам не дадите? </w:t>
      </w:r>
    </w:p>
    <w:p>
      <w:pPr>
        <w:pStyle w:val="Normal"/>
        <w:jc w:val="both"/>
        <w:rPr>
          <w:sz w:val="28"/>
          <w:szCs w:val="28"/>
        </w:rPr>
      </w:pPr>
      <w:r>
        <w:rPr>
          <w:sz w:val="28"/>
          <w:szCs w:val="28"/>
        </w:rPr>
        <w:t xml:space="preserve">- Продолжим. </w:t>
      </w:r>
    </w:p>
    <w:p>
      <w:pPr>
        <w:pStyle w:val="Normal"/>
        <w:jc w:val="both"/>
        <w:rPr>
          <w:sz w:val="28"/>
          <w:szCs w:val="28"/>
        </w:rPr>
      </w:pPr>
      <w:r>
        <w:rPr>
          <w:sz w:val="28"/>
          <w:szCs w:val="28"/>
        </w:rPr>
        <w:t>- Еще одно ходатайство.</w:t>
      </w:r>
    </w:p>
    <w:p>
      <w:pPr>
        <w:pStyle w:val="Normal"/>
        <w:jc w:val="both"/>
        <w:rPr>
          <w:sz w:val="28"/>
          <w:szCs w:val="28"/>
        </w:rPr>
      </w:pPr>
      <w:r>
        <w:rPr>
          <w:sz w:val="28"/>
          <w:szCs w:val="28"/>
        </w:rPr>
        <w:t xml:space="preserve">- Пожалуйста. </w:t>
      </w:r>
    </w:p>
    <w:p>
      <w:pPr>
        <w:pStyle w:val="Normal"/>
        <w:jc w:val="both"/>
        <w:rPr>
          <w:sz w:val="28"/>
          <w:szCs w:val="28"/>
        </w:rPr>
      </w:pPr>
      <w:r>
        <w:rPr>
          <w:sz w:val="28"/>
          <w:szCs w:val="28"/>
        </w:rPr>
        <w:t xml:space="preserve">- Председателю Верховного суда Агузарову ходатайство. Просим суд после каждого судебного заседания знакомить нас с протоколом судебного заседания. Данное ходатайство просим приобщить к протоколу заседания. В случае отклонения ходатайства, просим письменно обосновать отказ. </w:t>
      </w:r>
    </w:p>
    <w:p>
      <w:pPr>
        <w:pStyle w:val="Normal"/>
        <w:jc w:val="both"/>
        <w:rPr>
          <w:sz w:val="28"/>
          <w:szCs w:val="28"/>
        </w:rPr>
      </w:pPr>
      <w:r>
        <w:rPr>
          <w:sz w:val="28"/>
          <w:szCs w:val="28"/>
        </w:rPr>
        <w:t xml:space="preserve">- Кесаева, значит, насчет того, чтобы знакомить с протоколом, мы принимали уже такое решения, и мы знакомим с протоколом представителей потерпевших. Приняли решение, что протоколы изготавливают в конце каждого месяца. И представители потерпевших с протоколом заседания по частям знакомятся. Если и у Вас есть это желание, то пожалуйста, я предоставляю Вам это право. </w:t>
      </w:r>
    </w:p>
    <w:p>
      <w:pPr>
        <w:pStyle w:val="Normal"/>
        <w:jc w:val="both"/>
        <w:rPr>
          <w:sz w:val="28"/>
          <w:szCs w:val="28"/>
        </w:rPr>
      </w:pPr>
      <w:r>
        <w:rPr>
          <w:sz w:val="28"/>
          <w:szCs w:val="28"/>
        </w:rPr>
        <w:t>- Значит, я могу знакомиться.</w:t>
      </w:r>
    </w:p>
    <w:p>
      <w:pPr>
        <w:pStyle w:val="Normal"/>
        <w:jc w:val="both"/>
        <w:rPr>
          <w:sz w:val="28"/>
          <w:szCs w:val="28"/>
        </w:rPr>
      </w:pPr>
      <w:r>
        <w:rPr>
          <w:sz w:val="28"/>
          <w:szCs w:val="28"/>
        </w:rPr>
        <w:t>- Да.</w:t>
      </w:r>
    </w:p>
    <w:p>
      <w:pPr>
        <w:pStyle w:val="Normal"/>
        <w:jc w:val="both"/>
        <w:rPr>
          <w:sz w:val="28"/>
          <w:szCs w:val="28"/>
        </w:rPr>
      </w:pPr>
      <w:r>
        <w:rPr>
          <w:sz w:val="28"/>
          <w:szCs w:val="28"/>
        </w:rPr>
        <w:t xml:space="preserve">- Хорошо, дальше. Значит, председателю Верховного суда Агузарову ходатайство. Нами, пострадавшими, 13 декабря было предоставлено ходатайство о приглашении ниже перечисленных лиц в качестве свидетелей. 20, 27 декабря нами вновь было заявлено то же самое ходатайство. Суд снова его отклонил. Кроме этого, суд отказался письменно обосновывать свое решение. Мы полагаем, что судом ходатайство было отклонено необоснованно. Не понятно, по каким критериям составлялся список основных свидетелей, не включив туда наиболее важных фигурантов. И людей, имеющих непосредственное отношение к Кулаеву суд раз за разом отказывается выслушивать. Это отдельное ходатайство. Нам известно, что во время теракта была попытка установить контакт между боевиком Кодзоевым, который предположительно находился в школе, и его супругой, которую специально для этого привезли в Беслан. Мы полагаем, что свидетельство Кодзоевой имеет непосредственное отношение к этому процессу, поскольку она находилась в непосредственном контакте с боевиками, среди которых был и Кулаев. Мы ходатайствуем о вызове Кодзоевой в качестве свидетеля, и ходатайствуем о вызове указанного лица для дачи свидетельских показаний. </w:t>
      </w:r>
    </w:p>
    <w:p>
      <w:pPr>
        <w:pStyle w:val="Normal"/>
        <w:jc w:val="both"/>
        <w:rPr>
          <w:sz w:val="28"/>
          <w:szCs w:val="28"/>
        </w:rPr>
      </w:pPr>
      <w:r>
        <w:rPr>
          <w:sz w:val="28"/>
          <w:szCs w:val="28"/>
        </w:rPr>
        <w:t>- Представители.</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Поддерживаю.</w:t>
      </w:r>
    </w:p>
    <w:p>
      <w:pPr>
        <w:pStyle w:val="Normal"/>
        <w:jc w:val="both"/>
        <w:rPr>
          <w:sz w:val="28"/>
          <w:szCs w:val="28"/>
        </w:rPr>
      </w:pPr>
      <w:r>
        <w:rPr>
          <w:sz w:val="28"/>
          <w:szCs w:val="28"/>
        </w:rPr>
        <w:t>- Подсудимый.</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Кодзоева и Аушев, я хочу, чтобы они дали показание. Потому что Аушев, может меня видел. Я его видел там, в школе. Он прямо рядом со мной стоял. </w:t>
      </w:r>
    </w:p>
    <w:p>
      <w:pPr>
        <w:pStyle w:val="Normal"/>
        <w:jc w:val="both"/>
        <w:rPr>
          <w:sz w:val="28"/>
          <w:szCs w:val="28"/>
        </w:rPr>
      </w:pPr>
      <w:r>
        <w:rPr>
          <w:sz w:val="28"/>
          <w:szCs w:val="28"/>
        </w:rPr>
        <w:t xml:space="preserve">- Это не по Аушеву ходатайство.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Это ходатайство тоже уже было, и было уже отклонено. Я наверное повторюсь, что на тот момент произошла ошибка. Она реально никакими фактическими данными не располагает. Смысла ее допрашивать нет.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Прокуратура сделала вывод, что Кодзоева говорила не со своим мужем. А мы обязаны доверять прокуратуре, или мы имеем право сомневаться? А для этого нам нужно ее заслушать. Полгода мы не можем от вас добиться, чтобы вы удовлетворяли наши ходатайства, а это вам положено по закону. Мы не доверяем Вашим словам, у нас есть право ее выслушать. Пусть она даст здесь показания.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уд, выслушав мнения сторон, постановил ходатайство о вызове в суд Кодзоевой отклонить. </w:t>
      </w:r>
    </w:p>
    <w:p>
      <w:pPr>
        <w:pStyle w:val="Normal"/>
        <w:jc w:val="both"/>
        <w:rPr>
          <w:sz w:val="28"/>
          <w:szCs w:val="28"/>
        </w:rPr>
      </w:pPr>
      <w:r>
        <w:rPr>
          <w:sz w:val="28"/>
          <w:szCs w:val="28"/>
        </w:rPr>
        <w:t xml:space="preserve">- Почему они отказываются выслушать эту женщину? Потому что им это не надо! Они всего боятся.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Дальше. Председателю Верховного суда Агузарову ходатайств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есаева, можно я Вас поправлю? Не председателю, а председательствующему.</w:t>
      </w:r>
    </w:p>
    <w:p>
      <w:pPr>
        <w:pStyle w:val="Normal"/>
        <w:jc w:val="both"/>
        <w:rPr>
          <w:sz w:val="28"/>
          <w:szCs w:val="28"/>
        </w:rPr>
      </w:pPr>
      <w:r>
        <w:rPr>
          <w:sz w:val="28"/>
          <w:szCs w:val="28"/>
        </w:rPr>
        <w:t xml:space="preserve">- Хорошо. В связи с обнаруженными в ходе судебного слушания разногласиями о количестве заложников и террористов, о ходе переговоров, о первых взрывах, о времени применения танков, огнеметов и др. тяжелого оружия, считаем необходимым для устранения этих разногласий пригласить для дачи свидетельских показаний лиц, которые по должностному статусу располагают важными сведениями. Первый, Гайденко, начальник ФСБ Правобережного района; Уртаев, глава администрации Правобережного района; Сикоев, зам министра МВД Алании; Калоев, глава ФСБ ЮФО, он был во время теракта в Беслане; Аслаханов, советник президента, которого требовали террористы; Рошаль, детский врач, участвующий в переговорах; Валгасов, муфтий РСО-Алания; Васильев, заместитель директора департамента информационной программы «Вести», член оперативного штаба; Паньков, заместитель директора ФСБ; Шойгу, министр МЧС, под его руководством 4 сентября вывезли все со школы, все вещественные доказательства, в том числе фрагменты тел; Громов, сотрудник администрации президента; Фрединский, заместитель ген прокурора РФ, после теракта дал приказ вывести все со школы, и выбросить все на свалку; Песков, заместитель пресс-секретаря президента; Яковлев, полномочный представитель президента на момент теракта он был полномочным представителем президента по ЮФО; Зангионов, подполковник ФСБ Северной Осетии. Отдельно про Зангионова скажу. Вот Дзасохов здесь говорил, как будто он не видел этого Зангионова. А он ведь профессиональный переговорщик. По нашему мнению, человеком, который вел переговоры, был Зангионов. Я не понимаю, как вы его не хотите здесь заслушать. Никакой логики нет. С кем он вел переговоры, с Кулаевым? Все таки он же наверное вел переговоры с террористами. Бигулов, прокурор РСО-Алания, 1 сентября им было возбуждено уголовное дело по захвату 600 заложников. Почему продолжали говорить 354? Почему пресс-секретарь Дзугаев продолжал эти 354 говорить, из-за чего террористы ожесточились. Почему Бигулов не сказал этому Дзугаеву: «Замолчи!» Почему он его не остановил? Ходатайствуем о привлечении указанных лиц в качестве свидетелей. А также просим вызвать для дачи свидетельских показаний отдельно Кесаева, вице-спикера парламента Северной Осетии. Под его руководством был составлен доклад парламентской комиссии об обстоятельствах произошедшего теракта. В этом докладе содержатся подробности, которые позволят совершенное Кулаевым выяснить. В случае отказа, просим суд обосновать свое решение в письменном виде. И оставляем за собой право обжаловать этот отказ. Обоснуйте пожалуйста, почему Вы не приглашаете Зангионовой и Гайденко.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Мы поддерживаем ходатайство. За исключением вызова в суд Уртаева. Потому что это ходатайство уже нами заявлялось, и оно было удовлетворено. Но я думаю, что все, перечисленные Кесаевой лица, важны. Чтобы полностью разобраться в причинах теракта и роли лиц, которые должны были там прибыват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w:t>
      </w:r>
    </w:p>
    <w:p>
      <w:pPr>
        <w:pStyle w:val="Normal"/>
        <w:jc w:val="both"/>
        <w:rPr>
          <w:sz w:val="28"/>
          <w:szCs w:val="28"/>
        </w:rPr>
      </w:pPr>
      <w:r>
        <w:rPr>
          <w:sz w:val="28"/>
          <w:szCs w:val="28"/>
        </w:rPr>
        <w:t xml:space="preserve">- Поддерживаю.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Можно еще добавить? Все перечисленные свидетели, из них еще ни одного не вызвали по нашему ходатайству. Как это называется? Ни одного свидетеля. Имеют отношение, не имеют отношение, Вам все равно. Лишь бы отклонить и все. И при том то, что Вы присылаете, это не законно. Я это вам докажу.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Ваша Честь, это ходатайство так же уже 2 раза было отклонено. Мы просто напросто можем выйти за рамки этого уголовного дела. В связи с чем, ходатайство, в котором Кесаева ссылается на допрос Зангионова. Этот допрос есть. Эти обстоятельства прокуратурой проверялись. В связи с чем необходимости в допросе этих лиц в рамках этого процесса, я считаю, нет.</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Наша просьба, чтобы они пришли. То, что он сказал, это недобросовестное отношение. Это не обоснование. Поэтому Вы мне письменное обоснование и не даете, потому что такие ответы письменно нельзя давать пострадавшим. Потому что я их могу обжаловать. Это что за разговоры? Допросили, и теперь поэтому нельзя вызывать! Тебе что, жалко что 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уд, выслушав мнения сторон, постановил ходатайство о вызове в суд в качестве свидетелей Гайденко, Уртаева, Дзабоева, Сикоева, Калоева, Аслаханова, Рошаля, Васильева, Панькова, Шойгу, Громова, Пескова, Фрединского, Яковлева, Зангионова, Кесаева отклонить.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Ваша Честь, мы заявляли ходатайство, я не помню какого числа. И мы одновременно просили допросить целый ряд лиц. В том числе Попова, зам министра внутренних дел, и Уртаева, главу администрации. Тогда наше ходатайство в отношении Попова было удовлетворено. И еще меня спрашивали, не знаю ли я адрес Попова. Если это ходатайство было отклонено, то я вновь прошу рассмотреть вопрос о вызове Попова на судебное заседание. Речь идет об открытости границ, которую свободно пересекли боевики. Речь идет о выяснении тех причин, в силу которых органы МВД не приняли никаких мер, чтобы создать какие-то препятствия на участках границы с Ингушетией.</w:t>
      </w:r>
    </w:p>
    <w:p>
      <w:pPr>
        <w:pStyle w:val="Normal"/>
        <w:jc w:val="both"/>
        <w:rPr>
          <w:sz w:val="28"/>
          <w:szCs w:val="28"/>
        </w:rPr>
      </w:pPr>
      <w:r>
        <w:rPr>
          <w:sz w:val="28"/>
          <w:szCs w:val="28"/>
        </w:rPr>
        <w:t>- Если ходатайство было заявлено, то мы его рассмотрим.</w:t>
      </w:r>
    </w:p>
    <w:p>
      <w:pPr>
        <w:pStyle w:val="Normal"/>
        <w:jc w:val="both"/>
        <w:rPr>
          <w:sz w:val="28"/>
          <w:szCs w:val="28"/>
        </w:rPr>
      </w:pPr>
      <w:r>
        <w:rPr>
          <w:sz w:val="28"/>
          <w:szCs w:val="28"/>
        </w:rPr>
        <w:t xml:space="preserve">- Если оно было отклонено, то я прошу вновь вернуться к этому вопросу. </w:t>
      </w:r>
    </w:p>
    <w:p>
      <w:pPr>
        <w:pStyle w:val="Normal"/>
        <w:jc w:val="both"/>
        <w:rPr>
          <w:sz w:val="28"/>
          <w:szCs w:val="28"/>
        </w:rPr>
      </w:pPr>
      <w:r>
        <w:rPr>
          <w:sz w:val="28"/>
          <w:szCs w:val="28"/>
        </w:rPr>
        <w:t>- Мы вернемся к этому вопросу после перерыва.</w:t>
      </w:r>
    </w:p>
    <w:p>
      <w:pPr>
        <w:pStyle w:val="Normal"/>
        <w:jc w:val="both"/>
        <w:rPr>
          <w:sz w:val="28"/>
          <w:szCs w:val="28"/>
        </w:rPr>
      </w:pPr>
      <w:r>
        <w:rPr>
          <w:sz w:val="28"/>
          <w:szCs w:val="28"/>
        </w:rPr>
        <w:t xml:space="preserve">- Нет возражений.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Просим пригласить в качестве свидетелей присутствовавших в Беслане сотрудников МЧС. По данным ситуационной  экспертизы рядом с убитыми террористами не было заложников. Приобщите фотографию к делу Кулаева. Она доказывает обратное. Я передала фотографи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есаева, такие ходатайства прошу подавать вместе с фамилиями тех сотрудников МЧС, которых вы хотите вызвать. Я должен Вам отказать, я не могу принять это ходатайство. </w:t>
      </w:r>
    </w:p>
    <w:p>
      <w:pPr>
        <w:pStyle w:val="Normal"/>
        <w:jc w:val="both"/>
        <w:rPr>
          <w:sz w:val="28"/>
          <w:szCs w:val="28"/>
        </w:rPr>
      </w:pPr>
      <w:r>
        <w:rPr>
          <w:sz w:val="28"/>
          <w:szCs w:val="28"/>
        </w:rPr>
        <w:t xml:space="preserve">- Рядовые сотрудники МЧС говорили, что они рано утром 4 числа из под завалов вытаскивали не только террористов, но и заложников. на кассете это есть. В прокуратуре есть эта кассета, я ее видела сама. Приобщите эту фотографию. </w:t>
      </w:r>
    </w:p>
    <w:p>
      <w:pPr>
        <w:pStyle w:val="Normal"/>
        <w:jc w:val="both"/>
        <w:rPr>
          <w:sz w:val="28"/>
          <w:szCs w:val="28"/>
        </w:rPr>
      </w:pPr>
      <w:r>
        <w:rPr>
          <w:sz w:val="28"/>
          <w:szCs w:val="28"/>
        </w:rPr>
        <w:t>- У Вас приобщение, или ходатайство о вызове?</w:t>
      </w:r>
    </w:p>
    <w:p>
      <w:pPr>
        <w:pStyle w:val="Normal"/>
        <w:jc w:val="both"/>
        <w:rPr>
          <w:sz w:val="28"/>
          <w:szCs w:val="28"/>
        </w:rPr>
      </w:pPr>
      <w:r>
        <w:rPr>
          <w:sz w:val="28"/>
          <w:szCs w:val="28"/>
        </w:rPr>
        <w:t xml:space="preserve">- О вызове сотрудников МЧС, которые были в Беслане. В прокуратуре есть списки этих сотрудников. </w:t>
      </w:r>
    </w:p>
    <w:p>
      <w:pPr>
        <w:pStyle w:val="Normal"/>
        <w:jc w:val="both"/>
        <w:rPr>
          <w:sz w:val="28"/>
          <w:szCs w:val="28"/>
        </w:rPr>
      </w:pPr>
      <w:r>
        <w:rPr>
          <w:sz w:val="28"/>
          <w:szCs w:val="28"/>
        </w:rPr>
        <w:t>- Почему Вы их хотите вызвать?</w:t>
      </w:r>
    </w:p>
    <w:p>
      <w:pPr>
        <w:pStyle w:val="Normal"/>
        <w:jc w:val="both"/>
        <w:rPr>
          <w:sz w:val="28"/>
          <w:szCs w:val="28"/>
        </w:rPr>
      </w:pPr>
      <w:r>
        <w:rPr>
          <w:sz w:val="28"/>
          <w:szCs w:val="28"/>
        </w:rPr>
        <w:t xml:space="preserve">- Потому что они вытаскивали заложников 4 сентября. Вот эта фраза, что стреляли не только по террористам, но и по заложникам. </w:t>
      </w:r>
    </w:p>
    <w:p>
      <w:pPr>
        <w:pStyle w:val="Normal"/>
        <w:jc w:val="both"/>
        <w:rPr>
          <w:sz w:val="28"/>
          <w:szCs w:val="28"/>
        </w:rPr>
      </w:pPr>
      <w:r>
        <w:rPr>
          <w:sz w:val="28"/>
          <w:szCs w:val="28"/>
        </w:rPr>
        <w:t>- По Дзгоеву, это Ваше ходатайство?</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Как нет? по Дзантиеву же, это Ваше ходатайство. </w:t>
      </w:r>
    </w:p>
    <w:p>
      <w:pPr>
        <w:pStyle w:val="Normal"/>
        <w:jc w:val="both"/>
        <w:rPr>
          <w:sz w:val="28"/>
          <w:szCs w:val="28"/>
        </w:rPr>
      </w:pPr>
      <w:r>
        <w:rPr>
          <w:sz w:val="28"/>
          <w:szCs w:val="28"/>
        </w:rPr>
        <w:t xml:space="preserve">- Я склерозом не страдаю, и знаю, кого я приглашала. Их я не приглашала. </w:t>
      </w:r>
    </w:p>
    <w:p>
      <w:pPr>
        <w:pStyle w:val="Normal"/>
        <w:jc w:val="both"/>
        <w:rPr>
          <w:sz w:val="28"/>
          <w:szCs w:val="28"/>
        </w:rPr>
      </w:pPr>
      <w:r>
        <w:rPr>
          <w:sz w:val="28"/>
          <w:szCs w:val="28"/>
        </w:rPr>
        <w:t>- Представители потерпевших?</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Фотографию просим приобщить к делу. </w:t>
      </w:r>
    </w:p>
    <w:p>
      <w:pPr>
        <w:pStyle w:val="Normal"/>
        <w:jc w:val="both"/>
        <w:rPr>
          <w:sz w:val="28"/>
          <w:szCs w:val="28"/>
        </w:rPr>
      </w:pPr>
      <w:r>
        <w:rPr>
          <w:sz w:val="28"/>
          <w:szCs w:val="28"/>
        </w:rPr>
        <w:t xml:space="preserve">- Не фотографию. Ходатайство о приглашении всех сотрудников МЧС. </w:t>
      </w:r>
    </w:p>
    <w:p>
      <w:pPr>
        <w:pStyle w:val="Normal"/>
        <w:jc w:val="both"/>
        <w:rPr>
          <w:sz w:val="28"/>
          <w:szCs w:val="28"/>
        </w:rPr>
      </w:pPr>
      <w:r>
        <w:rPr>
          <w:sz w:val="28"/>
          <w:szCs w:val="28"/>
        </w:rPr>
        <w:t xml:space="preserve">- А где их найти? Поименно надо говорить. Процесс здесь ведет Агузаров. Может мы обратимся в прокуратуру, и пусть их по основному делу допросят? Они же не знают поименно, кого они вытаскивали.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Если бы я могла от прокуратуры получить ответ, я бы так и сделала. Вот сегодня мне уважаемый господин Шепель обещал, что будут принимать наши ходатайства. Но оказывается, не принимают.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Не вводите в заблуждение людей. Мы Вам говорили, только чтобы они официально поступали. Давайте я у Вас сейчас возьму эти ходатайства и распишусь. Но это в последний раз. Я Вам сказал, прокурор республики Бигулов будет принимать всех потерпевших. Мы не можем выяснять вопросы, которые не относятся к подсудимому.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А эти сотрудники МЧС допрашивались прокуратурой? Вам известны их фамилии? </w:t>
      </w:r>
    </w:p>
    <w:p>
      <w:pPr>
        <w:pStyle w:val="Normal"/>
        <w:jc w:val="both"/>
        <w:rPr>
          <w:sz w:val="28"/>
          <w:szCs w:val="28"/>
        </w:rPr>
      </w:pPr>
      <w:r>
        <w:rPr>
          <w:sz w:val="28"/>
          <w:szCs w:val="28"/>
        </w:rPr>
        <w:t xml:space="preserve">- Я готов сказать, кто они. </w:t>
      </w:r>
    </w:p>
    <w:p>
      <w:pPr>
        <w:pStyle w:val="Normal"/>
        <w:jc w:val="both"/>
        <w:rPr>
          <w:sz w:val="28"/>
          <w:szCs w:val="28"/>
        </w:rPr>
      </w:pPr>
      <w:r>
        <w:rPr>
          <w:sz w:val="28"/>
          <w:szCs w:val="28"/>
        </w:rPr>
        <w:t xml:space="preserve">- Тогда не понятно, о чем разговор? </w:t>
      </w:r>
    </w:p>
    <w:p>
      <w:pPr>
        <w:pStyle w:val="Normal"/>
        <w:jc w:val="both"/>
        <w:rPr>
          <w:sz w:val="28"/>
          <w:szCs w:val="28"/>
        </w:rPr>
      </w:pPr>
      <w:r>
        <w:rPr>
          <w:sz w:val="28"/>
          <w:szCs w:val="28"/>
        </w:rPr>
        <w:t xml:space="preserve">- Речь идет о приеме ходатайств, о порядке приема. </w:t>
      </w:r>
    </w:p>
    <w:p>
      <w:pPr>
        <w:pStyle w:val="Normal"/>
        <w:jc w:val="both"/>
        <w:rPr>
          <w:sz w:val="28"/>
          <w:szCs w:val="28"/>
        </w:rPr>
      </w:pPr>
      <w:r>
        <w:rPr>
          <w:sz w:val="28"/>
          <w:szCs w:val="28"/>
        </w:rPr>
        <w:t xml:space="preserve">- На Ваше усмотрение. Я затрудняюсь, если ходатайства заявляют без фамилий. Суд – это не следственный орган, чтобы он их искал. Здесь карты в руки прокуратуре, и она, я считаю, должна быть заинтересована, чтобы в этом процессе были допрошены все лица, имеющие отношение к теракту.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Если бы прокуратура была заинтересована, она бы это показывал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w:t>
      </w:r>
    </w:p>
    <w:p>
      <w:pPr>
        <w:pStyle w:val="Normal"/>
        <w:jc w:val="both"/>
        <w:rPr>
          <w:sz w:val="28"/>
          <w:szCs w:val="28"/>
        </w:rPr>
      </w:pPr>
      <w:r>
        <w:rPr>
          <w:sz w:val="28"/>
          <w:szCs w:val="28"/>
        </w:rPr>
        <w:t xml:space="preserve">- На усмотрение суда.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В связи с тем, что не указаны фамилии, прошу отклонит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уд, выслушав мнения сторон, постановил ходатайство о вызове в суд всех сотрудников МЧС, которые находились в Беслане 1-3 сентября, а также о приобщении фотографий удовлетворить частично. То есть, отклонить в части вызова свидетелей. А фотографию приобщить к материалам дела. Все?</w:t>
      </w:r>
    </w:p>
    <w:p>
      <w:pPr>
        <w:pStyle w:val="Normal"/>
        <w:jc w:val="both"/>
        <w:rPr/>
      </w:pPr>
      <w:r>
        <w:rPr>
          <w:sz w:val="28"/>
          <w:szCs w:val="28"/>
        </w:rPr>
        <w:t>Голос из зала:</w:t>
      </w:r>
    </w:p>
    <w:p>
      <w:pPr>
        <w:pStyle w:val="Normal"/>
        <w:jc w:val="both"/>
        <w:rPr>
          <w:sz w:val="28"/>
          <w:szCs w:val="28"/>
        </w:rPr>
      </w:pPr>
      <w:r>
        <w:rPr>
          <w:sz w:val="28"/>
          <w:szCs w:val="28"/>
        </w:rPr>
        <w:t>- Все.</w:t>
      </w:r>
    </w:p>
    <w:p>
      <w:pPr>
        <w:pStyle w:val="Normal"/>
        <w:jc w:val="both"/>
        <w:rPr>
          <w:sz w:val="28"/>
          <w:szCs w:val="28"/>
        </w:rPr>
      </w:pPr>
      <w:r>
        <w:rPr>
          <w:sz w:val="28"/>
          <w:szCs w:val="28"/>
        </w:rPr>
        <w:t xml:space="preserve">- Продолжаем судебное заседание. Пожалуйста.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Просим суд приобщить к делу видео запись интервью Бабицкого с террористом Басаевым. В этом интервью говориться о том, что можно было вести переговоры, и что была возможность детей до 10 лет вывести, если бы были переговоры, если бы в переговорный процесс вступил Дзасохов. </w:t>
      </w:r>
    </w:p>
    <w:p>
      <w:pPr>
        <w:pStyle w:val="Normal"/>
        <w:jc w:val="both"/>
        <w:rPr>
          <w:sz w:val="28"/>
          <w:szCs w:val="28"/>
        </w:rPr>
      </w:pPr>
      <w:r>
        <w:rPr>
          <w:sz w:val="28"/>
          <w:szCs w:val="28"/>
        </w:rPr>
        <w:t>- Стороны, давайте мы примем такое решение. Прежде чем решать об удовлетворении ходатайства, давайте посмотрим это интервью.</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Нет возражений.</w:t>
      </w:r>
    </w:p>
    <w:p>
      <w:pPr>
        <w:pStyle w:val="Normal"/>
        <w:jc w:val="both"/>
        <w:rPr>
          <w:sz w:val="28"/>
          <w:szCs w:val="28"/>
        </w:rPr>
      </w:pPr>
      <w:r>
        <w:rPr>
          <w:sz w:val="28"/>
          <w:szCs w:val="28"/>
        </w:rPr>
      </w:r>
    </w:p>
    <w:p>
      <w:pPr>
        <w:pStyle w:val="Normal"/>
        <w:jc w:val="both"/>
        <w:rPr>
          <w:b/>
          <w:b/>
          <w:sz w:val="32"/>
          <w:szCs w:val="32"/>
        </w:rPr>
      </w:pPr>
      <w:r>
        <w:rPr>
          <w:b/>
          <w:sz w:val="32"/>
          <w:szCs w:val="32"/>
        </w:rPr>
        <w:t>Видеозапись интервью Бабицкого с Басаевым:</w:t>
      </w:r>
    </w:p>
    <w:p>
      <w:pPr>
        <w:pStyle w:val="Normal"/>
        <w:jc w:val="both"/>
        <w:rPr>
          <w:sz w:val="28"/>
          <w:szCs w:val="28"/>
        </w:rPr>
      </w:pPr>
      <w:r>
        <w:rPr>
          <w:sz w:val="28"/>
          <w:szCs w:val="28"/>
        </w:rPr>
        <w:t>Бабицкий:</w:t>
      </w:r>
    </w:p>
    <w:p>
      <w:pPr>
        <w:pStyle w:val="Normal"/>
        <w:jc w:val="both"/>
        <w:rPr>
          <w:sz w:val="28"/>
          <w:szCs w:val="28"/>
        </w:rPr>
      </w:pPr>
      <w:r>
        <w:rPr>
          <w:sz w:val="28"/>
          <w:szCs w:val="28"/>
        </w:rPr>
        <w:t>- Что касается Беслана, ты считаешь, что в не зависимости от того, как ты оценивал возможности этой акции и реакцию Путина, ты считаешь что можно было взять, подвергнуть угрозе жизни детей и обречь их на сухую голодовку, т.е. не давать им пить. У тебя нет ощущения, что ты несешь ответственность за жизнь, может быть разделяя ее с Путиным?</w:t>
      </w:r>
    </w:p>
    <w:p>
      <w:pPr>
        <w:pStyle w:val="Normal"/>
        <w:jc w:val="both"/>
        <w:rPr>
          <w:sz w:val="28"/>
          <w:szCs w:val="28"/>
        </w:rPr>
      </w:pPr>
      <w:r>
        <w:rPr>
          <w:sz w:val="28"/>
          <w:szCs w:val="28"/>
        </w:rPr>
        <w:t>Басаев:</w:t>
      </w:r>
    </w:p>
    <w:p>
      <w:pPr>
        <w:pStyle w:val="Normal"/>
        <w:jc w:val="both"/>
        <w:rPr>
          <w:sz w:val="28"/>
          <w:szCs w:val="28"/>
        </w:rPr>
      </w:pPr>
      <w:r>
        <w:rPr>
          <w:sz w:val="28"/>
          <w:szCs w:val="28"/>
        </w:rPr>
        <w:t>- А зачем мне с ним ее делить. Ты наверно помнишь, как ты меня спросил, в Буденовске про слезу одного ребенка. Я тебе сказал, как на эту чашу одна слеза одного ребенка, а на этой - 1000 детей слезинки, что мне с этими слезинками делать, когда у нас официально более 40000 этих детей убиты, искалечены десятки тысяч. Про это кто-нибудь что-нибудь говорит?</w:t>
      </w:r>
    </w:p>
    <w:p>
      <w:pPr>
        <w:pStyle w:val="Normal"/>
        <w:jc w:val="both"/>
        <w:rPr>
          <w:sz w:val="28"/>
          <w:szCs w:val="28"/>
        </w:rPr>
      </w:pPr>
      <w:r>
        <w:rPr>
          <w:sz w:val="28"/>
          <w:szCs w:val="28"/>
        </w:rPr>
        <w:t>- Их дети несут ответственность?</w:t>
      </w:r>
    </w:p>
    <w:p>
      <w:pPr>
        <w:pStyle w:val="Normal"/>
        <w:jc w:val="both"/>
        <w:rPr>
          <w:sz w:val="28"/>
          <w:szCs w:val="28"/>
        </w:rPr>
      </w:pPr>
      <w:r>
        <w:rPr>
          <w:sz w:val="28"/>
          <w:szCs w:val="28"/>
        </w:rPr>
        <w:t>- Не дети несут ответственность, ответственность несет весь Российский народ, который сегодня молчаливым согласием потакает, который собирает для них, для этих агрессоров, которые чинят эти бесчинства в Чечне продукты, вещи, снабжают, платят налоги, кто одобряет словом, действием, они все несут ответственность, поэтому, пока война к ним каждому не прейдет, она не остановится в Чечне. Понимаешь? Я еще в январе 2004 года сделал официальное заявление. Я сказал, если Путин как руководитель этого бандформирования, которое творит это в Чечне, если он официально заявит, что будет вести себя и его так называемая армия в соответствии с нормами международного права, мы откажемся от всех диверсионных актов, подрывов на территории России, что мы против этой армады здесь в Чечне. Я заявил тогда официально. Понимаешь? Ну в ответ, только начались хищения, дальше пошло убийство Яндарбиева и прочее пошло и поехали, они проигнорировали. А Беслана, если говорить честно, я не ожидал, но там стоял вопрос: или остановить войну в Чечне или отставка Путина. Если эти две вещи выполняется, то все люди отпускаются без всяких разговоров. Там вопрос по другому не стоял. Поэтому можно говорить зачем я делал, вот вопрос. Чтобы я остановить убийство еще 1000 чеченских детей женщин и стариков. Вот факты же: воруют, уводят, убивают, сейчас ну ладно … 75 лет отца увели, ну причем к примеру его тесть или шурин двенадцатилетний мальчик увели, убили, за что? Просто за то, что его сестру он забрал, женился, у нас так принято, при чем двенадцатилетний мальчик, при чем его ребенок 6 месяцев? К тому же я не думал, что в Беслане будут маленькие дети, так как школа в любом случае самые маленькие – 6 лет. Там напротив детский сад, что-то никого я не видел. Мы схемы изучали, смотрели, я план составил, и я Расулу сказал, командир был, я ему сказал, когда придут Дзасохов, Зязиков, передай им условия эти, требование официально и тогда всех до 10 лет отпускай без всяких разговоров. Так было сказано, это было условие. Там же в Норд-Осте Мовсару сказал – всех иностранцев, без всяких разговоров отпусти. Это приказ был, но вы можете выпустить, но они могут не дойти, в итоги получится, что вы убили, поэтому пусть каждый из них звонит в свое посольство, говорит, подъезжайте к двери, подъедет, тогда выпускай, им не дали выйти многим, причем здесь я? Я делаю то, что я могу делать, то, что в моих силах и в Чечне, и там, те методы, которые мне приемлемы, я их выполняю, но я их не убивал и мои Муджади детей не убивали ни там, ни там. Это факт.</w:t>
      </w:r>
    </w:p>
    <w:p>
      <w:pPr>
        <w:pStyle w:val="Normal"/>
        <w:jc w:val="both"/>
        <w:rPr>
          <w:sz w:val="28"/>
          <w:szCs w:val="28"/>
        </w:rPr>
      </w:pPr>
      <w:r>
        <w:rPr>
          <w:sz w:val="28"/>
          <w:szCs w:val="28"/>
        </w:rPr>
        <w:t>- Ты считаешь, если не расстрелять на прямую, а просто поставить под угрозу жизнь детей, это не значить участвовать в их убийстве?</w:t>
      </w:r>
    </w:p>
    <w:p>
      <w:pPr>
        <w:pStyle w:val="Normal"/>
        <w:jc w:val="both"/>
        <w:rPr>
          <w:sz w:val="28"/>
          <w:szCs w:val="28"/>
        </w:rPr>
      </w:pPr>
      <w:r>
        <w:rPr>
          <w:sz w:val="28"/>
          <w:szCs w:val="28"/>
        </w:rPr>
        <w:t>- Я не вижу другого пути остановить геноцид чеченского народа. Сегодня идет геноцид чеченского народ и мне чеченский народ дороже всего остального мира. Понимаешь, мне дороже свой народ в первую очередь. Потому, что это мое родное. И чтобы этот геноцид остановить, я пойду на все. Но в рамках дозволенных мне религий. А религия, Аллах мне говорит в Коране: воюй против них так, как они воюют против вас, но не преступайте, я стараюсь не преступать и не преступал.</w:t>
      </w:r>
    </w:p>
    <w:p>
      <w:pPr>
        <w:pStyle w:val="Normal"/>
        <w:jc w:val="both"/>
        <w:rPr>
          <w:sz w:val="28"/>
          <w:szCs w:val="28"/>
        </w:rPr>
      </w:pPr>
      <w:r>
        <w:rPr>
          <w:sz w:val="28"/>
          <w:szCs w:val="28"/>
        </w:rPr>
        <w:t>- Какие ты чувства испытываешь после Беслана?</w:t>
      </w:r>
    </w:p>
    <w:p>
      <w:pPr>
        <w:pStyle w:val="Normal"/>
        <w:jc w:val="both"/>
        <w:rPr>
          <w:sz w:val="28"/>
          <w:szCs w:val="28"/>
        </w:rPr>
      </w:pPr>
      <w:r>
        <w:rPr>
          <w:sz w:val="28"/>
          <w:szCs w:val="28"/>
        </w:rPr>
        <w:t>- Честно сказать шок я испытывал, клянусь, я не ожидал этого. Самое главное от Дзасохова не ожидал этого. Потому, что я был о нем очень хорошего мнения. Я думал, он просто самостоятельный человек. Потому, что так посмотреть и внешне и его поведение говорит, что у него есть что-то, хоть достоинство собственное я думал, но сейчас говорить как-то непредвзято не получается. И второе, я еще раньше говорил, я не думал, что Путин такой кровожадный, эту кровожадность проявит, не думал я. Потому, что я думал, если в самом жестком варианте, чтобы у них не было времени там оттянуть что-то там как в Норд-Осте газ, еще что-то придумать, уж против детей они хоть не сделают это, такой вариант был. И к тому же чем острее эта боль, она нервы тоже боль, чем острее, тем быстрее доходит до всех. Я думал это подействует. Но, пока не дошло.</w:t>
      </w:r>
    </w:p>
    <w:p>
      <w:pPr>
        <w:pStyle w:val="Normal"/>
        <w:jc w:val="both"/>
        <w:rPr>
          <w:sz w:val="28"/>
          <w:szCs w:val="28"/>
        </w:rPr>
      </w:pPr>
      <w:r>
        <w:rPr>
          <w:sz w:val="28"/>
          <w:szCs w:val="28"/>
        </w:rPr>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Я понимаю, что Басаев террорист. Но пусть прокуратуре и ФСБ будет стыдно, если их не покоробят эти слова, сказанные бандитом. Пусть им будет стыдно. И пусть, если у нас есть мужчины, если у нас есть правоохранительные органы, эта кассета возьмет их за живое, и они найдут наконец Басаева. Я думаю, эта кассета возьмет их за живое. Я думаю, она есть и в прокуратуре. И везде. Она еще раз доказывает, что можно было вести переговоры, и можно было спасать детей. Нужно было просто набраться мужества, вспомнить о конституции, в которой клятва президента, и зайти к своим детям, и оттуда вести переговоры. Ему навстречу были бы отпущены дети до 10 лет. Если его же морально обвинять президента, пусть эта кассета будет доказательством, что мы имеем право морально обвинить нашего бывшего президента, подонка и негодяя. Мы его не оскорбляем.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жалуйста, представители потерпевших.</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Я поддерживаю эту позицию. </w:t>
      </w:r>
    </w:p>
    <w:p>
      <w:pPr>
        <w:pStyle w:val="Normal"/>
        <w:jc w:val="both"/>
        <w:rPr>
          <w:sz w:val="28"/>
          <w:szCs w:val="28"/>
        </w:rPr>
      </w:pPr>
      <w:r>
        <w:rPr>
          <w:sz w:val="28"/>
          <w:szCs w:val="28"/>
        </w:rPr>
        <w:t xml:space="preserve">- Подсудимый. </w:t>
      </w:r>
    </w:p>
    <w:p>
      <w:pPr>
        <w:pStyle w:val="Normal"/>
        <w:jc w:val="both"/>
        <w:rPr>
          <w:sz w:val="28"/>
          <w:szCs w:val="28"/>
        </w:rPr>
      </w:pPr>
      <w:r>
        <w:rPr>
          <w:sz w:val="28"/>
          <w:szCs w:val="28"/>
        </w:rPr>
        <w:t xml:space="preserve">- Поддерживаю.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У нас эта кассета есть. Судом получена санкция на арест как Масхадова, так и Басаева как организаторов теракта. Его интервью, это в какой-то степени оправдание убийцы перед общественностью. Весь мир содрогнулся после совершения такого акта. У нас эта кассета есть. Мы проводим расследование. Предпринимаются оперативно-розыскные мероприятия, чтобы задержать Басаева и привлечь к суду. Либо лишить его жизни. Я полагаю, что эта кассета не имеет отношение к подсудимому Кулаеву. Я полагаю, нет необходимости приобщать эту кассету к материалам, она у нас есть. В этой части ходатайство прошу отклонить.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Уважаемый Николай Иванович, потерпевшие просят приобщить эту кассету не для того, чтобы вылавливать Басаева. Они просят приобщить эту кассету для того, чтобы здесь, в суде проанализировать и дать оценку тому, по чьей вине не был проведен переговорный процесс. Эта кассета имеет очень важное значение, потому что с переговорным процессом была связана реальная надежда на спасение многих и многих детских жизней. Суд должен будет дать оценку, связанную с должностными лицами, которые не обеспечили ведение переговоров с террористами. Это очень важно. Мы не раз заявляли, что переговорный процесс не был налажен. Я категорически отвергаю утверждение прокуратуры о том, что переговоры велись. С террористами велись не переговоры, а разговоры отдельных лиц. Что вовсе не может быть оценено, как ведение переговоров. Для того, чтобы дать оценку показаниям того же Дзасохова, эту кассету нужно приобщить к материалам дела.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Я согласен с представителем потерпевших. Эта кассета, я еще раз говорю, у нас есть. Мы в рамках этого дела не правомочны давать какие-либо оценки. В этой части я согласен, поэтому, давайте приобщим ее к делу.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уд, выслушав мнения сторон, постановил ходатайство о приобщении к делу видео кассеты с записью интервью Басаева удовлетворить. Есть еще ходатайства? Ходатайств нет. Переходим к исследованию письменных доказательств по дел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Исследуются письменные материалы в томе 94. Листы дела…… </w:t>
      </w:r>
    </w:p>
    <w:p>
      <w:pPr>
        <w:pStyle w:val="Normal"/>
        <w:jc w:val="both"/>
        <w:rPr>
          <w:sz w:val="28"/>
          <w:szCs w:val="28"/>
        </w:rPr>
      </w:pPr>
      <w:r>
        <w:rPr>
          <w:sz w:val="28"/>
          <w:szCs w:val="28"/>
        </w:rPr>
        <w:t xml:space="preserve">Голос из зала: </w:t>
      </w:r>
    </w:p>
    <w:p>
      <w:pPr>
        <w:pStyle w:val="Normal"/>
        <w:jc w:val="both"/>
        <w:rPr>
          <w:sz w:val="28"/>
          <w:szCs w:val="28"/>
        </w:rPr>
      </w:pPr>
      <w:r>
        <w:rPr>
          <w:sz w:val="28"/>
          <w:szCs w:val="28"/>
        </w:rPr>
        <w:t xml:space="preserve">- Если не приедут эти свидетели, то что мы будем делать? Мы это все зачитаем. Уважаемая Семисынова, позаботьтесь пока о свидетелях. Это не важнее, чем свидетели. Если они год не приедут, что вы собираетесь делат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Я собираюсь закончить дело. </w:t>
      </w:r>
    </w:p>
    <w:p>
      <w:pPr>
        <w:pStyle w:val="Normal"/>
        <w:jc w:val="both"/>
        <w:rPr>
          <w:sz w:val="28"/>
          <w:szCs w:val="28"/>
        </w:rPr>
      </w:pPr>
      <w:r>
        <w:rPr>
          <w:sz w:val="28"/>
          <w:szCs w:val="28"/>
        </w:rPr>
        <w:t xml:space="preserve">- Оно не закончится, потому что они все что-то оттягивают. Это им на руку, что они оттягивают. У нас сейчас не такие нервы, чтобы выслушивать это. Мы их будем требовать, будем выдвигать. Пусть пока обеспечат свидетелей. Это судебное заседание никогда не закончится, уважаемый судья. Как Вы это представляете? Если они год не приедут. Аушев герой был, когда в школу шел. А сюда прийти не может?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Листы дела 1-4. Это протокол задержания подозреваемого Кулаева Нурпаша Абургкашевича. Он был задержан по подозрению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Уважаемый судья, Вы говорили, в случае отказа письменно извещать об этом потерпевших. Почему этого не делает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есаева, я принял Ваше ходатайство. </w:t>
      </w:r>
    </w:p>
    <w:p>
      <w:pPr>
        <w:pStyle w:val="Normal"/>
        <w:jc w:val="both"/>
        <w:rPr>
          <w:sz w:val="28"/>
          <w:szCs w:val="28"/>
        </w:rPr>
      </w:pPr>
      <w:r>
        <w:rPr>
          <w:sz w:val="28"/>
          <w:szCs w:val="28"/>
        </w:rPr>
        <w:t xml:space="preserve">- То есть, вы письменно отказываете, да?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Кесаева, эти ходатайства обсуждаются на месте. Если Вы хотите обжаловать постановление суда об отказе, обратитесь к секретарю. Вы получите это постановление.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В прошлый раз я обращалась к секретарю. Она мне отказал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Кулаев Нурпаш Абургкашевич. Он был задержан по подозрению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w:t>
      </w:r>
    </w:p>
    <w:p>
      <w:pPr>
        <w:pStyle w:val="Normal"/>
        <w:jc w:val="both"/>
        <w:rPr>
          <w:sz w:val="28"/>
          <w:szCs w:val="28"/>
        </w:rPr>
      </w:pPr>
      <w:r>
        <w:rPr>
          <w:sz w:val="28"/>
          <w:szCs w:val="28"/>
        </w:rPr>
        <w:t xml:space="preserve">Листы дела 32-46. Протокол предоставления для опознания фотографий Кулаеву 4 сентября 2004 г. Кулаеву Нурпашу Абургкашевичу предъявлялись фотографии группы боевиков. Он пояснил, кто из них кто, кого он опознал. Он поясняет, что на фото №3 он опознал человека, который участвовал в нападении на школу. «Имя его я не помню. В основном он был на втором этаже, откуда и производил выстрелы.» </w:t>
      </w:r>
    </w:p>
    <w:p>
      <w:pPr>
        <w:pStyle w:val="Normal"/>
        <w:jc w:val="both"/>
        <w:rPr>
          <w:sz w:val="28"/>
          <w:szCs w:val="28"/>
        </w:rPr>
      </w:pPr>
      <w:r>
        <w:rPr>
          <w:sz w:val="28"/>
          <w:szCs w:val="28"/>
        </w:rPr>
        <w:t>На фото №4 опознает труп боевика, которого звали Шамиль. Он участвовал тоже в нападении. Он был вооружен автоматом, в минировании школы он участия не принимал. Когда Полковник взорвал женщину, его ранило. Впоследствии он видел его труп в кабинете, который указал на схеме. Ходили слухи, что Полковник его добил, потому что он был ранен в обе ноги и был без сознания. Он производил стрельбу из окна комнаты напротив спортзала, стреляя в людей на улице.</w:t>
      </w:r>
    </w:p>
    <w:p>
      <w:pPr>
        <w:pStyle w:val="Normal"/>
        <w:jc w:val="both"/>
        <w:rPr>
          <w:sz w:val="28"/>
          <w:szCs w:val="28"/>
        </w:rPr>
      </w:pPr>
      <w:r>
        <w:rPr>
          <w:sz w:val="28"/>
          <w:szCs w:val="28"/>
        </w:rPr>
        <w:t xml:space="preserve">На фото №5 опознает труп боевика, который участвовал в нападении на школу. Разговаривал на плохом русском языке. Опознал его по чертам лица. Был вооружен автоматом калибра 5,45 мм, минировал здание школы во время захвата. В основном вел стрельбу со второго этажа. После взрыва спортзала он также производил стрельбу по людям, находясь на втором этаже. Перед нападением он рассматривал карту вместе с Полковником и др. </w:t>
      </w:r>
    </w:p>
    <w:p>
      <w:pPr>
        <w:pStyle w:val="Normal"/>
        <w:jc w:val="both"/>
        <w:rPr>
          <w:sz w:val="28"/>
          <w:szCs w:val="28"/>
        </w:rPr>
      </w:pPr>
      <w:r>
        <w:rPr>
          <w:sz w:val="28"/>
          <w:szCs w:val="28"/>
        </w:rPr>
        <w:t xml:space="preserve">На фото №6 опознает труп человека, который принимал участие в нападении на школу. «Как его зовут не знаю. Он был вооружен автоматом с подствольником. Постоянно менял место дислокации, производил стрельбу в людей на улице.» после взрыва он производил стрельбу из окон второго этажа. В разговоре шепелявил. Также дополняет, что на фото №3 труп боевика, который убил мальчика, который пытался выбраться из окна столовой. </w:t>
      </w:r>
    </w:p>
    <w:p>
      <w:pPr>
        <w:pStyle w:val="Normal"/>
        <w:jc w:val="both"/>
        <w:rPr>
          <w:sz w:val="28"/>
          <w:szCs w:val="28"/>
        </w:rPr>
      </w:pPr>
      <w:r>
        <w:rPr>
          <w:sz w:val="28"/>
          <w:szCs w:val="28"/>
        </w:rPr>
        <w:t>На фото №7 опознает труп человека, который занесли сотрудники МЧС с улицы. Этот труп боевика, которого убили при захвате. Его по имени не называли. Но боевик, изображенный на фото №6 говорил, что у убитого был пистолет Берета. И он был из недавно пришедших в группу. Он видел его останки в коридоре, они выглядели не очень. Он пересел в машину милиционера, которого они захватили по дороге. При этом у него был автомат калибра 5,45.</w:t>
      </w:r>
    </w:p>
    <w:p>
      <w:pPr>
        <w:pStyle w:val="Normal"/>
        <w:jc w:val="both"/>
        <w:rPr>
          <w:sz w:val="28"/>
          <w:szCs w:val="28"/>
        </w:rPr>
      </w:pPr>
      <w:r>
        <w:rPr>
          <w:sz w:val="28"/>
          <w:szCs w:val="28"/>
        </w:rPr>
        <w:t>На фото №8 опознает труп боевика, который участвовал в нападении на школу. У него был характерный разрез глаз. Он был вооружен автоматом без подствольника. Впоследствии сотрудники МЧС занесли труп убитого боевика. Стреляющим он его не видел.</w:t>
      </w:r>
    </w:p>
    <w:p>
      <w:pPr>
        <w:pStyle w:val="Normal"/>
        <w:jc w:val="both"/>
        <w:rPr>
          <w:sz w:val="28"/>
          <w:szCs w:val="28"/>
        </w:rPr>
      </w:pPr>
      <w:r>
        <w:rPr>
          <w:sz w:val="28"/>
          <w:szCs w:val="28"/>
        </w:rPr>
        <w:t xml:space="preserve">На фото №9 опознает труп своего брата Кулаева Ханпаша. Он был без правой руки. Вооружен был пистолетом Макарова. Его огневая позиция была на первом этаже. Оттуда он стрелял в людей на улице. </w:t>
      </w:r>
    </w:p>
    <w:p>
      <w:pPr>
        <w:pStyle w:val="Normal"/>
        <w:jc w:val="both"/>
        <w:rPr>
          <w:sz w:val="28"/>
          <w:szCs w:val="28"/>
        </w:rPr>
      </w:pPr>
      <w:r>
        <w:rPr>
          <w:sz w:val="28"/>
          <w:szCs w:val="28"/>
        </w:rPr>
        <w:t>На фото №10 опознает труп боевика, который при нападении на школу был вооружен гранатометом и автоматом. Он был мужем одной из женщин, принимавших участие в нападении. Он его опознал по чертам лица. Он менял огневые точки, но в основном огонь вел со второго этажа. Имя его не называли.</w:t>
      </w:r>
    </w:p>
    <w:p>
      <w:pPr>
        <w:pStyle w:val="Normal"/>
        <w:jc w:val="both"/>
        <w:rPr>
          <w:sz w:val="28"/>
          <w:szCs w:val="28"/>
        </w:rPr>
      </w:pPr>
      <w:r>
        <w:rPr>
          <w:sz w:val="28"/>
          <w:szCs w:val="28"/>
        </w:rPr>
        <w:t xml:space="preserve">На фото №12 опознает труп боевика, у которого было прозвище Полковник. Именно он руководил нападением. Он его опознал также по чертам лица. Он был вооружен снайперским винторезом. Было ли у него другое оружие, не знает. </w:t>
      </w:r>
    </w:p>
    <w:p>
      <w:pPr>
        <w:pStyle w:val="Normal"/>
        <w:jc w:val="both"/>
        <w:rPr>
          <w:sz w:val="28"/>
          <w:szCs w:val="28"/>
        </w:rPr>
      </w:pPr>
      <w:r>
        <w:rPr>
          <w:sz w:val="28"/>
          <w:szCs w:val="28"/>
        </w:rPr>
        <w:t xml:space="preserve">На фото №13 опознает труп боевика, который участвовал в нападении на школу. И которого называли Абдула, или Абдурахман. Он производил стрельбу со второго этажа. Опознал его по глазам, носу, бровям. Он был вторым боевиком, который спрыгнул с кузова при захвате сотрудника милиции. Был вооружен автоматом калибра 5,45 мм. Видел его труп в столовой. Его вероятно убили, когда он производил стрельбу из окна. Лицо у него было целое. Разговаривал он на чеченском языке. </w:t>
      </w:r>
    </w:p>
    <w:p>
      <w:pPr>
        <w:pStyle w:val="Normal"/>
        <w:jc w:val="both"/>
        <w:rPr>
          <w:sz w:val="28"/>
          <w:szCs w:val="28"/>
        </w:rPr>
      </w:pPr>
      <w:r>
        <w:rPr>
          <w:sz w:val="28"/>
          <w:szCs w:val="28"/>
        </w:rPr>
        <w:t>На фото №14 опознает труп боевика, который участвовал в нападении на школу. И которого все называли Доктор. Когда был ранен боевик, его позвали к нему. Звали его на чеченском языке. У него была огневая позиция на первом этаже. Вооружен он был автоматом. Кабинет, в котором он находился, у окна лежало много ящиков. Помнит, что у боевика на фото №5 была маска с прорезью только для правого глаза.</w:t>
      </w:r>
    </w:p>
    <w:p>
      <w:pPr>
        <w:pStyle w:val="Normal"/>
        <w:jc w:val="both"/>
        <w:rPr>
          <w:sz w:val="28"/>
          <w:szCs w:val="28"/>
        </w:rPr>
      </w:pPr>
      <w:r>
        <w:rPr>
          <w:sz w:val="28"/>
          <w:szCs w:val="28"/>
        </w:rPr>
        <w:t xml:space="preserve">На фото №15 опознает труп боевика, который участвовал в нападении на школу и минировании. Он вел огонь со второго этажа. Был вооружен автоматом. Опознал его по чертам лица. </w:t>
      </w:r>
    </w:p>
    <w:p>
      <w:pPr>
        <w:pStyle w:val="Normal"/>
        <w:jc w:val="both"/>
        <w:rPr>
          <w:sz w:val="28"/>
          <w:szCs w:val="28"/>
        </w:rPr>
      </w:pPr>
      <w:r>
        <w:rPr>
          <w:sz w:val="28"/>
          <w:szCs w:val="28"/>
        </w:rPr>
        <w:t>На фото №16 опознает труп Маирбека Джибиханова, который вместе с ним участвовал в нападении. Опознал его также по чертам лица. У него был автомат без подствольника. Он вел огонь из окна второго этажа. Затем Полковник его поставил у лестницы.</w:t>
      </w:r>
    </w:p>
    <w:p>
      <w:pPr>
        <w:pStyle w:val="Normal"/>
        <w:jc w:val="both"/>
        <w:rPr>
          <w:sz w:val="28"/>
          <w:szCs w:val="28"/>
        </w:rPr>
      </w:pPr>
      <w:r>
        <w:rPr>
          <w:sz w:val="28"/>
          <w:szCs w:val="28"/>
        </w:rPr>
        <w:t xml:space="preserve">На фото №17 опознает труп боевика, который участвовал в нападении на школу. Говорили, что он из Ведено. Он был мужем одной из шахидок. «По-моему, его звали Абдул-Азиз.» Именно к нему позвали доктора. Затем к нему позвали женщину доктора из числа заложников. Он говорил на чеченском языке. Видел его стреляющим из окна коридора в районе спортзала. Он практически позицию не менял. Был вооружен автоматом без подствольника. </w:t>
      </w:r>
    </w:p>
    <w:p>
      <w:pPr>
        <w:pStyle w:val="Normal"/>
        <w:jc w:val="both"/>
        <w:rPr>
          <w:sz w:val="28"/>
          <w:szCs w:val="28"/>
        </w:rPr>
      </w:pPr>
      <w:r>
        <w:rPr>
          <w:sz w:val="28"/>
          <w:szCs w:val="28"/>
        </w:rPr>
        <w:t xml:space="preserve">На фото №18 опознает труп боевика, который участвовал в нападении на школу. Он был араб. Звали его Фарух. Он был вооружен пулеметом. Он занимал позицию в комнате напротив спортзала. Говорил на ломанном русском языке. </w:t>
      </w:r>
    </w:p>
    <w:p>
      <w:pPr>
        <w:pStyle w:val="Normal"/>
        <w:jc w:val="both"/>
        <w:rPr>
          <w:sz w:val="28"/>
          <w:szCs w:val="28"/>
        </w:rPr>
      </w:pPr>
      <w:r>
        <w:rPr>
          <w:sz w:val="28"/>
          <w:szCs w:val="28"/>
        </w:rPr>
        <w:t xml:space="preserve">На фото №19 опознает труп боевика, который участвовал в нападении на школу. Ему было лет 19. Говорил на чеченском языке. Опознал по чертам лица. Был вооружен автоматом. Вел огонь с первого этажа. Он охранял коридор напротив столовой. Говорил, что его двоюродного брата убили год назад в Малгобеке. Боевики говорили, что его брат был хорошим боевиком. </w:t>
      </w:r>
    </w:p>
    <w:p>
      <w:pPr>
        <w:pStyle w:val="Normal"/>
        <w:jc w:val="both"/>
        <w:rPr>
          <w:sz w:val="28"/>
          <w:szCs w:val="28"/>
        </w:rPr>
      </w:pPr>
      <w:r>
        <w:rPr>
          <w:sz w:val="28"/>
          <w:szCs w:val="28"/>
        </w:rPr>
        <w:t xml:space="preserve">На фото №20 опознает труп боевика, который участвовал в нападении на школу. Его звали Абдула. Он в перестрелке был ранен в руку при захвате. «Я не видел, как его перевязывали, но ехал он с неперевязанной рукой.» Когда его ранили, боевики позвали женщину-заложницу. «Я не видел, чтобы она делала ему перевязку, но видел его уже с перевязанной правой рукой.» Опознал его по чертам лица. Он кричал заложникам на непонятном языке. Но заложники его понимали. Вероятно он говорил на их языке. Он был вооружен автоматом. Позиция его была вероятно на втором этаже, так как он его часто не видел на первом этаже. Он был среди 5 человек, которые чаще всего были с Полковником. </w:t>
      </w:r>
    </w:p>
    <w:p>
      <w:pPr>
        <w:pStyle w:val="Normal"/>
        <w:jc w:val="both"/>
        <w:rPr>
          <w:sz w:val="28"/>
          <w:szCs w:val="28"/>
        </w:rPr>
      </w:pPr>
      <w:r>
        <w:rPr>
          <w:sz w:val="28"/>
          <w:szCs w:val="28"/>
        </w:rPr>
        <w:t xml:space="preserve">На фото №21 опознает труп боевика, который участвовал в нападении на школу. Опознал его по чертам лица. У него был автомат с подствольником. Видел его иногда держащим ногу на педали. </w:t>
      </w:r>
    </w:p>
    <w:p>
      <w:pPr>
        <w:pStyle w:val="Normal"/>
        <w:jc w:val="both"/>
        <w:rPr>
          <w:sz w:val="28"/>
          <w:szCs w:val="28"/>
        </w:rPr>
      </w:pPr>
      <w:r>
        <w:rPr>
          <w:sz w:val="28"/>
          <w:szCs w:val="28"/>
        </w:rPr>
        <w:t>На фото №22 опознает труп боевика, который участвовал в нападении на школу. Он был водителем машины ГАЗ-66, которая привезла их к школе. Он ингуш из селения Сагопши. «Я видел его в этом селении. Опознаю его по чертам лица.» Он был вооружен автоматом без подствольника и постоянно был на втором этаже.</w:t>
      </w:r>
    </w:p>
    <w:p>
      <w:pPr>
        <w:pStyle w:val="Normal"/>
        <w:jc w:val="both"/>
        <w:rPr>
          <w:sz w:val="28"/>
          <w:szCs w:val="28"/>
        </w:rPr>
      </w:pPr>
      <w:r>
        <w:rPr>
          <w:sz w:val="28"/>
          <w:szCs w:val="28"/>
        </w:rPr>
        <w:t>На фото №23 опознает труп боевика, который участвовал в нападении на школу. Он был чеченец. Носил длинный халат. У него был длинный нос. Опознал его по чертам лица. У него был автомат без подствольника. Он часто менял позиции. Стрелял то с первого, то со второго этажа.</w:t>
      </w:r>
    </w:p>
    <w:p>
      <w:pPr>
        <w:pStyle w:val="Normal"/>
        <w:jc w:val="both"/>
        <w:rPr>
          <w:sz w:val="28"/>
          <w:szCs w:val="28"/>
        </w:rPr>
      </w:pPr>
      <w:r>
        <w:rPr>
          <w:sz w:val="28"/>
          <w:szCs w:val="28"/>
        </w:rPr>
        <w:t xml:space="preserve">На фото №24 опознает труп боевика, который участвовал в нападении на школу. «Он на автомашине ГАЗ-2110 привез меня и брата в лагерь боевиков.» Куда делась автомашина, он не знает. Опознал его по чертам лица. Он водил людей на расстрел. В основном был на втором этаже. По национальности, ингуш. Скорее всего из Малгобека. Пару раз он видел его в селении Сагопши, но там он не жил. </w:t>
      </w:r>
    </w:p>
    <w:p>
      <w:pPr>
        <w:pStyle w:val="Normal"/>
        <w:jc w:val="both"/>
        <w:rPr>
          <w:sz w:val="28"/>
          <w:szCs w:val="28"/>
        </w:rPr>
      </w:pPr>
      <w:r>
        <w:rPr>
          <w:sz w:val="28"/>
          <w:szCs w:val="28"/>
        </w:rPr>
        <w:t xml:space="preserve">На фото №29 опознает труп боевика, который участвовал в нападении на школу. Он был все время в Полковником. Опознал его по форме головы. У него была большая, точнее средняя борода. Он участвовал в минировании и водил людей на расстрел. Был вооружен автоматом с подствольником  и пистолетом. Его позиция была на втором этаже. Он говорил, что они с Полковником смотрели телевизор, новости на втором этаже. Он говорил, что они поставили камеры в школе. Сам Кулаев эти камеры не видел. По остальным фотографиям номера 1, 2, 12, 11, 26. 27, 28, 30 он ничего конкретного не сказал, так как не был уверен. </w:t>
      </w:r>
    </w:p>
    <w:p>
      <w:pPr>
        <w:pStyle w:val="Normal"/>
        <w:jc w:val="both"/>
        <w:rPr>
          <w:sz w:val="28"/>
          <w:szCs w:val="28"/>
        </w:rPr>
      </w:pPr>
      <w:r>
        <w:rPr>
          <w:sz w:val="28"/>
          <w:szCs w:val="28"/>
        </w:rPr>
        <w:t xml:space="preserve">В результате опознания было установлено, что трупы боевиков, напавших на школу №1 под №№ 3, 4, 5, 7, 8, 9, 10, 13, 14, 15, 16, 17, 18, 19, 20, 21, 22, 23, 24, 29 Кулаев опознал.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Вот сейчас огласили протоколы опознания фотографий. Ранее Вы говорили, что кроме помещения столовой вы по школе не передвигались. А вот здесь описывается, что на втором этаже у кого-то огневые точки были. Как  это вы объясните?</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то, что сказал, они были на втором этаже, я их просто не видел внизу. А про брата я вообще не сказал, что он в людей стрелял. Я его 2 раза всего видел.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Можно перерыв на 5 мину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w:t>
      </w:r>
      <w:r>
        <w:rPr>
          <w:sz w:val="28"/>
          <w:szCs w:val="28"/>
        </w:rPr>
        <w:t>- У Вас много еще фотографий?</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Нет.</w:t>
      </w:r>
    </w:p>
    <w:p>
      <w:pPr>
        <w:pStyle w:val="Normal"/>
        <w:jc w:val="both"/>
        <w:rPr>
          <w:sz w:val="28"/>
          <w:szCs w:val="28"/>
        </w:rPr>
      </w:pPr>
      <w:r>
        <w:rPr>
          <w:sz w:val="28"/>
          <w:szCs w:val="28"/>
        </w:rPr>
        <w:t>- Перерыв.</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Листы дела 47-66. Это протокол предъявления для опознания по фотографиям Кулаеву Нурпашу Абургкашевичу. Были предъявлены 126 фотографий. Осмотрев эти фото, Кулаев пояснил, что он с уверенностью опознает, вернее с уверенностью не может опознать кого-либо. Но на фото 60 похож на боевика, который был сразу убит. На фото 115 изображен человек, который участвовал в нападении на школу. Еще на фото 119 человек, который похож на Халида, который также участвовал в нападении. </w:t>
      </w:r>
    </w:p>
    <w:p>
      <w:pPr>
        <w:pStyle w:val="Normal"/>
        <w:jc w:val="both"/>
        <w:rPr>
          <w:sz w:val="28"/>
          <w:szCs w:val="28"/>
        </w:rPr>
      </w:pPr>
      <w:r>
        <w:rPr>
          <w:sz w:val="28"/>
          <w:szCs w:val="28"/>
        </w:rPr>
        <w:t>Листы дела 111-122. Это проверка показаний на месте. Фототаблица. Протокол проверки показаний от 16 сентября 2004 г. Участвуют: Кулаев, записывалось, велась видеозапись. Кулаев привел в село Пседах Малгобекского района. Вернее, вначале в лесистую местность, где располагался лагерь боевиков, откуда начиналась тропа боевиков, к месту преступления. Он показал общий вид этого лагеря. Там были следы. На месте были обнаружены наклейки с надписями на арабском. Детали взрывных устройств, упаковки от батареек. А также, металлический контейнер со следами земли, в которую он был зарыт. Обнаружены бумажные упаковки от патронов калибра 9 мм. Обувь. Был обнаружен пустой тайник, схрон. В конце концов он привел следственную группу к тому дому, где они проживали на квартире.</w:t>
      </w:r>
    </w:p>
    <w:p>
      <w:pPr>
        <w:pStyle w:val="Normal"/>
        <w:jc w:val="both"/>
        <w:rPr>
          <w:sz w:val="28"/>
          <w:szCs w:val="28"/>
        </w:rPr>
      </w:pPr>
      <w:r>
        <w:rPr>
          <w:sz w:val="28"/>
          <w:szCs w:val="28"/>
        </w:rPr>
        <w:t xml:space="preserve">Листы дела 123-125. Это протокол предъявления на опознание Кулаеву 3-х фотографий. На одной из них №2 он опознал мужчину, который сидел за рулем автомашины ВАЗ-21 белого цвета, на которой его привезли в лагерь. Это был Торшхоев Исса Аткериевич. </w:t>
      </w:r>
    </w:p>
    <w:p>
      <w:pPr>
        <w:pStyle w:val="Normal"/>
        <w:jc w:val="both"/>
        <w:rPr>
          <w:sz w:val="28"/>
          <w:szCs w:val="28"/>
        </w:rPr>
      </w:pPr>
      <w:r>
        <w:rPr>
          <w:sz w:val="28"/>
          <w:szCs w:val="28"/>
        </w:rPr>
        <w:t xml:space="preserve">Листы дела 160-163. Это протокол проведения очной ставки между Бердиковой и Кулаевым. Бердикова пояснила, что данный террорист принимал активное участие в захвате школы, неоднократно заходил в спортзал, где находились захваченные заложники. Этот террорист жестоко обращался с заложниками. На просьбы заложников отвечал отказом. 3 сентября, точное время не помнит, она лично подходила к этому боевику с просьбой оказать помощь сыну Альберту. Она попросила его, чтобы он разрешил ей намочить кусок ткани. На это данный боевик ответил в грубой нецензурной форме и ударил ее прикладом автомата. Затем, когда она повернулась к нему спиной, он ударил ее ногой в спину. Отчего та упала. Также она видела, как этот террорист стрелял над головами детей, запугивая их. Этот террорист 1 сентября заявил заложникам: «Молчите, стадо баранов. Мы пришли вас убивать.» Следователем был задан вопрос Кулаеву, он ответил, что слова потерпевшей не подтверждает. </w:t>
      </w:r>
    </w:p>
    <w:p>
      <w:pPr>
        <w:pStyle w:val="Normal"/>
        <w:jc w:val="both"/>
        <w:rPr>
          <w:sz w:val="28"/>
          <w:szCs w:val="28"/>
        </w:rPr>
      </w:pPr>
      <w:r>
        <w:rPr>
          <w:sz w:val="28"/>
          <w:szCs w:val="28"/>
        </w:rPr>
        <w:t>Ваша честь, можно задать вопрос Кулаеву? Кулаев, скажите, сейчас Вы подтверждаете, что так было, как говорит Бердикова.</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подтверждаю. Так не было. </w:t>
      </w:r>
    </w:p>
    <w:p>
      <w:pPr>
        <w:pStyle w:val="Normal"/>
        <w:jc w:val="both"/>
        <w:rPr>
          <w:sz w:val="28"/>
          <w:szCs w:val="28"/>
        </w:rPr>
      </w:pPr>
      <w:r>
        <w:rPr>
          <w:sz w:val="28"/>
          <w:szCs w:val="28"/>
        </w:rPr>
        <w:t xml:space="preserve">- А как было? </w:t>
      </w:r>
    </w:p>
    <w:p>
      <w:pPr>
        <w:pStyle w:val="Normal"/>
        <w:jc w:val="both"/>
        <w:rPr>
          <w:sz w:val="28"/>
          <w:szCs w:val="28"/>
        </w:rPr>
      </w:pPr>
      <w:r>
        <w:rPr>
          <w:sz w:val="28"/>
          <w:szCs w:val="28"/>
        </w:rPr>
        <w:t xml:space="preserve">- Она меня не видела. </w:t>
      </w:r>
    </w:p>
    <w:p>
      <w:pPr>
        <w:pStyle w:val="Normal"/>
        <w:jc w:val="both"/>
        <w:rPr>
          <w:sz w:val="28"/>
          <w:szCs w:val="28"/>
        </w:rPr>
      </w:pPr>
      <w:r>
        <w:rPr>
          <w:sz w:val="28"/>
          <w:szCs w:val="28"/>
        </w:rPr>
        <w:t>- Почему Вы думаете, что она вас не видела?</w:t>
      </w:r>
    </w:p>
    <w:p>
      <w:pPr>
        <w:pStyle w:val="Normal"/>
        <w:jc w:val="both"/>
        <w:rPr>
          <w:sz w:val="28"/>
          <w:szCs w:val="28"/>
        </w:rPr>
      </w:pPr>
      <w:r>
        <w:rPr>
          <w:sz w:val="28"/>
          <w:szCs w:val="28"/>
        </w:rPr>
        <w:t xml:space="preserve">- Если бы она ко мне обращалась, я бы ее опознал. </w:t>
      </w:r>
    </w:p>
    <w:p>
      <w:pPr>
        <w:pStyle w:val="Normal"/>
        <w:jc w:val="both"/>
        <w:rPr>
          <w:sz w:val="28"/>
          <w:szCs w:val="28"/>
        </w:rPr>
      </w:pPr>
      <w:r>
        <w:rPr>
          <w:sz w:val="28"/>
          <w:szCs w:val="28"/>
        </w:rPr>
        <w:t xml:space="preserve">- Вы всех опознали, кто к вам обращался? </w:t>
      </w:r>
    </w:p>
    <w:p>
      <w:pPr>
        <w:pStyle w:val="Normal"/>
        <w:jc w:val="both"/>
        <w:rPr>
          <w:sz w:val="28"/>
          <w:szCs w:val="28"/>
        </w:rPr>
      </w:pPr>
      <w:r>
        <w:rPr>
          <w:sz w:val="28"/>
          <w:szCs w:val="28"/>
        </w:rPr>
        <w:t xml:space="preserve">- Ко мне не обращались. </w:t>
      </w:r>
    </w:p>
    <w:p>
      <w:pPr>
        <w:pStyle w:val="Normal"/>
        <w:jc w:val="both"/>
        <w:rPr>
          <w:sz w:val="28"/>
          <w:szCs w:val="28"/>
        </w:rPr>
      </w:pPr>
      <w:r>
        <w:rPr>
          <w:sz w:val="28"/>
          <w:szCs w:val="28"/>
        </w:rPr>
        <w:t>- Ясно. Оглашаются листы дела 164-167. Это протокол очной ставки от 4 ноября 2004 г. между Дзарасовым и Кулаевым. Потерпевший Дзарасов пояснил, что в ночь с 1 на 2 вместе с 5 заложниками они отнесли тела погибших и множества раненых в результате взрыва женщины-шахидки на второй этаж школы в кабинет №16. После этого его привели обратно в спортзал. Рано утром 2 сентября боевик, фамилию которого он узнал впоследствии, Ходов, разбудил его и вместе с заложником по имени Батраз отвел их на второй этаж. Там к Ходову присоединились еще 3 боевика, вместе с которыми он вошел в каб.№16. После этого в кааб.№16 прозвучали автоматные очереди. При этом он вместе с Батразом находились возле кабинета. Их охранял 1 вооруженный автоматом боевик. Один из боевиков, вместе с которым Ходов вошел в кабинет был боевик, с которым происходила очная ставка. То есть, Кулаев. Он был одет в черную футболку, черные штаны. На нем была разгрузка зеленого камуфлированного цвета. Вооружен был автоматом. Через 2 минуты Ходов вместе с остальными боевиками вышел из кабинета. После этого он подошел к нему и приказал им зайти в кабинет и выбросить трупы убитых заложников. Они подчинились. При этом 2 боевиков, которые были вместе с Ходовым и расстреливали заложников, остались охранять нас. Боевик, с которым производилась очная ставка, куда-то ушел. Также он дополнил, что данный боевик на протяжении 3 дней с 1 по 3 сентября неоднократно забегал в спортзал, стрелял из автомата. Он видел, что Кулаев жестоко обращался с детьми. В грубой форме отказывал им в просьбах выпить воды. 3 сентября утром этот боевик забежал в спортзал и произвел автоматную очередь над головами. После этого подбежал к 2 мальчикам, сидевшим возле хода в спортзал, и сходу нанес одному из них удар ногой в область туловища. После чего ударил мальчика сидевшего рядом прикладом автомата в область плеча. Через некоторое время этот террорист подошел к женщине-заложнице. Он нанес ей множественные удары в область туловища. Женщина была среднего роста. На вопрос следователя Кулаеву, подтверждает ли он слова потерпевшего Дзарасова, Кулаев ответил, что не подтверждает.</w:t>
      </w:r>
    </w:p>
    <w:p>
      <w:pPr>
        <w:pStyle w:val="Normal"/>
        <w:jc w:val="both"/>
        <w:rPr>
          <w:sz w:val="28"/>
          <w:szCs w:val="28"/>
        </w:rPr>
      </w:pPr>
      <w:r>
        <w:rPr>
          <w:sz w:val="28"/>
          <w:szCs w:val="28"/>
        </w:rPr>
        <w:t>Можно вопрос Кулаеву? Кулаев, скажите, потерпевший Дзарасов тоже говорит о вашей жестокости по отношению к заложникам. Так было?</w:t>
      </w:r>
    </w:p>
    <w:p>
      <w:pPr>
        <w:pStyle w:val="Normal"/>
        <w:jc w:val="both"/>
        <w:rPr>
          <w:sz w:val="28"/>
          <w:szCs w:val="28"/>
        </w:rPr>
      </w:pPr>
      <w:r>
        <w:rPr>
          <w:sz w:val="28"/>
          <w:szCs w:val="28"/>
        </w:rPr>
        <w:t xml:space="preserve">- Не было так. </w:t>
      </w:r>
    </w:p>
    <w:p>
      <w:pPr>
        <w:pStyle w:val="Normal"/>
        <w:jc w:val="both"/>
        <w:rPr>
          <w:sz w:val="28"/>
          <w:szCs w:val="28"/>
        </w:rPr>
      </w:pPr>
      <w:r>
        <w:rPr>
          <w:sz w:val="28"/>
          <w:szCs w:val="28"/>
        </w:rPr>
        <w:t>- Детям Вы не наносили ударов?</w:t>
      </w:r>
    </w:p>
    <w:p>
      <w:pPr>
        <w:pStyle w:val="Normal"/>
        <w:jc w:val="both"/>
        <w:rPr>
          <w:sz w:val="28"/>
          <w:szCs w:val="28"/>
        </w:rPr>
      </w:pPr>
      <w:r>
        <w:rPr>
          <w:sz w:val="28"/>
          <w:szCs w:val="28"/>
        </w:rPr>
        <w:t xml:space="preserve">- Я никого не бил. </w:t>
      </w:r>
    </w:p>
    <w:p>
      <w:pPr>
        <w:pStyle w:val="Normal"/>
        <w:jc w:val="both"/>
        <w:rPr>
          <w:sz w:val="28"/>
          <w:szCs w:val="28"/>
        </w:rPr>
      </w:pPr>
      <w:r>
        <w:rPr>
          <w:sz w:val="28"/>
          <w:szCs w:val="28"/>
        </w:rPr>
        <w:t xml:space="preserve">- Вы отказывали в просьбах попить воды? </w:t>
      </w:r>
    </w:p>
    <w:p>
      <w:pPr>
        <w:pStyle w:val="Normal"/>
        <w:jc w:val="both"/>
        <w:rPr>
          <w:sz w:val="28"/>
          <w:szCs w:val="28"/>
        </w:rPr>
      </w:pPr>
      <w:r>
        <w:rPr>
          <w:sz w:val="28"/>
          <w:szCs w:val="28"/>
        </w:rPr>
        <w:t xml:space="preserve">- Такого не было. </w:t>
      </w:r>
    </w:p>
    <w:p>
      <w:pPr>
        <w:pStyle w:val="Normal"/>
        <w:jc w:val="both"/>
        <w:rPr>
          <w:sz w:val="28"/>
          <w:szCs w:val="28"/>
        </w:rPr>
      </w:pPr>
      <w:r>
        <w:rPr>
          <w:sz w:val="28"/>
          <w:szCs w:val="28"/>
        </w:rPr>
        <w:t xml:space="preserve">- Вы хотите сказать, что все это неправда. </w:t>
      </w:r>
    </w:p>
    <w:p>
      <w:pPr>
        <w:pStyle w:val="Normal"/>
        <w:jc w:val="both"/>
        <w:rPr>
          <w:sz w:val="28"/>
          <w:szCs w:val="28"/>
        </w:rPr>
      </w:pPr>
      <w:r>
        <w:rPr>
          <w:sz w:val="28"/>
          <w:szCs w:val="28"/>
        </w:rPr>
        <w:t>- Вы сами знаете, он потом давал здесь показания.</w:t>
      </w:r>
    </w:p>
    <w:p>
      <w:pPr>
        <w:pStyle w:val="Normal"/>
        <w:jc w:val="both"/>
        <w:rPr>
          <w:sz w:val="28"/>
          <w:szCs w:val="28"/>
        </w:rPr>
      </w:pPr>
      <w:r>
        <w:rPr>
          <w:sz w:val="28"/>
          <w:szCs w:val="28"/>
        </w:rPr>
        <w:t>- Кулаев, вот Вы приехали в составе банды. Вы должны были знать, на какую операцию Вы едете. Вы же должны были себя как-то проявить. Если Вы себя никак не проявили, боевики Вам сохранили жизнь каким образом, если они Вас не видели, что Вы там убиваете, никого не избиваете. Почему Вам сохранили жизнь, и даже позволили присоединиться к заложникам и совершить побег.</w:t>
      </w:r>
    </w:p>
    <w:p>
      <w:pPr>
        <w:pStyle w:val="Normal"/>
        <w:jc w:val="both"/>
        <w:rPr>
          <w:sz w:val="28"/>
          <w:szCs w:val="28"/>
        </w:rPr>
      </w:pPr>
      <w:r>
        <w:rPr>
          <w:sz w:val="28"/>
          <w:szCs w:val="28"/>
        </w:rPr>
        <w:t>- Они не видели это.</w:t>
      </w:r>
    </w:p>
    <w:p>
      <w:pPr>
        <w:pStyle w:val="Normal"/>
        <w:jc w:val="both"/>
        <w:rPr>
          <w:sz w:val="28"/>
          <w:szCs w:val="28"/>
        </w:rPr>
      </w:pPr>
      <w:r>
        <w:rPr>
          <w:sz w:val="28"/>
          <w:szCs w:val="28"/>
        </w:rPr>
        <w:t xml:space="preserve">- Как не видели? Мы здесь потерпевших допрашивали, они говорят, что они видели, ходили. Видели, как вы сидите среди заложников. </w:t>
      </w:r>
    </w:p>
    <w:p>
      <w:pPr>
        <w:pStyle w:val="Normal"/>
        <w:jc w:val="both"/>
        <w:rPr>
          <w:sz w:val="28"/>
          <w:szCs w:val="28"/>
        </w:rPr>
      </w:pPr>
      <w:r>
        <w:rPr>
          <w:sz w:val="28"/>
          <w:szCs w:val="28"/>
        </w:rPr>
        <w:t xml:space="preserve">- Боевики меня не видели. </w:t>
      </w:r>
    </w:p>
    <w:p>
      <w:pPr>
        <w:pStyle w:val="Normal"/>
        <w:jc w:val="both"/>
        <w:rPr>
          <w:sz w:val="28"/>
          <w:szCs w:val="28"/>
        </w:rPr>
      </w:pPr>
      <w:r>
        <w:rPr>
          <w:sz w:val="28"/>
          <w:szCs w:val="28"/>
        </w:rPr>
        <w:t xml:space="preserve">- Нет вопросов. оглашается протокол очной ставки от 4 ноября 2004 г. Листы дела 168-171. Между Казиевой и Кулаевым. Казиева отметила, как он был одет: в черную футболку, черные штаны, на нем была разгрузка зеленого цвета, на которой висели гранаты. Вооружен был автоматом, на конце которого был нож. При себе держал открытую черную сумку, которая была наполнена автоматами. Этот террорист на протяжении всех 3 дней постоянно без каких-либо причин ногами и прикладом своего автомата избивал заложников. 1 сентября этот террорист снимал на видеокамеру заложников в спортзале. Вечером он проходил мимо нее. Она попросила его позволить ей попить воды. На это он выругался, и нанес ей один удар прикладом автомата в область лица. Он также срывал с заложников нательные христианские кресты. Вечером 1 сентября этот боевик неоднократно выводил по 10-15 мальчиков 5-6 классов. Эти дети возвращались в спортзал примерно через 2-3 часа. Их одежда была разорвана и испачкана кровью. Неоднократно он поднимал кого-либо из заложников и объявлял всем присутствовавшим, что если они не перестанут шуметь, то он расстреляет данного человека. 2 сентября вечером данный боевик вывел из спортзала группу девочек, обучающихся в 10 классах, в количестве 8 человек. Более этих девочек она не видела. Утром 2 числа данный боевик вывел из спортзала 10-12 взрослых мужчин. После чего ни один из них не вернулся. Учитель Кониди около 16 часов 2 сентября стал разминировать одно из взрывных устройств, рядом с которым он находился. Его окружили дети, чтобы террористы не заметили его действия. В это время  данный боевик подбежал к Кониди и стал кричать на него. Кониди предпринял попытку отобрать у данного боевика автомат. Боевик оттолкнул его и произвел в Кониди автоматную очередь. В ночь со 2 на 3 данный боевик подошел к женщине, у которой на руках был младенец, который все время плакал. Он приставил к младенцу автомат, и приказал женщине, чтобы она заставила замолчать своего ребенка. Женщина испугалась, и плотно закрыла рот своему ребенку. Этот боевик был самым агрессивным. Если дети начинали шуметь, он доставал гранату, и кричал, что кинет ее в сторону нарушителей порядка. С 1 по 3 она видела, как этот боевик заставлял детей стоять на подоконнике в качестве живого щита. Он хорошо знал систему по которой было произведено минирования, и с удовольствием пояснял заложникам, что при взрыве они спастись не смогут, так как бомбы начнут взрываться, начиная от выхода. И заложникам некуда будет бежать. 3 сентября примерно в 13 часов после произошедших взрывов ее взрывной волной выбросило в сторону гаражей. Она поднялась и побежала к гаражам, забежала в сарай. Там уже находилось 10 детей. В этот момент она видела, как стоявший возле окна школы боевик, с которым происходила очная ставка, достал из своей разгрузки гранату и кинул ее в ее сторону. Все эти обстоятельства на очной ставке Кулаев отрицал. </w:t>
      </w:r>
    </w:p>
    <w:p>
      <w:pPr>
        <w:pStyle w:val="Normal"/>
        <w:jc w:val="both"/>
        <w:rPr>
          <w:sz w:val="28"/>
          <w:szCs w:val="28"/>
        </w:rPr>
      </w:pPr>
      <w:r>
        <w:rPr>
          <w:sz w:val="28"/>
          <w:szCs w:val="28"/>
        </w:rPr>
        <w:t xml:space="preserve">Кулаев, а сейчас Вы как относитесь к этим показаниям? </w:t>
      </w:r>
    </w:p>
    <w:p>
      <w:pPr>
        <w:pStyle w:val="Normal"/>
        <w:jc w:val="both"/>
        <w:rPr>
          <w:sz w:val="28"/>
          <w:szCs w:val="28"/>
        </w:rPr>
      </w:pPr>
      <w:r>
        <w:rPr>
          <w:sz w:val="28"/>
          <w:szCs w:val="28"/>
        </w:rPr>
        <w:t xml:space="preserve">- Неправда это все. </w:t>
      </w:r>
    </w:p>
    <w:p>
      <w:pPr>
        <w:pStyle w:val="Normal"/>
        <w:jc w:val="both"/>
        <w:rPr>
          <w:sz w:val="28"/>
          <w:szCs w:val="28"/>
        </w:rPr>
      </w:pPr>
      <w:r>
        <w:rPr>
          <w:sz w:val="28"/>
          <w:szCs w:val="28"/>
        </w:rPr>
        <w:t xml:space="preserve">- То есть, Вы себя жестоко не проявляли. </w:t>
      </w:r>
    </w:p>
    <w:p>
      <w:pPr>
        <w:pStyle w:val="Normal"/>
        <w:jc w:val="both"/>
        <w:rPr>
          <w:sz w:val="28"/>
          <w:szCs w:val="28"/>
        </w:rPr>
      </w:pPr>
      <w:r>
        <w:rPr>
          <w:sz w:val="28"/>
          <w:szCs w:val="28"/>
        </w:rPr>
        <w:t>- У меня и автомата не было.</w:t>
      </w:r>
    </w:p>
    <w:p>
      <w:pPr>
        <w:pStyle w:val="Normal"/>
        <w:jc w:val="both"/>
        <w:rPr>
          <w:sz w:val="28"/>
          <w:szCs w:val="28"/>
        </w:rPr>
      </w:pPr>
      <w:r>
        <w:rPr>
          <w:sz w:val="28"/>
          <w:szCs w:val="28"/>
        </w:rPr>
        <w:t xml:space="preserve">- Ясно. Листы дела 172-175. Это протокол очной ставки от 4 ноября 2004 г. между Атаевой и Кулаевым. Атаева пояснила, что данный террорист часто заходил в спортзал. К этому террористу вечером 1 сентября она неоднократно подходила с просьбой разрешить дочери дать воду или побрызгать водой ей на лицо, так как она страдает сердечным заболеванием и чувствовала себя очень плохо. На это она получила от данного террориста следующий ответ: «Сядь на место пока я тебя не пристрелил.» Все 3 дня этот боевик, заметив заложников на проходе, избивал их ногами и прикладом. А 3 сентября в обед после взрывов этот боевик загнал их в столовую, где смеясь заявил: «Вы хотели праздник, вот мы и устроили вам фейерверк.» Эти обстоятельства Кулаев тоже отрицал. </w:t>
      </w:r>
    </w:p>
    <w:p>
      <w:pPr>
        <w:pStyle w:val="Normal"/>
        <w:jc w:val="both"/>
        <w:rPr>
          <w:sz w:val="28"/>
          <w:szCs w:val="28"/>
        </w:rPr>
      </w:pPr>
      <w:r>
        <w:rPr>
          <w:sz w:val="28"/>
          <w:szCs w:val="28"/>
        </w:rPr>
        <w:t>Кулаев, сейчас Вы не будете отрицать, что вы сказали так в столовой.</w:t>
      </w:r>
    </w:p>
    <w:p>
      <w:pPr>
        <w:pStyle w:val="Normal"/>
        <w:jc w:val="both"/>
        <w:rPr>
          <w:sz w:val="28"/>
          <w:szCs w:val="28"/>
        </w:rPr>
      </w:pPr>
      <w:r>
        <w:rPr>
          <w:sz w:val="28"/>
          <w:szCs w:val="28"/>
        </w:rPr>
        <w:t xml:space="preserve">- Я в столовой никому ничего не сказал. </w:t>
      </w:r>
    </w:p>
    <w:p>
      <w:pPr>
        <w:pStyle w:val="Normal"/>
        <w:jc w:val="both"/>
        <w:rPr>
          <w:sz w:val="28"/>
          <w:szCs w:val="28"/>
        </w:rPr>
      </w:pPr>
      <w:r>
        <w:rPr>
          <w:sz w:val="28"/>
          <w:szCs w:val="28"/>
        </w:rPr>
        <w:t xml:space="preserve">- Ясно.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Листы дела 209-211. Письмо начальника УФСБ республики Ингушетия в отношении видеокассеты. В соответствии с этим письмом, в ходе проведения УФСБ Ингушетии полученной видеокассеты, получена видеозапись, которая направляется в качестве вещественного доказательства по данному делу. Это видеозапись бандрейда на территории Ингушетии 21-22 июня 2004 года. Материал состоит из 2 частей. Впервой показана бандгруппа, руководимая арабским наемником Абу-Дзейдом. Вторая отснята после ее объединения с группой Басаева. На видеокассете запечатлены Шамиль Басаев, Абу-Дзейд, находящиеся в федеральном розыске. Абу-Дзейд был уничтожен при оказании вооруженного сопротивления 10 октября 2004 г. Также 4 иностранцев предположительно арабской национальности, в том числе Атлан Фарух, идентифицируются как одни из боевиков, принимавшие участие в захвате школы. Труп №18. Видеозапись обращения Абу-Дзейда осуществлена во временном полевом лагере в лесном массиве на территории Ингушетии. Текст обращения с демонстрацией захваченного его группой оружия. Текст: «Уже 5 лет идет война на территории Чеченской Республики против российских оккупантов. Эти люди не желают жить по законам шариата. В данный момент мы находимся на территории Ингушской Республики, которая является частью Чечни, так как у них общий язык, общие традиции. Мы уверены, что вы знаете, что произошло в ночь с 21 на 22 июня. Это была благословенная ночь. Мы провели операцию на территории Ингушетии. В течение 5 лет, как шла эта война, у нас не получалось провести такую операцию. Мы сами удивлены. Мы не ожидали, что она пройдет так успешно. Так, этот пистолет называется Стечкин. Из него можно стрелять как одиночно, так и автоматически. Это очень дорогой пистолет, стоит он от 3 до 5 тысяч долларов США. Такими пистолетами мы завладели 3 шт. я предполагаю, что это группа, которой руководил сам Басаев захватила и большое количество, так как они завладели большой партией оружия, захватив склад с вооружением. Мы думаем, что такие пистолеты имелись там в большом количестве. В связи с тем, что этот пистолет очень дорогой, продав его, наша группа может прожить около месяца. Этот нож видимо принадлежал одному из моджахедов. И после его гибели попал к врагу, но по воле Аллаха он вернулся к нам. Это рация, ею пользовались враги Аллаха. К ней прикреплен полный список их позывных. (При этом он продемонстрировал эти рации и этот нож. При демонстрации пистолета пояснил.) Это маленький пистолет, которым мы завладели был личным пистолетом заместителя министра МВД Абукара Кастуева. За этим Абукаром мы давно охотились. Но в эту ночь, что было очень удивительно, он сам к нам пришел без вызова, чтобы быть убитым моджахедами, и мы его убили. Этот пистолет тоже очень дорогой. (демонстрирует прибор ночного видения.) Этот прибор ночного видения был у одного из наших ребят в эту ночь. Но он был убит, и прибор этот исчез. Не знаю, куда он делся, но когда мы пришли обратно в лес, мы нашли его среди нашей добычи. Прибор тоже очень дорогой. Стоит 3 000 долларов США. Эта курка была одета на одного из врагов ислама. Она тоже наша добыча.» вот в принципе и все. Анализ данной видеозаписи говорит о том, что члены дмаата халифат, возглавляемые арабским наемником Абу-Дзейдом, причастном к совершении теракта на  территории Ингушетии в ночь с 21 на 22 июня 2004 г. О наличии в составе этой банды участника захвата в Беслане заложников Абу Аль Фаруха дает основание предполагать, что руководство халифата в лице Абу-Дзейда были причастны к организации теракта в Беслане. </w:t>
      </w:r>
    </w:p>
    <w:p>
      <w:pPr>
        <w:pStyle w:val="Normal"/>
        <w:jc w:val="both"/>
        <w:rPr>
          <w:sz w:val="28"/>
          <w:szCs w:val="28"/>
        </w:rPr>
      </w:pPr>
      <w:r>
        <w:rPr>
          <w:sz w:val="28"/>
          <w:szCs w:val="28"/>
        </w:rPr>
        <w:t>На листах дела 212-219 протокол осмотра видеокассеты. С этой кассеты были сделаны копи, которые приобщены к уголовному делу. Ну, и просматривать видимо их смысла нет, потому что текст там если есть, то на арабском языке, текстов не мало. Сейчас я прочитаю, да. Объектом осмотра является видеокассета Голд Стар. И воспроизведение ее записи начинается с изображения поляны, покрытой травянистой растительностью. С данного момента производится измерение времени. Через 20 сек с момента начала кассеты на экране появляется изображение неизвестного боевика. На данном кадре просмотр остановлен. И произведена запись данного кадра на диск. После просмотра 43 сек на экране появилось изображение боевика по имени Магомед. Изображение боевика появилось на 32 мин.40сек просмотра видеокассеты. Также данный кадр был скопирован на жесткий диск. После просмотра 4 мин 30 сек на экране появляется изображение боевика по фамилии Хашиев. Затем после просмотра 5 мин 30 сек на экране появилось изображение боевика по имени Абу-Дзейд. Изображение данного боевика появилось также на 17мин 47сек просмотра. После просмотра 6мин 17сек на экране появилось изображение боевика по кличке Фарух. Через 14мин 47сек на экране изображение группы мужчин. Слева направо изображены боевик по кличке Фарух, боевик Абу-Дзейд, боевик по имени Магомед, боевик Хашиев. Мужчина, одетый в майку с коротким рукавом серого цвета, камуфлированные штаны темного цвета, на голову надета маска черного цвета. После просмотра 42мин 28сек на экране появилось изображение боевика Хучбарова Руслана Атагировича по кличке Полковник. После продолжения просмотра на 42 мин видеокассеты боевик по имени Абу-Дзейд обратился к боевику Хучбарову. Вот дословный перевод. Слова Абу-Дзейда: «- Расул, как дела?</w:t>
      </w:r>
    </w:p>
    <w:p>
      <w:pPr>
        <w:pStyle w:val="Normal"/>
        <w:jc w:val="both"/>
        <w:rPr>
          <w:sz w:val="28"/>
          <w:szCs w:val="28"/>
        </w:rPr>
      </w:pPr>
      <w:r>
        <w:rPr>
          <w:sz w:val="28"/>
          <w:szCs w:val="28"/>
        </w:rPr>
        <w:t>Хучбаров: - Хорошо.</w:t>
      </w:r>
    </w:p>
    <w:p>
      <w:pPr>
        <w:pStyle w:val="Normal"/>
        <w:jc w:val="both"/>
        <w:rPr>
          <w:sz w:val="28"/>
          <w:szCs w:val="28"/>
        </w:rPr>
      </w:pPr>
      <w:r>
        <w:rPr>
          <w:sz w:val="28"/>
          <w:szCs w:val="28"/>
        </w:rPr>
        <w:t>Абу-Дзейд: - Как настроение?</w:t>
      </w:r>
    </w:p>
    <w:p>
      <w:pPr>
        <w:pStyle w:val="Normal"/>
        <w:jc w:val="both"/>
        <w:rPr>
          <w:sz w:val="28"/>
          <w:szCs w:val="28"/>
        </w:rPr>
      </w:pPr>
      <w:r>
        <w:rPr>
          <w:sz w:val="28"/>
          <w:szCs w:val="28"/>
        </w:rPr>
        <w:t>Хучбаров: - Хорошо.</w:t>
      </w:r>
    </w:p>
    <w:p>
      <w:pPr>
        <w:pStyle w:val="Normal"/>
        <w:jc w:val="both"/>
        <w:rPr>
          <w:sz w:val="28"/>
          <w:szCs w:val="28"/>
        </w:rPr>
      </w:pPr>
      <w:r>
        <w:rPr>
          <w:sz w:val="28"/>
          <w:szCs w:val="28"/>
        </w:rPr>
        <w:t>Абу-Дзейд:  - Готов ли ты к встрече с аллахом.</w:t>
      </w:r>
    </w:p>
    <w:p>
      <w:pPr>
        <w:pStyle w:val="Normal"/>
        <w:jc w:val="both"/>
        <w:rPr>
          <w:sz w:val="28"/>
          <w:szCs w:val="28"/>
        </w:rPr>
      </w:pPr>
      <w:r>
        <w:rPr>
          <w:sz w:val="28"/>
          <w:szCs w:val="28"/>
        </w:rPr>
        <w:t>Хучбаров: - Да готов.</w:t>
      </w:r>
    </w:p>
    <w:p>
      <w:pPr>
        <w:pStyle w:val="Normal"/>
        <w:jc w:val="both"/>
        <w:rPr>
          <w:sz w:val="28"/>
          <w:szCs w:val="28"/>
        </w:rPr>
      </w:pPr>
      <w:r>
        <w:rPr>
          <w:sz w:val="28"/>
          <w:szCs w:val="28"/>
        </w:rPr>
        <w:t>Абу-Дзейд:  - Аллах собирает нас в раю, как собрал нас здес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аша Честь, можно вопрос к подсудимому?</w:t>
      </w:r>
    </w:p>
    <w:p>
      <w:pPr>
        <w:pStyle w:val="Normal"/>
        <w:jc w:val="both"/>
        <w:rPr>
          <w:sz w:val="28"/>
          <w:szCs w:val="28"/>
        </w:rPr>
      </w:pPr>
      <w:r>
        <w:rPr>
          <w:sz w:val="28"/>
          <w:szCs w:val="28"/>
        </w:rPr>
        <w:t xml:space="preserve">- Сейчас, закончу. На этой записи изображение боевиков, которые проводят совещание, но звукового комментария нет. </w:t>
      </w:r>
    </w:p>
    <w:p>
      <w:pPr>
        <w:pStyle w:val="Normal"/>
        <w:jc w:val="both"/>
        <w:rPr>
          <w:sz w:val="28"/>
          <w:szCs w:val="28"/>
        </w:rPr>
      </w:pPr>
      <w:r>
        <w:rPr>
          <w:sz w:val="28"/>
          <w:szCs w:val="28"/>
        </w:rPr>
        <w:t>- Кулаев, скажите пожалуйста, вот этот диалог между Абу-Дзейдом и Хучбаровым где происходил?</w:t>
      </w:r>
    </w:p>
    <w:p>
      <w:pPr>
        <w:pStyle w:val="Normal"/>
        <w:jc w:val="both"/>
        <w:rPr>
          <w:sz w:val="28"/>
          <w:szCs w:val="28"/>
        </w:rPr>
      </w:pPr>
      <w:r>
        <w:rPr>
          <w:sz w:val="28"/>
          <w:szCs w:val="28"/>
        </w:rPr>
        <w:t>Нурпаш Кулаев:</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Вы не присутствовали при этом?</w:t>
      </w:r>
    </w:p>
    <w:p>
      <w:pPr>
        <w:pStyle w:val="Normal"/>
        <w:jc w:val="both"/>
        <w:rPr>
          <w:sz w:val="28"/>
          <w:szCs w:val="28"/>
        </w:rPr>
      </w:pPr>
      <w:r>
        <w:rPr>
          <w:sz w:val="28"/>
          <w:szCs w:val="28"/>
        </w:rPr>
        <w:t>- Нет. Я и кассету не видел. Я и Абу-Дзейда не видел.</w:t>
      </w:r>
    </w:p>
    <w:p>
      <w:pPr>
        <w:pStyle w:val="Normal"/>
        <w:jc w:val="both"/>
        <w:rPr>
          <w:sz w:val="28"/>
          <w:szCs w:val="28"/>
        </w:rPr>
      </w:pPr>
      <w:r>
        <w:rPr>
          <w:sz w:val="28"/>
          <w:szCs w:val="28"/>
        </w:rPr>
        <w:t xml:space="preserve">- Скажите, а вот те, кто остались в лагере, Вы говорили в своих показаниях, что 2 были оставлены Полковником в лагере для поддержания связи. Там кто остался? </w:t>
      </w:r>
    </w:p>
    <w:p>
      <w:pPr>
        <w:pStyle w:val="Normal"/>
        <w:jc w:val="both"/>
        <w:rPr>
          <w:sz w:val="28"/>
          <w:szCs w:val="28"/>
        </w:rPr>
      </w:pPr>
      <w:r>
        <w:rPr>
          <w:sz w:val="28"/>
          <w:szCs w:val="28"/>
        </w:rPr>
        <w:t xml:space="preserve">- Я их так не знаю. </w:t>
      </w:r>
    </w:p>
    <w:p>
      <w:pPr>
        <w:pStyle w:val="Normal"/>
        <w:jc w:val="both"/>
        <w:rPr>
          <w:sz w:val="28"/>
          <w:szCs w:val="28"/>
        </w:rPr>
      </w:pPr>
      <w:r>
        <w:rPr>
          <w:sz w:val="28"/>
          <w:szCs w:val="28"/>
        </w:rPr>
        <w:t xml:space="preserve">- Они по национальности кто были? Нет у меня вопросов к нему.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Кулаев, а почему Вас не оставили в лагере. Значит, рассчитывали на Вас.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На листах дела 235-236 протокол опознания по фотографии, на которой Кулаев опознал Сичоева Рустама Русланович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Исследуются материалы в томе 95. Листы дела 33-35. Это заключение судебно-психиатрической комиссионной экспертизы от 15 декабря 2004 года в отношении Кулаева Нурпаши Абургкашевича. Из которой видно, что суждение у него продуманное, каким-либо психическим расстройством или слабоумием он  не страдал и не страдает в период, относящийся к инкриминируемым ему деяниям. Временного психического расстройства у Кулаева также не возникало, поскольку на протяжении всего периода сохранялись ориентировка и адекватный речевой контакт с окружающими. Поведение и высказываниях отсутствовали признаки болезненного искаженного восприятия действительности, бреда, галлюцинаций. Отсутствует нарушение памяти. За исследуемый период. В общем, Кулаев в отношении инкриминируемых деяний мог осознавать фактический характер и общественную опасность действий и руководить ими. В настоящее время он также может осознавать фактический характер своих действий и руководить ими, правильно воспринимать обстоятельства, имеющие значение для дела, давать о них правильные показания. Применение принудительных мер медицинского характера Кулаев не нуждается.</w:t>
      </w:r>
    </w:p>
    <w:p>
      <w:pPr>
        <w:pStyle w:val="Normal"/>
        <w:jc w:val="both"/>
        <w:rPr>
          <w:sz w:val="28"/>
          <w:szCs w:val="28"/>
        </w:rPr>
      </w:pPr>
      <w:r>
        <w:rPr>
          <w:sz w:val="28"/>
          <w:szCs w:val="28"/>
        </w:rPr>
        <w:t xml:space="preserve">Оглашаются листы дела 154-160. Это протокол следственного эксперимента от 1 февраля 2005 г. Следственный эксперимент проводился при участии Кулаева. Проводилась проверка показаний обвиняемого Кулаева о том, что в автомашину ГАЗ-66 могут ли разместиться 32 человека. Были статисты в таком количестве, это военнослужащие одной из частей. И они были помещены в машину. И вот следственным экспериментом, его проводили на территории воинской части г.Владикавказа. Все участники следственного эксперимента находились на плацу. Была подана эта автомашина ГАЗ-66, затем обвиняемому Кулаеву было предложено указать, каким образом 1 сентября 2004 г. в автомашину ГАЗ-66 разместились 32 человека, которые прибыли в г.Беслан. обвиняемый Кулаев добровольно без всякого принуждения подошел к кузову автомашины ГАЗ-66 и показал порядок размещения следующих в Беслан лиц. В общем, все были размещены. 30 человек с вооружением сели в кузов, и 2 человека в кабину. Кроме того, здесь указывается, что были под сидениями свободные места, где везли они оружие в мешках и коробках. Это производилась видео запись этого эксперимента.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Смысла просматривать ее видимо нет. </w:t>
      </w:r>
    </w:p>
    <w:p>
      <w:pPr>
        <w:pStyle w:val="Normal"/>
        <w:jc w:val="both"/>
        <w:rPr>
          <w:sz w:val="28"/>
          <w:szCs w:val="28"/>
        </w:rPr>
      </w:pPr>
      <w:r>
        <w:rPr>
          <w:sz w:val="28"/>
          <w:szCs w:val="28"/>
        </w:rPr>
        <w:t>- Листы дела 177-182. Это протокол осмотра предметов от 3 февраля 2005г. Осматривалась кассета, при воспроизведении вот этой видеозаписи, запись начинается с детского утренника, на котором дети дошкольного возраста танцуют. Затем запись прерывается. И на экране высвечивается запись буквами и цифрами. В левом углу, то есть начало вот этого утренника 1 сентября, ну, и последующее действие вот этой кассеты. Мы будем просматривать наверное ее. Зачитать? Ну, вот начало утренника. Это не английский фильм. Не на этой, по-моему. Ну, вот я коротко. Хучбаров, который имел позывной Полковник, разговор на чеченском и ингушком языке производился. Это кассета с записью разговора между Хучбаровым и Аушевым. Это вот эта кассета.</w:t>
      </w:r>
    </w:p>
    <w:p>
      <w:pPr>
        <w:pStyle w:val="Normal"/>
        <w:jc w:val="both"/>
        <w:rPr>
          <w:sz w:val="28"/>
          <w:szCs w:val="28"/>
        </w:rPr>
      </w:pPr>
      <w:r>
        <w:rPr>
          <w:sz w:val="28"/>
          <w:szCs w:val="28"/>
        </w:rPr>
        <w:t>Хучбаров Руслан: - Ни сегодня не завтра отсюда никто не уйдет.</w:t>
      </w:r>
    </w:p>
    <w:p>
      <w:pPr>
        <w:pStyle w:val="Normal"/>
        <w:jc w:val="both"/>
        <w:rPr>
          <w:sz w:val="28"/>
          <w:szCs w:val="28"/>
        </w:rPr>
      </w:pPr>
      <w:r>
        <w:rPr>
          <w:sz w:val="28"/>
          <w:szCs w:val="28"/>
        </w:rPr>
        <w:t>Аушев: - При чем здесь дети? Почему дети? Отпустите самых маленьких детей.</w:t>
      </w:r>
    </w:p>
    <w:p>
      <w:pPr>
        <w:pStyle w:val="Normal"/>
        <w:jc w:val="both"/>
        <w:rPr>
          <w:sz w:val="28"/>
          <w:szCs w:val="28"/>
        </w:rPr>
      </w:pPr>
      <w:r>
        <w:rPr>
          <w:sz w:val="28"/>
          <w:szCs w:val="28"/>
        </w:rPr>
        <w:t>Хучбаров: - Мы не перед чем не остановимся.</w:t>
      </w:r>
    </w:p>
    <w:p>
      <w:pPr>
        <w:pStyle w:val="Normal"/>
        <w:jc w:val="both"/>
        <w:rPr>
          <w:sz w:val="28"/>
          <w:szCs w:val="28"/>
        </w:rPr>
      </w:pPr>
      <w:r>
        <w:rPr>
          <w:sz w:val="28"/>
          <w:szCs w:val="28"/>
        </w:rPr>
        <w:t xml:space="preserve">С момент начала просмотра записи прошло 6 сек. Затем камера движется по кабинету. В общем, они дальше переходят. Они идут с Аушевым, диалог на чеченском языке, ингушском. </w:t>
      </w:r>
    </w:p>
    <w:p>
      <w:pPr>
        <w:pStyle w:val="Normal"/>
        <w:jc w:val="both"/>
        <w:rPr>
          <w:sz w:val="28"/>
          <w:szCs w:val="28"/>
        </w:rPr>
      </w:pPr>
      <w:r>
        <w:rPr>
          <w:sz w:val="28"/>
          <w:szCs w:val="28"/>
        </w:rPr>
        <w:t>Хучбаров: - Все это зависит от них, говори, не говори. От меня ничто не зависит.</w:t>
      </w:r>
    </w:p>
    <w:p>
      <w:pPr>
        <w:pStyle w:val="Normal"/>
        <w:jc w:val="both"/>
        <w:rPr>
          <w:sz w:val="28"/>
          <w:szCs w:val="28"/>
        </w:rPr>
      </w:pPr>
      <w:r>
        <w:rPr>
          <w:sz w:val="28"/>
          <w:szCs w:val="28"/>
        </w:rPr>
        <w:t xml:space="preserve">Аушев: - Я все понимаю. Но это не они говорят, а я сейчас говорю от себя. </w:t>
      </w:r>
    </w:p>
    <w:p>
      <w:pPr>
        <w:pStyle w:val="Normal"/>
        <w:jc w:val="both"/>
        <w:rPr>
          <w:sz w:val="28"/>
          <w:szCs w:val="28"/>
        </w:rPr>
      </w:pPr>
      <w:r>
        <w:rPr>
          <w:sz w:val="28"/>
          <w:szCs w:val="28"/>
        </w:rPr>
        <w:t xml:space="preserve">Хучбаров: - Посмотрим, на все воля Аллаха. </w:t>
      </w:r>
    </w:p>
    <w:p>
      <w:pPr>
        <w:pStyle w:val="Normal"/>
        <w:jc w:val="both"/>
        <w:rPr>
          <w:sz w:val="28"/>
          <w:szCs w:val="28"/>
        </w:rPr>
      </w:pPr>
      <w:r>
        <w:rPr>
          <w:sz w:val="28"/>
          <w:szCs w:val="28"/>
        </w:rPr>
        <w:t>Аушев: - Есть тебе еще что-либо мне сказать?</w:t>
      </w:r>
    </w:p>
    <w:p>
      <w:pPr>
        <w:pStyle w:val="Normal"/>
        <w:jc w:val="both"/>
        <w:rPr>
          <w:sz w:val="28"/>
          <w:szCs w:val="28"/>
        </w:rPr>
      </w:pPr>
      <w:r>
        <w:rPr>
          <w:sz w:val="28"/>
          <w:szCs w:val="28"/>
        </w:rPr>
        <w:t>Хучбаров: - Нет.</w:t>
      </w:r>
    </w:p>
    <w:p>
      <w:pPr>
        <w:pStyle w:val="Normal"/>
        <w:jc w:val="both"/>
        <w:rPr>
          <w:sz w:val="28"/>
          <w:szCs w:val="28"/>
        </w:rPr>
      </w:pPr>
      <w:r>
        <w:rPr>
          <w:sz w:val="28"/>
          <w:szCs w:val="28"/>
        </w:rPr>
        <w:t>Аушев: - Ну, тогда все.</w:t>
      </w:r>
    </w:p>
    <w:p>
      <w:pPr>
        <w:pStyle w:val="Normal"/>
        <w:jc w:val="both"/>
        <w:rPr>
          <w:sz w:val="28"/>
          <w:szCs w:val="28"/>
        </w:rPr>
      </w:pPr>
      <w:r>
        <w:rPr>
          <w:sz w:val="28"/>
          <w:szCs w:val="28"/>
        </w:rPr>
        <w:t xml:space="preserve">Хучбаров: - Приведите директора. </w:t>
      </w:r>
    </w:p>
    <w:p>
      <w:pPr>
        <w:pStyle w:val="Normal"/>
        <w:jc w:val="both"/>
        <w:rPr>
          <w:sz w:val="28"/>
          <w:szCs w:val="28"/>
        </w:rPr>
      </w:pPr>
      <w:r>
        <w:rPr>
          <w:sz w:val="28"/>
          <w:szCs w:val="28"/>
        </w:rPr>
        <w:t>Потом приводят директора.</w:t>
      </w:r>
    </w:p>
    <w:p>
      <w:pPr>
        <w:pStyle w:val="Normal"/>
        <w:jc w:val="both"/>
        <w:rPr>
          <w:sz w:val="28"/>
          <w:szCs w:val="28"/>
        </w:rPr>
      </w:pPr>
      <w:r>
        <w:rPr>
          <w:sz w:val="28"/>
          <w:szCs w:val="28"/>
        </w:rPr>
        <w:t>Хучбаров:- Сейчас ее позовут.</w:t>
      </w:r>
    </w:p>
    <w:p>
      <w:pPr>
        <w:pStyle w:val="Normal"/>
        <w:jc w:val="both"/>
        <w:rPr>
          <w:sz w:val="28"/>
          <w:szCs w:val="28"/>
        </w:rPr>
      </w:pPr>
      <w:r>
        <w:rPr>
          <w:sz w:val="28"/>
          <w:szCs w:val="28"/>
        </w:rPr>
        <w:t>И приходит директор, которая обращается к Аушеву.</w:t>
      </w:r>
    </w:p>
    <w:p>
      <w:pPr>
        <w:pStyle w:val="Normal"/>
        <w:jc w:val="both"/>
        <w:rPr>
          <w:sz w:val="28"/>
          <w:szCs w:val="28"/>
        </w:rPr>
      </w:pPr>
      <w:r>
        <w:rPr>
          <w:sz w:val="28"/>
          <w:szCs w:val="28"/>
        </w:rPr>
        <w:t>Цалиева: - Здравствуйте, с приездом Вас.</w:t>
      </w:r>
    </w:p>
    <w:p>
      <w:pPr>
        <w:pStyle w:val="Normal"/>
        <w:jc w:val="both"/>
        <w:rPr>
          <w:sz w:val="28"/>
          <w:szCs w:val="28"/>
        </w:rPr>
      </w:pPr>
      <w:r>
        <w:rPr>
          <w:sz w:val="28"/>
          <w:szCs w:val="28"/>
        </w:rPr>
        <w:t xml:space="preserve">Аушев: - Спасибо. </w:t>
      </w:r>
    </w:p>
    <w:p>
      <w:pPr>
        <w:pStyle w:val="Normal"/>
        <w:jc w:val="both"/>
        <w:rPr>
          <w:sz w:val="28"/>
          <w:szCs w:val="28"/>
        </w:rPr>
      </w:pPr>
      <w:r>
        <w:rPr>
          <w:sz w:val="28"/>
          <w:szCs w:val="28"/>
        </w:rPr>
        <w:t>Цалиева: - Мы вас так долго ждали. Очень приятно, что вы раньше всех отозвались. Боюсь плакать.</w:t>
      </w:r>
    </w:p>
    <w:p>
      <w:pPr>
        <w:pStyle w:val="Normal"/>
        <w:jc w:val="both"/>
        <w:rPr>
          <w:sz w:val="28"/>
          <w:szCs w:val="28"/>
        </w:rPr>
      </w:pPr>
      <w:r>
        <w:rPr>
          <w:sz w:val="28"/>
          <w:szCs w:val="28"/>
        </w:rPr>
        <w:t>Аушев: - Держитесь, держитесь.</w:t>
      </w:r>
    </w:p>
    <w:p>
      <w:pPr>
        <w:pStyle w:val="Normal"/>
        <w:jc w:val="both"/>
        <w:rPr>
          <w:sz w:val="28"/>
          <w:szCs w:val="28"/>
        </w:rPr>
      </w:pPr>
      <w:r>
        <w:rPr>
          <w:sz w:val="28"/>
          <w:szCs w:val="28"/>
        </w:rPr>
        <w:t>Цалиева: - Я держусь. Ни одной слезинки. Мне не дают плакать вот мои друзья. Я их считаю своими друзьями. Никого не обидели.</w:t>
      </w:r>
    </w:p>
    <w:p>
      <w:pPr>
        <w:pStyle w:val="Normal"/>
        <w:jc w:val="both"/>
        <w:rPr>
          <w:sz w:val="28"/>
          <w:szCs w:val="28"/>
        </w:rPr>
      </w:pPr>
      <w:r>
        <w:rPr>
          <w:sz w:val="28"/>
          <w:szCs w:val="28"/>
        </w:rPr>
        <w:t xml:space="preserve">Аушев: - Расул обещал сейчас грудных детей отпустить. </w:t>
      </w:r>
    </w:p>
    <w:p>
      <w:pPr>
        <w:pStyle w:val="Normal"/>
        <w:jc w:val="both"/>
        <w:rPr>
          <w:sz w:val="28"/>
          <w:szCs w:val="28"/>
        </w:rPr>
      </w:pPr>
      <w:r>
        <w:rPr>
          <w:sz w:val="28"/>
          <w:szCs w:val="28"/>
        </w:rPr>
        <w:t>Дальше слова Аушева не разборчивы.</w:t>
      </w:r>
    </w:p>
    <w:p>
      <w:pPr>
        <w:pStyle w:val="Normal"/>
        <w:jc w:val="both"/>
        <w:rPr>
          <w:sz w:val="28"/>
          <w:szCs w:val="28"/>
        </w:rPr>
      </w:pPr>
      <w:r>
        <w:rPr>
          <w:sz w:val="28"/>
          <w:szCs w:val="28"/>
        </w:rPr>
        <w:t>Цалиева: - Ой, спасибо большое.</w:t>
      </w:r>
    </w:p>
    <w:p>
      <w:pPr>
        <w:pStyle w:val="Normal"/>
        <w:jc w:val="both"/>
        <w:rPr>
          <w:sz w:val="28"/>
          <w:szCs w:val="28"/>
        </w:rPr>
      </w:pPr>
      <w:r>
        <w:rPr>
          <w:sz w:val="28"/>
          <w:szCs w:val="28"/>
        </w:rPr>
        <w:t>Аушев: - Ну, держитесь, держитесь, держитесь, держитесь. Сейчас все зависит от того, как будет доводиться до сведения. Вы же знаете, что я только могу довести эти требования. Я эти требования доведу.</w:t>
      </w:r>
    </w:p>
    <w:p>
      <w:pPr>
        <w:pStyle w:val="Normal"/>
        <w:jc w:val="both"/>
        <w:rPr>
          <w:sz w:val="28"/>
          <w:szCs w:val="28"/>
        </w:rPr>
      </w:pPr>
      <w:r>
        <w:rPr>
          <w:sz w:val="28"/>
          <w:szCs w:val="28"/>
        </w:rPr>
        <w:t>Цалиева: - Я Вас очень прошу, не держите долго. У меня там больные взрослые.</w:t>
      </w:r>
    </w:p>
    <w:p>
      <w:pPr>
        <w:pStyle w:val="Normal"/>
        <w:jc w:val="both"/>
        <w:rPr>
          <w:sz w:val="28"/>
          <w:szCs w:val="28"/>
        </w:rPr>
      </w:pPr>
      <w:r>
        <w:rPr>
          <w:sz w:val="28"/>
          <w:szCs w:val="28"/>
        </w:rPr>
        <w:t>Аушев: - Я видел, видел.</w:t>
      </w:r>
    </w:p>
    <w:p>
      <w:pPr>
        <w:pStyle w:val="Normal"/>
        <w:jc w:val="both"/>
        <w:rPr>
          <w:sz w:val="28"/>
          <w:szCs w:val="28"/>
        </w:rPr>
      </w:pPr>
      <w:r>
        <w:rPr>
          <w:sz w:val="28"/>
          <w:szCs w:val="28"/>
        </w:rPr>
        <w:t>Цалиева: - Я, Лидия Александровна, заложница. Директор этой школы. Что делать, бывает и такое на 53 году жизни в школе.</w:t>
      </w:r>
    </w:p>
    <w:p>
      <w:pPr>
        <w:pStyle w:val="Normal"/>
        <w:jc w:val="both"/>
        <w:rPr>
          <w:sz w:val="28"/>
          <w:szCs w:val="28"/>
        </w:rPr>
      </w:pPr>
      <w:r>
        <w:rPr>
          <w:sz w:val="28"/>
          <w:szCs w:val="28"/>
        </w:rPr>
        <w:t>В общем, что она работает 53 года.</w:t>
      </w:r>
    </w:p>
    <w:p>
      <w:pPr>
        <w:pStyle w:val="Normal"/>
        <w:jc w:val="both"/>
        <w:rPr>
          <w:sz w:val="28"/>
          <w:szCs w:val="28"/>
        </w:rPr>
      </w:pPr>
      <w:r>
        <w:rPr>
          <w:sz w:val="28"/>
          <w:szCs w:val="28"/>
        </w:rPr>
        <w:t>Аушев: - Эту школу закончили…</w:t>
      </w:r>
    </w:p>
    <w:p>
      <w:pPr>
        <w:pStyle w:val="Normal"/>
        <w:jc w:val="both"/>
        <w:rPr>
          <w:sz w:val="28"/>
          <w:szCs w:val="28"/>
        </w:rPr>
      </w:pPr>
      <w:r>
        <w:rPr>
          <w:sz w:val="28"/>
          <w:szCs w:val="28"/>
        </w:rPr>
        <w:t xml:space="preserve">В общем, идет вот этот диалог. </w:t>
      </w:r>
    </w:p>
    <w:p>
      <w:pPr>
        <w:pStyle w:val="Normal"/>
        <w:jc w:val="both"/>
        <w:rPr>
          <w:sz w:val="28"/>
          <w:szCs w:val="28"/>
        </w:rPr>
      </w:pPr>
      <w:r>
        <w:rPr>
          <w:sz w:val="28"/>
          <w:szCs w:val="28"/>
        </w:rPr>
        <w:t xml:space="preserve">Хучбаров: - Это зависит от Путина, от Вашего президента. </w:t>
      </w:r>
    </w:p>
    <w:p>
      <w:pPr>
        <w:pStyle w:val="Normal"/>
        <w:jc w:val="both"/>
        <w:rPr>
          <w:sz w:val="28"/>
          <w:szCs w:val="28"/>
        </w:rPr>
      </w:pPr>
      <w:r>
        <w:rPr>
          <w:sz w:val="28"/>
          <w:szCs w:val="28"/>
        </w:rPr>
        <w:t>Цалиева: - Я к Путину не могу попасть.</w:t>
      </w:r>
    </w:p>
    <w:p>
      <w:pPr>
        <w:pStyle w:val="Normal"/>
        <w:jc w:val="both"/>
        <w:rPr>
          <w:sz w:val="28"/>
          <w:szCs w:val="28"/>
        </w:rPr>
      </w:pPr>
      <w:r>
        <w:rPr>
          <w:sz w:val="28"/>
          <w:szCs w:val="28"/>
        </w:rPr>
        <w:t>Хучбаров: - Да, я понимаю.</w:t>
      </w:r>
    </w:p>
    <w:p>
      <w:pPr>
        <w:pStyle w:val="Normal"/>
        <w:jc w:val="both"/>
        <w:rPr>
          <w:sz w:val="28"/>
          <w:szCs w:val="28"/>
        </w:rPr>
      </w:pPr>
      <w:r>
        <w:rPr>
          <w:sz w:val="28"/>
          <w:szCs w:val="28"/>
        </w:rPr>
        <w:t xml:space="preserve">Цалиева: - Но я его очень тоже прошу. Очень прошу, ради детей. Не 354, как объявили. Вот совершенно случайно я видела сегодня по телевидению. А вы видели там 1200. Ну, 700 это точно. </w:t>
      </w:r>
    </w:p>
    <w:p>
      <w:pPr>
        <w:pStyle w:val="Normal"/>
        <w:jc w:val="both"/>
        <w:rPr>
          <w:sz w:val="28"/>
          <w:szCs w:val="28"/>
        </w:rPr>
      </w:pPr>
      <w:r>
        <w:rPr>
          <w:sz w:val="28"/>
          <w:szCs w:val="28"/>
        </w:rPr>
        <w:t xml:space="preserve">Хучбаров: - Ну, там мне подсчитали 1020 человек. </w:t>
      </w:r>
    </w:p>
    <w:p>
      <w:pPr>
        <w:pStyle w:val="Normal"/>
        <w:jc w:val="both"/>
        <w:rPr>
          <w:sz w:val="28"/>
          <w:szCs w:val="28"/>
        </w:rPr>
      </w:pPr>
      <w:r>
        <w:rPr>
          <w:sz w:val="28"/>
          <w:szCs w:val="28"/>
        </w:rPr>
        <w:t>Аушев: - 1020?</w:t>
      </w:r>
    </w:p>
    <w:p>
      <w:pPr>
        <w:pStyle w:val="Normal"/>
        <w:jc w:val="both"/>
        <w:rPr>
          <w:sz w:val="28"/>
          <w:szCs w:val="28"/>
        </w:rPr>
      </w:pPr>
      <w:r>
        <w:rPr>
          <w:sz w:val="28"/>
          <w:szCs w:val="28"/>
        </w:rPr>
        <w:t xml:space="preserve">Цалиева: - Ну, я точно знаю. У меня в школе 857 учеников. </w:t>
      </w:r>
    </w:p>
    <w:p>
      <w:pPr>
        <w:pStyle w:val="Normal"/>
        <w:jc w:val="both"/>
        <w:rPr>
          <w:sz w:val="28"/>
          <w:szCs w:val="28"/>
        </w:rPr>
      </w:pPr>
      <w:r>
        <w:rPr>
          <w:sz w:val="28"/>
          <w:szCs w:val="28"/>
        </w:rPr>
        <w:t>Ну, затем спрашивает у Хучбарова, где эти люди? Хучбаров отвечает неразборчиво что-то Аушеву и они уходят из кабинета. Потом относительно детей маленьких просит. И разговор Аушев с Хучбаровым продолжают.</w:t>
      </w:r>
    </w:p>
    <w:p>
      <w:pPr>
        <w:pStyle w:val="Normal"/>
        <w:jc w:val="both"/>
        <w:rPr>
          <w:sz w:val="28"/>
          <w:szCs w:val="28"/>
        </w:rPr>
      </w:pPr>
      <w:r>
        <w:rPr>
          <w:sz w:val="28"/>
          <w:szCs w:val="28"/>
        </w:rPr>
        <w:t xml:space="preserve">Аушев: - Как вести переговоры, и с кем? </w:t>
      </w:r>
    </w:p>
    <w:p>
      <w:pPr>
        <w:pStyle w:val="Normal"/>
        <w:jc w:val="both"/>
        <w:rPr>
          <w:sz w:val="28"/>
          <w:szCs w:val="28"/>
        </w:rPr>
      </w:pPr>
      <w:r>
        <w:rPr>
          <w:sz w:val="28"/>
          <w:szCs w:val="28"/>
        </w:rPr>
        <w:t>Хучбаров: - С Масхадовым.</w:t>
      </w:r>
    </w:p>
    <w:p>
      <w:pPr>
        <w:pStyle w:val="Normal"/>
        <w:jc w:val="both"/>
        <w:rPr>
          <w:sz w:val="28"/>
          <w:szCs w:val="28"/>
        </w:rPr>
      </w:pPr>
      <w:r>
        <w:rPr>
          <w:sz w:val="28"/>
          <w:szCs w:val="28"/>
        </w:rPr>
        <w:t xml:space="preserve">Аушева слова неразборчивы потом. </w:t>
      </w:r>
    </w:p>
    <w:p>
      <w:pPr>
        <w:pStyle w:val="Normal"/>
        <w:jc w:val="both"/>
        <w:rPr>
          <w:sz w:val="28"/>
          <w:szCs w:val="28"/>
        </w:rPr>
      </w:pPr>
      <w:r>
        <w:rPr>
          <w:sz w:val="28"/>
          <w:szCs w:val="28"/>
        </w:rPr>
        <w:t>Хучбаров: - Сначала он должен издать указ.</w:t>
      </w:r>
    </w:p>
    <w:p>
      <w:pPr>
        <w:pStyle w:val="Normal"/>
        <w:jc w:val="both"/>
        <w:rPr>
          <w:sz w:val="28"/>
          <w:szCs w:val="28"/>
        </w:rPr>
      </w:pPr>
      <w:r>
        <w:rPr>
          <w:sz w:val="28"/>
          <w:szCs w:val="28"/>
        </w:rPr>
        <w:t>Аушев: - Какой?</w:t>
      </w:r>
    </w:p>
    <w:p>
      <w:pPr>
        <w:pStyle w:val="Normal"/>
        <w:jc w:val="both"/>
        <w:rPr>
          <w:sz w:val="28"/>
          <w:szCs w:val="28"/>
        </w:rPr>
      </w:pPr>
      <w:r>
        <w:rPr>
          <w:sz w:val="28"/>
          <w:szCs w:val="28"/>
        </w:rPr>
        <w:t xml:space="preserve">Хучбаров: - Первый указ, немедленно остановить войну. </w:t>
      </w:r>
    </w:p>
    <w:p>
      <w:pPr>
        <w:pStyle w:val="Normal"/>
        <w:jc w:val="both"/>
        <w:rPr>
          <w:sz w:val="28"/>
          <w:szCs w:val="28"/>
        </w:rPr>
      </w:pPr>
      <w:r>
        <w:rPr>
          <w:sz w:val="28"/>
          <w:szCs w:val="28"/>
        </w:rPr>
        <w:t xml:space="preserve">С момента начала проходит 10мин2сек. </w:t>
      </w:r>
    </w:p>
    <w:p>
      <w:pPr>
        <w:pStyle w:val="Normal"/>
        <w:jc w:val="both"/>
        <w:rPr>
          <w:sz w:val="28"/>
          <w:szCs w:val="28"/>
        </w:rPr>
      </w:pPr>
      <w:r>
        <w:rPr>
          <w:sz w:val="28"/>
          <w:szCs w:val="28"/>
        </w:rPr>
        <w:t xml:space="preserve">Аушев:- Выходите. </w:t>
      </w:r>
    </w:p>
    <w:p>
      <w:pPr>
        <w:pStyle w:val="Normal"/>
        <w:jc w:val="both"/>
        <w:rPr>
          <w:sz w:val="28"/>
          <w:szCs w:val="28"/>
        </w:rPr>
      </w:pPr>
      <w:r>
        <w:rPr>
          <w:sz w:val="28"/>
          <w:szCs w:val="28"/>
        </w:rPr>
        <w:t xml:space="preserve">Заложницы: - Спасибо. До свидания. </w:t>
      </w:r>
    </w:p>
    <w:p>
      <w:pPr>
        <w:pStyle w:val="Normal"/>
        <w:jc w:val="both"/>
        <w:rPr>
          <w:sz w:val="28"/>
          <w:szCs w:val="28"/>
        </w:rPr>
      </w:pPr>
      <w:r>
        <w:rPr>
          <w:sz w:val="28"/>
          <w:szCs w:val="28"/>
        </w:rPr>
        <w:t xml:space="preserve">Ну, вот такой диалог между ними состоялся. И потом вот были отпущены дети. Женщина благодарит Аушева. </w:t>
      </w:r>
    </w:p>
    <w:p>
      <w:pPr>
        <w:pStyle w:val="Normal"/>
        <w:jc w:val="both"/>
        <w:rPr>
          <w:sz w:val="28"/>
          <w:szCs w:val="28"/>
        </w:rPr>
      </w:pPr>
      <w:r>
        <w:rPr>
          <w:sz w:val="28"/>
          <w:szCs w:val="28"/>
        </w:rPr>
        <w:t>Детский голос: - Я к маме пойду.</w:t>
      </w:r>
    </w:p>
    <w:p>
      <w:pPr>
        <w:pStyle w:val="Normal"/>
        <w:jc w:val="both"/>
        <w:rPr>
          <w:sz w:val="28"/>
          <w:szCs w:val="28"/>
        </w:rPr>
      </w:pPr>
      <w:r>
        <w:rPr>
          <w:sz w:val="28"/>
          <w:szCs w:val="28"/>
        </w:rPr>
        <w:t>Аушев: - Как фамилия ребенка?</w:t>
      </w:r>
    </w:p>
    <w:p>
      <w:pPr>
        <w:pStyle w:val="Normal"/>
        <w:jc w:val="both"/>
        <w:rPr>
          <w:sz w:val="28"/>
          <w:szCs w:val="28"/>
        </w:rPr>
      </w:pPr>
      <w:r>
        <w:rPr>
          <w:sz w:val="28"/>
          <w:szCs w:val="28"/>
        </w:rPr>
        <w:t>Ответ женщины: - Цкаев.</w:t>
      </w:r>
    </w:p>
    <w:p>
      <w:pPr>
        <w:pStyle w:val="Normal"/>
        <w:jc w:val="both"/>
        <w:rPr>
          <w:sz w:val="28"/>
          <w:szCs w:val="28"/>
        </w:rPr>
      </w:pPr>
      <w:r>
        <w:rPr>
          <w:sz w:val="28"/>
          <w:szCs w:val="28"/>
        </w:rPr>
        <w:t>Аушев: - Осетин?</w:t>
      </w:r>
    </w:p>
    <w:p>
      <w:pPr>
        <w:pStyle w:val="Normal"/>
        <w:jc w:val="both"/>
        <w:rPr>
          <w:sz w:val="28"/>
          <w:szCs w:val="28"/>
        </w:rPr>
      </w:pPr>
      <w:r>
        <w:rPr>
          <w:sz w:val="28"/>
          <w:szCs w:val="28"/>
        </w:rPr>
        <w:t>Хучбаров: - Да, осетин. Это отдельно.</w:t>
      </w:r>
    </w:p>
    <w:p>
      <w:pPr>
        <w:pStyle w:val="Normal"/>
        <w:jc w:val="both"/>
        <w:rPr>
          <w:sz w:val="28"/>
          <w:szCs w:val="28"/>
        </w:rPr>
      </w:pPr>
      <w:r>
        <w:rPr>
          <w:sz w:val="28"/>
          <w:szCs w:val="28"/>
        </w:rPr>
        <w:t xml:space="preserve">С момента начала просмотра записи прошло 12мин39сек. Далее Хучбаров дает указания боевикам открыть двери, отпустить женщин с 2 детьми. </w:t>
      </w:r>
    </w:p>
    <w:p>
      <w:pPr>
        <w:pStyle w:val="Normal"/>
        <w:jc w:val="both"/>
        <w:rPr>
          <w:sz w:val="28"/>
          <w:szCs w:val="28"/>
        </w:rPr>
      </w:pPr>
      <w:r>
        <w:rPr>
          <w:sz w:val="28"/>
          <w:szCs w:val="28"/>
        </w:rPr>
        <w:t>Листы дела 183-187. Осмотр видеокассеты. На торцевой стороне написано «Фильм по Беслану» 42 мин. Это вот этот американский фильм. Ну, что, читать его?</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Нет, коротко. Что за кассета.</w:t>
      </w:r>
    </w:p>
    <w:p>
      <w:pPr>
        <w:pStyle w:val="Normal"/>
        <w:jc w:val="both"/>
        <w:rPr>
          <w:sz w:val="28"/>
          <w:szCs w:val="28"/>
        </w:rPr>
      </w:pPr>
      <w:r>
        <w:rPr>
          <w:sz w:val="28"/>
          <w:szCs w:val="28"/>
        </w:rPr>
        <w:t xml:space="preserve">- Ну, вот я сказала, что эта кассета, это фильм 42 мин на английском языке.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по ходу осмотра кассеты производилось измерение времени. Документальный фильм на английском языке, в котором использованы фрагменты интервью журналиста Дмитрия Белякова. Фрагмент происходящей линейки в ср/шк №1. Начало просмотра 1мин41сек. В данном кадре изображен Руслан Аушев, один из боевиков, одетый в камуфляжную фуражку, в руках автомат. Далее на экране изображен опознанный в ходе следствия руководитель банды Хучбаров Руслан. Через 2 мин появляется название фильма. Затем на экране изображен боевик, соединяющий провода возле неустановленного прибора в спортзале в окружении заложников. Затем на экране изображена женщина, у которой лицо прикрыто платком черного цвета, в правой рукой держит пистолет. Далее изображение боевика, на котором надета разгрузка камуфляжного цвета, на голове маска черного цвета. Дальше изображение др.боевиков. 13мин5сек, на экране изображен баскетбольный щит, в конце которого имеется неустановленные предметы, соединенные проводами. Изображение боевика, одетого в камуфляж с разгрузкой. Левой ногой он стоит на педали взрывателе, на который он показывает пальцем. Далее изображение боевика без маски, вооружен автоматом, в левой руке несет банку с прозрачной жидкостью. Изображение боевика далее, также в камуфляже, вооружен автоматом. Справа от него на полу сидит ребенок, одетый в белую рубашку, черные брюки, у которого руки подняты вверх, ладони заведены за шею. Далее появляется изображение с 2 боевиками и Русланом Аушевым. Боевик справа одет в маску камуфляжного цвета, в шапке, камуфлированных штанах, вооружен автоматом. Слева стоит боевик Хучбаров Руслан, на голове которого тюбетейка, черная майка с коротким рукавом, камуфлированные штаны, автоматическая винтовка. Далее изображение боевика в камуфлированных штанах, черная майка с коротким рукавом, вооружен пулеметом. Далее изображение Хучбарова. Справа от него стоит автоматическая винтовка. Справа расположен Руслан Аушев, сидящий на диване. Далее изображение боевика, одетого в камуфлированные штаны, черную маску, шапку, в руках у него автомат с подствольным гранатометом. Далее изображение РПГ и разгрузки. Затем изображение боевика в арабском платке, завязанном на голове. Одет в черную майку. Справа от него стоит боевик в фуражке с открытым лицом, бородой. На дальнем плане стоит боевик, одетый в камуфлированную форму, в маске, вооружен автоматом. Далее опят аналогичное изображение боевика. На 22мин изображение боевика с небольшой бородой, одет в камуфляж. На 22 мин на экране появляется большое количество трупов мужчин, наваленных друг на друга. Обозревается из окна трупы. На 24 мин на экране появляется изображение женщин с младенцами на руках, выходящих. Около двери стоит боевик в противогазе, одет в камуфляж, вооружен автоматом с подствольником. В левом дальнем углу Руслан Аушев. По центру еще один боевик в майке с коротким рукавом, вооружен автоматом. Видеозапись просмотрена до конца. Заканчивается титрами. 42мин43сек.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Листы дела 189-192. Это протокол осмотра предметов. А именно рассматривалась записка, адресованная президенту России Путину от Басаева, которая датирована была 30 августа. Записка написана рукописным текстом на тетрадном листе в клетку размером 32 на 20 см красителем синего цвета. Предположительно есть там рукопись на арабском языке. Ниже указанной надписи в правой верхней части листа обращение на русском языке, следующего содержания:</w:t>
      </w:r>
    </w:p>
    <w:p>
      <w:pPr>
        <w:pStyle w:val="Normal"/>
        <w:jc w:val="both"/>
        <w:rPr>
          <w:sz w:val="28"/>
          <w:szCs w:val="28"/>
        </w:rPr>
      </w:pPr>
      <w:r>
        <w:rPr>
          <w:sz w:val="28"/>
          <w:szCs w:val="28"/>
        </w:rPr>
        <w:t>«От раба Аллаха Шамиля Басаева президенту Путину.»</w:t>
      </w:r>
    </w:p>
    <w:p>
      <w:pPr>
        <w:pStyle w:val="Normal"/>
        <w:jc w:val="both"/>
        <w:rPr>
          <w:sz w:val="28"/>
          <w:szCs w:val="28"/>
        </w:rPr>
      </w:pPr>
      <w:r>
        <w:rPr>
          <w:sz w:val="28"/>
          <w:szCs w:val="28"/>
        </w:rPr>
        <w:t>Далее имеется следующий текст на русском языке:</w:t>
      </w:r>
    </w:p>
    <w:p>
      <w:pPr>
        <w:pStyle w:val="Normal"/>
        <w:jc w:val="both"/>
        <w:rPr>
          <w:sz w:val="28"/>
          <w:szCs w:val="28"/>
        </w:rPr>
      </w:pPr>
      <w:r>
        <w:rPr>
          <w:sz w:val="28"/>
          <w:szCs w:val="28"/>
        </w:rPr>
        <w:t>«Владимир Путин, эту войну начал не ты. Но ты можешь ее закончить, если тебе хватит мужества и решимости Де Голля. Мы предлагаем тебе разумный мир на взаимно выгодной основе по принципу – независимость в обмен на безопасность. В случае вывода войск и признания независимости Чеченской Республики Ичкерия, мы обязуемся не заключать ни с кем против России никаких политических, военных и экономических союзов, не размещать на своей территории иностранные военные базы, даже на временной основе, не поддерживать и не финансировать группы или организации, ведущие вооруженные методы борьбы против РФ, находиться в единой рублевой зоне, войти в состав СНГ. Кроме того, мы можем подписать договор, хотя нам более приемлем статус нейтрального государства. Также мы можем гарантировать отказ всех мусульман России от вооруженных методов борьбы против РФ как минимум на 10-15 лет при условии соблюдении свободы вероисповедания. Мы не имеем отношения к взрывам домов в Москве и Волгодонске, но можем в приемлемой форме и это взять на себя.»</w:t>
      </w:r>
    </w:p>
    <w:p>
      <w:pPr>
        <w:pStyle w:val="Normal"/>
        <w:jc w:val="both"/>
        <w:rPr>
          <w:sz w:val="28"/>
          <w:szCs w:val="28"/>
        </w:rPr>
      </w:pPr>
      <w:r>
        <w:rPr>
          <w:sz w:val="28"/>
          <w:szCs w:val="28"/>
        </w:rPr>
        <w:t>На оборотной стороне листа №2 имеется продолжение текста следующего содержания:</w:t>
      </w:r>
    </w:p>
    <w:p>
      <w:pPr>
        <w:pStyle w:val="Normal"/>
        <w:jc w:val="both"/>
        <w:rPr>
          <w:sz w:val="28"/>
          <w:szCs w:val="28"/>
        </w:rPr>
      </w:pPr>
      <w:r>
        <w:rPr>
          <w:sz w:val="28"/>
          <w:szCs w:val="28"/>
        </w:rPr>
        <w:t>«Чеченский народ ведет национально-освободительную борьбу за свою свободу и независимость, за свое самосохранение, а не для того, чтобы разрушить Россию или унизить ее. Мы предлагаем тебе мир, а выбор за тобой.»</w:t>
      </w:r>
    </w:p>
    <w:p>
      <w:pPr>
        <w:pStyle w:val="Normal"/>
        <w:jc w:val="both"/>
        <w:rPr>
          <w:sz w:val="28"/>
          <w:szCs w:val="28"/>
        </w:rPr>
      </w:pPr>
      <w:r>
        <w:rPr>
          <w:sz w:val="28"/>
          <w:szCs w:val="28"/>
        </w:rPr>
        <w:t>Далее ниже посередине листа написано: «Аллах Акбар.» И подпись неразборчива. Дата: «30 августа». Под указанной надписью имеется оттиск с печатью в форме круга. В общем, описывается эта печать. Вот такая записка.</w:t>
      </w:r>
    </w:p>
    <w:p>
      <w:pPr>
        <w:pStyle w:val="Normal"/>
        <w:jc w:val="both"/>
        <w:rPr>
          <w:sz w:val="28"/>
          <w:szCs w:val="28"/>
        </w:rPr>
      </w:pPr>
      <w:r>
        <w:rPr>
          <w:sz w:val="28"/>
          <w:szCs w:val="28"/>
        </w:rPr>
        <w:t>Листы дела 193-194. Это сама ксерокопия этой записки.</w:t>
      </w:r>
    </w:p>
    <w:p>
      <w:pPr>
        <w:pStyle w:val="Normal"/>
        <w:jc w:val="both"/>
        <w:rPr>
          <w:sz w:val="28"/>
          <w:szCs w:val="28"/>
        </w:rPr>
      </w:pPr>
      <w:r>
        <w:rPr>
          <w:sz w:val="28"/>
          <w:szCs w:val="28"/>
        </w:rPr>
        <w:t>Листы дела 196-198. Это протокол осмотра другой записки с требованиями террористов. Осматривается вторая записка с текстом на тетрадном листе. Тоже исполнена красителем светло-синего цвета. И написано на передней стороне листа в верхней части посреди изображена надпись цифрами. Это вот видимо номер телефона: 8-928- 738-33-374. Ниже указанной надписи имеется следующий текст:</w:t>
      </w:r>
    </w:p>
    <w:p>
      <w:pPr>
        <w:pStyle w:val="Normal"/>
        <w:jc w:val="both"/>
        <w:rPr>
          <w:sz w:val="28"/>
          <w:szCs w:val="28"/>
        </w:rPr>
      </w:pPr>
      <w:r>
        <w:rPr>
          <w:sz w:val="28"/>
          <w:szCs w:val="28"/>
        </w:rPr>
        <w:t>«Мы требуем на переговоры президента республики Дзасохова, Зязикова, президента Ингушетии, Рашайло, дет врача. Если убьют любого из нас, расстреляем 50 человек. Если ранят любого из нас, убьем 20 человек. Если убьют из нас 5 человек, мы все взорвем. Если отключат свет, связь»</w:t>
      </w:r>
    </w:p>
    <w:p>
      <w:pPr>
        <w:pStyle w:val="Normal"/>
        <w:jc w:val="both"/>
        <w:rPr>
          <w:sz w:val="28"/>
          <w:szCs w:val="28"/>
        </w:rPr>
      </w:pPr>
      <w:r>
        <w:rPr>
          <w:sz w:val="28"/>
          <w:szCs w:val="28"/>
        </w:rPr>
        <w:t>На оборотной стороне листа имеется следующий текст:</w:t>
      </w:r>
    </w:p>
    <w:p>
      <w:pPr>
        <w:pStyle w:val="Normal"/>
        <w:jc w:val="both"/>
        <w:rPr>
          <w:sz w:val="28"/>
          <w:szCs w:val="28"/>
        </w:rPr>
      </w:pPr>
      <w:r>
        <w:rPr>
          <w:sz w:val="28"/>
          <w:szCs w:val="28"/>
        </w:rPr>
        <w:t>«на минуту мы расстреляем 10 человек.»</w:t>
      </w:r>
    </w:p>
    <w:p>
      <w:pPr>
        <w:pStyle w:val="Normal"/>
        <w:jc w:val="both"/>
        <w:rPr/>
      </w:pPr>
      <w:r>
        <w:rPr>
          <w:sz w:val="28"/>
          <w:szCs w:val="28"/>
        </w:rPr>
        <w:t>В нижней стороне листа имеются надписи цифрами: «+1040+1550+19</w:t>
      </w:r>
      <w:r>
        <w:rPr>
          <w:sz w:val="28"/>
          <w:szCs w:val="28"/>
          <w:lang w:val="en-US"/>
        </w:rPr>
        <w:t>x</w:t>
      </w:r>
      <w:r>
        <w:rPr>
          <w:sz w:val="28"/>
          <w:szCs w:val="28"/>
        </w:rPr>
        <w:t xml:space="preserve">100=1900+400+300-900+950+500+420+2249» Что-то такое. «Отдали 8482» В общем, на этом осмотр закончен. </w:t>
      </w:r>
    </w:p>
    <w:p>
      <w:pPr>
        <w:pStyle w:val="Normal"/>
        <w:jc w:val="both"/>
        <w:rPr>
          <w:sz w:val="28"/>
          <w:szCs w:val="28"/>
        </w:rPr>
      </w:pPr>
      <w:r>
        <w:rPr>
          <w:sz w:val="28"/>
          <w:szCs w:val="28"/>
        </w:rPr>
        <w:t>Ваша Честь, позвольте вопрос задать Кулаеву. Кулаев, скажите пожалуйста, вот на этой записке, это что за цифры, вот 1040, 1550. Вот это вот. Что это за цифры? Они что обозначают?</w:t>
      </w:r>
    </w:p>
    <w:p>
      <w:pPr>
        <w:pStyle w:val="Normal"/>
        <w:jc w:val="both"/>
        <w:rPr>
          <w:sz w:val="28"/>
          <w:szCs w:val="28"/>
        </w:rPr>
      </w:pPr>
      <w:r>
        <w:rPr>
          <w:sz w:val="28"/>
          <w:szCs w:val="28"/>
        </w:rPr>
        <w:t>Нурпаш Кулаев:</w:t>
      </w:r>
    </w:p>
    <w:p>
      <w:pPr>
        <w:pStyle w:val="Normal"/>
        <w:jc w:val="both"/>
        <w:rPr>
          <w:sz w:val="28"/>
          <w:szCs w:val="28"/>
        </w:rPr>
      </w:pPr>
      <w:r>
        <w:rPr>
          <w:sz w:val="28"/>
          <w:szCs w:val="28"/>
        </w:rPr>
        <w:t xml:space="preserve">- Я не знаю. Я записку не видел. </w:t>
      </w:r>
    </w:p>
    <w:p>
      <w:pPr>
        <w:pStyle w:val="Normal"/>
        <w:jc w:val="both"/>
        <w:rPr>
          <w:sz w:val="28"/>
          <w:szCs w:val="28"/>
        </w:rPr>
      </w:pPr>
      <w:r>
        <w:rPr>
          <w:sz w:val="28"/>
          <w:szCs w:val="28"/>
        </w:rPr>
        <w:t>- Ну, а мы откуда знаем. Листы дела 199-200. Это ксерокопия этой записки. Вот вверху телефон, вот этот текст, и вот это вот цифры. Что обозначают эти цифры, вы не знаете, да?</w:t>
      </w:r>
    </w:p>
    <w:p>
      <w:pPr>
        <w:pStyle w:val="Normal"/>
        <w:jc w:val="both"/>
        <w:rPr>
          <w:sz w:val="28"/>
          <w:szCs w:val="28"/>
        </w:rPr>
      </w:pPr>
      <w:r>
        <w:rPr>
          <w:sz w:val="28"/>
          <w:szCs w:val="28"/>
        </w:rPr>
        <w:t>- Не знаю.</w:t>
      </w:r>
    </w:p>
    <w:p>
      <w:pPr>
        <w:pStyle w:val="Normal"/>
        <w:jc w:val="both"/>
        <w:rPr>
          <w:sz w:val="28"/>
          <w:szCs w:val="28"/>
        </w:rPr>
      </w:pPr>
      <w:r>
        <w:rPr>
          <w:sz w:val="28"/>
          <w:szCs w:val="28"/>
        </w:rPr>
        <w:t xml:space="preserve">- Листы дела 207-229. Это акты о несчастном случае. Погибли эти работники из отряда центра СПАС. Акты о несчастном случае Замараева, Кормилина и Копейкина. </w:t>
      </w:r>
    </w:p>
    <w:p>
      <w:pPr>
        <w:pStyle w:val="Normal"/>
        <w:jc w:val="both"/>
        <w:rPr>
          <w:sz w:val="28"/>
          <w:szCs w:val="28"/>
        </w:rPr>
      </w:pPr>
      <w:r>
        <w:rPr>
          <w:sz w:val="28"/>
          <w:szCs w:val="28"/>
        </w:rPr>
        <w:t>Листы дела 255. Это свидетельство о смерти Замараева Валерия Валентиновича. Из которого видно, что 3 сентября он умер.</w:t>
      </w:r>
    </w:p>
    <w:p>
      <w:pPr>
        <w:pStyle w:val="Normal"/>
        <w:jc w:val="both"/>
        <w:rPr>
          <w:sz w:val="28"/>
          <w:szCs w:val="28"/>
        </w:rPr>
      </w:pPr>
      <w:r>
        <w:rPr>
          <w:sz w:val="28"/>
          <w:szCs w:val="28"/>
        </w:rPr>
        <w:t>Лист дела 258. Это свидетельство о смерти Кормилина Дмитрия Ивановича. Тоже 3 сентября умер.</w:t>
      </w:r>
    </w:p>
    <w:p>
      <w:pPr>
        <w:pStyle w:val="Normal"/>
        <w:jc w:val="both"/>
        <w:rPr>
          <w:sz w:val="28"/>
          <w:szCs w:val="28"/>
        </w:rPr>
      </w:pPr>
      <w:r>
        <w:rPr>
          <w:sz w:val="28"/>
          <w:szCs w:val="28"/>
        </w:rPr>
        <w:t xml:space="preserve">Лист дела 260. Это заключение о тяжести полученной травмы Копейкиным Андреем Николаевичем. У него ранение. </w:t>
      </w:r>
    </w:p>
    <w:p>
      <w:pPr>
        <w:pStyle w:val="Normal"/>
        <w:jc w:val="both"/>
        <w:rPr>
          <w:sz w:val="28"/>
          <w:szCs w:val="28"/>
        </w:rPr>
      </w:pPr>
      <w:r>
        <w:rPr>
          <w:sz w:val="28"/>
          <w:szCs w:val="28"/>
        </w:rPr>
        <w:t>Листы дела 261-262. Тоже заключения и справки о тяжести полученной травмы Скарабулатовым Алексеем Владимировичем. Сотрудники центра СПАСА.</w:t>
      </w:r>
    </w:p>
    <w:p>
      <w:pPr>
        <w:pStyle w:val="Normal"/>
        <w:jc w:val="both"/>
        <w:rPr>
          <w:sz w:val="28"/>
          <w:szCs w:val="28"/>
        </w:rPr>
      </w:pPr>
      <w:r>
        <w:rPr>
          <w:sz w:val="28"/>
          <w:szCs w:val="28"/>
        </w:rPr>
        <w:t xml:space="preserve">Исследуются материалы дела, которые находятся в томе 96. Листы дела 46-50. Это протокол проверки показаний на месте от 5 сентября 2004 г. проверка показания на месте проводится с участием свидетеля Гуражева, и велась видеозапись. Он рассказывает, где вот 1 сентября он заметил автомашину. И об обстоятельствах его захвата. И следственная группа проехала по дороге, начиная от того места, где он увидел. От моста до Беслана. И второй такой же протокол проверки показаний на месте, вернее он не такой же. Это уже от 6 сентября 2004 г. тоже с участием Гуражева Султана. Это от КПП №9, который располагается в Моздокском районе. Листы дела 51-66. Тоже с участием Гуражева. Но по сути дела они там по лесам ехали. И т.д. Гуражева заслушали. </w:t>
      </w:r>
    </w:p>
    <w:p>
      <w:pPr>
        <w:pStyle w:val="Normal"/>
        <w:jc w:val="both"/>
        <w:rPr>
          <w:sz w:val="28"/>
          <w:szCs w:val="28"/>
        </w:rPr>
      </w:pPr>
      <w:r>
        <w:rPr>
          <w:sz w:val="28"/>
          <w:szCs w:val="28"/>
        </w:rPr>
        <w:t xml:space="preserve">Ваша Честь, вот на листах дела 67-68 органами предварительного следствия, вот первоначальное обвинение, которое было предъявлено Кулаеву. Ему вменялись захват, удержание вот этого Гуражева. И вот листы дела 67-68. Это постановление о прекращении уголовного преследования в отношении Кулаева по ст.ст. 127 Ч.3 и 166 Ч.4. Что в ходе следствия установлено, что предварительной договоренности между членами банды и Кулаевым на захват и лишение свободы вот этого инспектора Гуражева не было. Поэтому органы предварительного следствия прекратили в отношении его уголовное преследование по этим обстоятельствам. </w:t>
      </w:r>
    </w:p>
    <w:p>
      <w:pPr>
        <w:pStyle w:val="Normal"/>
        <w:jc w:val="both"/>
        <w:rPr>
          <w:sz w:val="28"/>
          <w:szCs w:val="28"/>
        </w:rPr>
      </w:pPr>
      <w:r>
        <w:rPr>
          <w:sz w:val="28"/>
          <w:szCs w:val="28"/>
        </w:rPr>
        <w:t>Лист дела 237. Это форма №1 на Кулаева Нурпаша Абургкашевича. Вот так видимо при получении паспорта он был записан.</w:t>
      </w:r>
    </w:p>
    <w:p>
      <w:pPr>
        <w:pStyle w:val="Normal"/>
        <w:jc w:val="both"/>
        <w:rPr>
          <w:sz w:val="28"/>
          <w:szCs w:val="28"/>
        </w:rPr>
      </w:pPr>
      <w:r>
        <w:rPr>
          <w:sz w:val="28"/>
          <w:szCs w:val="28"/>
        </w:rPr>
        <w:t>Листы дела 238-239. Это справки от нарколога. Он на учете не состоял в Малгобекской больнице. И психо-невролога. Тоже на учете не состоял.</w:t>
      </w:r>
    </w:p>
    <w:p>
      <w:pPr>
        <w:pStyle w:val="Normal"/>
        <w:jc w:val="both"/>
        <w:rPr>
          <w:sz w:val="28"/>
          <w:szCs w:val="28"/>
        </w:rPr>
      </w:pPr>
      <w:r>
        <w:rPr>
          <w:sz w:val="28"/>
          <w:szCs w:val="28"/>
        </w:rPr>
        <w:t>Лист дела 240. Справка администрации села Сагопши: «Кулаев Нурпаша Абургкашевича по учету администрации села Сагопши не значится.»</w:t>
      </w:r>
    </w:p>
    <w:p>
      <w:pPr>
        <w:pStyle w:val="Normal"/>
        <w:jc w:val="both"/>
        <w:rPr>
          <w:sz w:val="28"/>
          <w:szCs w:val="28"/>
        </w:rPr>
      </w:pPr>
      <w:r>
        <w:rPr>
          <w:sz w:val="28"/>
          <w:szCs w:val="28"/>
        </w:rPr>
        <w:t xml:space="preserve">Лист дела 240. Это извещение об отсутствии записи актов гражданского состояния у Кулаева Нурпаши Абургкашевича в Малгобекском РОВД. </w:t>
      </w:r>
    </w:p>
    <w:p>
      <w:pPr>
        <w:pStyle w:val="Normal"/>
        <w:jc w:val="both"/>
        <w:rPr>
          <w:sz w:val="28"/>
          <w:szCs w:val="28"/>
        </w:rPr>
      </w:pPr>
      <w:r>
        <w:rPr>
          <w:sz w:val="28"/>
          <w:szCs w:val="28"/>
        </w:rPr>
        <w:t xml:space="preserve">Лист дела 242. Справка выдана Кулаеву Нурпаши Абургкашевича и Кулаеву Ханпашу Абургкашевича, что они не состоят и не состояли на воинском учете в объединенном военном комиссариате. </w:t>
      </w:r>
    </w:p>
    <w:p>
      <w:pPr>
        <w:pStyle w:val="Normal"/>
        <w:jc w:val="both"/>
        <w:rPr>
          <w:sz w:val="28"/>
          <w:szCs w:val="28"/>
        </w:rPr>
      </w:pPr>
      <w:r>
        <w:rPr>
          <w:sz w:val="28"/>
          <w:szCs w:val="28"/>
        </w:rPr>
        <w:t>Ваша Честь, позвольте вопрос задать ему. Кулаев, Вы вообще служили в армии?</w:t>
      </w:r>
    </w:p>
    <w:p>
      <w:pPr>
        <w:pStyle w:val="Normal"/>
        <w:jc w:val="both"/>
        <w:rPr>
          <w:sz w:val="28"/>
          <w:szCs w:val="28"/>
        </w:rPr>
      </w:pPr>
      <w:r>
        <w:rPr>
          <w:sz w:val="28"/>
          <w:szCs w:val="28"/>
        </w:rPr>
        <w:t>Кулаев Нурпаш:</w:t>
      </w:r>
    </w:p>
    <w:p>
      <w:pPr>
        <w:pStyle w:val="Normal"/>
        <w:jc w:val="both"/>
        <w:rPr>
          <w:sz w:val="28"/>
          <w:szCs w:val="28"/>
        </w:rPr>
      </w:pPr>
      <w:r>
        <w:rPr>
          <w:sz w:val="28"/>
          <w:szCs w:val="28"/>
        </w:rPr>
        <w:t>- Нет.</w:t>
      </w:r>
    </w:p>
    <w:p>
      <w:pPr>
        <w:pStyle w:val="Normal"/>
        <w:jc w:val="both"/>
        <w:rPr>
          <w:sz w:val="28"/>
          <w:szCs w:val="28"/>
        </w:rPr>
      </w:pPr>
      <w:r>
        <w:rPr>
          <w:sz w:val="28"/>
          <w:szCs w:val="28"/>
        </w:rPr>
        <w:t>- А брат Ваш служил?</w:t>
      </w:r>
    </w:p>
    <w:p>
      <w:pPr>
        <w:pStyle w:val="Normal"/>
        <w:jc w:val="both"/>
        <w:rPr>
          <w:sz w:val="28"/>
          <w:szCs w:val="28"/>
        </w:rPr>
      </w:pPr>
      <w:r>
        <w:rPr>
          <w:sz w:val="28"/>
          <w:szCs w:val="28"/>
        </w:rPr>
        <w:t>- Да.</w:t>
      </w:r>
    </w:p>
    <w:p>
      <w:pPr>
        <w:pStyle w:val="Normal"/>
        <w:jc w:val="both"/>
        <w:rPr>
          <w:sz w:val="28"/>
          <w:szCs w:val="28"/>
        </w:rPr>
      </w:pPr>
      <w:r>
        <w:rPr>
          <w:sz w:val="28"/>
          <w:szCs w:val="28"/>
        </w:rPr>
        <w:t>- В какие годы он служил? В какой армии, Дудаева?</w:t>
      </w:r>
    </w:p>
    <w:p>
      <w:pPr>
        <w:pStyle w:val="Normal"/>
        <w:jc w:val="both"/>
        <w:rPr>
          <w:sz w:val="28"/>
          <w:szCs w:val="28"/>
        </w:rPr>
      </w:pPr>
      <w:r>
        <w:rPr>
          <w:sz w:val="28"/>
          <w:szCs w:val="28"/>
        </w:rPr>
        <w:t xml:space="preserve">- Нет, в российской армии. </w:t>
      </w:r>
    </w:p>
    <w:p>
      <w:pPr>
        <w:pStyle w:val="Normal"/>
        <w:jc w:val="both"/>
        <w:rPr>
          <w:sz w:val="28"/>
          <w:szCs w:val="28"/>
        </w:rPr>
      </w:pPr>
      <w:r>
        <w:rPr>
          <w:sz w:val="28"/>
          <w:szCs w:val="28"/>
        </w:rPr>
        <w:t>- Где?</w:t>
      </w:r>
    </w:p>
    <w:p>
      <w:pPr>
        <w:pStyle w:val="Normal"/>
        <w:jc w:val="both"/>
        <w:rPr>
          <w:sz w:val="28"/>
          <w:szCs w:val="28"/>
        </w:rPr>
      </w:pPr>
      <w:r>
        <w:rPr>
          <w:sz w:val="28"/>
          <w:szCs w:val="28"/>
        </w:rPr>
        <w:t>- В Иркутске.</w:t>
      </w:r>
    </w:p>
    <w:p>
      <w:pPr>
        <w:pStyle w:val="Normal"/>
        <w:jc w:val="both"/>
        <w:rPr>
          <w:sz w:val="28"/>
          <w:szCs w:val="28"/>
        </w:rPr>
      </w:pPr>
      <w:r>
        <w:rPr>
          <w:sz w:val="28"/>
          <w:szCs w:val="28"/>
        </w:rPr>
        <w:t>- А в каких войсках.</w:t>
      </w:r>
    </w:p>
    <w:p>
      <w:pPr>
        <w:pStyle w:val="Normal"/>
        <w:jc w:val="both"/>
        <w:rPr>
          <w:sz w:val="28"/>
          <w:szCs w:val="28"/>
        </w:rPr>
      </w:pPr>
      <w:r>
        <w:rPr>
          <w:sz w:val="28"/>
          <w:szCs w:val="28"/>
        </w:rPr>
        <w:t xml:space="preserve">- Не зна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а почему вы не служили?</w:t>
      </w:r>
    </w:p>
    <w:p>
      <w:pPr>
        <w:pStyle w:val="Normal"/>
        <w:jc w:val="both"/>
        <w:rPr>
          <w:sz w:val="28"/>
          <w:szCs w:val="28"/>
        </w:rPr>
      </w:pPr>
      <w:r>
        <w:rPr>
          <w:sz w:val="28"/>
          <w:szCs w:val="28"/>
        </w:rPr>
        <w:t>- Нас в 2002 г. только вызвали в армию. В конце 2002.</w:t>
      </w:r>
    </w:p>
    <w:p>
      <w:pPr>
        <w:pStyle w:val="Normal"/>
        <w:jc w:val="both"/>
        <w:rPr>
          <w:sz w:val="28"/>
          <w:szCs w:val="28"/>
        </w:rPr>
      </w:pPr>
      <w:r>
        <w:rPr>
          <w:sz w:val="28"/>
          <w:szCs w:val="28"/>
        </w:rPr>
        <w:t>- Ну и что?</w:t>
      </w:r>
    </w:p>
    <w:p>
      <w:pPr>
        <w:pStyle w:val="Normal"/>
        <w:jc w:val="both"/>
        <w:rPr>
          <w:sz w:val="28"/>
          <w:szCs w:val="28"/>
        </w:rPr>
      </w:pPr>
      <w:r>
        <w:rPr>
          <w:sz w:val="28"/>
          <w:szCs w:val="28"/>
        </w:rPr>
        <w:t xml:space="preserve">- До этого не было повестки. </w:t>
      </w:r>
    </w:p>
    <w:p>
      <w:pPr>
        <w:pStyle w:val="Normal"/>
        <w:jc w:val="both"/>
        <w:rPr>
          <w:sz w:val="28"/>
          <w:szCs w:val="28"/>
        </w:rPr>
      </w:pPr>
      <w:r>
        <w:rPr>
          <w:sz w:val="28"/>
          <w:szCs w:val="28"/>
        </w:rPr>
        <w:t>- Ну, когда пришла повестка, почему Вы не служили?</w:t>
      </w:r>
    </w:p>
    <w:p>
      <w:pPr>
        <w:pStyle w:val="Normal"/>
        <w:jc w:val="both"/>
        <w:rPr>
          <w:sz w:val="28"/>
          <w:szCs w:val="28"/>
        </w:rPr>
      </w:pPr>
      <w:r>
        <w:rPr>
          <w:sz w:val="28"/>
          <w:szCs w:val="28"/>
        </w:rPr>
        <w:t xml:space="preserve">- Ну, тогда я подписал в прошлом году в Ножай-Юрте, когда я подписывал, я на второй день должен был в армию идти. Но брат не пустил туд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правка, выданная в Энгеное Ножай-Юртовского района Чеченской Республики Кулаеву Нурпаши Абургкашевичу, что он действительно имеет следующий состав семьи: жена Бакаева Зарема, 80 г.р., сын Бакаев Хазмат Нурпашевич, 5 апреля 2003 г.р.</w:t>
      </w:r>
    </w:p>
    <w:p>
      <w:pPr>
        <w:pStyle w:val="Normal"/>
        <w:jc w:val="both"/>
        <w:rPr>
          <w:sz w:val="28"/>
          <w:szCs w:val="28"/>
        </w:rPr>
      </w:pPr>
      <w:r>
        <w:rPr>
          <w:sz w:val="28"/>
          <w:szCs w:val="28"/>
        </w:rPr>
        <w:t>Ваша Честь, один вопрос к подсудимому. Когда у Вас родился второй ребенок?</w:t>
      </w:r>
    </w:p>
    <w:p>
      <w:pPr>
        <w:pStyle w:val="Normal"/>
        <w:jc w:val="both"/>
        <w:rPr>
          <w:sz w:val="28"/>
          <w:szCs w:val="28"/>
        </w:rPr>
      </w:pPr>
      <w:r>
        <w:rPr>
          <w:sz w:val="28"/>
          <w:szCs w:val="28"/>
        </w:rPr>
        <w:t>Нурпаш Кулаев:</w:t>
      </w:r>
    </w:p>
    <w:p>
      <w:pPr>
        <w:pStyle w:val="Normal"/>
        <w:jc w:val="both"/>
        <w:rPr>
          <w:sz w:val="28"/>
          <w:szCs w:val="28"/>
        </w:rPr>
      </w:pPr>
      <w:r>
        <w:rPr>
          <w:sz w:val="28"/>
          <w:szCs w:val="28"/>
        </w:rPr>
        <w:t xml:space="preserve">- В 2004. </w:t>
      </w:r>
    </w:p>
    <w:p>
      <w:pPr>
        <w:pStyle w:val="Normal"/>
        <w:jc w:val="both"/>
        <w:rPr>
          <w:sz w:val="28"/>
          <w:szCs w:val="28"/>
        </w:rPr>
      </w:pPr>
      <w:r>
        <w:rPr>
          <w:sz w:val="28"/>
          <w:szCs w:val="28"/>
        </w:rPr>
        <w:t xml:space="preserve">- Кто, дочь? </w:t>
      </w:r>
    </w:p>
    <w:p>
      <w:pPr>
        <w:pStyle w:val="Normal"/>
        <w:jc w:val="both"/>
        <w:rPr>
          <w:sz w:val="28"/>
          <w:szCs w:val="28"/>
        </w:rPr>
      </w:pPr>
      <w:r>
        <w:rPr>
          <w:sz w:val="28"/>
          <w:szCs w:val="28"/>
        </w:rPr>
        <w:t>- Да.</w:t>
      </w:r>
    </w:p>
    <w:p>
      <w:pPr>
        <w:pStyle w:val="Normal"/>
        <w:jc w:val="both"/>
        <w:rPr>
          <w:sz w:val="28"/>
          <w:szCs w:val="28"/>
        </w:rPr>
      </w:pPr>
      <w:r>
        <w:rPr>
          <w:sz w:val="28"/>
          <w:szCs w:val="28"/>
        </w:rPr>
        <w:t>- Лист дела 244. Это характеристика на жителя села Энгеной Ножай-Юртовского района Чеченской Республики Кулаева Нурпаши Абургкашевича. Вырос в многодетной трудолюбивой семье. Сам с малых лет помогал родителям по дому и в работе. За время семейной жизни в селе Энгеной Кулаева Нурпашу знают только с положительной стороны. Был вежлив и обходителен. Ничего плохого за ним не наблюдалось. По окончании ср/шк вместе с братьями на сезонные работы ездил, так как в селе не было работы. Начиная с 2001 г. в селе Энгеной не появлялся. Со слов родителей, он находился в г.Грозном, не работал или работал а стройках с братом Кулаевым Ханпашем. Такая характеристика.</w:t>
      </w:r>
    </w:p>
    <w:p>
      <w:pPr>
        <w:pStyle w:val="Normal"/>
        <w:jc w:val="both"/>
        <w:rPr>
          <w:sz w:val="28"/>
          <w:szCs w:val="28"/>
        </w:rPr>
      </w:pPr>
      <w:r>
        <w:rPr>
          <w:sz w:val="28"/>
          <w:szCs w:val="28"/>
        </w:rPr>
        <w:t xml:space="preserve">На листе дела 245 тоже характеристика на него, данная. Кулаев проживал в селении Сагопши по ул.Осканова, 17 с семьей с сентября 2003 г. по май 2004 г. По месту жительства, со слов соседей, он характеризуется как спокойный и уравновешенный, ведущий скрытный образ жизни. За нарушение общественного порядка не привлекался. </w:t>
      </w:r>
    </w:p>
    <w:p>
      <w:pPr>
        <w:pStyle w:val="Normal"/>
        <w:jc w:val="both"/>
        <w:rPr>
          <w:sz w:val="28"/>
          <w:szCs w:val="28"/>
        </w:rPr>
      </w:pPr>
      <w:r>
        <w:rPr>
          <w:sz w:val="28"/>
          <w:szCs w:val="28"/>
        </w:rPr>
        <w:t>Ваша Честь, позвольте ему вопрос. Кулаев, скажите пожалуйста, почему вы так часто меняли места жительства. Чем это объяснить?</w:t>
      </w:r>
    </w:p>
    <w:p>
      <w:pPr>
        <w:pStyle w:val="Normal"/>
        <w:jc w:val="both"/>
        <w:rPr>
          <w:sz w:val="28"/>
          <w:szCs w:val="28"/>
        </w:rPr>
      </w:pPr>
      <w:r>
        <w:rPr>
          <w:sz w:val="28"/>
          <w:szCs w:val="28"/>
        </w:rPr>
        <w:t xml:space="preserve">- Я проживал только в Сагопши и в Троицкой. Когда в Сагопши дом продали, мы сразу квартиру поменяли. </w:t>
      </w:r>
    </w:p>
    <w:p>
      <w:pPr>
        <w:pStyle w:val="Normal"/>
        <w:jc w:val="both"/>
        <w:rPr>
          <w:sz w:val="28"/>
          <w:szCs w:val="28"/>
        </w:rPr>
      </w:pPr>
      <w:r>
        <w:rPr>
          <w:sz w:val="28"/>
          <w:szCs w:val="28"/>
        </w:rPr>
        <w:t xml:space="preserve">- Скажите, сколько у вас было домов на территории Чеченской Республики? </w:t>
      </w:r>
    </w:p>
    <w:p>
      <w:pPr>
        <w:pStyle w:val="Normal"/>
        <w:jc w:val="both"/>
        <w:rPr>
          <w:sz w:val="28"/>
          <w:szCs w:val="28"/>
        </w:rPr>
      </w:pPr>
      <w:r>
        <w:rPr>
          <w:sz w:val="28"/>
          <w:szCs w:val="28"/>
        </w:rPr>
        <w:t xml:space="preserve">- В Энгеное только у нас был дом. </w:t>
      </w:r>
    </w:p>
    <w:p>
      <w:pPr>
        <w:pStyle w:val="Normal"/>
        <w:jc w:val="both"/>
        <w:rPr>
          <w:sz w:val="28"/>
          <w:szCs w:val="28"/>
        </w:rPr>
      </w:pPr>
      <w:r>
        <w:rPr>
          <w:sz w:val="28"/>
          <w:szCs w:val="28"/>
        </w:rPr>
        <w:t xml:space="preserve">- Из материалов дела видно, что дом, в котором проживали ваши родители, это один дом. Кроме этого Вы сменили еще 3 дома. </w:t>
      </w:r>
    </w:p>
    <w:p>
      <w:pPr>
        <w:pStyle w:val="Normal"/>
        <w:jc w:val="both"/>
        <w:rPr>
          <w:sz w:val="28"/>
          <w:szCs w:val="28"/>
        </w:rPr>
      </w:pPr>
      <w:r>
        <w:rPr>
          <w:sz w:val="28"/>
          <w:szCs w:val="28"/>
        </w:rPr>
        <w:t xml:space="preserve">- У нас в селе 3 двора. Только на одном огороде они все. Тот, который где родители жили, это уже в лесу. </w:t>
      </w:r>
    </w:p>
    <w:p>
      <w:pPr>
        <w:pStyle w:val="Normal"/>
        <w:jc w:val="both"/>
        <w:rPr>
          <w:sz w:val="28"/>
          <w:szCs w:val="28"/>
        </w:rPr>
      </w:pPr>
      <w:r>
        <w:rPr>
          <w:sz w:val="28"/>
          <w:szCs w:val="28"/>
        </w:rPr>
        <w:t>- Скажите, что вам не хватало?</w:t>
      </w:r>
    </w:p>
    <w:p>
      <w:pPr>
        <w:pStyle w:val="Normal"/>
        <w:jc w:val="both"/>
        <w:rPr>
          <w:sz w:val="28"/>
          <w:szCs w:val="28"/>
        </w:rPr>
      </w:pPr>
      <w:r>
        <w:rPr>
          <w:sz w:val="28"/>
          <w:szCs w:val="28"/>
        </w:rPr>
        <w:t xml:space="preserve">- У нас все хватало. </w:t>
      </w:r>
    </w:p>
    <w:p>
      <w:pPr>
        <w:pStyle w:val="Normal"/>
        <w:jc w:val="both"/>
        <w:rPr>
          <w:sz w:val="28"/>
          <w:szCs w:val="28"/>
        </w:rPr>
      </w:pPr>
      <w:r>
        <w:rPr>
          <w:sz w:val="28"/>
          <w:szCs w:val="28"/>
        </w:rPr>
        <w:t>- Почему Вы стали поддерживать боевиков?</w:t>
      </w:r>
    </w:p>
    <w:p>
      <w:pPr>
        <w:pStyle w:val="Normal"/>
        <w:jc w:val="both"/>
        <w:rPr>
          <w:sz w:val="28"/>
          <w:szCs w:val="28"/>
        </w:rPr>
      </w:pPr>
      <w:r>
        <w:rPr>
          <w:sz w:val="28"/>
          <w:szCs w:val="28"/>
        </w:rPr>
        <w:t xml:space="preserve">- Я не стал поддерживать. Если бы я поддерживал, я бы до сих пор поддерживал. </w:t>
      </w:r>
    </w:p>
    <w:p>
      <w:pPr>
        <w:pStyle w:val="Normal"/>
        <w:jc w:val="both"/>
        <w:rPr>
          <w:sz w:val="28"/>
          <w:szCs w:val="28"/>
        </w:rPr>
      </w:pPr>
      <w:r>
        <w:rPr>
          <w:sz w:val="28"/>
          <w:szCs w:val="28"/>
        </w:rPr>
        <w:t xml:space="preserve">- Как не поддерживали. Вы же среди них были. </w:t>
      </w:r>
    </w:p>
    <w:p>
      <w:pPr>
        <w:pStyle w:val="Normal"/>
        <w:jc w:val="both"/>
        <w:rPr>
          <w:sz w:val="28"/>
          <w:szCs w:val="28"/>
        </w:rPr>
      </w:pPr>
      <w:r>
        <w:rPr>
          <w:sz w:val="28"/>
          <w:szCs w:val="28"/>
        </w:rPr>
        <w:t xml:space="preserve">- Я не понял вопрос. </w:t>
      </w:r>
    </w:p>
    <w:p>
      <w:pPr>
        <w:pStyle w:val="Normal"/>
        <w:jc w:val="both"/>
        <w:rPr>
          <w:sz w:val="28"/>
          <w:szCs w:val="28"/>
        </w:rPr>
      </w:pPr>
      <w:r>
        <w:rPr>
          <w:sz w:val="28"/>
          <w:szCs w:val="28"/>
        </w:rPr>
        <w:t xml:space="preserve">- Нет к нему вопросов. Листы дела 236-250. Это требования информационного центра в отношении Кулаева. Видно, что Кулаев Нурпаш Абургкашевич 28 октября 80 г.р. арестован Ленинским районным судом г.Владикавказа 5 сентября 2004 г. за терроризм и убийство людей. Другими сведениями о нем не располагают. Все. </w:t>
      </w:r>
    </w:p>
    <w:p>
      <w:pPr>
        <w:pStyle w:val="Normal"/>
        <w:jc w:val="both"/>
        <w:rPr>
          <w:sz w:val="28"/>
          <w:szCs w:val="28"/>
        </w:rPr>
      </w:pPr>
      <w:r>
        <w:rPr>
          <w:sz w:val="28"/>
          <w:szCs w:val="28"/>
        </w:rPr>
        <w:t xml:space="preserve">Ваша Честь, в процессе рассмотрения дела настоящим судом мы знаем, что некоторые террористы не были опознаны. Но в процессе рассмотрения дела судом один из террористов был опознан. Показания экспертизы, из которых видно, что это Аушев Усман Магометович. Вероятность того, что это он очень велика, 99,99999% Мы просим приобщить это к уголовному делу. Можно вопрос Кулаеву?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Если это следствием установлено, то на усмотрение суда.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А какой номер у боевик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уд, выслушав мнения сторон, постановил  материалы, касающиеся опознанного боевика приобщить к уголовному делу.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Можно вопрос? Вы знали его?</w:t>
      </w:r>
    </w:p>
    <w:p>
      <w:pPr>
        <w:pStyle w:val="Normal"/>
        <w:jc w:val="both"/>
        <w:rPr>
          <w:sz w:val="28"/>
          <w:szCs w:val="28"/>
        </w:rPr>
      </w:pPr>
      <w:r>
        <w:rPr>
          <w:sz w:val="28"/>
          <w:szCs w:val="28"/>
        </w:rPr>
        <w:t>Нурпаш Кулаев:</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А внешне.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Нурпаш Кулаев:</w:t>
      </w:r>
    </w:p>
    <w:p>
      <w:pPr>
        <w:pStyle w:val="Normal"/>
        <w:jc w:val="both"/>
        <w:rPr>
          <w:sz w:val="28"/>
          <w:szCs w:val="28"/>
        </w:rPr>
      </w:pPr>
      <w:r>
        <w:rPr>
          <w:sz w:val="28"/>
          <w:szCs w:val="28"/>
        </w:rPr>
        <w:t xml:space="preserve">- Ну, остальных я знаю. Мне не 120, мне где-то 30 фотографий показывали.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Может показать Кулаеву прижизненные фотографии, чтобы он опознал их?</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Мы скажем следователю. И на следующем заседании постараемся исправить это. Ваша Честь, можно вопрос? Так вы давно знали его?</w:t>
      </w:r>
    </w:p>
    <w:p>
      <w:pPr>
        <w:pStyle w:val="Normal"/>
        <w:jc w:val="both"/>
        <w:rPr>
          <w:sz w:val="28"/>
          <w:szCs w:val="28"/>
        </w:rPr>
      </w:pPr>
      <w:r>
        <w:rPr>
          <w:sz w:val="28"/>
          <w:szCs w:val="28"/>
        </w:rPr>
        <w:t>Нурпаш Кулаев:</w:t>
      </w:r>
    </w:p>
    <w:p>
      <w:pPr>
        <w:pStyle w:val="Normal"/>
        <w:jc w:val="both"/>
        <w:rPr>
          <w:sz w:val="28"/>
          <w:szCs w:val="28"/>
        </w:rPr>
      </w:pPr>
      <w:r>
        <w:rPr>
          <w:sz w:val="28"/>
          <w:szCs w:val="28"/>
        </w:rPr>
        <w:t xml:space="preserve">- Не знаю я его. Я знаю президента Ингушетии Аушева, а его не знаю. Я даже фамилию его не слышал там. </w:t>
      </w:r>
    </w:p>
    <w:p>
      <w:pPr>
        <w:pStyle w:val="Normal"/>
        <w:jc w:val="both"/>
        <w:rPr>
          <w:sz w:val="28"/>
          <w:szCs w:val="28"/>
        </w:rPr>
      </w:pPr>
      <w:r>
        <w:rPr>
          <w:sz w:val="28"/>
          <w:szCs w:val="28"/>
        </w:rPr>
        <w:t>- Мы представляем расшифровку и сопроводительное письмо телефонного разговора одного из террористов. Который звонил в Саудовскую Аравию. И он говорит и женщина отвечает ему:</w:t>
      </w:r>
    </w:p>
    <w:p>
      <w:pPr>
        <w:pStyle w:val="Normal"/>
        <w:jc w:val="both"/>
        <w:rPr>
          <w:sz w:val="28"/>
          <w:szCs w:val="28"/>
        </w:rPr>
      </w:pPr>
      <w:r>
        <w:rPr>
          <w:sz w:val="28"/>
          <w:szCs w:val="28"/>
        </w:rPr>
        <w:t>Террорист: - Алло</w:t>
      </w:r>
    </w:p>
    <w:p>
      <w:pPr>
        <w:pStyle w:val="Normal"/>
        <w:jc w:val="both"/>
        <w:rPr>
          <w:sz w:val="28"/>
          <w:szCs w:val="28"/>
        </w:rPr>
      </w:pPr>
      <w:r>
        <w:rPr>
          <w:sz w:val="28"/>
          <w:szCs w:val="28"/>
        </w:rPr>
        <w:t>Женщина: - Алло.</w:t>
      </w:r>
    </w:p>
    <w:p>
      <w:pPr>
        <w:pStyle w:val="Normal"/>
        <w:jc w:val="both"/>
        <w:rPr>
          <w:sz w:val="28"/>
          <w:szCs w:val="28"/>
        </w:rPr>
      </w:pPr>
      <w:r>
        <w:rPr>
          <w:sz w:val="28"/>
          <w:szCs w:val="28"/>
        </w:rPr>
        <w:t>Террорист: - Салам Алейкум.</w:t>
      </w:r>
    </w:p>
    <w:p>
      <w:pPr>
        <w:pStyle w:val="Normal"/>
        <w:jc w:val="both"/>
        <w:rPr>
          <w:sz w:val="28"/>
          <w:szCs w:val="28"/>
        </w:rPr>
      </w:pPr>
      <w:r>
        <w:rPr>
          <w:sz w:val="28"/>
          <w:szCs w:val="28"/>
        </w:rPr>
        <w:t xml:space="preserve">Женщина: - Ва, Алейкум ассалам. </w:t>
      </w:r>
    </w:p>
    <w:p>
      <w:pPr>
        <w:pStyle w:val="Normal"/>
        <w:jc w:val="both"/>
        <w:rPr>
          <w:sz w:val="28"/>
          <w:szCs w:val="28"/>
        </w:rPr>
      </w:pPr>
      <w:r>
        <w:rPr>
          <w:sz w:val="28"/>
          <w:szCs w:val="28"/>
        </w:rPr>
        <w:t>Террорист: - О, мама. Напали на здание. Половина нападавших уничтожены. Но остальные смогли войти. До свидания, я отправляюсь в рай.</w:t>
      </w:r>
    </w:p>
    <w:p>
      <w:pPr>
        <w:pStyle w:val="Normal"/>
        <w:jc w:val="both"/>
        <w:rPr>
          <w:sz w:val="28"/>
          <w:szCs w:val="28"/>
        </w:rPr>
      </w:pPr>
      <w:r>
        <w:rPr>
          <w:sz w:val="28"/>
          <w:szCs w:val="28"/>
        </w:rPr>
        <w:t>Женщина: - Ступай, Аллах будет с тобой.</w:t>
      </w:r>
    </w:p>
    <w:p>
      <w:pPr>
        <w:pStyle w:val="Normal"/>
        <w:jc w:val="both"/>
        <w:rPr>
          <w:sz w:val="28"/>
          <w:szCs w:val="28"/>
        </w:rPr>
      </w:pPr>
      <w:r>
        <w:rPr>
          <w:sz w:val="28"/>
          <w:szCs w:val="28"/>
        </w:rPr>
        <w:t xml:space="preserve">Террорист: - До свидания, мама. Иду в рай. </w:t>
      </w:r>
    </w:p>
    <w:p>
      <w:pPr>
        <w:pStyle w:val="Normal"/>
        <w:jc w:val="both"/>
        <w:rPr>
          <w:sz w:val="28"/>
          <w:szCs w:val="28"/>
        </w:rPr>
      </w:pPr>
      <w:r>
        <w:rPr>
          <w:sz w:val="28"/>
          <w:szCs w:val="28"/>
        </w:rPr>
        <w:t>Женщина: - Аллах с вами. Аллах с вами. Аллах с вами.</w:t>
      </w:r>
    </w:p>
    <w:p>
      <w:pPr>
        <w:pStyle w:val="Normal"/>
        <w:jc w:val="both"/>
        <w:rPr>
          <w:sz w:val="28"/>
          <w:szCs w:val="28"/>
        </w:rPr>
      </w:pPr>
      <w:r>
        <w:rPr>
          <w:sz w:val="28"/>
          <w:szCs w:val="28"/>
        </w:rPr>
        <w:t>В это время другой араб на сирийском диалекте говорит: «Мама, и мы идем в рай.»</w:t>
      </w:r>
    </w:p>
    <w:p>
      <w:pPr>
        <w:pStyle w:val="Normal"/>
        <w:jc w:val="both"/>
        <w:rPr>
          <w:sz w:val="28"/>
          <w:szCs w:val="28"/>
        </w:rPr>
      </w:pPr>
      <w:r>
        <w:rPr>
          <w:sz w:val="28"/>
          <w:szCs w:val="28"/>
        </w:rPr>
        <w:t xml:space="preserve">Женщина: - Аллах с вами. </w:t>
      </w:r>
    </w:p>
    <w:p>
      <w:pPr>
        <w:pStyle w:val="Normal"/>
        <w:jc w:val="both"/>
        <w:rPr>
          <w:sz w:val="28"/>
          <w:szCs w:val="28"/>
        </w:rPr>
      </w:pPr>
      <w:r>
        <w:rPr>
          <w:sz w:val="28"/>
          <w:szCs w:val="28"/>
        </w:rPr>
        <w:t xml:space="preserve">Вот это распечатка переговоров. Видимо мамы разные бываю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вы слышали этот разговор?</w:t>
      </w:r>
    </w:p>
    <w:p>
      <w:pPr>
        <w:pStyle w:val="Normal"/>
        <w:jc w:val="both"/>
        <w:rPr>
          <w:sz w:val="28"/>
          <w:szCs w:val="28"/>
        </w:rPr>
      </w:pPr>
      <w:r>
        <w:rPr>
          <w:sz w:val="28"/>
          <w:szCs w:val="28"/>
        </w:rPr>
        <w:t>Нурпаш Кулаев:</w:t>
      </w:r>
    </w:p>
    <w:p>
      <w:pPr>
        <w:pStyle w:val="Normal"/>
        <w:jc w:val="both"/>
        <w:rPr>
          <w:sz w:val="28"/>
          <w:szCs w:val="28"/>
        </w:rPr>
      </w:pPr>
      <w:r>
        <w:rPr>
          <w:sz w:val="28"/>
          <w:szCs w:val="28"/>
        </w:rPr>
        <w:t xml:space="preserve">- Нет, не слышал. </w:t>
      </w:r>
    </w:p>
    <w:p>
      <w:pPr>
        <w:pStyle w:val="Normal"/>
        <w:jc w:val="both"/>
        <w:rPr>
          <w:sz w:val="28"/>
          <w:szCs w:val="28"/>
        </w:rPr>
      </w:pPr>
      <w:r>
        <w:rPr>
          <w:sz w:val="28"/>
          <w:szCs w:val="28"/>
        </w:rPr>
        <w:t>- Перерыв.</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0:14:00Z</dcterms:created>
  <dc:creator>Yuriy</dc:creator>
  <dc:description/>
  <dc:language>en-US</dc:language>
  <cp:lastModifiedBy>user</cp:lastModifiedBy>
  <dcterms:modified xsi:type="dcterms:W3CDTF">2006-01-23T14:26:00Z</dcterms:modified>
  <cp:revision>22</cp:revision>
  <dc:subject/>
  <dc:title/>
</cp:coreProperties>
</file>