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66 заседание Верховного суда Северной Осетии по делу Кулаева</w:t>
      </w:r>
    </w:p>
    <w:p>
      <w:pPr>
        <w:pStyle w:val="Normal"/>
        <w:autoSpaceDE w:val="false"/>
        <w:jc w:val="both"/>
        <w:rPr>
          <w:sz w:val="28"/>
          <w:szCs w:val="28"/>
        </w:rPr>
      </w:pPr>
      <w:r>
        <w:rPr>
          <w:b/>
          <w:bCs/>
          <w:sz w:val="32"/>
          <w:szCs w:val="32"/>
        </w:rPr>
        <w:t>22 мая 2006 г.</w:t>
      </w:r>
    </w:p>
    <w:p>
      <w:pPr>
        <w:pStyle w:val="Normal"/>
        <w:ind w:left="708" w:firstLine="708"/>
        <w:jc w:val="both"/>
        <w:rPr>
          <w:b/>
          <w:b/>
          <w:sz w:val="32"/>
          <w:szCs w:val="32"/>
        </w:rPr>
      </w:pPr>
      <w:r>
        <w:rPr>
          <w:b/>
          <w:sz w:val="32"/>
          <w:szCs w:val="32"/>
        </w:rPr>
        <w:t> </w:t>
      </w:r>
    </w:p>
    <w:p>
      <w:pPr>
        <w:pStyle w:val="Normal"/>
        <w:jc w:val="both"/>
        <w:rPr>
          <w:sz w:val="28"/>
          <w:szCs w:val="28"/>
        </w:rPr>
      </w:pPr>
      <w:r>
        <w:rPr>
          <w:sz w:val="28"/>
          <w:szCs w:val="28"/>
        </w:rPr>
        <w:t>Продолжение приговора.</w:t>
      </w:r>
    </w:p>
    <w:p>
      <w:pPr>
        <w:pStyle w:val="Normal"/>
        <w:jc w:val="both"/>
        <w:rPr/>
      </w:pPr>
      <w:r>
        <w:rPr>
          <w:sz w:val="28"/>
          <w:szCs w:val="28"/>
        </w:rPr>
        <w:t>Начало см. заседания №№ 62-65.</w:t>
      </w:r>
    </w:p>
    <w:p>
      <w:pPr>
        <w:pStyle w:val="Normal"/>
        <w:jc w:val="both"/>
        <w:rPr>
          <w:sz w:val="28"/>
          <w:szCs w:val="28"/>
        </w:rPr>
      </w:pPr>
      <w:r>
        <w:rPr>
          <w:sz w:val="28"/>
          <w:szCs w:val="28"/>
        </w:rPr>
        <w:t>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r>
    </w:p>
    <w:p>
      <w:pPr>
        <w:pStyle w:val="Normal"/>
        <w:jc w:val="both"/>
        <w:rPr>
          <w:sz w:val="28"/>
          <w:szCs w:val="28"/>
        </w:rPr>
      </w:pPr>
      <w:r>
        <w:rPr>
          <w:sz w:val="28"/>
          <w:szCs w:val="28"/>
        </w:rPr>
        <w:t>Из показаний несовершеннолетней потерпевшей Торчиновой следует, что 1 сентября 2004 года во время проведения торжественной линейки в школе №1 г. Беслана он вместе со с своей своей  была захваченна в заложники вооруженными террористами. Всех заложников террористы загнали в спортзал, который был заминированн. В спортзале террористы сразу убили одного мкжчину. Во второй день боевики перестали давать воду. 3 сентября в здании школы прогремело 2 взрыва, началась стрельба. Они с сестрой легли на пол. Затем люди из тренажерного зала стали их звать и вывели на улицу.</w:t>
      </w:r>
    </w:p>
    <w:p>
      <w:pPr>
        <w:pStyle w:val="Normal"/>
        <w:jc w:val="both"/>
        <w:rPr>
          <w:sz w:val="28"/>
          <w:szCs w:val="28"/>
        </w:rPr>
      </w:pPr>
      <w:r>
        <w:rPr>
          <w:sz w:val="28"/>
          <w:szCs w:val="28"/>
        </w:rPr>
        <w:t xml:space="preserve">Из показаний несовершеннолетней потерпевшей Бокоевой  следует, что 1 сентября 2004 года во время проведения торжественной линейки в школе №1 г. Беслана он вместе со с своей сестрой была захваченна в заложники вооруженными террористами. Всех заложников террористы загнали в спортзал, который был заминированн. Одного мужчину убили в зале. Она часто теряла сознание, и плоххо помнит произошедшее. 3 сентября, когда она сппала, в здании школы прогремело 2 взрыва, началась стрельба. Проснувшись, она увидела дыру в стене, через которую убежала. </w:t>
      </w:r>
    </w:p>
    <w:p>
      <w:pPr>
        <w:pStyle w:val="Normal"/>
        <w:jc w:val="both"/>
        <w:rPr>
          <w:sz w:val="28"/>
          <w:szCs w:val="28"/>
        </w:rPr>
      </w:pPr>
      <w:r>
        <w:rPr>
          <w:sz w:val="28"/>
          <w:szCs w:val="28"/>
        </w:rPr>
        <w:t xml:space="preserve">Из показаний потерпевшго Плиева следует, что 1 сентября 2004 года во время проведения торжественной линейки в школе №1 г. Беслана он был захваченн в заложники вооруженными террористами. Всех заложников террористы загнали в спортзал, который был заминированн. </w:t>
        <w:br/>
        <w:t xml:space="preserve">3 сентября в здании школы прогремело 2 взрыва, началась стрельба. Спасаясь от террористов он выбрался через окно и бежал. </w:t>
      </w:r>
    </w:p>
    <w:p>
      <w:pPr>
        <w:pStyle w:val="Normal"/>
        <w:jc w:val="both"/>
        <w:rPr>
          <w:sz w:val="28"/>
          <w:szCs w:val="28"/>
        </w:rPr>
      </w:pPr>
      <w:r>
        <w:rPr>
          <w:sz w:val="28"/>
          <w:szCs w:val="28"/>
        </w:rPr>
        <w:t>Из показаний потерпевшей Сатцаевой следует, что 1 сентября 2004 года во время проведения торжественной линейки в школе №1 г. Беслана она вместе с сыном и 2 дочнерьми была захваченна в заложники вооруженными террористами. Всех заложников террористы загнали в спортзал, который был заминированн. Она часто теряла сознание, и плохо помнит произошедшее.</w:t>
      </w:r>
    </w:p>
    <w:p>
      <w:pPr>
        <w:pStyle w:val="Normal"/>
        <w:jc w:val="both"/>
        <w:rPr>
          <w:sz w:val="28"/>
          <w:szCs w:val="28"/>
        </w:rPr>
      </w:pPr>
      <w:r>
        <w:rPr>
          <w:sz w:val="28"/>
          <w:szCs w:val="28"/>
        </w:rPr>
        <w:t>Из показаний потерпевшей Гутиевой следует, что 1 сентября 2004 года во время проведения торжественной линейки в школе №1 г. Беслана она вместе со с своей матерью была захваченна в заложники вооруженными террористами. Всех заложников террористы загнали в спортзал, который был заминированн. 3 сентября в здании школы прогремело 2 взрыва, и она с матерью выпрыгнула в окно.</w:t>
      </w:r>
    </w:p>
    <w:p>
      <w:pPr>
        <w:pStyle w:val="Normal"/>
        <w:jc w:val="both"/>
        <w:rPr>
          <w:sz w:val="28"/>
          <w:szCs w:val="28"/>
        </w:rPr>
      </w:pPr>
      <w:r>
        <w:rPr>
          <w:sz w:val="28"/>
          <w:szCs w:val="28"/>
        </w:rPr>
        <w:t>Из показаний несовершеннолетней потерпевшей Бугаевой следует, что 1 сентября 2004 года во время проведения торжественной линейки в школе №1 г. Беслана он вместе со с своей матерью и сестрой была захваченна в заложники вооруженными террористами. Всех заложников террористы загнали в спортзал, который был заминированн. На второй денб она видела в зале бывшего президента Ингушетии Аушева, который вел переговоры об освобождении детей. 3 сентября в здании школы прогремело 2 взрыва, началась стрельба. Она потеряла сознание, и когда очнулась то увидела лежавших рядом мать и сестру. Увидела отверстие в стене, через которое выбралась на улицу.</w:t>
      </w:r>
    </w:p>
    <w:p>
      <w:pPr>
        <w:pStyle w:val="Normal"/>
        <w:jc w:val="both"/>
        <w:rPr>
          <w:sz w:val="28"/>
          <w:szCs w:val="28"/>
        </w:rPr>
      </w:pPr>
      <w:r>
        <w:rPr>
          <w:sz w:val="28"/>
          <w:szCs w:val="28"/>
        </w:rPr>
        <w:t>Из показаний потерпевшей Баликоевой следует, что 1 сентября 2004 года во время проведения торжественной линейки в школе №1 г. Беслана ее мать, работавшая завхозом школы была захваченна в заложники вооруженными террористами и погибла.</w:t>
      </w:r>
    </w:p>
    <w:p>
      <w:pPr>
        <w:pStyle w:val="Normal"/>
        <w:jc w:val="both"/>
        <w:rPr>
          <w:sz w:val="28"/>
          <w:szCs w:val="28"/>
        </w:rPr>
      </w:pPr>
      <w:r>
        <w:rPr>
          <w:sz w:val="28"/>
          <w:szCs w:val="28"/>
        </w:rPr>
        <w:t>Из показаний потерпевшего Дятлихина следует, что проходя службу в войсковой части 12356 он 1 сентября 2004 года по приказу командования прибыл в составе 2 взводов в г. Беслан. Им был дан приказа оцепить школу  №1 с целью не допустить прорыва боевиков. 3 сентября в здании школы прогремело 2 взрыва, началась стрельба. Он совместно с офицерами группы спецназначения пошел к правому крылу под прикрытием БТРа. В ходе эвакуации заложников он был ранен и госпитализированн.</w:t>
      </w:r>
    </w:p>
    <w:p>
      <w:pPr>
        <w:pStyle w:val="Normal"/>
        <w:jc w:val="both"/>
        <w:rPr>
          <w:sz w:val="28"/>
          <w:szCs w:val="28"/>
        </w:rPr>
      </w:pPr>
      <w:r>
        <w:rPr>
          <w:sz w:val="28"/>
          <w:szCs w:val="28"/>
        </w:rPr>
        <w:t>Из показаний потерпевшей Черджиевой  следует, что 1 сентября 2004 года во время проведения торжественной линейки в школе №1 г. Беслана ее мать, работавшая в этой школе, была захваченна в заложники вооруженными террористами и погибла.</w:t>
      </w:r>
    </w:p>
    <w:p>
      <w:pPr>
        <w:pStyle w:val="Normal"/>
        <w:jc w:val="both"/>
        <w:rPr>
          <w:sz w:val="28"/>
          <w:szCs w:val="28"/>
        </w:rPr>
      </w:pPr>
      <w:r>
        <w:rPr>
          <w:sz w:val="28"/>
          <w:szCs w:val="28"/>
        </w:rPr>
        <w:t>Из показаний потерпевшей Баликоевой следует, что 1 сентября 2004 года во время проведения торжественной линейки в школе №1 г. Беслана ее мать, работавшая завхозом школы была захваченна в заложники вооруженными террористами и погибла.</w:t>
      </w:r>
    </w:p>
    <w:p>
      <w:pPr>
        <w:pStyle w:val="Normal"/>
        <w:jc w:val="both"/>
        <w:rPr/>
      </w:pPr>
      <w:r>
        <w:rPr>
          <w:sz w:val="28"/>
          <w:szCs w:val="28"/>
        </w:rPr>
        <w:t xml:space="preserve">Из показаний несовершеннолетнего потерпевшего Караева усматривается, что 1 сентября 2004 года он с мамой и сестрой пошел к школе№1 г.Беслана на торжественную линейку. Находясь в школьном дворе, на них напали вооруженные террористы, и они оказались с др. людьми в качестве заложников в спортивном зале школы. На 3 день примерно в обеденное время в зале прогремел взрыв, в результате которого он потерял сознание. Что происходило дальше он не помнит. </w:t>
      </w:r>
    </w:p>
    <w:p>
      <w:pPr>
        <w:pStyle w:val="Normal"/>
        <w:jc w:val="both"/>
        <w:rPr>
          <w:sz w:val="28"/>
          <w:szCs w:val="28"/>
        </w:rPr>
      </w:pPr>
      <w:r>
        <w:rPr>
          <w:sz w:val="28"/>
          <w:szCs w:val="28"/>
        </w:rPr>
        <w:t xml:space="preserve">Из показаний потерпевшей Замараевой усматривается, что ее муж Замараев работал заместителем начальника центрального аэромобильного спасательного отряда. 1 сентября 2004 года он с бригадой спасателей был направлен в г.Беслан в связи с захватом заложников в школе№1 г.Беслана террористами, где при освобождении заложников погиб. </w:t>
      </w:r>
    </w:p>
    <w:p>
      <w:pPr>
        <w:pStyle w:val="Normal"/>
        <w:jc w:val="both"/>
        <w:rPr>
          <w:sz w:val="28"/>
          <w:szCs w:val="28"/>
        </w:rPr>
      </w:pPr>
      <w:r>
        <w:rPr>
          <w:sz w:val="28"/>
          <w:szCs w:val="28"/>
        </w:rPr>
        <w:t xml:space="preserve">Из показаний потерпевшего Скоробулатова усматривается, что он в составе спасательного отряда МЧС РФ 1 сентября 2004 года прибыл из г.Москвы в г.Беслан, где террористы захватили заложников в школе№1 г.Беслана. 3 сентября 2004 года он вместе с Копейкиным, Замараевым, Кормилиным пошли в школу №1, так как по договоренности с террористами можно было забрать тела убитых заложников. прибыв туда, они начали выносить трупы, лежащие во дворе школы. 1 из террористов в маске вышел из школы и сказал с сильным кавказским акцентом, чтобы он поискал у одного из убитых заложников ключи от автомашины. В тот момент, когда он искал ключи, началась перестрелка. И террорист забежал обратно в школу. Рядом во дворе стояла автомашина ВАЗ-21099, он спрятался за ней. Через несколько минут раздались 3 мощных взрыва, и из школы побежали в разные стороны люди. Началась перекрестная стрельба. Он был ранен в спину, затем госпитализирован. </w:t>
      </w:r>
    </w:p>
    <w:p>
      <w:pPr>
        <w:pStyle w:val="Normal"/>
        <w:jc w:val="both"/>
        <w:rPr>
          <w:sz w:val="28"/>
          <w:szCs w:val="28"/>
        </w:rPr>
      </w:pPr>
      <w:r>
        <w:rPr>
          <w:sz w:val="28"/>
          <w:szCs w:val="28"/>
        </w:rPr>
        <w:t xml:space="preserve">Из показаний потерпевшего Бекузарова усматривается, что 1 сентября 2004 года его жена Бекузарова поехала в Беслан к сестре, чтобы с ней  и ее детьми пойти к школе№1 г.Беслана на праздничную линейку. В результате этого она была захвачена в заложники террористы, удерживалась в спортивном зале школы. 3 сентября в результате подрыва школы она погибла. </w:t>
      </w:r>
    </w:p>
    <w:p>
      <w:pPr>
        <w:pStyle w:val="Normal"/>
        <w:jc w:val="both"/>
        <w:rPr>
          <w:sz w:val="28"/>
          <w:szCs w:val="28"/>
        </w:rPr>
      </w:pPr>
      <w:r>
        <w:rPr>
          <w:sz w:val="28"/>
          <w:szCs w:val="28"/>
        </w:rPr>
        <w:t xml:space="preserve">Из показаний несовершеннолетней потерпевшей Дзагоевой усматривается, что она училась в 9 классе в школе№1 г.Беслана. 1 сентября 2004 года пришла на торжественное построение к началу нового учебного года. Когда она с классом находилась во дворе школы, на них напали вооруженные боевики, и всех людей, находившихся в школьном дворе, захватили в заложники. 3 сентября 2004 года в спортзале прогремели выстрелы. Ее спасли военные. </w:t>
      </w:r>
    </w:p>
    <w:p>
      <w:pPr>
        <w:pStyle w:val="Normal"/>
        <w:jc w:val="both"/>
        <w:rPr>
          <w:sz w:val="28"/>
          <w:szCs w:val="28"/>
        </w:rPr>
      </w:pPr>
      <w:r>
        <w:rPr>
          <w:sz w:val="28"/>
          <w:szCs w:val="28"/>
        </w:rPr>
        <w:t xml:space="preserve">Из показаний несовершеннолетней потерпевшей Барсиевой усматривается, что была ученицей 8 класса в школе№1 г.Беслана. и 1 сентября 2004 года пошла в школу к началу нового учебного года. Вместе с одноклассниками она находилась в школьном дворе. Во время проведения линейки на них напали вооруженные боевики, загнали всех в школьный спортзал. Там боевики застрелили отца ученика Бетрозова Аслана. 3 сентября она уснула, проснулась от сильного взрыва, вслед за которым произошел 2 взрыв. Она вскочила и побежала из спортзала в сторону столовой, откуда ее вынесли сотрудники спецназа. </w:t>
      </w:r>
    </w:p>
    <w:p>
      <w:pPr>
        <w:pStyle w:val="Normal"/>
        <w:jc w:val="both"/>
        <w:rPr>
          <w:sz w:val="28"/>
          <w:szCs w:val="28"/>
        </w:rPr>
      </w:pPr>
      <w:r>
        <w:rPr>
          <w:sz w:val="28"/>
          <w:szCs w:val="28"/>
        </w:rPr>
        <w:t xml:space="preserve">Из показаний потерпевшего Теиева усматривается, что его жена Тебиева работала в школе№1 г.Беслана учителем осетинского языка и литературы. 1 сентября она должна была отвести в школу старшего сына Заура, младшего Зелима в детский сад. На работе он узнал, что школу захватили террористы. Он сразу поехал в детский сад, проверить там ли младший сын. Но садик был закрыт, и он понял, что младший сын тоже супругой. 3 сентября, когда в школе раздались взрывы, он побежал в школу, чтобы найти жену и детей. Но их там не было. Младшего сына нашел в больнице. А жена и старший сын погибли. </w:t>
      </w:r>
    </w:p>
    <w:p>
      <w:pPr>
        <w:pStyle w:val="Normal"/>
        <w:jc w:val="both"/>
        <w:rPr>
          <w:sz w:val="28"/>
          <w:szCs w:val="28"/>
        </w:rPr>
      </w:pPr>
      <w:r>
        <w:rPr>
          <w:sz w:val="28"/>
          <w:szCs w:val="28"/>
        </w:rPr>
        <w:t xml:space="preserve">Из показаний потерпевшей Бадоевой усматривается, что 1 сентября 2004 года на пришла к школе№1 г.Беслана к началу нового учебного года. Тогда же ее захватили в заложники террористы и удерживали в спортзале школы. На 3 день в зале раздались взрывы, и она получила контузию. 1 из боевиков забежал в спортзал и крикнул, чтобы все перешли в столовую. Там уже находилась часть заложников. к столовой стали прорываться спецназовцы, 1 из боевиков кинул в их сторону гранату. От осколков она была ранении в ногу и доставлена в больницу. </w:t>
      </w:r>
    </w:p>
    <w:p>
      <w:pPr>
        <w:pStyle w:val="Normal"/>
        <w:jc w:val="both"/>
        <w:rPr>
          <w:sz w:val="28"/>
          <w:szCs w:val="28"/>
        </w:rPr>
      </w:pPr>
      <w:r>
        <w:rPr>
          <w:sz w:val="28"/>
          <w:szCs w:val="28"/>
        </w:rPr>
        <w:t xml:space="preserve">Из показаний несовершеннолетнего потерпевшего Худалова усматривается, что 1 сентября 2004 года он пришел к школе№1 г.Беслана, где учился в 6 классе. Когда все построились на праздничную линейку, во двор школы забежали вооруженные боевики, которые стали загонять всех в спортзал школы. После этого они его заминировали. Еду и питье им не давали. Боевики требовали, чтобы в зале была тишина, и для этого стреляли из автоматов в потолок. В 1 день они убили в зале 1 мужчину из числа заложников. опознать боевиков он не сможет, так как она находились в масках. На 3 день в зале взорвалась бомба, в стене образовался проем. Через который он выбрался на улицу. </w:t>
      </w:r>
    </w:p>
    <w:p>
      <w:pPr>
        <w:pStyle w:val="Normal"/>
        <w:jc w:val="both"/>
        <w:rPr>
          <w:sz w:val="28"/>
          <w:szCs w:val="28"/>
        </w:rPr>
      </w:pPr>
      <w:r>
        <w:rPr>
          <w:sz w:val="28"/>
          <w:szCs w:val="28"/>
        </w:rPr>
        <w:t xml:space="preserve">Из показаний несовершеннолетнего потерпевшего Худалова усматривается, что 1 сентября 2004 года он с другом Батаговым пошел к школе№1 г.Беслана, где учился в 7 классе. Там во дворе школы они выстроились на торжественную линейку. Через некоторое время он услышал стрельбу, которая доносилась со стороны входа в школьный двор. После этого в школу забежали несколько вооруженных людей в военной форме. 1 из них без маски с рыжей бородой сразу стал у прохода во двор. Он кричал, чтобы все заходили в здание школы. Когда этот боевик повернулся к нему спиной, он выскочил в этот проход и побежал к гаражам, где постояв немного побежал дальше домой и кричал всем встречавшимся ему людям, что школу захватили террористы. В числе заложников находился его брат, которому удалось спастись. </w:t>
      </w:r>
    </w:p>
    <w:p>
      <w:pPr>
        <w:pStyle w:val="Normal"/>
        <w:jc w:val="both"/>
        <w:rPr>
          <w:sz w:val="28"/>
          <w:szCs w:val="28"/>
        </w:rPr>
      </w:pPr>
      <w:r>
        <w:rPr>
          <w:sz w:val="28"/>
          <w:szCs w:val="28"/>
        </w:rPr>
        <w:t xml:space="preserve">Из показаний потерпевшей Хубуловой усматривается, что 1 сентября 2004 года она с супругом и сыном пришла к школе№1 г.Беслана. во время праздничной линейки на них напали террористы и загнали их в спортивный зал. После этого террористы стали минировать спортзал, расставляя взрывчатку. В течении 3 дней она постоянно находилась рядом с мужем и ребенком. 3 сентября примерно в 13 часов со стороны баскетбольного кольца прогремел взрыв, а затем еще один. Из спортзала ее вывели сотрудники милиции. </w:t>
      </w:r>
    </w:p>
    <w:p>
      <w:pPr>
        <w:pStyle w:val="Normal"/>
        <w:jc w:val="both"/>
        <w:rPr>
          <w:sz w:val="28"/>
          <w:szCs w:val="28"/>
        </w:rPr>
      </w:pPr>
      <w:r>
        <w:rPr>
          <w:sz w:val="28"/>
          <w:szCs w:val="28"/>
        </w:rPr>
        <w:t xml:space="preserve">Из показаний несовершеннолетней потерпевшей Албеговой усматривается, что 1 сентября 2004 года она с мамой и братом пришла к школе№1 г.Беслана. там на них напали бандиты и загнали всех в спортзал, где они сидели на полу. 3 дня им не давали ни еды, ни воды. Она все время спала, когда раздались взрывы, она с мамой и братом перешли в столовую и спрятались. Затем в столовую зашли военные и вывели их на улицу. </w:t>
      </w:r>
    </w:p>
    <w:p>
      <w:pPr>
        <w:pStyle w:val="Normal"/>
        <w:jc w:val="both"/>
        <w:rPr>
          <w:sz w:val="28"/>
          <w:szCs w:val="28"/>
        </w:rPr>
      </w:pPr>
      <w:r>
        <w:rPr>
          <w:sz w:val="28"/>
          <w:szCs w:val="28"/>
        </w:rPr>
        <w:t xml:space="preserve">Аналогичные показания были даны несовершеннолетним потерпевшим Албеговым, брата несовершеннолетней потерпевшей Албеговой. </w:t>
      </w:r>
    </w:p>
    <w:p>
      <w:pPr>
        <w:pStyle w:val="Normal"/>
        <w:jc w:val="both"/>
        <w:rPr>
          <w:sz w:val="28"/>
          <w:szCs w:val="28"/>
        </w:rPr>
      </w:pPr>
      <w:r>
        <w:rPr>
          <w:sz w:val="28"/>
          <w:szCs w:val="28"/>
        </w:rPr>
        <w:t xml:space="preserve">Из показаний несовершеннолетней потерпевшей Ногаевой усматривается, что 1 сентября 2004 года она с родителями, сестрой и братом пошла к школе№1 г.Беслана на торжественное построение. Находясь во дворе школы она услышала выстрелы, после чего во дворе школы появились вооруженные боевики. Они стали загонять всех находящихся во дворе школы людей в здание школы. Там их разместили в спортзале, который стали минировать, раскладывая взрывчатку на полу, баскетбольных кольцах. На 3 день примерно в обеденное время раздался взрыв, от которого выбило двери. Она выбежала на улицу. </w:t>
      </w:r>
    </w:p>
    <w:p>
      <w:pPr>
        <w:pStyle w:val="Normal"/>
        <w:jc w:val="both"/>
        <w:rPr>
          <w:sz w:val="28"/>
          <w:szCs w:val="28"/>
        </w:rPr>
      </w:pPr>
      <w:r>
        <w:rPr>
          <w:sz w:val="28"/>
          <w:szCs w:val="28"/>
        </w:rPr>
        <w:t xml:space="preserve">Из показаний потерпевшей Габоевой усматривается, что 1 сентября 2004 года она с дочерью Светланой пошла на праздничную линейку в школе№1 г.Беслана. во время построения на линейку на территорию школы забежали вооруженные люди в камуфлированной форме. Они загнали всех находившихся на территории школы людей в помещение спортзала, после чего заминировали его. 3 сентября 2004 года в спортзале произошли 2 взрыва, после которых она выбралась из здания школы, а ее дочь погибла. </w:t>
      </w:r>
    </w:p>
    <w:p>
      <w:pPr>
        <w:pStyle w:val="Normal"/>
        <w:jc w:val="both"/>
        <w:rPr>
          <w:sz w:val="28"/>
          <w:szCs w:val="28"/>
        </w:rPr>
      </w:pPr>
      <w:r>
        <w:rPr>
          <w:sz w:val="28"/>
          <w:szCs w:val="28"/>
        </w:rPr>
        <w:t xml:space="preserve">Из показаний потерпевшей Пухаевой усматривается, что 1 сентября 2004 года она с малолетним сыном Санакоевым Владиславом, 2002 г.р., пришла к школе№1 г.Беслана, где находилась ее сестра с детьми. Дети находились на построении. Она с сестрой стояла в стороне. Примерно в 9.45 она услышала стрельбу и увидела вооруженного боевика, который стрелял из автомата. Испугавшись, она сыном побежала в котельную и спряталась там с другими людьми. Однако через некоторое время в котельную забежал террорист, и она слышала, как он выводил оттуда людей. Их он не заметил. И они на следующий день через окно котельной сумели выбраться на улицу и убежать. </w:t>
      </w:r>
    </w:p>
    <w:p>
      <w:pPr>
        <w:pStyle w:val="Normal"/>
        <w:jc w:val="both"/>
        <w:rPr>
          <w:sz w:val="28"/>
          <w:szCs w:val="28"/>
        </w:rPr>
      </w:pPr>
      <w:r>
        <w:rPr>
          <w:sz w:val="28"/>
          <w:szCs w:val="28"/>
        </w:rPr>
        <w:t xml:space="preserve">Из показаний потерпевшей Мисиковой усматривается, что 1 сентября 2004 года она с сыном Батразом пришла к школе№1 г.Беслана. когда началось торжественное построение, она услышала стрельбу и увидела, как во двор школы забежали боевики, вооруженные автоматами, стали стрелять и загонять всех в спортивный зал. В спортзале боевики заставили всех сесть на пол, а сами начали минировать его. Раскладывали взрывчатку на пол и баскетбольные кольца. Тогда 1 из боевиков застрелил 1 мужчину из числа заложников. все эти дни она сидела с сыном в центре спортзала. В спортзале постоянно находилось около 8 боевиков, 2 из которых сидели по углам, остальные ходили по спортзалу. 3 сентября 2004 года ближе к обеду в спортзале раздался оглушительный взрыв, от которого выбило окна, заложники стали выбегать через них на улицу. Она с сыном выпрыгнула в окно и добежала до сотрудников милиции, которые отправили ее в больницу. </w:t>
      </w:r>
    </w:p>
    <w:p>
      <w:pPr>
        <w:pStyle w:val="Normal"/>
        <w:jc w:val="both"/>
        <w:rPr/>
      </w:pPr>
      <w:r>
        <w:rPr>
          <w:sz w:val="28"/>
          <w:szCs w:val="28"/>
        </w:rPr>
        <w:t xml:space="preserve">Из показаний несовершеннолетней потерпевшей Тедеевой усматривается, что 1 сентября 2004 года она пришла к школе№1 г.Беслана вместе со своей мамой в 1 класс. Учительница сказала им, чтобы они выходили на школьный двор на построение. Когда они все были во дворе, то она услышала сильные хлопки, увидела, как во двор забежали 2 мужчин. Они стали стрелять из автоматов, потом всех загнали в спортзал, заставили сесть на пол. После этого они заминировали спортзал. На 3 день примерно в обеденное время в зале произошли 2 взрыва, после которых она выбежала из зала с матерью. </w:t>
      </w:r>
    </w:p>
    <w:p>
      <w:pPr>
        <w:pStyle w:val="Normal"/>
        <w:jc w:val="both"/>
        <w:rPr/>
      </w:pPr>
      <w:r>
        <w:rPr>
          <w:sz w:val="28"/>
          <w:szCs w:val="28"/>
        </w:rPr>
        <w:t xml:space="preserve">Из показаний несовершеннолетней потерпевшей Цириховой усматривается, что 1 сентября 2004 года к школе№1 г.Беслана на торжественную линейку. Находясь на школьной площадке, она услышала выстрелы, а затем увидела вооруженных людей, которые стали загонять всех в здание школы. Она с остальными заложниками провела в спортзале 3 дня. 3 сентября 2004 года прозвучал взрыв, затем началась стрельбы. 1 из боевиков загнал ее с др. заложниками в столовую, где заставил встать на окно и кричать, чтобы не стреляли. </w:t>
      </w:r>
    </w:p>
    <w:p>
      <w:pPr>
        <w:pStyle w:val="Normal"/>
        <w:jc w:val="both"/>
        <w:rPr/>
      </w:pPr>
      <w:r>
        <w:rPr>
          <w:sz w:val="28"/>
          <w:szCs w:val="28"/>
        </w:rPr>
        <w:t xml:space="preserve">Из показаний несовершеннолетнего потерпевшего Афанасьева усматривается, что 1 сентября 2004 года он пошел на торжественную линейку в школе№1 г.Беслана. находясь на школьной площадке, услышал выстрелы из автомата и увидел несколько вооруженных людей, которые впоследствии загнали всех детей и взрослых в спортзал школы, где он пробыл все 3 дня. 3 сентября 2004 года примерно в 13 часов произошел взрыв. Он с другими заложниками выбрался из спортивного зала через окно, после чего был доставлен в больницу. </w:t>
      </w:r>
    </w:p>
    <w:p>
      <w:pPr>
        <w:pStyle w:val="Normal"/>
        <w:jc w:val="both"/>
        <w:rPr/>
      </w:pPr>
      <w:r>
        <w:rPr>
          <w:sz w:val="28"/>
          <w:szCs w:val="28"/>
        </w:rPr>
        <w:t xml:space="preserve">Из показаний несовершеннолетнего потерпевшего Табекяна усматривается, что 1 сентября 2004 года он пошел к школе№1 г.Беслана на торжественную линейку. Находясь на школьной площадке, он услышал выстрелы, увидел вооруженных людей, которые стали загонять всех людей в здание школы. После этого террористы заминировали спортивный зал. 3 сентября 2004 года примерно в 13 часов прозвучал взрыв, после которого он выпрыгнул в окно. </w:t>
      </w:r>
    </w:p>
    <w:p>
      <w:pPr>
        <w:pStyle w:val="Normal"/>
        <w:jc w:val="both"/>
        <w:rPr/>
      </w:pPr>
      <w:r>
        <w:rPr>
          <w:sz w:val="28"/>
          <w:szCs w:val="28"/>
        </w:rPr>
        <w:t xml:space="preserve">Из показаний несовершеннолетнего потерпевшего Байматова усматривается, что 1 сентября 2004 года он пошел к  школе№1 г.Беслана на торжественную линейку. Находясь на школьном дворе, он услышал выстрелы из оружия, увидел вооруженных людей, которые загнали всех детей и взрослых в спортивный зал, где он провел все 3 дня. 3 сентября 2004 года прозвучали 2 взрыва, он выпрыгнул в окно и был доставлен в больницу. </w:t>
      </w:r>
    </w:p>
    <w:p>
      <w:pPr>
        <w:pStyle w:val="Normal"/>
        <w:jc w:val="both"/>
        <w:rPr/>
      </w:pPr>
      <w:r>
        <w:rPr>
          <w:sz w:val="28"/>
          <w:szCs w:val="28"/>
        </w:rPr>
        <w:t xml:space="preserve">Из показаний несовершеннолетнего потерпевшего Бозрова усматривается, что 1 сентября 2004 года он с братом Казбеком находился на торжественной линейке в школе№1 г.Беслана. примерно в 9.20 услышал выстрелы из оружия, увидел несколько вооруженных людей, которые стали загонять всех в здание школы. Их и др. заложников поместили в спортивный зал школы, который сразу же стали минировать. 3 сентября в ходе операции они были освобождены сотрудниками спецназа. </w:t>
      </w:r>
    </w:p>
    <w:p>
      <w:pPr>
        <w:pStyle w:val="Normal"/>
        <w:jc w:val="both"/>
        <w:rPr>
          <w:sz w:val="28"/>
          <w:szCs w:val="28"/>
        </w:rPr>
      </w:pPr>
      <w:r>
        <w:rPr>
          <w:sz w:val="28"/>
          <w:szCs w:val="28"/>
        </w:rPr>
        <w:t xml:space="preserve">Аналогичные показания были даны несовершеннолетним потерпевшим Бозровым, братом несовершеннолетнего потерпевшего Бозрова. </w:t>
      </w:r>
    </w:p>
    <w:p>
      <w:pPr>
        <w:pStyle w:val="Normal"/>
        <w:jc w:val="both"/>
        <w:rPr/>
      </w:pPr>
      <w:r>
        <w:rPr>
          <w:sz w:val="28"/>
          <w:szCs w:val="28"/>
        </w:rPr>
        <w:t xml:space="preserve">Из показаний несовершеннолетнего потерпевшего Гадиева усматривается, что 1 сентября 2004 года он с матерью и бабушкой пошел к школе№1 г.Беслана на торжественную линейку. Находясь на школьном дворе, о услышал выстрелы, увидел, как несколько вооруженных людей окружили всех и под угрозой оружия загнали всех в спортивный зал. В спортзале он находился все 3 дня. 3 сентября после взрыва он был освобожден и доставлен в больницу. </w:t>
      </w:r>
    </w:p>
    <w:p>
      <w:pPr>
        <w:pStyle w:val="Normal"/>
        <w:jc w:val="both"/>
        <w:rPr/>
      </w:pPr>
      <w:r>
        <w:rPr>
          <w:sz w:val="28"/>
          <w:szCs w:val="28"/>
        </w:rPr>
        <w:t xml:space="preserve">Из показаний потерпевшего Хорькова усматривается, что 1 сентября 2004 года примерно в 9.30 его и всю пожарную команду подняли по тревоге и направили к школе№1 г.Беслана, пояснив, что школа захвачена террористами. Возле школы №6, где был расположен штаб МЧС он находился с 1 по 3 сентября. 3 сентября примерно в 14.30 получил приказ выехать в составе пожарной команды к школе №1 г.Беслана, где начался пожар. При тушении пожара он получил ранение. </w:t>
      </w:r>
    </w:p>
    <w:p>
      <w:pPr>
        <w:pStyle w:val="Normal"/>
        <w:jc w:val="both"/>
        <w:rPr/>
      </w:pPr>
      <w:r>
        <w:rPr>
          <w:sz w:val="28"/>
          <w:szCs w:val="28"/>
        </w:rPr>
        <w:t xml:space="preserve">Из показаний несовершеннолетнего потерпевшего Плиева усматривается, что 1 сентября 2004 года он с родителями отправился к школе№1 г.Беслана, так как пошел в 1 класс. Когда все построились на линейку, услышал стрельбу из автоматов, затем увидел вооруженных мужчин, которые стали всех людей заталкивать внутрь школы. Его с родителями посадили в центр зала, где висели бомбы. При возникновении шума бандиты кричали на заложников, угрожали им, стреляли над головами. На 3 день в спортзале прогремели взрывы. Как он оказался на свободе не помнит. </w:t>
      </w:r>
    </w:p>
    <w:p>
      <w:pPr>
        <w:pStyle w:val="Normal"/>
        <w:jc w:val="both"/>
        <w:rPr/>
      </w:pPr>
      <w:r>
        <w:rPr>
          <w:sz w:val="28"/>
          <w:szCs w:val="28"/>
        </w:rPr>
        <w:t xml:space="preserve">Из показаний потерпевшей Дзандаровой усматривается, что 1 сентября 2004 года она с сыном Асланом, дочерью Аланой и золовкой Дзандаровой Мадиной пошла к школе№1 г.Беслана на торжественную линейку. Примерно в 9.20, когда они находились на школьной площадке, услышала выстрелы из автоматического оружия, увидела вооруженного человека, который сказал, что это захват и чтобы все бежали в школу. Террористы под угрозой оружия загнали их в спортивный зал, который в 1 день был заминирован. 2 сентября 2004 года ее с сыном и др. женщинами с малолетними детьми вывел из школы бывший президент Ингушетии Аушев. Ее дочь Алана с ожогами тела была отправлена в больницу. </w:t>
      </w:r>
    </w:p>
    <w:p>
      <w:pPr>
        <w:pStyle w:val="Normal"/>
        <w:jc w:val="both"/>
        <w:rPr/>
      </w:pPr>
      <w:r>
        <w:rPr>
          <w:sz w:val="28"/>
          <w:szCs w:val="28"/>
        </w:rPr>
        <w:t xml:space="preserve">Из показаний потерпевшего Макиева усматривается, что 1 сентября 2004 года его жена Макиева Людмила с сыновьями Станиславом, Олегом и дочерью Оксаной пошла к школе№1 г.Беслана на торжественную линейку. Примерно в 11 часов, находясь на работе, по радио он услышал, что школу, где находилась его семья, захватили террористы. 3 сентября 2004 года ему стало известно, что его жена и сын Станислав погибли. А сын Олег и дочь Оксана получили ранения. </w:t>
      </w:r>
    </w:p>
    <w:p>
      <w:pPr>
        <w:pStyle w:val="Normal"/>
        <w:jc w:val="both"/>
        <w:rPr/>
      </w:pPr>
      <w:r>
        <w:rPr>
          <w:sz w:val="28"/>
          <w:szCs w:val="28"/>
        </w:rPr>
        <w:t xml:space="preserve">Из показаний потерпевшей Хубуловой усматривается, что 2 сентября 2004 года около 24 часов она проходила по ул.Плиева г.Беслана, которая обстреливалась боевиками, захватившими школу №1. в этот момент около нее произошел взрыв, от которого она получила ранения. </w:t>
      </w:r>
    </w:p>
    <w:p>
      <w:pPr>
        <w:pStyle w:val="Normal"/>
        <w:jc w:val="both"/>
        <w:rPr/>
      </w:pPr>
      <w:r>
        <w:rPr>
          <w:sz w:val="28"/>
          <w:szCs w:val="28"/>
        </w:rPr>
        <w:t xml:space="preserve">Из показаний несовершеннолетнего потерпевшего Бедоева усматривается, что 1 сентября 2004 года пошел на торжественную линейку в школе№1 г.Беслана, в которой он учился. Находясь на площадке, он увидел вооруженных людей, которые открыли стрельбу в воздух и стали загонять всех в спортзал. В заложниках он находился до 3 сентября 2004 года. Во время освобождения заложников из школы, он получил осколочные ранения. </w:t>
      </w:r>
    </w:p>
    <w:p>
      <w:pPr>
        <w:pStyle w:val="Normal"/>
        <w:jc w:val="both"/>
        <w:rPr/>
      </w:pPr>
      <w:r>
        <w:rPr>
          <w:sz w:val="28"/>
          <w:szCs w:val="28"/>
        </w:rPr>
        <w:t>Из показаний потерпевшей Дзодзиевой усматривается, что 1 сентября 2004 года в школе№1 г.Беслана вооруженными террористами она была захвачена в заложники с детьми Пилиевыми Георгием и Залиной. Находясь в спортзале школы, она видела, как 1 из террористов застрелил заложника-мужчину, поставил его на колени и выстрелил в затылок. 3 сентября 2004 года террористы вели себя очень агрессивно, угрожая взорвать всех заложников. примерно в 13 часов в спортзале произошли взрывы, после чего заложники стали выбегать из здания, а террористы стрелять им в спину. Затем террористы заставили их с оставшимися в живых заложниками перейти в столовую, где они были освобождены бойцами спецназа и отправлены в больницу. В результате взрывов она с детьми получили телесные повреждения.</w:t>
      </w:r>
    </w:p>
    <w:p>
      <w:pPr>
        <w:pStyle w:val="Normal"/>
        <w:jc w:val="both"/>
        <w:rPr>
          <w:sz w:val="28"/>
          <w:szCs w:val="28"/>
        </w:rPr>
      </w:pPr>
      <w:r>
        <w:rPr>
          <w:sz w:val="28"/>
          <w:szCs w:val="28"/>
        </w:rPr>
        <w:t xml:space="preserve">Аналогичные показания были даны несовершеннолетними потерпевшими Пилиевым и Пилиевой, детьми потерпевшей Дзодзиевой. </w:t>
      </w:r>
    </w:p>
    <w:p>
      <w:pPr>
        <w:pStyle w:val="Normal"/>
        <w:jc w:val="both"/>
        <w:rPr/>
      </w:pPr>
      <w:r>
        <w:rPr>
          <w:sz w:val="28"/>
          <w:szCs w:val="28"/>
        </w:rPr>
        <w:t xml:space="preserve">Из показаний потерпевшей Короевой усматривается, что 1 сентября 2004 года террористами из огнестрельного оружия обстреливалась территория, прилегающая к школе№1 г.Беслана. в результате чего она получила ранение правой руки, была доставлена в больницу. </w:t>
      </w:r>
    </w:p>
    <w:p>
      <w:pPr>
        <w:pStyle w:val="Normal"/>
        <w:jc w:val="both"/>
        <w:rPr/>
      </w:pPr>
      <w:r>
        <w:rPr>
          <w:sz w:val="28"/>
          <w:szCs w:val="28"/>
        </w:rPr>
        <w:t xml:space="preserve">Из показаний несовершеннолетнего потерпевшего Кесаева усматривается, что 1 сентября 2004 года в школе№1 г.Беслана вооруженными террористами он и его мать Джатиева были захвачены в заложники. С 1 по 3 сентября 2004 года террористы удерживали их в спортзале, не давая питьевой воды. 3 сентября 2004 года в спортзале произошли 2 взрыва, в результате чего он получил телесные повреждения. </w:t>
      </w:r>
    </w:p>
    <w:p>
      <w:pPr>
        <w:pStyle w:val="Normal"/>
        <w:jc w:val="both"/>
        <w:rPr/>
      </w:pPr>
      <w:r>
        <w:rPr>
          <w:sz w:val="28"/>
          <w:szCs w:val="28"/>
        </w:rPr>
        <w:t xml:space="preserve">Из показаний несовершеннолетнего потерпевшего Парастаева усматривается, что 1 сентября 2004 года в школе№1 г.Беслана он и ее маму парастаеву захватили в заложники вооруженные террористы. Они загнали всех заложников в спортзал школы, который заминировали. Террористы отобрали у заложников сотовые телефоны. 3 сентября 2004 года после взрывов в спортзале, террористы перевели их в столовую, где маму заставили стать у окна и размахивать тряпкой. От действий террористов он получил телесные повреждения и был освобожден бойцами спецназа. </w:t>
      </w:r>
    </w:p>
    <w:p>
      <w:pPr>
        <w:pStyle w:val="Normal"/>
        <w:jc w:val="both"/>
        <w:rPr/>
      </w:pPr>
      <w:r>
        <w:rPr>
          <w:sz w:val="28"/>
          <w:szCs w:val="28"/>
        </w:rPr>
        <w:t xml:space="preserve">Из показаний несовершеннолетней потерпевшей Бигаевой усматривается, что 1 сентября 2004 года она с мамой Ногаевой и сестрой Алиной пошла на праздничную линейку в школе№1 г.Беслана. во время построения, во двор школы вбежали вооруженные люди в камуфлированной форме, загнали всех в спортзал, после чего заминировали его. 3 сентября в спортзале произошли 2 взрыва. Что происходило после она не помнит. </w:t>
      </w:r>
    </w:p>
    <w:p>
      <w:pPr>
        <w:pStyle w:val="Normal"/>
        <w:jc w:val="both"/>
        <w:rPr>
          <w:sz w:val="28"/>
          <w:szCs w:val="28"/>
        </w:rPr>
      </w:pPr>
      <w:r>
        <w:rPr>
          <w:sz w:val="28"/>
          <w:szCs w:val="28"/>
        </w:rPr>
        <w:t xml:space="preserve">Аналогичные показания были даны несовершеннолетней потерпевшей Бигаевой, сестрой несовершеннолетней потерпевшей Бигаевой. </w:t>
      </w:r>
    </w:p>
    <w:p>
      <w:pPr>
        <w:pStyle w:val="Normal"/>
        <w:jc w:val="both"/>
        <w:rPr/>
      </w:pPr>
      <w:r>
        <w:rPr>
          <w:sz w:val="28"/>
          <w:szCs w:val="28"/>
        </w:rPr>
        <w:t xml:space="preserve">Из показаний несовершеннолетнего потерпевшего Габисова усматривается, что 1 сентября 2004 года он с братом Аланом и бабушкой, которая работала секретарем в школе№1 г.Беслана, пришел на праздничную линейку. Вместе с классом он стоял во дворе школы. Примерно через 10 мин. началась стрельба, и он увидел как во двор школы забежали вооруженные люди в масках и стали стрелять из автоматов. Потом всех загнали в спортивный зал, после чего боевики стали раскладывать бомбы по всему спортзалу. Среди террористов находились 2 женщины. Главном среди них бел боевик, которого называли Полковник. Они находились в тренажерном зале. На 3 день в зале произошли взрывы, в результате чего его выбросило на улицу. </w:t>
      </w:r>
    </w:p>
    <w:p>
      <w:pPr>
        <w:pStyle w:val="Normal"/>
        <w:jc w:val="both"/>
        <w:rPr/>
      </w:pPr>
      <w:r>
        <w:rPr>
          <w:sz w:val="28"/>
          <w:szCs w:val="28"/>
        </w:rPr>
        <w:t xml:space="preserve">Из показаний несовершеннолетнего потерпевшего Бигаева усматривается, что 1 сентября 2004 года он с матерью Кануковой пришел к школе№1 г.Бесланана торжественную линейку. Во время ее проведения, во дворе появились вооруженные боевики, которые открыли стрельбу, а затем всех заставили зайти в спортзал и сесть на пол. На 3 день в зале раздались взрывы, после которых он выскочил через окно во двор школы, после чего его доставили в больницу. </w:t>
      </w:r>
    </w:p>
    <w:p>
      <w:pPr>
        <w:pStyle w:val="Normal"/>
        <w:jc w:val="both"/>
        <w:rPr/>
      </w:pPr>
      <w:r>
        <w:rPr>
          <w:sz w:val="28"/>
          <w:szCs w:val="28"/>
        </w:rPr>
        <w:t xml:space="preserve">Из показаний несовершеннолетней потерпевшей Хубуловой усматривается, что 1 сентября 2004 года она с мамой и сестрой пришла к школе№1 г.Беслана, где была захвачена террористами в заложники. Боевики загнали всех людей, находившихся в школьном дворе, в спортивный зал, который затем заминировали. Всего в зале по ее мнению находилось до 1000 человек. террористы периодически выводили из зала мужчин, многие из которых возвращались избитыми. Все террористы были в камуфлированной одежде с автоматами, пистолетами и гранатами. На 2 день в зал зашел бывший президент Ингушетии Аушев, который, как она пояснила, вел переговоры с террористами, чтобы они выпустили на свободу маленьких детей. На 3 день в зале примерно в обеденное время прогремел взрыв, после чего она с матерью и сестрой побежала в сторону актового зала, оттуда в столовую. Из столовой ее вывели военные и отправили в больницу. </w:t>
      </w:r>
    </w:p>
    <w:p>
      <w:pPr>
        <w:pStyle w:val="Normal"/>
        <w:jc w:val="both"/>
        <w:rPr/>
      </w:pPr>
      <w:r>
        <w:rPr>
          <w:sz w:val="28"/>
          <w:szCs w:val="28"/>
        </w:rPr>
        <w:t xml:space="preserve">Из показаний несовершеннолетней потерпевшей Семиховой усматривается, что 1 сентября 2004 года она с бабушкой, отцом и матерью пришла к школе№1 г.Беслана на праздничную линейку. Когда они находились на школьном дворе, на них напали террористы. Она с бабушкой и матерью забежала в туалет, спрятались там. Но их обнаружили террористы и отвели в спортзал, где она находилась рядом с бабушкой. Почти все время она спала. А 3 сентября она проснулась от взрыва и с бабушкой выбежала через выход на улицу. </w:t>
      </w:r>
    </w:p>
    <w:p>
      <w:pPr>
        <w:pStyle w:val="Normal"/>
        <w:jc w:val="both"/>
        <w:rPr/>
      </w:pPr>
      <w:r>
        <w:rPr>
          <w:sz w:val="28"/>
          <w:szCs w:val="28"/>
        </w:rPr>
        <w:t xml:space="preserve">Из показаний несовершеннолетнего потерпевшего Чакишвили усматривается, что 1 сентября 2004 года он с мамой Савицкой пришел к школе№1 г.Беслана. в здании школы учительница их построила, чтобы вывести на линейку, но началась стрельба и их завели обратно в класс. Через некоторое время в класс зашли мужчины в камуфлированной одежде с автоматами, которые завели их в спортзал. Там боевики разложили бомбы. Все 3 дня в спортзале он спал. На 3 день в зале стали раздаваться взрывы, после которых он с мамой выбежал на улицу. </w:t>
      </w:r>
    </w:p>
    <w:p>
      <w:pPr>
        <w:pStyle w:val="Normal"/>
        <w:jc w:val="both"/>
        <w:rPr/>
      </w:pPr>
      <w:r>
        <w:rPr>
          <w:sz w:val="28"/>
          <w:szCs w:val="28"/>
        </w:rPr>
        <w:t xml:space="preserve">Из показаний потерпевшей Кокоевой усматривается, что она работает техничкой в школе№1 г.Беслана. 1 сентября 2004 года пришла на работу. Через некоторое время в школу пришла ее сноха с 2 детьми. Тогда же она услышала стрельбу во дворе школы и увидела там вооруженных людей. Они загнали всех в спортзал, заставили сесть на пол. После этого боевики заминировали зал. На 3 день, когда в зале взорвались взрывные устройства, заложенные боевиками, она потеряла сознание и была отправлена в больницу. </w:t>
      </w:r>
    </w:p>
    <w:p>
      <w:pPr>
        <w:pStyle w:val="Normal"/>
        <w:jc w:val="both"/>
        <w:rPr/>
      </w:pPr>
      <w:r>
        <w:rPr>
          <w:sz w:val="28"/>
          <w:szCs w:val="28"/>
        </w:rPr>
        <w:t xml:space="preserve">Из показаний несовершеннолетнего потерпевшего Габисова усматривается, что 1 сентября 2004 года он с братом Русланом и бабушкой пришел к школе№1 г.Беслана. когда они построились в школьном дворе, со стороны ул.Коминтерна стали забегать вооруженные люди в камуфлированной одежде и стрелять из автоматов, загнали всех в спортзал. Где заставили всех сесть на пол и поднять руки вверх. Боевики были вооружены автоматами, пистолетами и гранатами. Они заминировали спортзал в первой половине дня. В 1 день боевики убили в зале 1 мужчину. На 3 день он с братом и бабушкой находились возле окна. Примерно в 13 часов в зале прогремели 2 мощных взрыва. Бабушка выбросила его через окно на улицу. Там же встретил брата. Бабушка была доставлена в больницу. </w:t>
      </w:r>
    </w:p>
    <w:p>
      <w:pPr>
        <w:pStyle w:val="Normal"/>
        <w:jc w:val="both"/>
        <w:rPr/>
      </w:pPr>
      <w:r>
        <w:rPr>
          <w:sz w:val="28"/>
          <w:szCs w:val="28"/>
        </w:rPr>
        <w:t xml:space="preserve">Из показаний потерпевшей Тебиевой усматривается, что 1 сентября 2004 года с 2 дочерьми пришла к школе№1 г.Беслана. когда началась торжественная линейка, их захватили в заложники террористы и загнали всех в спортивный зал. Она находилась с детьми под баскетбольным кольцом. 3 сентября, когда прогремел взрыв, она схватила детей и через открытую дверь выбежала на улицу, откуда ее отправили в больницу. </w:t>
      </w:r>
    </w:p>
    <w:p>
      <w:pPr>
        <w:pStyle w:val="Normal"/>
        <w:jc w:val="both"/>
        <w:rPr/>
      </w:pPr>
      <w:r>
        <w:rPr>
          <w:sz w:val="28"/>
          <w:szCs w:val="28"/>
        </w:rPr>
        <w:t xml:space="preserve">Из показаний несовершеннолетней потерпевшей Фраевой усматривается, что 1 сентября 2004 года она с матерью и сестрой пошла к школе№1 г.Беслана на торжественную линейку. Была с ними захвачена в заложники террористами, которые удерживали их в спортзале. на 3 день, когда в зале взорвались бомбы, мать схватила ее и сестру и выпрыгнула в окно спортзала на улицу. </w:t>
      </w:r>
    </w:p>
    <w:p>
      <w:pPr>
        <w:pStyle w:val="Normal"/>
        <w:jc w:val="both"/>
        <w:rPr/>
      </w:pPr>
      <w:r>
        <w:rPr>
          <w:sz w:val="28"/>
          <w:szCs w:val="28"/>
        </w:rPr>
        <w:t xml:space="preserve">Из показаний потерпевшей Сидаковой усматривается, что 1 сентября 2004 года она с дочерью Сидаковой Аидой пришла к школе№1 г.Беслана, где была захвачена террористами в заложники. Террористы загнали их в спортивный зал школы и удерживали там. 3 сентября в зале произошли взрывы, в  результате чего она потеряла сознание. Пришла в чувство, когда 1 из террористов заставил ее встать и пойти в столовую. В помещение столовой ворвались спецназовцы и спасли ее. </w:t>
      </w:r>
    </w:p>
    <w:p>
      <w:pPr>
        <w:pStyle w:val="Normal"/>
        <w:jc w:val="both"/>
        <w:rPr/>
      </w:pPr>
      <w:r>
        <w:rPr>
          <w:sz w:val="28"/>
          <w:szCs w:val="28"/>
        </w:rPr>
        <w:t xml:space="preserve">Из показаний потерпевшего Цебоева усматривается, что 1 сентября 2004 года примерно в 10 часов, когда он находился возле дома своего соседа, услышал стрельбу из оружия со стороны ул. Коминтерна. Он сразу со своим знакомым поехал в ту сторону. на ул.Коминтерна со стороны школы№1 г.Беслана откуда доносились выстрелы, ему стало известно, что бандиты захватили школу и удерживают в ней заложников, в основном детей. В этот момент он поучил огнестрельное ранение и был доставлен в больницу. </w:t>
      </w:r>
    </w:p>
    <w:p>
      <w:pPr>
        <w:pStyle w:val="Normal"/>
        <w:jc w:val="both"/>
        <w:rPr/>
      </w:pPr>
      <w:r>
        <w:rPr>
          <w:sz w:val="28"/>
          <w:szCs w:val="28"/>
        </w:rPr>
        <w:t xml:space="preserve">Из показаний несовершеннолетнего потерпевшего Дзгоева усматривается, что 1 сентября 2004 года он пришел к школе№1 г.Беслана. примерно через 5-10 мин. после начала линейки, он увидел, как с обеих сторон на школьный двор забегают вооруженные огнестрельным оружием боевики, одетые в камуфлированную одежду и маски. Боевики всех согнали в спортзал, а в центре между заложниками сделали проход. В зале установили взрывчатку на баскетбольных кольцах, в проходе между заложниками на стульях, на входе, под потолком. Взрывные устройства подсоединили к пульту, на котором постоянно сидел боевик в маске и читал Коран. В 1 день из спортзала вывели группу мужчин, из которых обратно вернулись 6 человек. на 2 день по приказу боевиков он и еще 4 человека ломала в библиотеке деревянный пол, откуда они достали 2 деревянных ящика, длиной около 2 м, шириной около 50 см. что было в ящиках не помнит. 3 сентября 2004 года проснулся от сильного взрыва, после чего был доставлен в больницу. </w:t>
      </w:r>
    </w:p>
    <w:p>
      <w:pPr>
        <w:pStyle w:val="Normal"/>
        <w:jc w:val="both"/>
        <w:rPr/>
      </w:pPr>
      <w:r>
        <w:rPr>
          <w:sz w:val="28"/>
          <w:szCs w:val="28"/>
        </w:rPr>
        <w:t xml:space="preserve">Из показаний потерпевшей Гасиевой усматривается, что 1 сентября 2004 года она с детьми Плиевыми пришла к школе№1 г.Беслана на торжественную линейку и была захвачена в заложники террористами. 3 дня она провела в спортзале школы. 3 сентября 2004 года террористы подорвали спортзал. И ей с детьми удалось спастись. </w:t>
      </w:r>
    </w:p>
    <w:p>
      <w:pPr>
        <w:pStyle w:val="Normal"/>
        <w:jc w:val="both"/>
        <w:rPr/>
      </w:pPr>
      <w:r>
        <w:rPr>
          <w:sz w:val="28"/>
          <w:szCs w:val="28"/>
        </w:rPr>
        <w:t xml:space="preserve">Из показаний несовершеннолетнего потерпевшего Урусова усматривается, что 1 сентября 2004 года он с мамой и братом пошел на праздничную линейку в школе№1 г.Беслана. во время построения во двор школы вбежали вооруженные люди в камуфляже, загнали всех в спортзал. 3 сентября 2004 года в спортзале произошло 2 взрыва, после которых ему удалось убежать, а его брат погиб. </w:t>
      </w:r>
    </w:p>
    <w:p>
      <w:pPr>
        <w:pStyle w:val="Normal"/>
        <w:jc w:val="both"/>
        <w:rPr/>
      </w:pPr>
      <w:r>
        <w:rPr>
          <w:sz w:val="28"/>
          <w:szCs w:val="28"/>
        </w:rPr>
        <w:t xml:space="preserve">Из показаний несовершеннолетней потерпевшей Сакиевой усматривается, что 1 сентября 2004 года она пришла к школе№1 г.Беслана и находилась в школьном дворе. Когда начиналась торжественная линейка в школьный двор забежали вооруженные террористы и захватили всех в заложники. Террористы загнали всех в спортивный зал. 3 сентября 2004 года в зале произошли несколько взрывов. Ей удалось спастись. </w:t>
      </w:r>
    </w:p>
    <w:p>
      <w:pPr>
        <w:pStyle w:val="Normal"/>
        <w:jc w:val="both"/>
        <w:rPr/>
      </w:pPr>
      <w:r>
        <w:rPr>
          <w:sz w:val="28"/>
          <w:szCs w:val="28"/>
        </w:rPr>
        <w:t xml:space="preserve">Из показаний несовершеннолетней потерпевшей Хамицаевой усматривается, что 1 сентября 2004 года она с мамой пошла на праздничную линейку в школе№1 г.Беслана. во время построения во двор школы забежали вооруженные люди в камуфлированной форме, загнали всех в спортзал школы, а затем заминировали его. 3 сентября 2004 года в спортзале произошло 2 взрыва, после которых она через окно спортзала выбралась из здания школы и была госпитализирована в больницу. </w:t>
      </w:r>
    </w:p>
    <w:p>
      <w:pPr>
        <w:pStyle w:val="Normal"/>
        <w:jc w:val="both"/>
        <w:rPr/>
      </w:pPr>
      <w:r>
        <w:rPr>
          <w:sz w:val="28"/>
          <w:szCs w:val="28"/>
        </w:rPr>
        <w:t xml:space="preserve">Из показаний потерпевшей Дулаевой усматривается, что 1 сентября 2004 года ее дочь Инна пошла на праздничную линейку в школе№1 г.Беслана. в этот день школа была захвачена террористами, дочь оказалась в числе заложников и погибла. </w:t>
      </w:r>
    </w:p>
    <w:p>
      <w:pPr>
        <w:pStyle w:val="Normal"/>
        <w:jc w:val="both"/>
        <w:rPr/>
      </w:pPr>
      <w:r>
        <w:rPr>
          <w:sz w:val="28"/>
          <w:szCs w:val="28"/>
        </w:rPr>
        <w:t xml:space="preserve">Из показаний потерпевшей Тархановой усматривается, что 1 сентября 2004 года она с дочерьми Анжелой и Лизой пошла на праздничную линейку в школе№1 г.Беслана. во время построения во двор школы вбежали вооруженные люди в камуфлированной форме, и стреляя в воздух, стали загонять их в спортзал, который впоследствии заминировали. 3 сентября 2004 года в спортзале произошло 2 взрыва после которых она через окно выбралась из здания школы. </w:t>
      </w:r>
    </w:p>
    <w:p>
      <w:pPr>
        <w:pStyle w:val="Normal"/>
        <w:jc w:val="both"/>
        <w:rPr>
          <w:sz w:val="28"/>
          <w:szCs w:val="28"/>
        </w:rPr>
      </w:pPr>
      <w:r>
        <w:rPr>
          <w:sz w:val="28"/>
          <w:szCs w:val="28"/>
        </w:rPr>
        <w:t>Аналогичные показания были даны потерпевшей Тархановой, дочерью потерпевшей Тархановой.</w:t>
      </w:r>
    </w:p>
    <w:p>
      <w:pPr>
        <w:pStyle w:val="Normal"/>
        <w:jc w:val="both"/>
        <w:rPr/>
      </w:pPr>
      <w:r>
        <w:rPr>
          <w:sz w:val="28"/>
          <w:szCs w:val="28"/>
        </w:rPr>
        <w:t>Из показаний несовершеннолетней потерпевшей Черджиевой усматривается, что 1 сентября 2004 года она с братом Русланом пошла на праздничную линейку в школе№1 г.Беслана и оказалась в числе заложников. 3 сентября 2004 года в спортзале произошли 2 взрыва, ей удалось спастись, выбежав из школы.</w:t>
      </w:r>
    </w:p>
    <w:p>
      <w:pPr>
        <w:pStyle w:val="Normal"/>
        <w:jc w:val="both"/>
        <w:rPr/>
      </w:pPr>
      <w:r>
        <w:rPr>
          <w:sz w:val="28"/>
          <w:szCs w:val="28"/>
        </w:rPr>
        <w:t xml:space="preserve">Из показаний несовершеннолетней потерпевшей Чеджемовой усматривается, что 1 сентября 2004 года она с бабушкой пошла на праздничную линейку в школе№1 г.Беслана. во время построении около 9.30 во двор школы вбежали вооруженные люди, которые стреляя из различного оружия, загнали всех в спортзал, и заминировали его. 3 сентября 2004 года в спортзале произошли 2 взрыва, после которых ее вынесли из здания школы, бабушка погибла. </w:t>
      </w:r>
    </w:p>
    <w:p>
      <w:pPr>
        <w:pStyle w:val="Normal"/>
        <w:jc w:val="both"/>
        <w:rPr/>
      </w:pPr>
      <w:r>
        <w:rPr>
          <w:sz w:val="28"/>
          <w:szCs w:val="28"/>
        </w:rPr>
        <w:t xml:space="preserve">Из показаний потерпевшей Плиевой усматривается, что 1 сентября 2004 года ее родственники внуки ее сестры пошли на праздничную линейку в школе№1 г.Беслана. в тот день школа была захвачена террористами. Они оказались в числе заложников. 3 сентября 2004 года заложники были освобождены. После штурма она пошла в больницу г.Беслана искать внуков. Однако по больнице со стороны школы велся обстрел в результате чего ей было причинено ранение. </w:t>
      </w:r>
    </w:p>
    <w:p>
      <w:pPr>
        <w:pStyle w:val="Normal"/>
        <w:jc w:val="both"/>
        <w:rPr/>
      </w:pPr>
      <w:r>
        <w:rPr>
          <w:sz w:val="28"/>
          <w:szCs w:val="28"/>
        </w:rPr>
        <w:t xml:space="preserve">Из показаний потерпевшей Сысоевой усматривается, что 1 сентября 2004 года она с сыном Иваном пошла на праздничную линейку в школе№1 г.Беслана. во время построения во двор школы вбежали вооруженные люди в камуфлированной форме, которые стреляли из оружия, загнали всех в спортзал и заминировали его. 3 сентября 2004 года в спортзале произошли 2 взрыва, после которых она потеряла сознание и пришла в себя только в больнице. </w:t>
      </w:r>
    </w:p>
    <w:p>
      <w:pPr>
        <w:pStyle w:val="Normal"/>
        <w:jc w:val="both"/>
        <w:rPr/>
      </w:pPr>
      <w:r>
        <w:rPr>
          <w:sz w:val="28"/>
          <w:szCs w:val="28"/>
        </w:rPr>
        <w:t xml:space="preserve">Из показаний потерпевшей Циноевой усматривается, что 1 сентября 2004 года ее дети Азамат и Инга пошли на праздничную линейку в школе№1 г.Беслана. около 9.30 1 сентября сын Азамат позвонил ей и сказал, что здание школы захватили террористы, ему удалось убежать, а Инга осталась. В результате террористического акта ее дочь погибла. </w:t>
      </w:r>
    </w:p>
    <w:p>
      <w:pPr>
        <w:pStyle w:val="Normal"/>
        <w:jc w:val="both"/>
        <w:rPr/>
      </w:pPr>
      <w:r>
        <w:rPr>
          <w:sz w:val="28"/>
          <w:szCs w:val="28"/>
        </w:rPr>
        <w:t xml:space="preserve">Из показаний потерпевшего Урманова усматривается, что 1 сентября 2004 года его жена Наталья с дочерью Марией пошли на праздничную линейку в школе№1 г.Беслана. в этот день школа была захвачена террористами. Жена и дочь оказались в числе заложников. в результате действий террористов его жена получила ранение, а дочь погибла. </w:t>
      </w:r>
    </w:p>
    <w:p>
      <w:pPr>
        <w:pStyle w:val="Normal"/>
        <w:jc w:val="both"/>
        <w:rPr/>
      </w:pPr>
      <w:r>
        <w:rPr>
          <w:sz w:val="28"/>
          <w:szCs w:val="28"/>
        </w:rPr>
        <w:t xml:space="preserve">Из показаний несовершеннолетнего потерпевшего Кусова усматривается, что 1 сентября 2004 года он с бабушкой пошел на праздничную линейку в школе№1 г.Беслана. во время построения во двор школы вбежали вооруженные люди в камуфлированной форме, загнали всех в спортзал школы и заминировали его. 3 сентября 2004 года в спортзале произошли 2 взрыва, после которых кто-то вывел его из здания школы, после чего он был госпитализирован. </w:t>
      </w:r>
    </w:p>
    <w:p>
      <w:pPr>
        <w:pStyle w:val="Normal"/>
        <w:jc w:val="both"/>
        <w:rPr>
          <w:sz w:val="28"/>
          <w:szCs w:val="28"/>
        </w:rPr>
      </w:pPr>
      <w:r>
        <w:rPr>
          <w:sz w:val="28"/>
          <w:szCs w:val="28"/>
        </w:rPr>
      </w:r>
    </w:p>
    <w:p>
      <w:pPr>
        <w:pStyle w:val="Normal"/>
        <w:jc w:val="both"/>
        <w:rPr/>
      </w:pPr>
      <w:r>
        <w:rPr>
          <w:sz w:val="28"/>
          <w:szCs w:val="28"/>
        </w:rPr>
        <w:t xml:space="preserve">Из показаний потерпевшей Каркузашвили усматривается, что 1 сентября 2004 года она с детьми пришла к школе№1 г.Беслана, где все собрались на торжественную линейку. Через некоторое время она увидела, что детей и взрослых, находившихся на линейке, окружили люди в камуфлированной одежде, вооруженные автоматами в масках. Они стреляли для устрашения в воздух, кричали чтобы все зашли в здание. Так как людей было много, боевики стали стрелять по окнам коридора 1 этажа и заставили всех залезть в окна. Она с др. заложниками перелезла через окно и в коридоре увидела боевиков. Минут через 10 их перевели к остальным заложникам в спортзал, где находилось 400-500 человек. боевики заминировали спортзал. Руководил боевиками террорист, которого они называли Полковник. Помнит боевика, у которого был мобильный телефон, по которому тот периодически разговаривал. Среди боевиков в зале находились 2 женщины с поясами со взрывчаткой, провода от которой они держали в одной руке, а в другой пистолеты. 3 сентября ближе к обеду боевики переместили взрывчатку из центра зала ближе к окнам. Примерно через час после этого раздался взрыв, а затем второй. Боевики стали стрелять по заложникам, выбегающим из спортзала. В то же время др. примерно 50 человек, в том числе и ее с детьми, загнали в столовую. Ее сестру Лору и дочь заставили встать на подоконник и кричать чтобы в них не стреляли. В это время снаружи произошел выстрел из гранатомета и Лора упала. Через 10 мин. в столовую зашли спецназовцы и вывели их. </w:t>
      </w:r>
    </w:p>
    <w:p>
      <w:pPr>
        <w:pStyle w:val="Normal"/>
        <w:jc w:val="both"/>
        <w:rPr/>
      </w:pPr>
      <w:r>
        <w:rPr>
          <w:sz w:val="28"/>
          <w:szCs w:val="28"/>
        </w:rPr>
        <w:t xml:space="preserve">Из показаний несовершеннолетней потерпевшей Адырхаевой усматривается, что 1 сентября 2004 года она с мамой и сестрой пошла на праздничную линейку в школе№1 г.Беслана. во время построения около 9.15 во двор школы вбежали вооруженные люди в камуфлированной форме, которые стали стрелять из различного оружия, а затем загнали всех в спортзал и заминировали его. 3 сентября 2004 года в спортзале произошли 2 взрыва, после которых она выбежала во двор и была госпитализирована. </w:t>
      </w:r>
    </w:p>
    <w:p>
      <w:pPr>
        <w:pStyle w:val="Normal"/>
        <w:jc w:val="both"/>
        <w:rPr/>
      </w:pPr>
      <w:r>
        <w:rPr>
          <w:sz w:val="28"/>
          <w:szCs w:val="28"/>
        </w:rPr>
        <w:t xml:space="preserve">Из показаний потерпевшей Соскиевой усматривается, что ее мать Соскиева являлась учительницей в школе№1 г.Беслана. 1 сентября 2004 года пошла на работу и была захвачена в заложники. В результате террористических действий ее мать погибла. </w:t>
      </w:r>
    </w:p>
    <w:p>
      <w:pPr>
        <w:pStyle w:val="Normal"/>
        <w:jc w:val="both"/>
        <w:rPr/>
      </w:pPr>
      <w:r>
        <w:rPr>
          <w:sz w:val="28"/>
          <w:szCs w:val="28"/>
        </w:rPr>
        <w:t>Из показаний несовершеннолетнего потерпевшего Фардзинова усматривается, что 1 сентября 2004 года он пошел к школе№1 г.Беслана на праздничную линейку. Он зашел в помещение школы. Примерно в 9.30 услышал во дворе школы стрельбу и хотел выбежать. В это время в школу забежал учитель физкультуры и крикнул им, что школу захватили террористы, чтобы они спрятались. Тогда они зашли в класс по труду и спрятались там. Примерно через 10 мин. туда зашли 2 боевиков в камуфлированной форме, в черных масках, вооруженные автоматами, сказали им, чтобы они выбросили мобильные телефоны и перешли в спортзал, где находилось около 1000 человек. террористы стали сразу минировать спортзал, им помогали старшеклассники. На 3 день примерно в 13 часов прогремел сильный взрыв, после чего он смог выбежать на улицу.</w:t>
      </w:r>
    </w:p>
    <w:p>
      <w:pPr>
        <w:pStyle w:val="Normal"/>
        <w:jc w:val="both"/>
        <w:rPr/>
      </w:pPr>
      <w:r>
        <w:rPr>
          <w:sz w:val="28"/>
          <w:szCs w:val="28"/>
        </w:rPr>
        <w:t xml:space="preserve">Из показаний потерпевшего Соскиева усматривается, что в результате захвата террористами заложников 1 сентября 2004 года в школе№1 г.Беслана в их числе оказалась его супруга Соскиева, которая в результате действий террористов погибла. </w:t>
      </w:r>
    </w:p>
    <w:p>
      <w:pPr>
        <w:pStyle w:val="Normal"/>
        <w:jc w:val="both"/>
        <w:rPr/>
      </w:pPr>
      <w:r>
        <w:rPr>
          <w:sz w:val="28"/>
          <w:szCs w:val="28"/>
        </w:rPr>
        <w:t xml:space="preserve">Из показаний несовершеннолетнего потерпевшего Бигаева усматривается, что 1 сентября 2004 года он с двоюродной сестрой Кайтовой, учительницей в школе№1 г.Беслана, пришел в школу. Вместе с другом Худаловым он стоял у котельной. Примерно в 9.15 во дворе школы появились вооруженные люди в камуфлированной одежде, началась стрельба. Испугавшись он забежал в котельную, но через некоторое время оттуда пришли боевики и завели его в спортзал школы. Боевики стреляли в потолок, требовали тишину. Затем стали минировать зал. На 3 день раздался взрыв. Он вслед за др. заложниками выбежал на улицу. </w:t>
      </w:r>
    </w:p>
    <w:p>
      <w:pPr>
        <w:pStyle w:val="Normal"/>
        <w:jc w:val="both"/>
        <w:rPr/>
      </w:pPr>
      <w:r>
        <w:rPr>
          <w:sz w:val="28"/>
          <w:szCs w:val="28"/>
        </w:rPr>
        <w:t xml:space="preserve">Из показаний несовершеннолетнего потерпевшего Чибирова усматривается, что 1 сентября 2004 года он с отцом пошел к школе№1 г.Беслана. когда они находились во дворе школы, были захвачены террористами в заложники. 3 сентября 2004 года произошли взрывы, от чего он получил ранения, а отец погиб. </w:t>
      </w:r>
    </w:p>
    <w:p>
      <w:pPr>
        <w:pStyle w:val="Normal"/>
        <w:jc w:val="both"/>
        <w:rPr>
          <w:sz w:val="28"/>
          <w:szCs w:val="28"/>
        </w:rPr>
      </w:pPr>
      <w:r>
        <w:rPr>
          <w:sz w:val="28"/>
          <w:szCs w:val="28"/>
        </w:rPr>
        <w:t>Перерыв 10 минут.</w:t>
      </w:r>
    </w:p>
    <w:p>
      <w:pPr>
        <w:pStyle w:val="Normal"/>
        <w:jc w:val="both"/>
        <w:rPr/>
      </w:pPr>
      <w:r>
        <w:rPr>
          <w:sz w:val="28"/>
          <w:szCs w:val="28"/>
        </w:rPr>
        <w:t xml:space="preserve">Из показаний несовершеннолетнего потерпевшего Черджиева  усматривается, что 1 сентября 2004 года он пошел к школе№1 г.Беслана на праздничную линейку. Примерно в 9.30 во двор школы стали забегать мужчины в камуфлированной форме с автоматами. Окружив людей, они стали загонять их в спортзал. Загнав всех в спортзал, террористы стали их минировать. 3 сентября 2004 года в результате взрыва он получил ранения. </w:t>
      </w:r>
    </w:p>
    <w:p>
      <w:pPr>
        <w:pStyle w:val="Normal"/>
        <w:jc w:val="both"/>
        <w:rPr/>
      </w:pPr>
      <w:r>
        <w:rPr>
          <w:sz w:val="28"/>
          <w:szCs w:val="28"/>
        </w:rPr>
        <w:t xml:space="preserve">Из показаний несовершеннолетней потерпевшей Бадоевой усматривается, что 1 сентября 2004 года она с тетей и ее детьми Зариной и Аланом пошла на торжественную линейку в школе№1 г.Беслана. около 9.10 она услышала стрельбу. Во двор забежали вооруженные люди в масках и камуфлированной форме, которые загнали их в спортзал. Террористы разместили в спортзале бомбы. 3 сентября в зале взорвались 2 бомбы, после чего ей удалось выбраться из школы. </w:t>
      </w:r>
    </w:p>
    <w:p>
      <w:pPr>
        <w:pStyle w:val="Normal"/>
        <w:jc w:val="both"/>
        <w:rPr/>
      </w:pPr>
      <w:r>
        <w:rPr>
          <w:sz w:val="28"/>
          <w:szCs w:val="28"/>
        </w:rPr>
        <w:t xml:space="preserve">Из показаний потерпевшей Дзиовой усматривается, что 1 сентября 2004 года ее дочь Диамбекова Тамара и внуки пошли на торжественную линейку в школе№1 г.Беслана и были захвачены террористами. В результате действий террористов дочь и внуки погибли. </w:t>
      </w:r>
    </w:p>
    <w:p>
      <w:pPr>
        <w:pStyle w:val="Normal"/>
        <w:jc w:val="both"/>
        <w:rPr/>
      </w:pPr>
      <w:r>
        <w:rPr>
          <w:sz w:val="28"/>
          <w:szCs w:val="28"/>
        </w:rPr>
        <w:t xml:space="preserve">Из показаний несовершеннолетнего потерпевшего Тетова усматривается, что 1 сентября 2004 года он с сестрами Юлей и Алиной пошел на торжественную линейку в школе№1 г.Беслана. около 9 часов раздались выстрелы и к ним подбежали люди в масках с автоматическим оружием, которые загнали всех в спортзал школы. 3 сентября примерно в 13 часов в спортзале произошли 2 взрыва, после которых ему удалось спастись, а его сестры погибли. </w:t>
      </w:r>
    </w:p>
    <w:p>
      <w:pPr>
        <w:pStyle w:val="Normal"/>
        <w:jc w:val="both"/>
        <w:rPr/>
      </w:pPr>
      <w:r>
        <w:rPr>
          <w:sz w:val="28"/>
          <w:szCs w:val="28"/>
        </w:rPr>
        <w:t xml:space="preserve">Из показаний потерпевшей Уртаевой усматривается, что 1 сентября 2004 года ее дети Ира, Алина и Алана пошли к школе№1 г.Беслана на торжественную линей и были захвачены террористами в заложники. В результате террористического акта Алане удалось спастись, а Ирина и Алина погибли. </w:t>
      </w:r>
    </w:p>
    <w:p>
      <w:pPr>
        <w:pStyle w:val="Normal"/>
        <w:jc w:val="both"/>
        <w:rPr>
          <w:sz w:val="28"/>
          <w:szCs w:val="28"/>
        </w:rPr>
      </w:pPr>
      <w:r>
        <w:rPr>
          <w:sz w:val="28"/>
          <w:szCs w:val="28"/>
        </w:rPr>
        <w:t>Из показаний несовершеннолетней потерпевшей Кастуевой усматривается, что 1 сентября 2004 года она пошла на торжественную линейку в школе№1 г.Беслана</w:t>
      </w:r>
    </w:p>
    <w:p>
      <w:pPr>
        <w:pStyle w:val="Normal"/>
        <w:jc w:val="center"/>
        <w:rPr>
          <w:b/>
          <w:b/>
          <w:sz w:val="32"/>
          <w:szCs w:val="32"/>
        </w:rPr>
      </w:pPr>
      <w:r>
        <w:rPr>
          <w:b/>
          <w:sz w:val="32"/>
          <w:szCs w:val="32"/>
        </w:rPr>
        <w:t>(в зале для журналистов погас свет, изображение на экран телевизора из зала судебных заседаний не подавалось.)</w:t>
      </w:r>
    </w:p>
    <w:p>
      <w:pPr>
        <w:pStyle w:val="Normal"/>
        <w:jc w:val="both"/>
        <w:rPr/>
      </w:pPr>
      <w:r>
        <w:rPr>
          <w:sz w:val="28"/>
          <w:szCs w:val="28"/>
        </w:rPr>
        <w:t xml:space="preserve">Из показаний несовершеннолетней потерпевшей Дарчиевой усматривается, что 1 сентября 2004 года она с мамой и братом пришла на торжественную линейку в школе№1 г.Беслана. во время построения во двор школы вбежали вооруженные мужчины, которые загнали их в спортзал. 3 сентября в спортзале произошли 2 взрыва, после которых она выбежала из зала. </w:t>
      </w:r>
    </w:p>
    <w:p>
      <w:pPr>
        <w:pStyle w:val="Normal"/>
        <w:jc w:val="both"/>
        <w:rPr/>
      </w:pPr>
      <w:r>
        <w:rPr>
          <w:sz w:val="28"/>
          <w:szCs w:val="28"/>
        </w:rPr>
        <w:t xml:space="preserve">Из показаний несовершеннолетнего потерпевшего Доева усматривается, что 1 сентября 2004 года он с матерью и братом Давидом пошел на праздничную линейку в школе№1 г.Беслана. когда они построились во двор вбежали вооруженные мужчины и стали стрелять. Затем всех загнали в спортзал, который потом был заминирован. Он постоянно спал. Проснулся, когда прогремел взрыв, после чего ему удалось выбраться из школы. </w:t>
      </w:r>
    </w:p>
    <w:p>
      <w:pPr>
        <w:pStyle w:val="Normal"/>
        <w:jc w:val="both"/>
        <w:rPr/>
      </w:pPr>
      <w:r>
        <w:rPr>
          <w:sz w:val="28"/>
          <w:szCs w:val="28"/>
        </w:rPr>
        <w:t xml:space="preserve">Из показаний несовершеннолетнего потерпевшего Фидарова усматривается, что 1 сентября 2004 года он с матерью пришел к школе№1 г.Беслана. во время торжественной линейки его класс находился в здании школы, где они были захвачены террористами. Боевики загнали всех в спортзал, а затем заминировали помещение. На 3 день после взрыва ему удалось убежать. </w:t>
      </w:r>
    </w:p>
    <w:p>
      <w:pPr>
        <w:pStyle w:val="Normal"/>
        <w:jc w:val="both"/>
        <w:rPr/>
      </w:pPr>
      <w:r>
        <w:rPr>
          <w:sz w:val="28"/>
          <w:szCs w:val="28"/>
        </w:rPr>
        <w:t xml:space="preserve">Из показаний несовершеннолетнего потерпевшего Дзебисова усматривается, что 1 сентября 2004 года он пошел на праздничную линейку в школе№1 г.Беслана. во время построения на территорию школы забежали вооруженные люди в камуфлированной форме. Они загнали всех в спортзал, после чего заминировали его. 3 сентября в спортзале произошли 2 взрыва, после которых он выбрался из школы. Он был госпитализирован. </w:t>
      </w:r>
    </w:p>
    <w:p>
      <w:pPr>
        <w:pStyle w:val="Normal"/>
        <w:jc w:val="both"/>
        <w:rPr/>
      </w:pPr>
      <w:r>
        <w:rPr>
          <w:sz w:val="28"/>
          <w:szCs w:val="28"/>
        </w:rPr>
        <w:t xml:space="preserve">Из показаний несовершеннолетнего потерпевшего Кулова усматривается, что 1 сентября 2004 года он с мамой пошел на праздничную линейку в школе№1 г.Беслана. во время построения во двор вбежали вооруженные люди и загнали всех в спортзал. 3 сентября в спортзале произошли 2 взрыва, после которых он получил ранения. </w:t>
      </w:r>
    </w:p>
    <w:p>
      <w:pPr>
        <w:pStyle w:val="Normal"/>
        <w:jc w:val="both"/>
        <w:rPr/>
      </w:pPr>
      <w:r>
        <w:rPr>
          <w:sz w:val="28"/>
          <w:szCs w:val="28"/>
        </w:rPr>
        <w:t xml:space="preserve">Из показаний несовершеннолетнего потерпевшего Кортяева усматривается, что 1 сентября 2004 года он пошел на праздничную линейку в школе№1 г.Беслана. во время построения во двор вбежали вооруженные люди и загнали всех в спортзал. 3 сентября в спортзале произошли 2 взрыва, после которых он получил ранения. </w:t>
      </w:r>
    </w:p>
    <w:p>
      <w:pPr>
        <w:pStyle w:val="Normal"/>
        <w:jc w:val="both"/>
        <w:rPr/>
      </w:pPr>
      <w:r>
        <w:rPr>
          <w:sz w:val="28"/>
          <w:szCs w:val="28"/>
        </w:rPr>
        <w:t xml:space="preserve">Из показаний потерпевшего Хадикова усматривается, что 1 сентября 2004 года его сын Ислам пошел на праздничную линейку в школе№1 г.Беслана. в этот день школа была захвачена террористами и Ислам оказался в числе заложников. в результате террористического акта его сын погиб. </w:t>
      </w:r>
    </w:p>
    <w:p>
      <w:pPr>
        <w:pStyle w:val="Normal"/>
        <w:jc w:val="both"/>
        <w:rPr/>
      </w:pPr>
      <w:r>
        <w:rPr>
          <w:sz w:val="28"/>
          <w:szCs w:val="28"/>
        </w:rPr>
        <w:t xml:space="preserve">Из показаний несовершеннолетнего потерпевшего Амбалова усматривается, что 1 сентября 2004 года он с мамой и братом пошел на праздничную линейку в школе№1 г.Беслана. во время построения во двор вбежали вооруженные люди и загнали всех в спортзал. 3 сентября в спортзале произошли 2 взрыва, после которых он получил ранения. </w:t>
      </w:r>
    </w:p>
    <w:p>
      <w:pPr>
        <w:pStyle w:val="Normal"/>
        <w:jc w:val="both"/>
        <w:rPr/>
      </w:pPr>
      <w:r>
        <w:rPr>
          <w:sz w:val="28"/>
          <w:szCs w:val="28"/>
        </w:rPr>
        <w:t xml:space="preserve">Из показаний потерпевшей Ватаевой усматривается, что 1 сентября 2004 года ее мать и сестра пошли в школу№1 г.Беслана, которую захватили террористы. Они оказались в числе заложников. мать ее погибла в результате действий террористов, а сестра получила ранения. </w:t>
      </w:r>
    </w:p>
    <w:p>
      <w:pPr>
        <w:pStyle w:val="Normal"/>
        <w:jc w:val="both"/>
        <w:rPr/>
      </w:pPr>
      <w:r>
        <w:rPr>
          <w:sz w:val="28"/>
          <w:szCs w:val="28"/>
        </w:rPr>
        <w:t>Из показаний несовершеннолетнего потерпевшего Зангиева усматривается, что 1 сентября 2004 года он с бабушкой пошел на праздничную линейку в школе№1 г.Беслан. в этот день на них напали вооруженные люди. Он через окно залез в школу и спрятался в актовом зале. Через некоторое время их обнаружили боевики и заставили идти в спортзал. 3 сентября примерно в 13 часов в спортзале произошел сильный взрыв, после которых он получил ранения.</w:t>
      </w:r>
    </w:p>
    <w:p>
      <w:pPr>
        <w:pStyle w:val="Normal"/>
        <w:jc w:val="both"/>
        <w:rPr/>
      </w:pPr>
      <w:r>
        <w:rPr>
          <w:sz w:val="28"/>
          <w:szCs w:val="28"/>
        </w:rPr>
        <w:t xml:space="preserve">Из показаний потерпевшего Кокова усматривается, что 1 сентября 2004 года его сын Урызмаг и дочь Оксана пошли на праздничную линейку в школе№1 г.Беслан. его сыну удалось убежать при захвате школы, а дочь погибла. </w:t>
      </w:r>
    </w:p>
    <w:p>
      <w:pPr>
        <w:pStyle w:val="Normal"/>
        <w:jc w:val="both"/>
        <w:rPr/>
      </w:pPr>
      <w:r>
        <w:rPr>
          <w:sz w:val="28"/>
          <w:szCs w:val="28"/>
        </w:rPr>
        <w:t>Из показаний потерпевшей Карсановой усматривается, что 1 сентября 2004 года ее старшая дочь Диана с сыном Муртазовым Георгием и ее младшей дочерь Терезой  ушли на праздничную линейку в школе№1 г.Беслана. затем ей стало известно, что указанную школу захватили террористы, ее дети и внук оказались в числе заложников. 3 сентября ей стало известно, что ее дочь Тереза и внук Георгий остались живы, а Диана погибла.</w:t>
      </w:r>
    </w:p>
    <w:p>
      <w:pPr>
        <w:pStyle w:val="Normal"/>
        <w:jc w:val="both"/>
        <w:rPr/>
      </w:pPr>
      <w:r>
        <w:rPr>
          <w:sz w:val="28"/>
          <w:szCs w:val="28"/>
        </w:rPr>
        <w:t xml:space="preserve">Из показаний несовершеннолетней потерпевшей Дзампаева усматривается, что 1 сентября 2004 года она с матерью пошла к школе№1 г.Беслана. их класс был выставлен около котельной примерно в 9.15 она услышала крики и выстрелы. Толпа родителей и детей побежала в их сторону. она с матерью забежала в котельную, после чего она вылезла через окно и убежала. </w:t>
      </w:r>
    </w:p>
    <w:p>
      <w:pPr>
        <w:pStyle w:val="Normal"/>
        <w:jc w:val="both"/>
        <w:rPr/>
      </w:pPr>
      <w:r>
        <w:rPr>
          <w:sz w:val="28"/>
          <w:szCs w:val="28"/>
        </w:rPr>
        <w:t>Из показаний потерпевшей Кадалаевой усматривается, что 1 сентября 2004 года она с сестрой и мамой пришла на праздничную линейку в школе№1 г.Беслана и была захвачена в заложники. 3 сентября в спортзале произошли 2 взрыва, что было потом не помнит.</w:t>
      </w:r>
    </w:p>
    <w:p>
      <w:pPr>
        <w:pStyle w:val="Normal"/>
        <w:jc w:val="both"/>
        <w:rPr/>
      </w:pPr>
      <w:r>
        <w:rPr>
          <w:sz w:val="28"/>
          <w:szCs w:val="28"/>
        </w:rPr>
        <w:t xml:space="preserve">Из показаний потерпевшей Аюковой усматривается, что ее дочь работала учительницей в школе№1 г.Беслана. 1 сентября 2004 года она с дочерью оказалась в числе заложников. 3 сентября ее дочь погибла. </w:t>
      </w:r>
    </w:p>
    <w:p>
      <w:pPr>
        <w:pStyle w:val="Normal"/>
        <w:jc w:val="both"/>
        <w:rPr/>
      </w:pPr>
      <w:r>
        <w:rPr>
          <w:sz w:val="28"/>
          <w:szCs w:val="28"/>
        </w:rPr>
        <w:t xml:space="preserve">Из показаний несовершеннолетней потерпевшей Кесаевой усматривается, что 1 сентября 2004 года она с сестрами и мамой пришла на праздничную линейку в школе№1 г.Беслана и была захвачена в заложники террористами и удерживалась в спортзале школы. 3 сентября 2004 года она быа освобождена. </w:t>
      </w:r>
    </w:p>
    <w:p>
      <w:pPr>
        <w:pStyle w:val="Normal"/>
        <w:jc w:val="both"/>
        <w:rPr/>
      </w:pPr>
      <w:r>
        <w:rPr>
          <w:sz w:val="28"/>
          <w:szCs w:val="28"/>
        </w:rPr>
        <w:t xml:space="preserve">Из показаний потерпевшего Козырева усматривается, что 1 сентября 2004 года его жена с дочерью и сыном пошла к школе№1 г.Беслана и была захвачена в заложники террористами. 3 сентября в спортзале произошли 2 взрыва. Его жена, дочь и сын погибли. </w:t>
      </w:r>
    </w:p>
    <w:p>
      <w:pPr>
        <w:pStyle w:val="Normal"/>
        <w:jc w:val="both"/>
        <w:rPr/>
      </w:pPr>
      <w:r>
        <w:rPr>
          <w:sz w:val="28"/>
          <w:szCs w:val="28"/>
        </w:rPr>
        <w:t xml:space="preserve">Из показаний потерпевшего Ногаева усматривается, что 1 сентября 2004 года его мать Ногаева Алета Мухтаровна повела его младшую сестру Ногаеву Эллу Эльбрусовну на торжественную линейку в школе№1 г.Беслана и были захвачены в заложники террористами. В результате действий террористов его мать и сестра погибли. </w:t>
      </w:r>
    </w:p>
    <w:p>
      <w:pPr>
        <w:pStyle w:val="Normal"/>
        <w:jc w:val="both"/>
        <w:rPr>
          <w:sz w:val="28"/>
          <w:szCs w:val="28"/>
        </w:rPr>
      </w:pPr>
      <w:r>
        <w:rPr>
          <w:sz w:val="28"/>
          <w:szCs w:val="28"/>
        </w:rPr>
        <w:t xml:space="preserve">Из показаний потерпевшего Кучиева усматривается, что 1 сентября 2004 года его жена с дочерью пошли на праздничную линейку в школе№1 г.Беслана. в этот же день ему стало известно, что школу захватили террористы. В результате действий террористов его жена и дочь погибли. </w:t>
      </w:r>
    </w:p>
    <w:p>
      <w:pPr>
        <w:pStyle w:val="Normal"/>
        <w:jc w:val="both"/>
        <w:rPr>
          <w:sz w:val="28"/>
          <w:szCs w:val="28"/>
        </w:rPr>
      </w:pPr>
      <w:r>
        <w:rPr>
          <w:sz w:val="28"/>
          <w:szCs w:val="28"/>
        </w:rPr>
        <w:t xml:space="preserve">Из показаний потерпевшего Джибилова усматривается, что 1 сентября 2004 года его жена с сыном и дочерью пошли на праздничную линейку в школе№1 г.Беслана. позже он узнал, что школу захватили террористы. В результате действий террористов его жена и сын, дочь погибли. </w:t>
      </w:r>
    </w:p>
    <w:p>
      <w:pPr>
        <w:pStyle w:val="Normal"/>
        <w:jc w:val="both"/>
        <w:rPr>
          <w:sz w:val="28"/>
          <w:szCs w:val="28"/>
        </w:rPr>
      </w:pPr>
      <w:r>
        <w:rPr>
          <w:sz w:val="28"/>
          <w:szCs w:val="28"/>
        </w:rPr>
        <w:t xml:space="preserve">Из показаний потерпевшего Богазова усматривается, что 1 сентября 2004 года его жена и 2 его дочери пошли на праздничную линейку в школе№1 г.Беслана и были захвачены в заложники. В результате террористического акта 1 его дочь спаслась, а  его жена другая дочь погибли. </w:t>
      </w:r>
    </w:p>
    <w:p>
      <w:pPr>
        <w:pStyle w:val="Normal"/>
        <w:jc w:val="both"/>
        <w:rPr>
          <w:sz w:val="28"/>
          <w:szCs w:val="28"/>
        </w:rPr>
      </w:pPr>
      <w:r>
        <w:rPr>
          <w:sz w:val="28"/>
          <w:szCs w:val="28"/>
        </w:rPr>
        <w:t>Из показаний потерпевшего Тедеева усматривается, что 1 сентября 2004 года его жена, дочь и сын пошли на праздничную линейку в школе№1 г.Беслана. в этот же день ему стало известно, что людей находившихся в школе захватили в заложники. В результате действий террористов его дочь погибла.</w:t>
      </w:r>
    </w:p>
    <w:p>
      <w:pPr>
        <w:pStyle w:val="Normal"/>
        <w:jc w:val="both"/>
        <w:rPr>
          <w:sz w:val="28"/>
          <w:szCs w:val="28"/>
        </w:rPr>
      </w:pPr>
      <w:r>
        <w:rPr>
          <w:sz w:val="28"/>
          <w:szCs w:val="28"/>
        </w:rPr>
        <w:t xml:space="preserve">Из показаний потерпевшей Фриевой усматривается, что 1 сентября 2004 года ее сын и дочь пошли на праздничную линейку в школе№1 г.Беслана. в этот же день ей стало известно, что школу захватили террористы. В результате действий террористов ее сын получил ранения, а дочь погибла. </w:t>
      </w:r>
    </w:p>
    <w:p>
      <w:pPr>
        <w:pStyle w:val="Normal"/>
        <w:jc w:val="both"/>
        <w:rPr>
          <w:sz w:val="28"/>
          <w:szCs w:val="28"/>
        </w:rPr>
      </w:pPr>
      <w:r>
        <w:rPr>
          <w:sz w:val="28"/>
          <w:szCs w:val="28"/>
        </w:rPr>
        <w:t xml:space="preserve">Из показаний потерпевшей Хурумовой усматривается, что 1 сентября 2004 года ее сестра Бекмурзова, преподаватель математики в школе№1 г.Беслана была захвачена в заложники вместе со своей внучкой Чеджемовой. В результате действий террористов Бекмурзова погибла, а внучка получила ранения. </w:t>
      </w:r>
    </w:p>
    <w:p>
      <w:pPr>
        <w:pStyle w:val="Normal"/>
        <w:jc w:val="both"/>
        <w:rPr>
          <w:sz w:val="28"/>
          <w:szCs w:val="28"/>
        </w:rPr>
      </w:pPr>
      <w:r>
        <w:rPr>
          <w:sz w:val="28"/>
          <w:szCs w:val="28"/>
        </w:rPr>
        <w:t xml:space="preserve">Из показаний потерпевшего Цибирова усматривается, что 1 сентября 2004 года его 2 дочери Цибировы Амага и Темириз пошли на праздничную линейку в школе№1 г.Беслана и оказались в числе заложников. В результате действий террористов Тамериз погибла, а Амага получила ранения. </w:t>
      </w:r>
    </w:p>
    <w:p>
      <w:pPr>
        <w:pStyle w:val="Normal"/>
        <w:jc w:val="both"/>
        <w:rPr>
          <w:sz w:val="28"/>
          <w:szCs w:val="28"/>
        </w:rPr>
      </w:pPr>
      <w:r>
        <w:rPr>
          <w:sz w:val="28"/>
          <w:szCs w:val="28"/>
        </w:rPr>
        <w:t xml:space="preserve">Из показаний потерпевшего Дзеова усматривается, что 1 сентября 2004 года его Сестра повела свою дочь на праздничную линейку в школе№1 г.Беслана. в этот же день ему стало известно о захвате террористами школы№1. В результате действий террористов его сестра и племянница погибли. </w:t>
      </w:r>
    </w:p>
    <w:p>
      <w:pPr>
        <w:pStyle w:val="Normal"/>
        <w:jc w:val="both"/>
        <w:rPr>
          <w:sz w:val="28"/>
          <w:szCs w:val="28"/>
        </w:rPr>
      </w:pPr>
      <w:r>
        <w:rPr>
          <w:sz w:val="28"/>
          <w:szCs w:val="28"/>
        </w:rPr>
        <w:t>Из показаний потерпевшего Азиева усматривается, что 1 сентября 2004 года его жена, которая работала преподавателем в школе№1 г.Беслана пошла на работу и была захвачена в заложники. В результате действий террористов она погибла.</w:t>
      </w:r>
    </w:p>
    <w:p>
      <w:pPr>
        <w:pStyle w:val="Normal"/>
        <w:jc w:val="both"/>
        <w:rPr>
          <w:sz w:val="28"/>
          <w:szCs w:val="28"/>
        </w:rPr>
      </w:pPr>
      <w:r>
        <w:rPr>
          <w:sz w:val="28"/>
          <w:szCs w:val="28"/>
        </w:rPr>
        <w:t xml:space="preserve">Из показаний потерпевшей Ногаевой усматривается, что 1 сентября 2004 года она с сыном и дочерью пошла на праздничную линейку в школе№1 г.Беслана. во время построения во двор школы вбежали вооруженные люди в камуфлированной форме, они стреляли вверх из автоматического оружия, загнали всех в спортзал школы, который впоследствии заминировали. 3 сентября в спортзале произошли 2 взрыва, после которых она и сын получили ранения, а ее дочь погибла. </w:t>
      </w:r>
    </w:p>
    <w:p>
      <w:pPr>
        <w:pStyle w:val="Normal"/>
        <w:jc w:val="both"/>
        <w:rPr>
          <w:sz w:val="28"/>
          <w:szCs w:val="28"/>
        </w:rPr>
      </w:pPr>
      <w:r>
        <w:rPr>
          <w:sz w:val="28"/>
          <w:szCs w:val="28"/>
        </w:rPr>
        <w:t xml:space="preserve">Из показаний потерпевшей Айдаровой усматривается, что 1 сентября 2004 года она Сидакова Дзерасса Савкузовна повела своего сына Сидакова Заура в школу на праздничную линейку в школе№1 г.Беслана и они оказались в заложниках. В результате действий террористов они погибли. </w:t>
      </w:r>
    </w:p>
    <w:p>
      <w:pPr>
        <w:pStyle w:val="Normal"/>
        <w:jc w:val="both"/>
        <w:rPr>
          <w:sz w:val="28"/>
          <w:szCs w:val="28"/>
        </w:rPr>
      </w:pPr>
      <w:r>
        <w:rPr>
          <w:sz w:val="28"/>
          <w:szCs w:val="28"/>
        </w:rPr>
        <w:t xml:space="preserve">Из показаний несовершеннолетнего потерпевшего Каргиева усматривается, что 1 сентября 2004 года он пошел на праздничную линейку в школе№1 г.Беслана. когда все построились на школьной площадке, а из здания школы стали выходить первоклассники, он услышал выстрелы. Затем он увидел несколько боевиков в масках. Они стреляли в воздух. Боевики загнали всех людей в спортивный зал, где он провел 3 дня. 3 сентября в спортзале произошли 2 взрыва, после которых он получил телесные повреждения. </w:t>
      </w:r>
    </w:p>
    <w:p>
      <w:pPr>
        <w:pStyle w:val="Normal"/>
        <w:jc w:val="both"/>
        <w:rPr>
          <w:sz w:val="28"/>
          <w:szCs w:val="28"/>
        </w:rPr>
      </w:pPr>
      <w:r>
        <w:rPr>
          <w:sz w:val="28"/>
          <w:szCs w:val="28"/>
        </w:rPr>
        <w:t xml:space="preserve">Из показаний потерпевшего Батагова усматривается, что 1 сентября 2004 года его супруга с 2 дочерьми пошла на праздничную линейку в школе№1 г.Беслана и оказалась во время захвата школы террористами в числе заложников. В результате действий террористов его супруга и обе дочери погибли. </w:t>
      </w:r>
    </w:p>
    <w:p>
      <w:pPr>
        <w:pStyle w:val="Normal"/>
        <w:jc w:val="both"/>
        <w:rPr>
          <w:sz w:val="28"/>
          <w:szCs w:val="28"/>
        </w:rPr>
      </w:pPr>
      <w:r>
        <w:rPr>
          <w:sz w:val="28"/>
          <w:szCs w:val="28"/>
        </w:rPr>
        <w:t xml:space="preserve">Из показаний потерпевшей Бибоевой усматривается, что 1 сентября 2004 года в школе№1 г.Беслана вооруженными террористами она была захвачена в заложники. Также в заложниках были ее родственники: мама и сестра. 3 сентября в спортзале произошли 2 взрыва. Она, мама и сестра получили ранения. </w:t>
      </w:r>
    </w:p>
    <w:p>
      <w:pPr>
        <w:pStyle w:val="Normal"/>
        <w:jc w:val="both"/>
        <w:rPr>
          <w:sz w:val="28"/>
          <w:szCs w:val="28"/>
        </w:rPr>
      </w:pPr>
      <w:r>
        <w:rPr>
          <w:sz w:val="28"/>
          <w:szCs w:val="28"/>
        </w:rPr>
        <w:t xml:space="preserve">Из показаний потерпевшей Мамсуровой усматривается, что 1 сентября 2004 года в школе№1 г.Беслана она была захвачена в заложники вооруженными террористами. В заложниках были и ее 2 дочери. 3 сентября спортзал был взорван террористами вместе с заложниками. После чего она и 2 ее дочери получили ранения. </w:t>
      </w:r>
    </w:p>
    <w:p>
      <w:pPr>
        <w:pStyle w:val="Normal"/>
        <w:jc w:val="both"/>
        <w:rPr>
          <w:sz w:val="28"/>
          <w:szCs w:val="28"/>
        </w:rPr>
      </w:pPr>
      <w:r>
        <w:rPr>
          <w:sz w:val="28"/>
          <w:szCs w:val="28"/>
        </w:rPr>
        <w:t xml:space="preserve">Из показаний несовершеннолетней потерпевшей Уваровой усматривается, что 1 сентября 2004 года она пошла на праздничную линейку в школе№1 г.Беслана. когда она с классом находилась на школьном дворе, то на них напали террористы и захватили всех находящихся в школе в заложники. Затем их загнали в спортивный зал школы и удерживали там. 3 сентября в спортзале произошел взрыв, после которых она потеряла сознание. Когда очнулась, она доползла до окна, перелезла на улицу и была доставлена в больницу. </w:t>
      </w:r>
    </w:p>
    <w:p>
      <w:pPr>
        <w:pStyle w:val="Normal"/>
        <w:jc w:val="both"/>
        <w:rPr>
          <w:sz w:val="28"/>
          <w:szCs w:val="28"/>
        </w:rPr>
      </w:pPr>
      <w:r>
        <w:rPr>
          <w:sz w:val="28"/>
          <w:szCs w:val="28"/>
        </w:rPr>
        <w:t xml:space="preserve">Из показаний потерпевшего Романова усматривается, что 1 сентября 2004 года его жена с 2 дочерьми и сыном пошла на праздничную линейку в школе№1 г.Беслана. в тот же день их захватили в заложники террористы и держали в спортивном зале школы. В ходе освобождения заложников жена, сын и младшая дочь спаслись, а старшая дочь погибла. </w:t>
      </w:r>
    </w:p>
    <w:p>
      <w:pPr>
        <w:pStyle w:val="Normal"/>
        <w:jc w:val="both"/>
        <w:rPr/>
      </w:pPr>
      <w:r>
        <w:rPr>
          <w:sz w:val="28"/>
          <w:szCs w:val="28"/>
        </w:rPr>
        <w:t xml:space="preserve">Из показаний несовершеннолетней потерпевшей Маргиевой усматривается, что 1 сентября 2004 года она со своей тетей пошла на праздничную линейку в школе№1 г.Беслана и там была захвачена террористами в заложники. террористы удерживали их в спортивном зале школы до 3 сентября. В этот день примерно в обеденное время в зале взорвались взрывные устройства. В результате взрывов она получила телесные повреждения. </w:t>
      </w:r>
    </w:p>
    <w:p>
      <w:pPr>
        <w:pStyle w:val="Normal"/>
        <w:jc w:val="both"/>
        <w:rPr>
          <w:sz w:val="28"/>
          <w:szCs w:val="28"/>
        </w:rPr>
      </w:pPr>
      <w:r>
        <w:rPr>
          <w:sz w:val="28"/>
          <w:szCs w:val="28"/>
        </w:rPr>
        <w:t xml:space="preserve">Из показаний потерпевшей Мисиковой усматривается, что 1 сентября 2004 ее сын с внуком пошли на праздничную линейку в школе№1 г.Беслана и были захвачены террористами в заложники. 3 сентября в ходе освобождения заложников ее внуку удалось спастись, а сын погиб. </w:t>
      </w:r>
    </w:p>
    <w:p>
      <w:pPr>
        <w:pStyle w:val="Normal"/>
        <w:jc w:val="both"/>
        <w:rPr>
          <w:sz w:val="28"/>
          <w:szCs w:val="28"/>
        </w:rPr>
      </w:pPr>
      <w:r>
        <w:rPr>
          <w:sz w:val="28"/>
          <w:szCs w:val="28"/>
        </w:rPr>
        <w:t xml:space="preserve">Из показаний несовершеннолетней потерпевшей Кайтмазовой усматривается, что она 1 сентября 2004 года с мамой, сестрой и племянниками пошла на праздничную линейку в школе№1 г.Беслана. через некоторое время на школу напали террористы и захватили их в заложники. 3 сентября их освободили из помещения столовой спецназовцы. </w:t>
      </w:r>
    </w:p>
    <w:p>
      <w:pPr>
        <w:pStyle w:val="Normal"/>
        <w:jc w:val="both"/>
        <w:rPr>
          <w:sz w:val="28"/>
          <w:szCs w:val="28"/>
        </w:rPr>
      </w:pPr>
      <w:r>
        <w:rPr>
          <w:sz w:val="28"/>
          <w:szCs w:val="28"/>
        </w:rPr>
        <w:t>Из показаний несовершеннолетнего потерпевшего Кумаллагова усматривается, что 1 сентября 2004 года он с мамой пришел на праздничную линейку в школе№1 г.Беслана, и находился на школьном дворе. Когда он стоял в шеренге среди др. учеников, то началась стрельба. Его схватила мама. Какие-то люди в военной форме с оружием в руках загнали их в спортзал и заставили сесть на пол. На 3 день в спортзале произошел взрыв, его ранило.</w:t>
      </w:r>
    </w:p>
    <w:p>
      <w:pPr>
        <w:pStyle w:val="Normal"/>
        <w:jc w:val="both"/>
        <w:rPr>
          <w:sz w:val="28"/>
          <w:szCs w:val="28"/>
        </w:rPr>
      </w:pPr>
      <w:r>
        <w:rPr>
          <w:sz w:val="28"/>
          <w:szCs w:val="28"/>
        </w:rPr>
        <w:t xml:space="preserve">Из показаний несовершеннолетнего потерпевшего Козменкова усматривается, что 1 сентября 2004 года он с мамой, бабушкой и тетей пришел на праздничную линейку в школе№1 г.Беслана. когда находился на построении, услышал выстрели и увидел, как какие-то мужчины в военной форме с оружием в руках кричат и загоняют всех в школу. Его тоже загнали в спортивный зал, где он оказался со своими родственниками. 3 сентября в спортзале произошли 2 взрыва, после которых он был доставлен в больницу. </w:t>
      </w:r>
    </w:p>
    <w:p>
      <w:pPr>
        <w:pStyle w:val="Normal"/>
        <w:jc w:val="both"/>
        <w:rPr>
          <w:sz w:val="28"/>
          <w:szCs w:val="28"/>
        </w:rPr>
      </w:pPr>
      <w:r>
        <w:rPr>
          <w:sz w:val="28"/>
          <w:szCs w:val="28"/>
        </w:rPr>
        <w:t xml:space="preserve">Из показаний потерпевшей Хаутовой усматривается, что 1 сентября 2004 года в школе№1 г.Беслана в заложники попала ее золовка с внуком. В результате действий террористов золовка и внук погибли. </w:t>
      </w:r>
    </w:p>
    <w:p>
      <w:pPr>
        <w:pStyle w:val="Normal"/>
        <w:jc w:val="both"/>
        <w:rPr>
          <w:sz w:val="28"/>
          <w:szCs w:val="28"/>
        </w:rPr>
      </w:pPr>
      <w:r>
        <w:rPr>
          <w:sz w:val="28"/>
          <w:szCs w:val="28"/>
        </w:rPr>
        <w:t xml:space="preserve">Из показаний потерпевшего Псхациева усматривается, что 1 сентября 2004 года ему стало известно, что террористы захватили учащихся в школе№1 г.Беслана в заложники. 3 сентября, после того как в спортзале произошел взрыв, он бросился в школу в связи с тем, чтобы вызволить пострадавших заложников, и был ранен. </w:t>
      </w:r>
    </w:p>
    <w:p>
      <w:pPr>
        <w:pStyle w:val="Normal"/>
        <w:jc w:val="both"/>
        <w:rPr>
          <w:sz w:val="28"/>
          <w:szCs w:val="28"/>
        </w:rPr>
      </w:pPr>
      <w:r>
        <w:rPr>
          <w:sz w:val="28"/>
          <w:szCs w:val="28"/>
        </w:rPr>
        <w:t xml:space="preserve">Из показаний несовершеннолетней потерпевшей Дзгоевой усматривается, что она 1 сентября 2004 года с сестрой пошла на праздничную линейку в школе№1 г.Беслана. во дворе школы они встали среди людей, собравшихся на линейку. Когда услышала выстрелы и увидела, что линейку окружают вооруженные мужчины, испугалась и с сестрой выбежала с территории школы. </w:t>
      </w:r>
    </w:p>
    <w:p>
      <w:pPr>
        <w:pStyle w:val="Normal"/>
        <w:jc w:val="both"/>
        <w:rPr>
          <w:sz w:val="28"/>
          <w:szCs w:val="28"/>
        </w:rPr>
      </w:pPr>
      <w:r>
        <w:rPr>
          <w:sz w:val="28"/>
          <w:szCs w:val="28"/>
        </w:rPr>
        <w:t xml:space="preserve">Из показаний потерпевшей Токовой усматривается, что 1 сентября 2004 года ее дети Годжиева Роберт, Роман, Георгий и Залина были захвачены в заложники в школе№1 г.Беслана. в результате террористического акта ее сын Годжиев Роман погиб. </w:t>
      </w:r>
    </w:p>
    <w:p>
      <w:pPr>
        <w:pStyle w:val="Normal"/>
        <w:jc w:val="both"/>
        <w:rPr>
          <w:sz w:val="28"/>
          <w:szCs w:val="28"/>
        </w:rPr>
      </w:pPr>
      <w:r>
        <w:rPr>
          <w:sz w:val="28"/>
          <w:szCs w:val="28"/>
        </w:rPr>
        <w:t xml:space="preserve">Из показаний несовершеннолетнего потерпевшего Бекузарова усматривается, что 1 сентября 2004 года он с сестрой пришел на праздничную линейку в школе№1 г.Беслана. Когда услышал выстрелы и увидел мужчин в камуфлированной форме, вооруженных автоматами, убежал с территории школы. Сестра не смогла убежать, и 3 сентября в результате взрыва получила ранения. </w:t>
      </w:r>
    </w:p>
    <w:p>
      <w:pPr>
        <w:pStyle w:val="Normal"/>
        <w:jc w:val="both"/>
        <w:rPr>
          <w:sz w:val="28"/>
          <w:szCs w:val="28"/>
        </w:rPr>
      </w:pPr>
      <w:r>
        <w:rPr>
          <w:sz w:val="28"/>
          <w:szCs w:val="28"/>
        </w:rPr>
        <w:t xml:space="preserve">Из показаний несовершеннолетней потерпевшей Аликовой усматривается, что 1 сентября 2004 года она пошла на праздничную линейку в школе№1 г.Беслана. на школьном дворе она стала рядом со своими одноклассниками недалеко от котельной. В это время услышала выстрел со стороны главного входа во двор школы и со стороны ж/д. повернувшись, она увидела мужчину с автоматом, который стрелял в воздух. Сразу же выбежала со двора школы. В результате захвата террористами школы в заложниках оказалась ее мать и погибла. </w:t>
      </w:r>
    </w:p>
    <w:p>
      <w:pPr>
        <w:pStyle w:val="Normal"/>
        <w:jc w:val="both"/>
        <w:rPr>
          <w:sz w:val="28"/>
          <w:szCs w:val="28"/>
        </w:rPr>
      </w:pPr>
      <w:r>
        <w:rPr>
          <w:sz w:val="28"/>
          <w:szCs w:val="28"/>
        </w:rPr>
        <w:t xml:space="preserve">Из показаний потерпевшей Аликовой усматривается, что 1 сентября 2004 года она повела свою дочь к школе№1 г.Беслана. когда они построились на праздничную линейку, школу захватили террористы, которые загнали всех в спортзал и заставили сесть на пол. Потом они стали минировать зал. На 3 день в спортзале произошел взрыв, она и дочь получили ранения. </w:t>
      </w:r>
    </w:p>
    <w:p>
      <w:pPr>
        <w:pStyle w:val="Normal"/>
        <w:jc w:val="both"/>
        <w:rPr>
          <w:sz w:val="28"/>
          <w:szCs w:val="28"/>
        </w:rPr>
      </w:pPr>
      <w:r>
        <w:rPr>
          <w:sz w:val="28"/>
          <w:szCs w:val="28"/>
        </w:rPr>
        <w:t xml:space="preserve">Из показаний несовершеннолетней потерпевшей Кореневой усматривается, что 1 сентября 2004 года она пошла на праздничную линейку в школе№1 г.Беслана. когда находилась во дворе школы, увидела как со стороны ж/д во двор забежали мужчины в камуфлированной форме, вооруженных автоматами. Они стали стрелять. Она смогла укрыться незамеченной в котельной, откуда выбралась 2 часа спустя. </w:t>
      </w:r>
    </w:p>
    <w:p>
      <w:pPr>
        <w:pStyle w:val="Normal"/>
        <w:jc w:val="both"/>
        <w:rPr>
          <w:sz w:val="28"/>
          <w:szCs w:val="28"/>
        </w:rPr>
      </w:pPr>
      <w:r>
        <w:rPr>
          <w:sz w:val="28"/>
          <w:szCs w:val="28"/>
        </w:rPr>
        <w:t xml:space="preserve">Из показаний потерпевшей Мамошиной усматривается, что 1 сентября 2004 года ее сын с женой и дочерью были захвачены в заложники в школе№1 г.Беслана. 3 сентября в результате взрыва внучка была ранена, а ее сын и его жена погибли. </w:t>
      </w:r>
    </w:p>
    <w:p>
      <w:pPr>
        <w:pStyle w:val="Normal"/>
        <w:jc w:val="both"/>
        <w:rPr>
          <w:sz w:val="28"/>
          <w:szCs w:val="28"/>
        </w:rPr>
      </w:pPr>
      <w:r>
        <w:rPr>
          <w:sz w:val="28"/>
          <w:szCs w:val="28"/>
        </w:rPr>
        <w:t xml:space="preserve">Из показаний несовершеннолетней потерпевшей Кусаевой усматривается, что 1 сентября 2004 года она с матерью и братом пошла на праздничную линейку в школе№1 г.Беслана. во время начала линейки на школу напали террористы, завели их в спортзал школы и не выпускали 3 дня. На 3 день в спортзале произошел взрыв и через некоторое время ее спасли спецназовцы. </w:t>
      </w:r>
    </w:p>
    <w:p>
      <w:pPr>
        <w:pStyle w:val="Normal"/>
        <w:jc w:val="both"/>
        <w:rPr>
          <w:sz w:val="28"/>
          <w:szCs w:val="28"/>
        </w:rPr>
      </w:pPr>
      <w:r>
        <w:rPr>
          <w:sz w:val="28"/>
          <w:szCs w:val="28"/>
        </w:rPr>
        <w:t xml:space="preserve">Из показаний несовершеннолетней потерпевшей Дзуцевой усматривается, что 1 сентября 2004 года она пошла на праздничную линейку в школе№1 г.Беслана, где была захвачена в заложники и провела в спортзале 3 дня. 3 сентября примерно в 13 часов в спортзале прогремели 2 мощных взрыва. И через некоторое время она была освобождена. </w:t>
      </w:r>
    </w:p>
    <w:p>
      <w:pPr>
        <w:pStyle w:val="Normal"/>
        <w:jc w:val="both"/>
        <w:rPr>
          <w:sz w:val="28"/>
          <w:szCs w:val="28"/>
        </w:rPr>
      </w:pPr>
      <w:r>
        <w:rPr>
          <w:sz w:val="28"/>
          <w:szCs w:val="28"/>
        </w:rPr>
        <w:t xml:space="preserve">Из показаний потерпевшей Хаматкоевой усматривается, что 1 сентября 2004 года ее 2 дочери с ее мамой отправились к школе№1 г.Беслана. после захвата школы террористами все 3 оказались в числе заложников. 3 сентября после взрывов в школе 2 дочери Луиза и Зарина были освобождены, а ее мать погибла. </w:t>
      </w:r>
    </w:p>
    <w:p>
      <w:pPr>
        <w:pStyle w:val="Normal"/>
        <w:jc w:val="both"/>
        <w:rPr>
          <w:sz w:val="28"/>
          <w:szCs w:val="28"/>
        </w:rPr>
      </w:pPr>
      <w:r>
        <w:rPr>
          <w:sz w:val="28"/>
          <w:szCs w:val="28"/>
        </w:rPr>
        <w:t xml:space="preserve">Из показаний потерпевшего Маргоева усматривается, что 1 сентября 2004 года он работает в МВД РСО-Алания в г.Беслане. для выполнения своих служебных обязанностей прибыл к школе№1 г.Беслана. примерно в 13 часов, после прогремевших в школе 2 взрывов, он начал оказывать помощь раненым людям, находившимся там, в результате чего получил ранение. </w:t>
      </w:r>
    </w:p>
    <w:p>
      <w:pPr>
        <w:pStyle w:val="Normal"/>
        <w:jc w:val="both"/>
        <w:rPr>
          <w:sz w:val="28"/>
          <w:szCs w:val="28"/>
        </w:rPr>
      </w:pPr>
      <w:r>
        <w:rPr>
          <w:sz w:val="28"/>
          <w:szCs w:val="28"/>
        </w:rPr>
        <w:t xml:space="preserve">Из показаний потерпевшего Мсостова усматривается, что 3 сентября 2004 года он выносил их спортзала школы №1 раненых заложников. при оказании помощи, получил ранение. </w:t>
      </w:r>
    </w:p>
    <w:p>
      <w:pPr>
        <w:pStyle w:val="Normal"/>
        <w:jc w:val="both"/>
        <w:rPr>
          <w:sz w:val="28"/>
          <w:szCs w:val="28"/>
        </w:rPr>
      </w:pPr>
      <w:r>
        <w:rPr>
          <w:sz w:val="28"/>
          <w:szCs w:val="28"/>
        </w:rPr>
        <w:t xml:space="preserve">Из показаний потерпевшего Фриева усматривается, что его сын и дочь1 сентября 2004 года пошли в школу №1 г.Беслана. он сам примерно в 9 часов на своей автомашине подъехал к школе, привез цветы, чтобы передать их дочери. Через некоторое время он услышал прозвучавшие с близкого расстояния автоматные очереди. Сразу понял, что на школу напали бандиты, после чего спрятался возле своей машины, а через некоторое время отбежал от школы. 2 его ребенка оказались в заложниках. В результате действий террористов дочь погибла, сын получил ранения. </w:t>
      </w:r>
    </w:p>
    <w:p>
      <w:pPr>
        <w:pStyle w:val="Normal"/>
        <w:jc w:val="both"/>
        <w:rPr>
          <w:sz w:val="28"/>
          <w:szCs w:val="28"/>
        </w:rPr>
      </w:pPr>
      <w:r>
        <w:rPr>
          <w:sz w:val="28"/>
          <w:szCs w:val="28"/>
        </w:rPr>
        <w:t xml:space="preserve">Из показаний несовершеннолетней потерпевшей Хозиевой усматривается, что она 1 сентября 2004 года пошла на праздничную линейку в школе№1 г.Беслана. примерно через 10 мин. после начала линейки, увидела, что во двор школы ворвались мужчины в камуфлированной форме, вооруженных автоматами. Боевики загнали всех людей, находившихся на линейке в спортзал. Затем террористы заминировали спортзал. 3 сентября примерно в 13 часов в спортзале прогремел мощный взрыв. Что было потом она не помнит. </w:t>
      </w:r>
    </w:p>
    <w:p>
      <w:pPr>
        <w:pStyle w:val="Normal"/>
        <w:jc w:val="both"/>
        <w:rPr>
          <w:sz w:val="28"/>
          <w:szCs w:val="28"/>
        </w:rPr>
      </w:pPr>
      <w:r>
        <w:rPr>
          <w:sz w:val="28"/>
          <w:szCs w:val="28"/>
        </w:rPr>
        <w:t xml:space="preserve">Из показаний несовершеннолетнего потерпевшего Сикоева усматривается, что 1 сентября 2004 года он с мамой и сестрой пошел на праздничную линейку в школе№1 г.Беслана. около 9.20 к воротам школы подъехал грузовой автомобиль, из которого выскочили несколько мужчин в камуфлированной форме, вооруженных автоматами. Боевики загнали всех людей, находившихся на линейке в спортзал. Затем террористы заминировали спортзал. 3 сентября в спортзале произошли 2 взрыва, после которых он и сестра получили ранения. </w:t>
      </w:r>
    </w:p>
    <w:p>
      <w:pPr>
        <w:pStyle w:val="Normal"/>
        <w:jc w:val="both"/>
        <w:rPr>
          <w:sz w:val="28"/>
          <w:szCs w:val="28"/>
        </w:rPr>
      </w:pPr>
      <w:r>
        <w:rPr>
          <w:sz w:val="28"/>
          <w:szCs w:val="28"/>
        </w:rPr>
        <w:t xml:space="preserve">Из показаний несовершеннолетней потерпевшей Сикоева усматривается, что 1 сентября 2004 года она пошла на праздничную линейку в школе№1 г.Беслана. примерно в 9 часов на территорию школы ворвались несколько мужчин в камуфлированной форме, вооруженных автоматами. Боевики загнали всех людей в спртзал. Затем террористы заминировали спортзал. 3 сентября в спортзале произошли 2 взрыва, после которых она получила телесные повреждения. </w:t>
      </w:r>
    </w:p>
    <w:p>
      <w:pPr>
        <w:pStyle w:val="Normal"/>
        <w:jc w:val="both"/>
        <w:rPr>
          <w:sz w:val="28"/>
          <w:szCs w:val="28"/>
        </w:rPr>
      </w:pPr>
      <w:r>
        <w:rPr>
          <w:sz w:val="28"/>
          <w:szCs w:val="28"/>
        </w:rPr>
        <w:t xml:space="preserve"> </w:t>
      </w:r>
      <w:r>
        <w:rPr>
          <w:sz w:val="28"/>
          <w:szCs w:val="28"/>
        </w:rPr>
        <w:t xml:space="preserve">Из показаний несовершеннолетнего потерпевшего Кцоева усматривается, что 1 сентября 2004 года он с сестрой Викторией был захвачен в заложники вооруженными террористами в школе№1 г.Беслана. Боевики загнали всех заложников, примерно 1100 человек, в спортзал. Затем они привлекли мужчин-заложников к установке взрывных устройств и перекрытия дверей в спортзал. Взрывные устройства были установлены по всему периметру спортзала, в том числе на баскетбольных кольцах. На 3 день принесли дополнительную взрывчатку. В спортзале находились около 10 террористов, среди которых он видел 2 женщин с поясами шахидов, вооруженных пистолетами. Остальные боевики были вооружены автоматами, гранатами, гранатометами. Террористы требовали встречи с Дзасоховым, Зязиковым, Аслахановым. Пить воду разрешали только 1 сентября. Со 2 сентября воду перестали давать, ссылаясь на то, что она отравлена. 3 сентября после 1 взрыва началась паника, заложники пытались выбраться через окна. 2 и последующий взрывы произошли по цепочке периметра спортзала. После взрывов террористы повели заложников в столовую. Там они приказали женщинам с детьми встать около окон и кричать штурмующим здание школы, чтобы они прекратили стрелять. Однако в ходе штурма столовой заложники стали убегать через окна на улицу. </w:t>
      </w:r>
    </w:p>
    <w:p>
      <w:pPr>
        <w:pStyle w:val="Normal"/>
        <w:jc w:val="both"/>
        <w:rPr>
          <w:sz w:val="28"/>
          <w:szCs w:val="28"/>
        </w:rPr>
      </w:pPr>
      <w:r>
        <w:rPr>
          <w:sz w:val="28"/>
          <w:szCs w:val="28"/>
        </w:rPr>
        <w:t xml:space="preserve">Аналогичные показания были даны несовершеннолетней потерпевшей Кцоевой, сестрой потерпевшего Кцоева. </w:t>
      </w:r>
    </w:p>
    <w:p>
      <w:pPr>
        <w:pStyle w:val="Normal"/>
        <w:jc w:val="both"/>
        <w:rPr/>
      </w:pPr>
      <w:r>
        <w:rPr>
          <w:sz w:val="28"/>
          <w:szCs w:val="28"/>
        </w:rPr>
        <w:t xml:space="preserve">Из показаний потерпевшей Дучко усматривается, что 1 сентября 2004 года она с дочерьми и внуком находилась в школе№1 г.Беслана. во время торжественной линейки они были захвачены в заложники вооруженными террористами и помещены в спортзал, в котором сразу были установлены взрывные устройства. Заложников было примерно 1000 человек. а террористов 15, среди которых были 2 женщины. Общались они на каком-то восточном языке. 1 из террористов называли Полковник. Террористы говорили, что если не придут люди, которых они запросили, то заложников взорвут вместе с ними. В спортзале террористы убили 1 мужчину, который пытался успокоить заложников. 3 сентября после 1 взрыва заложники пытались выбраться через окна. Террористы открыли по ним огонь. Она с оставшимися заложниками находилась в столовой. И через некоторое время была освобождена сотрудниками спецслужб. </w:t>
      </w:r>
    </w:p>
    <w:p>
      <w:pPr>
        <w:pStyle w:val="Normal"/>
        <w:jc w:val="both"/>
        <w:rPr>
          <w:sz w:val="28"/>
          <w:szCs w:val="28"/>
        </w:rPr>
      </w:pPr>
      <w:r>
        <w:rPr>
          <w:sz w:val="28"/>
          <w:szCs w:val="28"/>
        </w:rPr>
        <w:t xml:space="preserve">Из показаний потерпевшего Бокоева усматривается, что 1 сентября 2004 года в школе№1 г.Беслана вооруженными террористами в заложники был захвачен его сын Бокоев. 3 сентября после освобождения заложников, она нашел сына в ЦКБ г.Владикавказа, которому были причинены многочисленные ранения. </w:t>
      </w:r>
    </w:p>
    <w:p>
      <w:pPr>
        <w:pStyle w:val="Normal"/>
        <w:jc w:val="both"/>
        <w:rPr/>
      </w:pPr>
      <w:r>
        <w:rPr>
          <w:sz w:val="28"/>
          <w:szCs w:val="28"/>
        </w:rPr>
        <w:t xml:space="preserve">Из показаний несовершеннолетнего потерпевшего Бокоева усматривается, что 1 сентября 2004 года он с друзьями отправился к школе№1 г.Беслана, где был захвачен в заложники вооруженными террористами. Заложников поместили в спортзале, который впоследствии заминировали. В 1 день боевики вывели из спортзала 5-6 мужчин, после чего раздались выстрелы. В тот же день в коридоре он видел трупы этих мужчин. Пить воду разрешали только 1 сентября. В последующие дни перестали. 3 сентября после 1 взрыва заложники пытались выбраться через окна в сторону гаражей. Ему тоже удалось убежать в безопасное место. </w:t>
      </w:r>
    </w:p>
    <w:p>
      <w:pPr>
        <w:pStyle w:val="Normal"/>
        <w:jc w:val="both"/>
        <w:rPr>
          <w:sz w:val="28"/>
          <w:szCs w:val="28"/>
        </w:rPr>
      </w:pPr>
      <w:r>
        <w:rPr>
          <w:sz w:val="28"/>
          <w:szCs w:val="28"/>
        </w:rPr>
        <w:t xml:space="preserve">Из показаний потерпевшего Варзиева усматривается, что 1 сентября 2004 года во время захвата в школе№1 г.Беслана в заложниках оказались его жена с малолетним сыном Маирбеком. Террористы удерживали их в спортзале. в результате действий террористов жена погибла, сын получил множественные ожоги 1 степени и контузию. </w:t>
      </w:r>
    </w:p>
    <w:p>
      <w:pPr>
        <w:pStyle w:val="Normal"/>
        <w:jc w:val="both"/>
        <w:rPr>
          <w:sz w:val="28"/>
          <w:szCs w:val="28"/>
        </w:rPr>
      </w:pPr>
      <w:r>
        <w:rPr>
          <w:sz w:val="28"/>
          <w:szCs w:val="28"/>
        </w:rPr>
        <w:t xml:space="preserve">Из показаний несовершеннолетнего потерпевшего Дзарасова усматривается, что 1 сентября 2004 года он с одноклассником Коробейником Сергеем находились в школе№1 г.Беслана. во время проведения торжественной линейки в числе др. он был взят в заложники, ворвавшимися в школу вооруженными террористами. Стреляя из автоматов, они загнали всех людей в спортзал, где находились 20 боевиков, 2 женщины-шахидки с поясами смертниц. Эти женщины держали в руках пистолеты и кнопки с проводом. Через некоторое время в спортзале остались 8-10 террористов, они стали минировать помещение, разложили повсюду взрывчатку, которую приносили со стороны школы. Тогда же боевики убили мужчину из числа заложников. Пить воду и выходить в туалет разрешали только 1 сентября. В последующие дни это делать запретили. 3 сентября в обеденное время раздался взрыв, от которого многие погибли. Затем раздался 2 взрыв, после чего он выбежал через образовавшееся в стене отверстие во двор школы, откуда видел, как с крыши боевики расстреляли 2 девочек. Тогда он побежал в сторону котельной, затем через окно влез в какой-то дом. Ему оказали мед помощь, отвезли в больницу. </w:t>
      </w:r>
    </w:p>
    <w:p>
      <w:pPr>
        <w:pStyle w:val="Normal"/>
        <w:jc w:val="both"/>
        <w:rPr>
          <w:sz w:val="28"/>
          <w:szCs w:val="28"/>
        </w:rPr>
      </w:pPr>
      <w:r>
        <w:rPr>
          <w:sz w:val="28"/>
          <w:szCs w:val="28"/>
        </w:rPr>
        <w:t xml:space="preserve">Из показаний потерпевшего Дзарасова усматривается, что 1 сентября 2004 года его сын был захвачен вооруженными террористами в школе№1 г.Беслана. 3 сентября в школе раздались выстрелы, затем взрывы. Оттуда стали выбегать заложники. Вещи на них были разорваны, многие из них были окровавлены, с ожогами, некоторых несли на руках. От жены он узнал, что сын находится в больнице с множественными ожогами и баротравмой. </w:t>
      </w:r>
    </w:p>
    <w:p>
      <w:pPr>
        <w:pStyle w:val="Normal"/>
        <w:jc w:val="both"/>
        <w:rPr/>
      </w:pPr>
      <w:r>
        <w:rPr>
          <w:sz w:val="28"/>
          <w:szCs w:val="28"/>
        </w:rPr>
        <w:t xml:space="preserve">Из показаний несовершеннолетнего потерпевшего Назриева усматривается, что 1 сентября 2004 года находясь на праздничной линейке в школе№1 г.Беслана он был захвачен в заложники вооруженными террористами. Вместе с остальными заложниками его 3 дня удерживали в спортзале. видел среди боевиков 2 женщин. 3 сентября после взрывов всех оставшихся заложниками в живых заложников загнали  в столовую. В это время начался штурм школы, и он был освобожден. В результате действий террористов он получил ранение в область левого уха. </w:t>
      </w:r>
    </w:p>
    <w:p>
      <w:pPr>
        <w:pStyle w:val="Normal"/>
        <w:jc w:val="both"/>
        <w:rPr>
          <w:sz w:val="28"/>
          <w:szCs w:val="28"/>
        </w:rPr>
      </w:pPr>
      <w:r>
        <w:rPr>
          <w:sz w:val="28"/>
          <w:szCs w:val="28"/>
        </w:rPr>
        <w:t xml:space="preserve">Из показаний потерпевшего Муртазова усматривается, что 1 сентября 2004 года его супруга Цагараева и дети Диана, Виктория, Мадина были захвачены вооруженными террористами в школе№1 г.Беслана. 3 сентября примерно в 13 часов он услышал 2 мощных взрыва, произведенных в указанной школе, откуда стали выносить раненых. В результате действий террористов его дети и супруга получили множественные телесные повреждения. Состояние старшей дочери Дианы было самым тяжелым. У нее был поврежден позвоночник. Средней дочери Виктории и младшей Мадине были причинены ожоги. Супруга получила ожоги и сотрясение головного мозга и ранения. </w:t>
      </w:r>
    </w:p>
    <w:p>
      <w:pPr>
        <w:pStyle w:val="Normal"/>
        <w:jc w:val="both"/>
        <w:rPr>
          <w:sz w:val="28"/>
          <w:szCs w:val="28"/>
        </w:rPr>
      </w:pPr>
      <w:r>
        <w:rPr>
          <w:sz w:val="28"/>
          <w:szCs w:val="28"/>
        </w:rPr>
        <w:t xml:space="preserve">Из показаний потерпевшего Авсанова усматривается, что 1 сентября 2004 года его супруга Авсанова и дочь Бэлла находились на торжественной линейке в школе№1 г.Беслана. после захвата вооруженными террористами они оказались среди заложников, в течении 3 дней были заперты в спортзале. 3 сентября в школе произошли взрывы, в результате чего его дочери были причинены осколочные ранения. Впоследствии была проведена трепанация черепа. </w:t>
      </w:r>
    </w:p>
    <w:p>
      <w:pPr>
        <w:pStyle w:val="Normal"/>
        <w:jc w:val="both"/>
        <w:rPr>
          <w:sz w:val="28"/>
          <w:szCs w:val="28"/>
        </w:rPr>
      </w:pPr>
      <w:r>
        <w:rPr>
          <w:sz w:val="28"/>
          <w:szCs w:val="28"/>
        </w:rPr>
        <w:t xml:space="preserve">Из показаний несовершеннолетней потерпевшей Токаевой усматривается, что 1 сентября 2004 года она со старшей сестрой Мадиной находились в школе№1 г.Беслана. в это время она услышала выстрелы, которые производили ворвавшиеся на территорию школы вооруженные боевики в камуфлированной форме. Они загнали всех в спортзал, где установили взрывчатку. 1 из боевиков застрелили мужчину из числа заложников. в спортзале заложники находились до обеда 3 сентября без еды и воды, им не разрешали ходить в туалет. 2 сентября в спортзале видела Аушева. Очнулась она в больнице города Беслана.  </w:t>
      </w:r>
    </w:p>
    <w:p>
      <w:pPr>
        <w:pStyle w:val="Normal"/>
        <w:jc w:val="both"/>
        <w:rPr>
          <w:sz w:val="28"/>
          <w:szCs w:val="28"/>
        </w:rPr>
      </w:pPr>
      <w:r>
        <w:rPr>
          <w:sz w:val="28"/>
          <w:szCs w:val="28"/>
        </w:rPr>
        <w:t xml:space="preserve">Из показаний несовершеннолетней потерпевшей Симонянц усматривается, что 1 сентября 2004 года она с сестрой и братом находились в школе№1 г.Беслана, где была захвачена в заложники вооруженными террористами. С 1 по 3 сентября террористы удерживали их в заминированном спортивном зале, где находились 5-6 боевиков. В 1 день в спортзале она видела раненых заложников. 2 сентября часть заложников в основном пожилых людей, среди которых оказалась и она, перевели в тренажерный зал, где они провели ночь. 3 сентября примерно в 13 часов прогремели 2 взрыва. Она направилась в сторону двери, через которую выбегал заложники. Но добежать до двери не удалось, так как она потеряла сознание. Когда очнулась, увидела, что террористы в зале стреляли по людям в упор. На полу лежали раненые и убитые. </w:t>
      </w:r>
    </w:p>
    <w:p>
      <w:pPr>
        <w:pStyle w:val="Normal"/>
        <w:jc w:val="both"/>
        <w:rPr>
          <w:sz w:val="28"/>
          <w:szCs w:val="28"/>
        </w:rPr>
      </w:pPr>
      <w:r>
        <w:rPr>
          <w:sz w:val="28"/>
          <w:szCs w:val="28"/>
        </w:rPr>
        <w:t xml:space="preserve">Из показаний потерпевшей Джидзаловой усматривается, что 1 сентября 2004 года в результате захвата террористами школы№1 г.Беслана погибла ее сестра Джидзалова Эдита Константиновна. </w:t>
      </w:r>
    </w:p>
    <w:p>
      <w:pPr>
        <w:pStyle w:val="Normal"/>
        <w:jc w:val="both"/>
        <w:rPr>
          <w:sz w:val="28"/>
          <w:szCs w:val="28"/>
        </w:rPr>
      </w:pPr>
      <w:r>
        <w:rPr>
          <w:sz w:val="28"/>
          <w:szCs w:val="28"/>
        </w:rPr>
        <w:t xml:space="preserve">Из показаний потерпевшего Мисикова усматривается, что 1 сентября 2004 года он с матерью и сестрой Зариной пошел в школу№1 г.Беслана, где вооруженные люди в камуфлированной форме взяли их в заложники и удерживали с др. в спортзале до 3 сентября. В этот день в спортзале произошел взрыв, в результате чего он получил ожог спины. После взрыва их с др. заложниками перевели в помещение столовой, где во время штурма его ранило в голову. </w:t>
      </w:r>
    </w:p>
    <w:p>
      <w:pPr>
        <w:pStyle w:val="Normal"/>
        <w:jc w:val="both"/>
        <w:rPr>
          <w:sz w:val="28"/>
          <w:szCs w:val="28"/>
        </w:rPr>
      </w:pPr>
      <w:r>
        <w:rPr>
          <w:sz w:val="28"/>
          <w:szCs w:val="28"/>
        </w:rPr>
        <w:t xml:space="preserve">Аналогичные показания были даны несовершеннолетней потерпевшей Мисиковой, сестрой Мисикова, из которых следует, что в результате взрыва ее мать и брат получили ранения. Ей самой были причинены ожоги правой руки, ранение кисти правой руки. </w:t>
      </w:r>
    </w:p>
    <w:p>
      <w:pPr>
        <w:pStyle w:val="Normal"/>
        <w:jc w:val="both"/>
        <w:rPr>
          <w:sz w:val="28"/>
          <w:szCs w:val="28"/>
        </w:rPr>
      </w:pPr>
      <w:r>
        <w:rPr>
          <w:sz w:val="28"/>
          <w:szCs w:val="28"/>
        </w:rPr>
        <w:t>Из показаний потерпевшей Валиевой усматривается, что 1 сентября 2004 года в результате захвата террористами школы№1 г.Беслана в числе заложников оказался ее сын Давид. 4 сентября нашла его в больнице с ранениями головы. После длительного лечения он перестал говорить.</w:t>
      </w:r>
    </w:p>
    <w:p>
      <w:pPr>
        <w:pStyle w:val="Normal"/>
        <w:jc w:val="both"/>
        <w:rPr>
          <w:sz w:val="28"/>
          <w:szCs w:val="28"/>
        </w:rPr>
      </w:pPr>
      <w:r>
        <w:rPr>
          <w:sz w:val="28"/>
          <w:szCs w:val="28"/>
        </w:rPr>
        <w:t xml:space="preserve">Из показаний несовершеннолетнего потерпевшего Торчинова усматривается, что 1 сентября 2004 года он со старшим братом Заурбеком пошел в школу№1 г.Беслана, где вооруженные люди в камуфлированной форме взяли их в заложники. Боевики загнали всех заложников в спортивный зал, который заминировали.  Когда отец его одноклассника Бетрозов Руслан пытался успокоить людей, 1 из захватчиков поставил его на колени и выстрелил ему в шею. Некоторых заложников куда-то выводили, где их убивали. Он видел около 8 террористов мужчин, а также 2 женщин в черных платьях с пистолетами. У 1 из под платья торчал какой-то провод. Общались террористы на неизвестном языке. Среди имен понял только: Ахмед, Абдулла. 3 сентября, когда в спортзале произошли взрывы, ему удалось спастись. </w:t>
      </w:r>
    </w:p>
    <w:p>
      <w:pPr>
        <w:pStyle w:val="Normal"/>
        <w:jc w:val="both"/>
        <w:rPr>
          <w:sz w:val="28"/>
          <w:szCs w:val="28"/>
        </w:rPr>
      </w:pPr>
      <w:r>
        <w:rPr>
          <w:sz w:val="28"/>
          <w:szCs w:val="28"/>
        </w:rPr>
        <w:t xml:space="preserve">Из показаний несовершеннолетнего потерпевшего Налдикоева усматривается, что 1 сентября 2004 года в школе№1 г.Беслана был захвачен в заложники вооруженными бандитами. Вместе с остальными заложниками находился в спортивном зале школы. В 1, 2 день из зала выводили мужчин, обратно не вернулись. На 2 день заложникам перестали давать воду. На 3 день в спортзале раздались 2 взрыва, люди стали убегать через окна. В то же время по ним стреляли террористы. Он выпрыгнул из окна и побежал, после чего его подобрали спецназовцы. В результате произошедшего его здоровью причинен вред. </w:t>
      </w:r>
    </w:p>
    <w:p>
      <w:pPr>
        <w:pStyle w:val="Normal"/>
        <w:jc w:val="both"/>
        <w:rPr>
          <w:sz w:val="28"/>
          <w:szCs w:val="28"/>
        </w:rPr>
      </w:pPr>
      <w:r>
        <w:rPr>
          <w:sz w:val="28"/>
          <w:szCs w:val="28"/>
        </w:rPr>
        <w:t xml:space="preserve">Из показаний потерпевшей Плиевой усматривается, что 1 сентября 2004 года она пришла на работу  в школу№1 г.Беслана. когда началась линейка, она находилась со своим классом. Примерно в 9.20 на территорию школы забежали вооруженные лица в камуфлированной форме, стали стрелять в воздух, загонять всех в спортзал. Она забежала в котельную, где находилось около 30 человек. туда забежал боевик, выстрелил в стену, но там было темно и он ушел. Некоторые выбежали из котельной, а она и еще 20 человек, из которых 15 детей, остались и были в котельной до 18 часов. После этого котельщик помог им выбраться через окно. А когда он сам пытался выползти, его убили. В то время, когда они выбирались из котельной на улицу, сотрудники ФСБ организовали им коридор и постоянно перестреливались с боевиками. </w:t>
      </w:r>
    </w:p>
    <w:p>
      <w:pPr>
        <w:pStyle w:val="Normal"/>
        <w:jc w:val="both"/>
        <w:rPr>
          <w:sz w:val="28"/>
          <w:szCs w:val="28"/>
        </w:rPr>
      </w:pPr>
      <w:r>
        <w:rPr>
          <w:sz w:val="28"/>
          <w:szCs w:val="28"/>
        </w:rPr>
        <w:t xml:space="preserve">Перерыв 30 минут. </w:t>
      </w:r>
    </w:p>
    <w:p>
      <w:pPr>
        <w:pStyle w:val="Normal"/>
        <w:jc w:val="both"/>
        <w:rPr>
          <w:sz w:val="28"/>
          <w:szCs w:val="28"/>
        </w:rPr>
      </w:pPr>
      <w:r>
        <w:rPr>
          <w:sz w:val="28"/>
          <w:szCs w:val="28"/>
        </w:rPr>
        <w:t>Из показаний потерпевшей Макровой усматривается, что в результате захвата заложников террористами 1 сентября 2004 года в школе№1 г.Беслана в числе заложников оказались ее сын Владислав и супруг Макров Владимир. 3 сентября, после освобождения заложников, она нашла сына в больнице с ожогами. Супруг ее погиб. Она опознала его в морге среди убитых.</w:t>
      </w:r>
    </w:p>
    <w:p>
      <w:pPr>
        <w:pStyle w:val="Normal"/>
        <w:jc w:val="both"/>
        <w:rPr>
          <w:sz w:val="28"/>
          <w:szCs w:val="28"/>
        </w:rPr>
      </w:pPr>
      <w:r>
        <w:rPr>
          <w:sz w:val="28"/>
          <w:szCs w:val="28"/>
        </w:rPr>
        <w:t xml:space="preserve">Из показаний несовершеннолетней потерпевшей Дзгоевой усматривается, что 1 сентября 2004 года во время торжественной линейки в школе№1 г.Беслана ее с матерью Анной, братом Асланбеком, сестрой Ольгой вооруженные люди захватили в заложники и удерживали в спортзале школы.  Туда боевики занесли матерчатую сумку с предметами разных форм, которые расставили в спортзале. 3 сентября в спортзале раздались 2 взрыва, в результате чего она получила ранение головы. После этого она выбежала из спортзала наряду с другими заложниками. Находясь в больнице Ростова-на-Дону ей стало известно, что ее мама и сестра погибли. </w:t>
      </w:r>
    </w:p>
    <w:p>
      <w:pPr>
        <w:pStyle w:val="Normal"/>
        <w:jc w:val="both"/>
        <w:rPr>
          <w:sz w:val="28"/>
          <w:szCs w:val="28"/>
        </w:rPr>
      </w:pPr>
      <w:r>
        <w:rPr>
          <w:sz w:val="28"/>
          <w:szCs w:val="28"/>
        </w:rPr>
        <w:t xml:space="preserve">Из показаний потерпевшей Гацаловой усматривается, что 1 сентября 2004 года в начале проведения торжественной линейки в школе№1 г.Беслана, ворвались вооруженные люди. Они собрали всех в спортзале, после чего его заминировали. В зале 1 из боевиков убил Бетрозова Руслана выстрелом в висок, когда тот пытался успокоить заложников. 2 сентября видела в зале Аушева. 3 сентября после взрыва дети стали выпрыгивать из окон. Она стала помогать, но успела помочь только 1 мальчику, после чего ее ранили в правое плечо, и до прихода спецназа она пролежала на полу среди погибших и раненых. </w:t>
      </w:r>
    </w:p>
    <w:p>
      <w:pPr>
        <w:pStyle w:val="Normal"/>
        <w:jc w:val="both"/>
        <w:rPr>
          <w:sz w:val="28"/>
          <w:szCs w:val="28"/>
        </w:rPr>
      </w:pPr>
      <w:r>
        <w:rPr>
          <w:sz w:val="28"/>
          <w:szCs w:val="28"/>
        </w:rPr>
        <w:t xml:space="preserve">Из показаний потерпевшей Цебоевой усматривается, что 1 сентября 2004 года она с дочерью была захвачена в заложники вооруженными террористами в школе№1 г.Беслана. вместе с др. заложниками их завели в спортзал, который был заминирован. Там же в 1 день боевик по прозвищу Полковник застрелил мужчину из числа заложников. в спортзале находились около 10 террористов и 2 женщины в черных платках, закрывающих лицо. Террористы требовали вывода российских войск из Чечни. Об этом они говорили при всех. В 1 день бандиты давали воду, в последующие дни перестали. Люди от духоты и жажды теряли сознание. Среди террористов был человек, который как она узнала впоследствии был задержан. Когда прозвучали взрывы, она с ребенком побежала в тренажерный зал. Оттуда террористы их перевели в столовую. Освободиться им помогли сотрудники спецназа. </w:t>
      </w:r>
    </w:p>
    <w:p>
      <w:pPr>
        <w:pStyle w:val="Normal"/>
        <w:jc w:val="both"/>
        <w:rPr>
          <w:sz w:val="28"/>
          <w:szCs w:val="28"/>
        </w:rPr>
      </w:pPr>
      <w:r>
        <w:rPr>
          <w:sz w:val="28"/>
          <w:szCs w:val="28"/>
        </w:rPr>
        <w:t xml:space="preserve">Из показаний несовершеннолетней потерпевшей Гафуровой усматривается, что 1 сентября 2004 года примерно в 9 часов она с матерью пришла  в школу№1 г.Беслана. когда началась линейка, она увидела, как со стороны ул.Коминтерна стали забегать вооруженные люди в камуфлированной форме. Людей собрали в спортзале. бандиты заминировали помещение. Она видела, как в спортзале убили 1 мужчину. 2 сентября пришел Аушев, после чего бандиты отпустили ее маму. В зале она осталась с тетей. На 3 день, когда произошли взрывы, они побежали в столовую. Оттуда их освободили спецназовцы. </w:t>
      </w:r>
    </w:p>
    <w:p>
      <w:pPr>
        <w:pStyle w:val="Normal"/>
        <w:jc w:val="both"/>
        <w:rPr>
          <w:sz w:val="28"/>
          <w:szCs w:val="28"/>
        </w:rPr>
      </w:pPr>
      <w:r>
        <w:rPr>
          <w:sz w:val="28"/>
          <w:szCs w:val="28"/>
        </w:rPr>
        <w:t xml:space="preserve">Из показаний потерпевшей Цораевой усматривается, что 1 сентября 2004 года она повела дочь Валерию в школу№1 г.Беслана. с ними пошли ее мама Раиса и тетя Виктория. Примерно в 9 часов вооруженные люди захватили их в заложники, и с остальными завели в спортзал, который был заминирован. В спортзале она видела, как боевики убили мужчину и вынесли его тело. На 2 день 1 из боевиков сказал, чтобы женщины с грудными детьми перешли в более прохладное помещение. Там оказалась и она с дочерью. После прихода Аушева женщин с грудными детьми отпустили. Она вынесла из школы полуторагодовалую Азиеву Диану. Свою дочь она нашла в больнице с небольшими ссадинами на теле. </w:t>
      </w:r>
    </w:p>
    <w:p>
      <w:pPr>
        <w:pStyle w:val="Normal"/>
        <w:jc w:val="both"/>
        <w:rPr>
          <w:sz w:val="28"/>
          <w:szCs w:val="28"/>
        </w:rPr>
      </w:pPr>
      <w:r>
        <w:rPr>
          <w:sz w:val="28"/>
          <w:szCs w:val="28"/>
        </w:rPr>
        <w:t xml:space="preserve">Из показаний несовершеннолетнего потерпевшего Есиева усматривается, что 1 сентября 2004 года он с братом Владиславом пошел в школу№1 г.Беслана. примерно через 10 мин. после начала проведения линейки к школе подъехали 2 автомашины, из которых выскочили вооруженные люди и стали стрелять в воздух. Чтобы загнать всех присутствующих в здание школы. После захвата школы все заложники оказались в спортивном зале, который террористы заминировали. Пить воду разрешали только в1 день. Вместе с заложниками в спортзале постоянно находились боевики, 1 из них звали Ахмад. Видел, как до штурма 1 из заложников, мальчик 14-15 лет попытался покинуть помещение через окно спортзала, но террорист в маске стал в него стрелять и убил. Сразу после того, как произошел 1 взрыв, заложники пытались убежать из спортзала через двери и окна. Через непродолжительное время произошел 2 взрыв. Его ударило взрывной волной. Из здания школы он выбрался через окно. </w:t>
      </w:r>
    </w:p>
    <w:p>
      <w:pPr>
        <w:pStyle w:val="Normal"/>
        <w:jc w:val="both"/>
        <w:rPr>
          <w:sz w:val="28"/>
          <w:szCs w:val="28"/>
        </w:rPr>
      </w:pPr>
      <w:r>
        <w:rPr>
          <w:sz w:val="28"/>
          <w:szCs w:val="28"/>
        </w:rPr>
        <w:t xml:space="preserve">Из показаний потерпевшей Цаллаговой усматривается, что 1 сентября 2004 года она с мужем и сыном находилась на линейке в школе№1 г.Беслана. в это время в школу ворвались вооруженные лица в камуфлированной одежде с жилетами для боеприпасов. В руках у них были автоматы, из которых они стреляли вверх и кричали: «Аллах Акбар!» 1 мужчину, попытавшегося убежать, боевик убил выстрелом в спину. Всех людей боевики загнали в спортзал, в котором было 7-8 боевиков и 2 женщины-шахидки, которые всех проверяли на наличие сотовых телефонов. Спортзал был заминирован. Около 10 мужчин, в том числе ее мужа, боевики вывели из зала. Вскоре послышался звук взрыва в зал вернулись несколько мужчин, в том числе занесли 1 убитого. Ее мужа не было. 2 сентября ее с  сыном и еще др.заложников боевики загнали в физкультурную комнату, где они провели ночь. 3 сентября прозвучал взрыв. Она выбежала с сыном. От 2 взрыва она получила осколочные ранения. </w:t>
      </w:r>
    </w:p>
    <w:p>
      <w:pPr>
        <w:pStyle w:val="Normal"/>
        <w:jc w:val="both"/>
        <w:rPr>
          <w:sz w:val="28"/>
          <w:szCs w:val="28"/>
        </w:rPr>
      </w:pPr>
      <w:r>
        <w:rPr>
          <w:sz w:val="28"/>
          <w:szCs w:val="28"/>
        </w:rPr>
        <w:t xml:space="preserve">Из показаний несовершеннолетней потерпевшей Чеджемовой усматривается, что 1 сентября 2004 года ее с бабушкой в школе№1 г.Беслана вооруженные люди в камуфлированной форме захватили в заложники и с остальными загнали в спортзал, который был заминирован. 2 сентября террористы перестали давать заложникам воду. 3 сентября в спортзале произошли 2 взрыва, после которых ее вынесли из здания школы. Бабушка погибла. </w:t>
      </w:r>
    </w:p>
    <w:p>
      <w:pPr>
        <w:pStyle w:val="Normal"/>
        <w:jc w:val="both"/>
        <w:rPr>
          <w:sz w:val="28"/>
          <w:szCs w:val="28"/>
        </w:rPr>
      </w:pPr>
      <w:r>
        <w:rPr>
          <w:sz w:val="28"/>
          <w:szCs w:val="28"/>
        </w:rPr>
        <w:t xml:space="preserve">Из показаний потерпевшего Назарова усматривается, что в результате захвата террористами 1 сентября 2004 года школы№1 г.Беслана в числе заложников оказались его мать Назарова, которая работала учителем биологии, и супруга, дочь Анастасия. 3 сентября террористы подорвали спортзал с заложниками. Его дочь и мать погибли. </w:t>
      </w:r>
    </w:p>
    <w:p>
      <w:pPr>
        <w:pStyle w:val="Normal"/>
        <w:jc w:val="both"/>
        <w:rPr>
          <w:sz w:val="28"/>
          <w:szCs w:val="28"/>
        </w:rPr>
      </w:pPr>
      <w:r>
        <w:rPr>
          <w:sz w:val="28"/>
          <w:szCs w:val="28"/>
        </w:rPr>
        <w:t xml:space="preserve">Из показаний потерпевшего Сасиева усматривается, что в результате захвата террористами 1 сентября 2004 года школы№1 г.Беслана в числе заложников оказались его жена и сын. 3 сентября после освобождения заложников он нашел сына с ранениями живота среди эвакуированных. </w:t>
      </w:r>
    </w:p>
    <w:p>
      <w:pPr>
        <w:pStyle w:val="Normal"/>
        <w:jc w:val="both"/>
        <w:rPr>
          <w:sz w:val="28"/>
          <w:szCs w:val="28"/>
        </w:rPr>
      </w:pPr>
      <w:r>
        <w:rPr>
          <w:sz w:val="28"/>
          <w:szCs w:val="28"/>
        </w:rPr>
        <w:t xml:space="preserve">Из показаний потерпевшей Фарниевой усматривается, что 1 сентября 2004 года ее малолетний сын Георгий утром ушел на торжественную линейку в школу№1 г.Беслана. примерно в 10 часов она узнала, что школу захватили террористы. В числе заложников оказался ее сын. В результате взрывов, сын получил ранения. </w:t>
      </w:r>
    </w:p>
    <w:p>
      <w:pPr>
        <w:pStyle w:val="Normal"/>
        <w:jc w:val="both"/>
        <w:rPr>
          <w:sz w:val="28"/>
          <w:szCs w:val="28"/>
        </w:rPr>
      </w:pPr>
      <w:r>
        <w:rPr>
          <w:sz w:val="28"/>
          <w:szCs w:val="28"/>
        </w:rPr>
        <w:t xml:space="preserve">Из показаний потерпевшего Тиблоева усматривается, что его малолетний сын Заур являлся учеником школы№1 г.Беслана. 1 сентября 2004 года он находясь в Москве из СМИ узнал, что школу№1 захватили вооруженные люди и удерживают там заложников. родственники сообщили, что в числе заложников оказался и его сын. В результате теракта он погиб. </w:t>
      </w:r>
    </w:p>
    <w:p>
      <w:pPr>
        <w:pStyle w:val="Normal"/>
        <w:jc w:val="both"/>
        <w:rPr>
          <w:sz w:val="28"/>
          <w:szCs w:val="28"/>
        </w:rPr>
      </w:pPr>
      <w:r>
        <w:rPr>
          <w:sz w:val="28"/>
          <w:szCs w:val="28"/>
        </w:rPr>
        <w:t xml:space="preserve">Из показаний потерпевшего Сабеева усматривается, что 1 сентября 2004 года его сестра Элона пошла в школу№1 г.Беслана на торжественную линейку. Примерно в 9 часов он услышал стрельбу со стороны школы. Во время завершения операции он находился у здания администрации г.Беслана. сестру свою не нашел ни среди живых, ни среди мертвых. </w:t>
      </w:r>
    </w:p>
    <w:p>
      <w:pPr>
        <w:pStyle w:val="Normal"/>
        <w:jc w:val="both"/>
        <w:rPr>
          <w:sz w:val="28"/>
          <w:szCs w:val="28"/>
        </w:rPr>
      </w:pPr>
      <w:r>
        <w:rPr>
          <w:sz w:val="28"/>
          <w:szCs w:val="28"/>
        </w:rPr>
        <w:t xml:space="preserve">Из показаний потерпевшего Березова усматривается, что 1 сентября 2004 года его супруга и дочь пошли в школу№1 г.Беслана, где были захвачены в заложники. В результате захвата школы его дочь и супруга погибли. </w:t>
      </w:r>
    </w:p>
    <w:p>
      <w:pPr>
        <w:pStyle w:val="Normal"/>
        <w:jc w:val="both"/>
        <w:rPr>
          <w:sz w:val="28"/>
          <w:szCs w:val="28"/>
        </w:rPr>
      </w:pPr>
      <w:r>
        <w:rPr>
          <w:sz w:val="28"/>
          <w:szCs w:val="28"/>
        </w:rPr>
        <w:t xml:space="preserve">Из показаний потерпевшего Сабутонова усматривается, что 1 сентября 2004 года в 8.30 он с Карловым и Сиукаевым пошел в школу №1 г.Беслана для погрузки газового насоса и отправки его на ремонт. Примерно в 9.15 он услышал крики, стрельбу. В котельную сразу ворвались примерно 20 женщин и детей. Он позвонил в милицию, после чего увидел, как зашел вооруженный мужчина в камуфлированной форме. Все это время на улице велась стрельба и слышны были крики «Аллах Акбар!» При помощи Сиукаева он выбил решетку на окне, они стали выбрасывать детей на улицу, где их принимали сотрудники милиции. После этого они сами вылезли. </w:t>
      </w:r>
    </w:p>
    <w:p>
      <w:pPr>
        <w:pStyle w:val="Normal"/>
        <w:jc w:val="both"/>
        <w:rPr>
          <w:sz w:val="28"/>
          <w:szCs w:val="28"/>
        </w:rPr>
      </w:pPr>
      <w:r>
        <w:rPr>
          <w:sz w:val="28"/>
          <w:szCs w:val="28"/>
        </w:rPr>
        <w:t xml:space="preserve">Из показаний потерпевшей Дулаевой усматривается, что в 1 сентября 2004 года ее дочь Инна пошла  на торжественную линейку в школу№1 г.Беслана. в этот день школа была захвачена террористами. Дочь оказалась в числе заложников. в результате теракта ее дочь погибла. </w:t>
      </w:r>
    </w:p>
    <w:p>
      <w:pPr>
        <w:pStyle w:val="Normal"/>
        <w:jc w:val="both"/>
        <w:rPr>
          <w:sz w:val="28"/>
          <w:szCs w:val="28"/>
        </w:rPr>
      </w:pPr>
      <w:r>
        <w:rPr>
          <w:sz w:val="28"/>
          <w:szCs w:val="28"/>
        </w:rPr>
        <w:t xml:space="preserve">Из показаний несовершеннолетней потерпевшей Цалоева усматривается, что 1 сентября 2004 года она пошли в школу№1 г.Беслана. во время проведения линейки со стороны ул.Коминтерна ворвались вооруженные люди, стали стрелять в воздух и загонять всех в здание школы. Заложников собрали в спортзале и заминировали его. Террористов было около 20-30. на 2 день заложникам перестали давать воду. 3 сентября, когда произошли взрывы, все побежали в столовую. В результате действий террористов она получила ранения. </w:t>
      </w:r>
    </w:p>
    <w:p>
      <w:pPr>
        <w:pStyle w:val="Normal"/>
        <w:jc w:val="both"/>
        <w:rPr>
          <w:sz w:val="28"/>
          <w:szCs w:val="28"/>
        </w:rPr>
      </w:pPr>
      <w:r>
        <w:rPr>
          <w:sz w:val="28"/>
          <w:szCs w:val="28"/>
        </w:rPr>
        <w:t xml:space="preserve">Из показаний потерпевшего Козлова усматривается, что он является военнослужащим части 35690. 1 сентября 2004 года прибыл в г.Беслан, где принимал участие в спецоперации по освобождению заложников в школе №1. в ходе которой применял РПГ-26, РПО-А по заранее выделенным огневым точкам: слуховое окно на крыше школы, где находился пулеметчик, и 3 оконный проем 2 этажа школы. Автоматчик, гранатометчик. А также по появившимся в процессе штурма огневым точкам. При применении данных средств, заложников в указанных помещениях не было. 2 раз применял РПО в ночное время примерно в 24 часа по группе террористов в производственных мастерских на 1 этаже с направления спортзала. К этому времени все заложники из школы были выведены. В спортзале сотрудники МЧС заканчивали вынос жертв. 3 сентября получил закрытую черепно-мозговую травму и баротравму. </w:t>
      </w:r>
    </w:p>
    <w:p>
      <w:pPr>
        <w:pStyle w:val="Normal"/>
        <w:jc w:val="both"/>
        <w:rPr>
          <w:sz w:val="28"/>
          <w:szCs w:val="28"/>
        </w:rPr>
      </w:pPr>
      <w:r>
        <w:rPr>
          <w:sz w:val="28"/>
          <w:szCs w:val="28"/>
        </w:rPr>
        <w:t xml:space="preserve">Из показаний потерпевшего Корюжного усматривается, что он является военнослужащим части 35690. с 1 по 3 сентября находился в служебной командировке в г.Беслане. при проведении спецоперации по освобождению заложников из школы, в первые минуты боя был ранен и с ранениями эвакуирован в госпиталь. </w:t>
      </w:r>
    </w:p>
    <w:p>
      <w:pPr>
        <w:pStyle w:val="Normal"/>
        <w:jc w:val="both"/>
        <w:rPr>
          <w:sz w:val="28"/>
          <w:szCs w:val="28"/>
        </w:rPr>
      </w:pPr>
      <w:r>
        <w:rPr>
          <w:sz w:val="28"/>
          <w:szCs w:val="28"/>
        </w:rPr>
        <w:t xml:space="preserve">Аналогичные показания были даны потерпевшими Мевиным, Андреевым, Анисимовым, Белоноговым, Богомоловым, Бочаровым, Будкиным, Гавриловым, Гусеквым, Дьяченко, Жуковым, Кудряшовым, Кумовым, Малюгиным, Окружко, Приображенским, Тулиным, Разумовским, Савочкиным, Рое, Серебряковым, Смирновым, Степиным, Якубовых, Худяковым, Шибаевым, Шиповским военнослужащими части 35690, которые пояснили, что 3 сентября в ходе спецоперации по освобождению заложников из школы№1 г.Беслана ими были получены телесные повреждения различной тяжести. </w:t>
      </w:r>
    </w:p>
    <w:p>
      <w:pPr>
        <w:pStyle w:val="Normal"/>
        <w:jc w:val="both"/>
        <w:rPr>
          <w:sz w:val="28"/>
          <w:szCs w:val="28"/>
        </w:rPr>
      </w:pPr>
      <w:r>
        <w:rPr>
          <w:sz w:val="28"/>
          <w:szCs w:val="28"/>
        </w:rPr>
        <w:t>Из показаний потерпевших Вилько, Ильиной, Васьковой, Кузнецовой, Катасоновой, Перовой, Перовой, Пуговкиной, Разумовской усматривается, что их мужья военнослужащие Вилько, Ильин, Васьков, Кузнецов</w:t>
      </w:r>
    </w:p>
    <w:p>
      <w:pPr>
        <w:pStyle w:val="Normal"/>
        <w:jc w:val="center"/>
        <w:rPr>
          <w:b/>
          <w:b/>
          <w:sz w:val="32"/>
          <w:szCs w:val="32"/>
        </w:rPr>
      </w:pPr>
      <w:r>
        <w:rPr>
          <w:b/>
          <w:sz w:val="32"/>
          <w:szCs w:val="32"/>
        </w:rPr>
        <w:t>(в зале для журналистов погас свет, изображение на экран телевизора из зала судебных заседаний не подавалось.)</w:t>
      </w:r>
    </w:p>
    <w:p>
      <w:pPr>
        <w:pStyle w:val="Normal"/>
        <w:jc w:val="both"/>
        <w:rPr>
          <w:sz w:val="28"/>
          <w:szCs w:val="28"/>
        </w:rPr>
      </w:pPr>
      <w:r>
        <w:rPr>
          <w:sz w:val="28"/>
          <w:szCs w:val="28"/>
        </w:rPr>
        <w:t>Из показаний несовершеннолетней потерпевшей Дзандаровой усматривается, что 1 сентября 2004 года она пошла в школу№1 г.Беслана. во дворе школы увидела 5 вооруженных людей, которые бежали в сторону школы и стреляли. Заложников собрали в спортзале и заминировали его. На 3 день она услышала сильный взрыв, после чего она выбралась на улицу.</w:t>
      </w:r>
    </w:p>
    <w:p>
      <w:pPr>
        <w:pStyle w:val="Normal"/>
        <w:jc w:val="both"/>
        <w:rPr>
          <w:sz w:val="28"/>
          <w:szCs w:val="28"/>
        </w:rPr>
      </w:pPr>
      <w:r>
        <w:rPr>
          <w:sz w:val="28"/>
          <w:szCs w:val="28"/>
        </w:rPr>
        <w:t xml:space="preserve">Из показаний несовершеннолетней потерпевшей Рамоновой усматривается, что 1 сентября 2004 года она пришла в школу№1 г.Беслана. Когда все построились на линейку, она увидела, как во двор школы стали забегать вооруженные люди в масках. Заложников собрали в спортзале. Боевики развесили по всему спортзалу мины.  На 3 день раздался сильный взрыв, после чего она получила ранения. </w:t>
      </w:r>
    </w:p>
    <w:p>
      <w:pPr>
        <w:pStyle w:val="Normal"/>
        <w:jc w:val="both"/>
        <w:rPr>
          <w:sz w:val="28"/>
          <w:szCs w:val="28"/>
        </w:rPr>
      </w:pPr>
      <w:r>
        <w:rPr>
          <w:sz w:val="28"/>
          <w:szCs w:val="28"/>
        </w:rPr>
        <w:t xml:space="preserve">Из показаний потерпевшего Гиоева усматривается, что он 3 сентября 2004 года по приказу своего командования прибыл в школу№1 г.Беслана и выполнял там задачу по охране школы от проникновения боевиков на территорию школы. Когда раздались взрывы, он с сотрудниками милиции пробрался к школе, где получил ранения. </w:t>
      </w:r>
    </w:p>
    <w:p>
      <w:pPr>
        <w:pStyle w:val="Normal"/>
        <w:jc w:val="both"/>
        <w:rPr>
          <w:sz w:val="28"/>
          <w:szCs w:val="28"/>
        </w:rPr>
      </w:pPr>
      <w:r>
        <w:rPr>
          <w:sz w:val="28"/>
          <w:szCs w:val="28"/>
        </w:rPr>
        <w:t xml:space="preserve">Из показаний потерпевшей Сулеймановой усматривается, что 1 сентября 2004 года она с детьми пришла в школу№1 г.Беслана. когда все классы выстроились на площадке, он услышала выстрелы, увидела со стороны ж/д полотна вооруженных людей. Затем всех, кто находился на линейке, загнали в спортзал. 3 сентября в результате теракта ее сын погиб, а она получила ранение. </w:t>
      </w:r>
    </w:p>
    <w:p>
      <w:pPr>
        <w:pStyle w:val="Normal"/>
        <w:jc w:val="both"/>
        <w:rPr>
          <w:sz w:val="28"/>
          <w:szCs w:val="28"/>
        </w:rPr>
      </w:pPr>
      <w:r>
        <w:rPr>
          <w:sz w:val="28"/>
          <w:szCs w:val="28"/>
        </w:rPr>
        <w:t xml:space="preserve">Из показаний потерпевшей Кокаевой усматривается, что 1 сентября 2004 года она со свекровью, деверем и сыном  пришла в школу№1 г.Беслана. перед началом линейки на школьную площадку забежали вооруженные террористы в масках. Заложников собрали в спортзале. затем террористы установили в зале взрывные устройства. 3 сентября в зале прогремели взрывы, после которых она, свекровь и дети получили различные ранения. </w:t>
      </w:r>
    </w:p>
    <w:p>
      <w:pPr>
        <w:pStyle w:val="Normal"/>
        <w:jc w:val="both"/>
        <w:rPr>
          <w:sz w:val="28"/>
          <w:szCs w:val="28"/>
        </w:rPr>
      </w:pPr>
      <w:r>
        <w:rPr>
          <w:sz w:val="28"/>
          <w:szCs w:val="28"/>
        </w:rPr>
        <w:t xml:space="preserve">Из показаний несовершеннолетней потерпевшей Батяевой усматривается, что 1 сентября 2004 года она пошла в школу№1 г.Беслана. примерно в 9 часов она услышала выстрелы и увидела вооруженных людей, одетых в камуфлированную форму. Заложников собрали в спортзале, установили бомбы. 3 сентября 2004 года она проснулась после взрыва, увидела, что в спортзале горит потолок. Через какое-то время прогремел еще 1 взрыв, в результате которого она получила ранения. </w:t>
      </w:r>
    </w:p>
    <w:p>
      <w:pPr>
        <w:pStyle w:val="Normal"/>
        <w:jc w:val="both"/>
        <w:rPr/>
      </w:pPr>
      <w:r>
        <w:rPr>
          <w:sz w:val="28"/>
          <w:szCs w:val="28"/>
        </w:rPr>
        <w:t xml:space="preserve">Из показаний несовершеннолетнего потерпевшего Батяева усматривается, что 1 сентября 2004 года он пошла в школу№1 г.Беслана. примерно в 9 часов находясь в школьном кабинете с одноклассниками он в окно увидела, как возле забора школы остановилась грузовая машина с зеленой кабиной, из нее вылез вооруженный мужчина в камуфляже и стал стрелять в воздух. Они сразу побежали в актовый зал. Там они встретили другого вооруженного мужчину в камуфляже, который приказал им спускаться вниз. Всех заложников провели в спортзал, стреляя в потолок попытались успокоить. Террористы заминировали спортзал. Мужчин, в том числе и его заставили закидывать окна партами и шкафами на 2 этаже. 3 сентября он увидел, как террорист, который держал ногу на книжке со взрывателем, убрал ее. После чего произошел взрыв, люди стали выбегать из школы. После 2 взрыва его волной выбросило на улицу. </w:t>
      </w:r>
    </w:p>
    <w:p>
      <w:pPr>
        <w:pStyle w:val="Normal"/>
        <w:jc w:val="both"/>
        <w:rPr>
          <w:sz w:val="28"/>
          <w:szCs w:val="28"/>
        </w:rPr>
      </w:pPr>
      <w:r>
        <w:rPr>
          <w:sz w:val="28"/>
          <w:szCs w:val="28"/>
        </w:rPr>
        <w:t>Из показаний потерпевшей Кастуевой следует, что ей был причинен материальный ущерб на сумму 30000 рублей.</w:t>
      </w:r>
    </w:p>
    <w:p>
      <w:pPr>
        <w:pStyle w:val="Normal"/>
        <w:jc w:val="both"/>
        <w:rPr>
          <w:sz w:val="28"/>
          <w:szCs w:val="28"/>
        </w:rPr>
      </w:pPr>
      <w:r>
        <w:rPr>
          <w:sz w:val="28"/>
          <w:szCs w:val="28"/>
        </w:rPr>
        <w:t>Из показаний потерпевшей Сидаковой следует, что во время теракта ей был причинен материальный ущерб на сумму 40000 рублей.</w:t>
      </w:r>
    </w:p>
    <w:p>
      <w:pPr>
        <w:pStyle w:val="Normal"/>
        <w:jc w:val="both"/>
        <w:rPr>
          <w:sz w:val="28"/>
          <w:szCs w:val="28"/>
        </w:rPr>
      </w:pPr>
      <w:r>
        <w:rPr>
          <w:sz w:val="28"/>
          <w:szCs w:val="28"/>
        </w:rPr>
        <w:t>Из показаний потерпевшего Кадиева следует, что ему был причинен материальный ущерб, так как была обстреляна его автомашина.</w:t>
      </w:r>
    </w:p>
    <w:p>
      <w:pPr>
        <w:pStyle w:val="Normal"/>
        <w:jc w:val="both"/>
        <w:rPr>
          <w:sz w:val="28"/>
          <w:szCs w:val="28"/>
        </w:rPr>
      </w:pPr>
      <w:r>
        <w:rPr>
          <w:sz w:val="28"/>
          <w:szCs w:val="28"/>
        </w:rPr>
        <w:t>Из показаний потерпевшего Сасиева следует, что во время теракта ему был причинен материальный ущерб на сумму 20000 рублей.</w:t>
      </w:r>
    </w:p>
    <w:p>
      <w:pPr>
        <w:pStyle w:val="Normal"/>
        <w:jc w:val="both"/>
        <w:rPr>
          <w:sz w:val="28"/>
          <w:szCs w:val="28"/>
        </w:rPr>
      </w:pPr>
      <w:r>
        <w:rPr>
          <w:sz w:val="28"/>
          <w:szCs w:val="28"/>
        </w:rPr>
        <w:t>Из показаний потерпевшего Меликова следует, что ему был причинен материальный ущерб в результате обстрела его квартиры на сумму 50000 рублей.</w:t>
      </w:r>
    </w:p>
    <w:p>
      <w:pPr>
        <w:pStyle w:val="Normal"/>
        <w:jc w:val="both"/>
        <w:rPr>
          <w:sz w:val="28"/>
          <w:szCs w:val="28"/>
        </w:rPr>
      </w:pPr>
      <w:r>
        <w:rPr>
          <w:sz w:val="28"/>
          <w:szCs w:val="28"/>
        </w:rPr>
        <w:t>Из показаний потерпевшей Ходовой следует, что во время теракта ей был причинен материальный ущерб на сумму 100000 рублей.</w:t>
      </w:r>
    </w:p>
    <w:p>
      <w:pPr>
        <w:pStyle w:val="Normal"/>
        <w:jc w:val="both"/>
        <w:rPr>
          <w:sz w:val="28"/>
          <w:szCs w:val="28"/>
        </w:rPr>
      </w:pPr>
      <w:r>
        <w:rPr>
          <w:sz w:val="28"/>
          <w:szCs w:val="28"/>
        </w:rPr>
        <w:t>Из показаний потерпевшей Газдановой следует, что во время теракта ей был причинен материальный ущерб на сумму 25000 рублей.</w:t>
      </w:r>
    </w:p>
    <w:p>
      <w:pPr>
        <w:pStyle w:val="Normal"/>
        <w:jc w:val="both"/>
        <w:rPr>
          <w:sz w:val="28"/>
          <w:szCs w:val="28"/>
        </w:rPr>
      </w:pPr>
      <w:r>
        <w:rPr>
          <w:sz w:val="28"/>
          <w:szCs w:val="28"/>
        </w:rPr>
        <w:t>Из показаний потерпевшей Кониевой следует, что во время в результате обстрела ее квартиры теракта ей был причинен материальный ущерб на сумму 20000 рублей.</w:t>
      </w:r>
    </w:p>
    <w:p>
      <w:pPr>
        <w:pStyle w:val="Normal"/>
        <w:jc w:val="both"/>
        <w:rPr>
          <w:sz w:val="28"/>
          <w:szCs w:val="28"/>
        </w:rPr>
      </w:pPr>
      <w:r>
        <w:rPr>
          <w:sz w:val="28"/>
          <w:szCs w:val="28"/>
        </w:rPr>
        <w:t>Из показаний потерпевшей Мильдзиховой следует, что во время теракта ей был причинен материальный ущерб на сумму 1000000 рублей.</w:t>
      </w:r>
    </w:p>
    <w:p>
      <w:pPr>
        <w:pStyle w:val="Normal"/>
        <w:jc w:val="both"/>
        <w:rPr>
          <w:sz w:val="28"/>
          <w:szCs w:val="28"/>
        </w:rPr>
      </w:pPr>
      <w:r>
        <w:rPr>
          <w:sz w:val="28"/>
          <w:szCs w:val="28"/>
        </w:rPr>
        <w:t>Из показаний потерпевшего Шотае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й Кулаевой следует, что во время теракта ей был причинен материальный ущерб на сумму 10000 рублей.</w:t>
      </w:r>
    </w:p>
    <w:p>
      <w:pPr>
        <w:pStyle w:val="Normal"/>
        <w:jc w:val="both"/>
        <w:rPr>
          <w:sz w:val="28"/>
          <w:szCs w:val="28"/>
        </w:rPr>
      </w:pPr>
      <w:r>
        <w:rPr>
          <w:sz w:val="28"/>
          <w:szCs w:val="28"/>
        </w:rPr>
        <w:t>Из показаний потерпевшего Зангие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го Хаблиева следует, что во время теракта в результате обстрела его квартиры ему был причинен материальный ущерб на сумму 15000 рублей.</w:t>
      </w:r>
    </w:p>
    <w:p>
      <w:pPr>
        <w:pStyle w:val="Normal"/>
        <w:jc w:val="both"/>
        <w:rPr>
          <w:sz w:val="28"/>
          <w:szCs w:val="28"/>
        </w:rPr>
      </w:pPr>
      <w:r>
        <w:rPr>
          <w:sz w:val="28"/>
          <w:szCs w:val="28"/>
        </w:rPr>
        <w:t>Из показаний потерпевшего Есиева следует, что во время теракта в результате обстрела его квартиры ему был причинен материальный ущерб на сумму 25000 рублей.</w:t>
      </w:r>
    </w:p>
    <w:p>
      <w:pPr>
        <w:pStyle w:val="Normal"/>
        <w:jc w:val="both"/>
        <w:rPr>
          <w:sz w:val="28"/>
          <w:szCs w:val="28"/>
        </w:rPr>
      </w:pPr>
      <w:r>
        <w:rPr>
          <w:sz w:val="28"/>
          <w:szCs w:val="28"/>
        </w:rPr>
        <w:t>Из показаний потерпевшей Кусовой следует, что во время в результате обстрела ее квартиры теракта ей был причинен материальный ущерб на сумму 25000 рублей.</w:t>
      </w:r>
    </w:p>
    <w:p>
      <w:pPr>
        <w:pStyle w:val="Normal"/>
        <w:jc w:val="both"/>
        <w:rPr>
          <w:sz w:val="28"/>
          <w:szCs w:val="28"/>
        </w:rPr>
      </w:pPr>
      <w:r>
        <w:rPr>
          <w:sz w:val="28"/>
          <w:szCs w:val="28"/>
        </w:rPr>
        <w:t>Из показаний потерпевшей Наскедаевой следует, что во время в результате обстрела ее квартиры теракта ей был причинен материальный ущерб на сумму 50000 рублей.</w:t>
      </w:r>
    </w:p>
    <w:p>
      <w:pPr>
        <w:pStyle w:val="Normal"/>
        <w:jc w:val="both"/>
        <w:rPr>
          <w:sz w:val="28"/>
          <w:szCs w:val="28"/>
        </w:rPr>
      </w:pPr>
      <w:r>
        <w:rPr>
          <w:sz w:val="28"/>
          <w:szCs w:val="28"/>
        </w:rPr>
        <w:t>Из показаний потерпевшего Нание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й Кусовой следует, что во время в результате обстрела ее квартиры теракта ей был причинен материальный ущерб на сумму 400000 рублей.</w:t>
      </w:r>
    </w:p>
    <w:p>
      <w:pPr>
        <w:pStyle w:val="Normal"/>
        <w:jc w:val="both"/>
        <w:rPr>
          <w:sz w:val="28"/>
          <w:szCs w:val="28"/>
        </w:rPr>
      </w:pPr>
      <w:r>
        <w:rPr>
          <w:sz w:val="28"/>
          <w:szCs w:val="28"/>
        </w:rPr>
        <w:t>Из показаний потерпевшей Кануковой следует, что во время в результате обстрела ее квартиры теракта ей был причинен материальный ущерб на сумму 300000 рублей.</w:t>
      </w:r>
    </w:p>
    <w:p>
      <w:pPr>
        <w:pStyle w:val="Normal"/>
        <w:jc w:val="both"/>
        <w:rPr>
          <w:sz w:val="28"/>
          <w:szCs w:val="28"/>
        </w:rPr>
      </w:pPr>
      <w:r>
        <w:rPr>
          <w:sz w:val="28"/>
          <w:szCs w:val="28"/>
        </w:rPr>
        <w:t>Из показаний потерпевшего Габулова следует, что во время теракта в результате обстрела его автомашины ему был причинен материальный ущерб на сумму 725000 рублей.</w:t>
      </w:r>
    </w:p>
    <w:p>
      <w:pPr>
        <w:pStyle w:val="Normal"/>
        <w:jc w:val="both"/>
        <w:rPr>
          <w:sz w:val="28"/>
          <w:szCs w:val="28"/>
        </w:rPr>
      </w:pPr>
      <w:r>
        <w:rPr>
          <w:sz w:val="28"/>
          <w:szCs w:val="28"/>
        </w:rPr>
        <w:t>Из показаний потерпевшего Цоколаева следует, что во время теракта в результате обстрела его квартиры ему был причинен материальный ущерб на сумму 60000 рублей.</w:t>
      </w:r>
    </w:p>
    <w:p>
      <w:pPr>
        <w:pStyle w:val="Normal"/>
        <w:jc w:val="both"/>
        <w:rPr>
          <w:sz w:val="28"/>
          <w:szCs w:val="28"/>
        </w:rPr>
      </w:pPr>
      <w:r>
        <w:rPr>
          <w:sz w:val="28"/>
          <w:szCs w:val="28"/>
        </w:rPr>
        <w:t>Из показаний потерпевшего Цинаева следует, что во время теракта в результате обстрела его квартиры ему был причинен материальный ущерб на сумму 5000 рублей.</w:t>
      </w:r>
    </w:p>
    <w:p>
      <w:pPr>
        <w:pStyle w:val="Normal"/>
        <w:jc w:val="both"/>
        <w:rPr>
          <w:sz w:val="28"/>
          <w:szCs w:val="28"/>
        </w:rPr>
      </w:pPr>
      <w:r>
        <w:rPr>
          <w:sz w:val="28"/>
          <w:szCs w:val="28"/>
        </w:rPr>
        <w:t>Из показаний потерпевшего Бикулова следует, что во время теракта в результате обстрела его квартиры ему был причинен материальный ущерб на сумму 30000 рублей.</w:t>
      </w:r>
    </w:p>
    <w:p>
      <w:pPr>
        <w:pStyle w:val="Normal"/>
        <w:jc w:val="both"/>
        <w:rPr>
          <w:sz w:val="28"/>
          <w:szCs w:val="28"/>
        </w:rPr>
      </w:pPr>
      <w:r>
        <w:rPr>
          <w:sz w:val="28"/>
          <w:szCs w:val="28"/>
        </w:rPr>
        <w:t>Из показаний потерпевшего Муртазова следует, что во время теракта в результате обстрела его квартиры ему был причинен материальный ущерб на сумму 30000 рублей.</w:t>
      </w:r>
    </w:p>
    <w:p>
      <w:pPr>
        <w:pStyle w:val="Normal"/>
        <w:jc w:val="both"/>
        <w:rPr>
          <w:sz w:val="28"/>
          <w:szCs w:val="28"/>
        </w:rPr>
      </w:pPr>
      <w:r>
        <w:rPr>
          <w:sz w:val="28"/>
          <w:szCs w:val="28"/>
        </w:rPr>
        <w:t>Из показаний потерпевшей Мильдзиховой следует, что во время теракта ей был причинен материальный ущерб на сумму 700000 рублей.</w:t>
      </w:r>
    </w:p>
    <w:p>
      <w:pPr>
        <w:pStyle w:val="Normal"/>
        <w:jc w:val="both"/>
        <w:rPr>
          <w:sz w:val="28"/>
          <w:szCs w:val="28"/>
        </w:rPr>
      </w:pPr>
      <w:r>
        <w:rPr>
          <w:sz w:val="28"/>
          <w:szCs w:val="28"/>
        </w:rPr>
        <w:t>Из показаний потерпевшей Ходовой следует, что во время в результате обстрела ее квартиры теракта ей был причинен материальный ущерб на сумму 50000 рублей.</w:t>
      </w:r>
    </w:p>
    <w:p>
      <w:pPr>
        <w:pStyle w:val="Normal"/>
        <w:jc w:val="both"/>
        <w:rPr>
          <w:sz w:val="28"/>
          <w:szCs w:val="28"/>
        </w:rPr>
      </w:pPr>
      <w:r>
        <w:rPr>
          <w:sz w:val="28"/>
          <w:szCs w:val="28"/>
        </w:rPr>
        <w:t>Из показаний потерпевшего Цховребова следует, что во время теракта в результате обстрела его квартиры ему был причинен материальный ущерб на сумму 4000 рублей.</w:t>
      </w:r>
    </w:p>
    <w:p>
      <w:pPr>
        <w:pStyle w:val="Normal"/>
        <w:jc w:val="both"/>
        <w:rPr>
          <w:sz w:val="28"/>
          <w:szCs w:val="28"/>
        </w:rPr>
      </w:pPr>
      <w:r>
        <w:rPr>
          <w:sz w:val="28"/>
          <w:szCs w:val="28"/>
        </w:rPr>
        <w:t>Из показаний потерпевшего Пухо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го Томае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й Козыревой следует, что во время в результате обстрела ее квартиры теракта ей был причинен материальный ущерб на сумму 10000 рублей.</w:t>
      </w:r>
    </w:p>
    <w:p>
      <w:pPr>
        <w:pStyle w:val="Normal"/>
        <w:jc w:val="both"/>
        <w:rPr>
          <w:sz w:val="28"/>
          <w:szCs w:val="28"/>
        </w:rPr>
      </w:pPr>
      <w:r>
        <w:rPr>
          <w:sz w:val="28"/>
          <w:szCs w:val="28"/>
        </w:rPr>
        <w:t>Из показаний потерпевшего Дзандарова следует, что во время теракта в результате обстрела его автомашины ему был причинен материальный ущерб на сумму 50000 рублей.</w:t>
      </w:r>
    </w:p>
    <w:p>
      <w:pPr>
        <w:pStyle w:val="Normal"/>
        <w:jc w:val="both"/>
        <w:rPr>
          <w:sz w:val="28"/>
          <w:szCs w:val="28"/>
        </w:rPr>
      </w:pPr>
      <w:r>
        <w:rPr>
          <w:sz w:val="28"/>
          <w:szCs w:val="28"/>
        </w:rPr>
        <w:t>Из показаний потерпевшего Дзиова следует, что во время теракта в результате обстрела его квартиры ему был причинен материальный ущерб на сумму 100000 рублей.</w:t>
      </w:r>
    </w:p>
    <w:p>
      <w:pPr>
        <w:pStyle w:val="Normal"/>
        <w:jc w:val="both"/>
        <w:rPr>
          <w:sz w:val="28"/>
          <w:szCs w:val="28"/>
        </w:rPr>
      </w:pPr>
      <w:r>
        <w:rPr>
          <w:sz w:val="28"/>
          <w:szCs w:val="28"/>
        </w:rPr>
        <w:t>Из показаний потерпевшего Дзгоева следует, что во время теракта в результате обстрела его квартиры ему был причинен материальный ущерб на сумму 50000 рублей.</w:t>
      </w:r>
    </w:p>
    <w:p>
      <w:pPr>
        <w:pStyle w:val="Normal"/>
        <w:jc w:val="both"/>
        <w:rPr>
          <w:sz w:val="28"/>
          <w:szCs w:val="28"/>
        </w:rPr>
      </w:pPr>
      <w:r>
        <w:rPr>
          <w:sz w:val="28"/>
          <w:szCs w:val="28"/>
        </w:rPr>
        <w:t>Из показаний потерпевшей Коковой следует, что во время теракта в результате обстрела ее квартиры ей был причинен материальный ущерб.</w:t>
      </w:r>
    </w:p>
    <w:p>
      <w:pPr>
        <w:pStyle w:val="Normal"/>
        <w:jc w:val="both"/>
        <w:rPr>
          <w:sz w:val="28"/>
          <w:szCs w:val="28"/>
        </w:rPr>
      </w:pPr>
      <w:r>
        <w:rPr>
          <w:sz w:val="28"/>
          <w:szCs w:val="28"/>
        </w:rPr>
        <w:t>Из показаний потерпевшего Арутюнова следует, что во время теракта в результате обстрела его квартиры ему был причинен материальный ущерб на сумму 100000 рублей.</w:t>
      </w:r>
    </w:p>
    <w:p>
      <w:pPr>
        <w:pStyle w:val="Normal"/>
        <w:jc w:val="both"/>
        <w:rPr>
          <w:sz w:val="28"/>
          <w:szCs w:val="28"/>
        </w:rPr>
      </w:pPr>
      <w:r>
        <w:rPr>
          <w:sz w:val="28"/>
          <w:szCs w:val="28"/>
        </w:rPr>
        <w:t>Из показаний потерпевшего Кцоева следует, что во время теракта в результате обстрела его квартиры ему был причинен материальный ущерб на сумму 5000 рублей.</w:t>
      </w:r>
    </w:p>
    <w:p>
      <w:pPr>
        <w:pStyle w:val="Normal"/>
        <w:jc w:val="both"/>
        <w:rPr>
          <w:sz w:val="28"/>
          <w:szCs w:val="28"/>
        </w:rPr>
      </w:pPr>
      <w:r>
        <w:rPr>
          <w:sz w:val="28"/>
          <w:szCs w:val="28"/>
        </w:rPr>
        <w:t>Из показаний потерпевшего Боциева следует, что во время теракта в результате обстрела его квартиры ему был причинен материальный ущерб на сумму 57000 рублей.</w:t>
      </w:r>
    </w:p>
    <w:p>
      <w:pPr>
        <w:pStyle w:val="Normal"/>
        <w:jc w:val="both"/>
        <w:rPr>
          <w:sz w:val="28"/>
          <w:szCs w:val="28"/>
        </w:rPr>
      </w:pPr>
      <w:r>
        <w:rPr>
          <w:sz w:val="28"/>
          <w:szCs w:val="28"/>
        </w:rPr>
        <w:t>Из показаний потерпевшего Сидакова следует, что во время теракта в результате обстрела его квартиры ему был причинен материальный ущерб на сумму 400000 рублей.</w:t>
      </w:r>
    </w:p>
    <w:p>
      <w:pPr>
        <w:pStyle w:val="Normal"/>
        <w:jc w:val="both"/>
        <w:rPr>
          <w:sz w:val="28"/>
          <w:szCs w:val="28"/>
        </w:rPr>
      </w:pPr>
      <w:r>
        <w:rPr>
          <w:sz w:val="28"/>
          <w:szCs w:val="28"/>
        </w:rPr>
        <w:t>Из показаний потерпевшего Дзандарова следует, что во время теракта в результате обстрела его квартиры ему был причинен материальный ущерб на сумму 15000 рублей.</w:t>
      </w:r>
    </w:p>
    <w:p>
      <w:pPr>
        <w:pStyle w:val="Normal"/>
        <w:jc w:val="both"/>
        <w:rPr>
          <w:sz w:val="28"/>
          <w:szCs w:val="28"/>
        </w:rPr>
      </w:pPr>
      <w:r>
        <w:rPr>
          <w:sz w:val="28"/>
          <w:szCs w:val="28"/>
        </w:rPr>
        <w:t>Из показаний потерпевшего Джиоева следует, что во время теракта в результате обстрела его автомашины ему был причинен материальный ущерб на сумму 30000 рублей.</w:t>
      </w:r>
    </w:p>
    <w:p>
      <w:pPr>
        <w:pStyle w:val="Normal"/>
        <w:jc w:val="both"/>
        <w:rPr>
          <w:sz w:val="28"/>
          <w:szCs w:val="28"/>
        </w:rPr>
      </w:pPr>
      <w:r>
        <w:rPr>
          <w:sz w:val="28"/>
          <w:szCs w:val="28"/>
        </w:rPr>
        <w:t>Из показаний потерпевшего Дзандарова следует, что во время теракта в результате обстрела его квартиры ему был причинен материальный ущерб.</w:t>
      </w:r>
    </w:p>
    <w:p>
      <w:pPr>
        <w:pStyle w:val="Normal"/>
        <w:jc w:val="both"/>
        <w:rPr>
          <w:sz w:val="28"/>
          <w:szCs w:val="28"/>
        </w:rPr>
      </w:pPr>
      <w:r>
        <w:rPr>
          <w:sz w:val="28"/>
          <w:szCs w:val="28"/>
        </w:rPr>
        <w:t>Из показаний потерпевшего Дзгоева следует, что во время теракта в результате обстрела его квартиры ему был причинен материальный ущерб на сумму 500000 рублей.</w:t>
      </w:r>
    </w:p>
    <w:p>
      <w:pPr>
        <w:pStyle w:val="Normal"/>
        <w:jc w:val="both"/>
        <w:rPr>
          <w:sz w:val="28"/>
          <w:szCs w:val="28"/>
        </w:rPr>
      </w:pPr>
      <w:r>
        <w:rPr>
          <w:sz w:val="28"/>
          <w:szCs w:val="28"/>
        </w:rPr>
        <w:t>Из показаний потерпевшего Тохтиева следует, что во время теракта в результате обстрела его квартиры ему был причинен материальный ущерб на сумму 15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Факт совершения подсудимым в составе банды нападения на город Беслан, захват заложников, их убийство, совершения акта терроризма, посягательство на жизнь сотрудников правоохранительных органов и военнослужащих подтверждается также показаниями свидетелей, допрошенных в судебном заседании. </w:t>
      </w:r>
    </w:p>
    <w:p>
      <w:pPr>
        <w:pStyle w:val="Normal"/>
        <w:jc w:val="both"/>
        <w:rPr>
          <w:sz w:val="28"/>
          <w:szCs w:val="28"/>
        </w:rPr>
      </w:pPr>
      <w:r>
        <w:rPr>
          <w:sz w:val="28"/>
          <w:szCs w:val="28"/>
        </w:rPr>
        <w:t xml:space="preserve">Так свидетель Андреев, занимавший на тот период пост начальника УФСБ РФ по РСО-Алания, показал, что после поступления утром 1 сентября информации о захвате заложников, им был введен в действие оперативный план «Захват», предусматривающий весь комплекс мероприятий направленных на освобождение заложников. В результате принятых мер был установлен контакт с лицами, захватившими школу, которыми в качестве требования было выдвинуто одновременная явка в школу президентов РСО-Алания, Ингушетия, доктора Рошаля, помощника президента РФ Аслаханова. В случае устранения кого либо из членов банды боевики угрожали убийством заложников. Во время ведения переговоров террористы вели себя жестко, выдвигая антиконституционные требования. При  этом боевики контролировали местность вокруг школы и вели огонь из окон школы по всем лицам, оказавшимся в их поле зрения. Действия властей по привлечению к переговорам деятелей общественных и религиозных организаций ни к чему не привели. Во время одного из сеансов связи один из боевиков, назвавший себя «шахидом», сказал, что он расстрелял 10 заложников, а 20 взорвал. Также он предупредил, что спортзал заминирован, и при попытке штурма он будет взорван. Одному из заложников удалось опознать одного из террористов. Видеозапись обращения членов семьи этого боевика впоследствии была использована, однако желаемых результатов не дала. Личное обращение к боевикам их родственников также не повлияло на ситуацию. Принявшие участие в переговорах депутату Государственной Думы не смогли убедить боевиков в освобождении захваченных граждан. 2 сентября была выброшена записка, в которой передали требование о выводе войск из Чечни. </w:t>
      </w:r>
    </w:p>
    <w:p>
      <w:pPr>
        <w:pStyle w:val="Normal"/>
        <w:jc w:val="both"/>
        <w:rPr>
          <w:sz w:val="28"/>
          <w:szCs w:val="28"/>
        </w:rPr>
      </w:pPr>
      <w:r>
        <w:rPr>
          <w:sz w:val="28"/>
          <w:szCs w:val="28"/>
        </w:rPr>
      </w:r>
    </w:p>
    <w:p>
      <w:pPr>
        <w:pStyle w:val="Normal"/>
        <w:jc w:val="center"/>
        <w:rPr>
          <w:b/>
          <w:b/>
          <w:sz w:val="32"/>
          <w:szCs w:val="32"/>
        </w:rPr>
      </w:pPr>
      <w:r>
        <w:rPr>
          <w:b/>
          <w:sz w:val="32"/>
          <w:szCs w:val="32"/>
        </w:rPr>
        <w:t>(в зале для журналистов погас свет, изображение на экран телевизора из зала судебных заседаний не подавалось.)</w:t>
      </w:r>
    </w:p>
    <w:p>
      <w:pPr>
        <w:pStyle w:val="Normal"/>
        <w:jc w:val="both"/>
        <w:rPr>
          <w:b/>
          <w:b/>
          <w:sz w:val="28"/>
          <w:szCs w:val="28"/>
        </w:rPr>
      </w:pPr>
      <w:r>
        <w:rPr>
          <w:b/>
          <w:sz w:val="28"/>
          <w:szCs w:val="28"/>
        </w:rPr>
      </w:r>
    </w:p>
    <w:p>
      <w:pPr>
        <w:pStyle w:val="Normal"/>
        <w:jc w:val="both"/>
        <w:rPr>
          <w:sz w:val="28"/>
          <w:szCs w:val="28"/>
        </w:rPr>
      </w:pPr>
      <w:r>
        <w:rPr>
          <w:sz w:val="28"/>
          <w:szCs w:val="28"/>
        </w:rPr>
        <w:t xml:space="preserve">2 сентября в помещении школы произошли 2 мощных взрыва. После этого по выбегающим из здания заложникам террористы открыли огонь из автоматического оружия. В создавшихся условиях им был отдан приказ о начале операции по спасению заложников и нейтрализации террористов. При проведении которой бойцами спецподразделения был захвачен один из боевиков, Кулаев. </w:t>
      </w:r>
    </w:p>
    <w:p>
      <w:pPr>
        <w:pStyle w:val="Normal"/>
        <w:jc w:val="both"/>
        <w:rPr>
          <w:sz w:val="28"/>
          <w:szCs w:val="28"/>
        </w:rPr>
      </w:pPr>
      <w:r>
        <w:rPr>
          <w:sz w:val="28"/>
          <w:szCs w:val="28"/>
        </w:rPr>
        <w:t xml:space="preserve">Свидетель Дзасохов показал, что в связи с произошедшим 1 сентября нападением на школу №1 г. Беслана, он как президент РСО-Алания, и его коллеги из силовых ведомств принимали участие в работе оперативного штаба, решавшего задачи по освобождению заложников. Главной задачей было спасение детей, для чего террористам предложили коридор для ухода из школы. Однако они это отвергли. От одного из посланников он узнал о послании боевиков президенту РФ с требованием вывести вооруженные силы из Чеченской Республики. 3 сентября в школе начались взрывы, в результате чего погибло очень много детей. </w:t>
      </w:r>
    </w:p>
    <w:p>
      <w:pPr>
        <w:pStyle w:val="Normal"/>
        <w:jc w:val="both"/>
        <w:rPr>
          <w:sz w:val="28"/>
          <w:szCs w:val="28"/>
        </w:rPr>
      </w:pPr>
      <w:r>
        <w:rPr>
          <w:sz w:val="28"/>
          <w:szCs w:val="28"/>
        </w:rPr>
        <w:t xml:space="preserve">Свидетель Комяков, ранее занимавший на тот период пост начальника УФСБ РФ по Республике Ингушетия, показал, что 3 сентября принимал участие в операции по освобождению заложников из школы №1 г. Беслана. В результате анализа информации, стало понятно, что боевики требуют вывода войск из Чеченской Республики, а также прибытия на переговоры в школу президентов РСО-Алания и Ингушетия, доктора Рошаля, помощника президента РФ Аслаханова. </w:t>
      </w:r>
    </w:p>
    <w:p>
      <w:pPr>
        <w:pStyle w:val="Normal"/>
        <w:jc w:val="both"/>
        <w:rPr>
          <w:sz w:val="28"/>
          <w:szCs w:val="28"/>
        </w:rPr>
      </w:pPr>
      <w:r>
        <w:rPr>
          <w:sz w:val="28"/>
          <w:szCs w:val="28"/>
        </w:rPr>
        <w:t xml:space="preserve">Свидетель Зангионов пояснил, что 1 сентября прибыл к захваченной террористами школе в г. Беслане в качестве штатного переговорщика. Его основной задачей было установление контакта с боевиками. в переданной террористами записке было требование связаться с боевиками, иначе они угрожали расстрелять 20 заложников. Во время переговоров террористы сказали что расстреляли 20 человек. На любые предложения боевики отвечали отказом и непрерывно угрожали расправой над заложниками. Просьбы передать детям воду и еду они также оставляли без внимания, и говорили, что они изволили голодать. </w:t>
      </w:r>
    </w:p>
    <w:p>
      <w:pPr>
        <w:pStyle w:val="Normal"/>
        <w:jc w:val="both"/>
        <w:rPr>
          <w:sz w:val="28"/>
          <w:szCs w:val="28"/>
        </w:rPr>
      </w:pPr>
      <w:r>
        <w:rPr>
          <w:sz w:val="28"/>
          <w:szCs w:val="28"/>
        </w:rPr>
        <w:t>Свидетель Огоев, состоящий в должности секретаря совета безопасности сообщил, что во время захвата он являлся членом антитеррористической комиссии. его задачей была координация всех силовых структур, Число которых оказалось больше 1000 человек.</w:t>
      </w:r>
    </w:p>
    <w:p>
      <w:pPr>
        <w:pStyle w:val="Normal"/>
        <w:jc w:val="both"/>
        <w:rPr>
          <w:sz w:val="28"/>
          <w:szCs w:val="28"/>
        </w:rPr>
      </w:pPr>
      <w:r>
        <w:rPr>
          <w:sz w:val="28"/>
          <w:szCs w:val="28"/>
        </w:rPr>
        <w:t>Свидетель Татаонти, советник председателя парламента, заявил, что после захвата школы боевики вели огонь из школы. принимая непосредственное участие в тушении пожара он видел что количество раненых и убитых было большим.</w:t>
      </w:r>
    </w:p>
    <w:p>
      <w:pPr>
        <w:pStyle w:val="Normal"/>
        <w:jc w:val="both"/>
        <w:rPr>
          <w:sz w:val="28"/>
          <w:szCs w:val="28"/>
        </w:rPr>
      </w:pPr>
      <w:r>
        <w:rPr>
          <w:sz w:val="28"/>
          <w:szCs w:val="28"/>
        </w:rPr>
      </w:r>
    </w:p>
    <w:p>
      <w:pPr>
        <w:pStyle w:val="Normal"/>
        <w:jc w:val="both"/>
        <w:rPr>
          <w:sz w:val="28"/>
          <w:szCs w:val="28"/>
        </w:rPr>
      </w:pPr>
      <w:r>
        <w:rPr>
          <w:sz w:val="28"/>
          <w:szCs w:val="28"/>
        </w:rPr>
        <w:t>Из оглашенных на судебном заседании в соответствии со ст. 281 УПК РФ показания свидетеля  Внукова, командующего Войсками Северо-Кавказского военног округа МВД, что узнав о захвате заложников, прибыл в Беслан, где осуществлял руководство силами обеспечивающими оцепление и выполнявшими задачу по недопущению выхода боевиков за пределы школы. 3 сентября после взрывов в здании школы началась операция по уничтожению боевиков, причем боевики оказали сотрудникам правоохранительных органов ожесточенное сопротивление.</w:t>
      </w:r>
    </w:p>
    <w:p>
      <w:pPr>
        <w:pStyle w:val="Normal"/>
        <w:jc w:val="both"/>
        <w:rPr>
          <w:sz w:val="28"/>
          <w:szCs w:val="28"/>
        </w:rPr>
      </w:pPr>
      <w:r>
        <w:rPr>
          <w:sz w:val="28"/>
          <w:szCs w:val="28"/>
        </w:rPr>
        <w:t>Свидетель  Соболев, командующий 58 армией, показал что 1 сентября  узнав о захвате заложников, прибыл в Беслан, для организации и планирования мероприятий по освобождению заложников. 3 сентября после взрывов в здании школы и оттуда начали выбегать заложники, по которым террористы открыли массированный огонь. Началась операция по уничтожению боевиков, причем боевики оказали военнослужащим ожесточенное сопротивление. Штурм здания был окончен в 21 час. В ходе этой операции были также задействованы 2 мотострелковые, 1 танковый экипаж в/ч 26431, а также разведрота в/ч 12336. Был развернут полевой медпункт.</w:t>
      </w:r>
    </w:p>
    <w:p>
      <w:pPr>
        <w:pStyle w:val="Normal"/>
        <w:jc w:val="both"/>
        <w:rPr>
          <w:sz w:val="28"/>
          <w:szCs w:val="28"/>
        </w:rPr>
      </w:pPr>
      <w:r>
        <w:rPr>
          <w:sz w:val="28"/>
          <w:szCs w:val="28"/>
        </w:rPr>
        <w:t xml:space="preserve">Свидетель Цибань пояснил, что являясь начальником группы оперативного реагирования он с первого дня принимал участие в операции по освобождению заложников. В переданной террористами записке содержалось только требование прибытия на переговоры в школу президента РСО-Алания и Ингушетия, доктора Рошаля, помощника президента РФ Аслаханова. В связи с возможностью захвата президента РСО-Алания в заложники, было принято решение о невозможности его встречи с боевиками. 3 сентября после взрывов в здании школы и оттуда начали выбегать заложники, по которым террористы открыли массированный огонь. Началась операция по уничтожению боевиков. Штурм здания был окончен в 24 часа. </w:t>
      </w:r>
    </w:p>
    <w:p>
      <w:pPr>
        <w:pStyle w:val="Normal"/>
        <w:jc w:val="both"/>
        <w:rPr>
          <w:sz w:val="28"/>
          <w:szCs w:val="28"/>
        </w:rPr>
      </w:pPr>
      <w:r>
        <w:rPr>
          <w:sz w:val="28"/>
          <w:szCs w:val="28"/>
        </w:rPr>
        <w:t xml:space="preserve">Аналогичные показания были даны Бочаровым, зам. командира в/ч 3748, и Киндеевым, командиром части 66431. </w:t>
      </w:r>
    </w:p>
    <w:p>
      <w:pPr>
        <w:pStyle w:val="Normal"/>
        <w:jc w:val="both"/>
        <w:rPr>
          <w:sz w:val="28"/>
          <w:szCs w:val="28"/>
        </w:rPr>
      </w:pPr>
      <w:r>
        <w:rPr>
          <w:sz w:val="28"/>
          <w:szCs w:val="28"/>
        </w:rPr>
        <w:t>Свидетель Гаглоев пояснил, что будучи начальником группы заграждения в/ч 1 сентября он прибыл в Беслан, где они вместе с военнослужащими начали создавать заграждения для предотвращения выхода боевиков из школы. 3 сентября после взрывов в здании школы и оттуда начали выбегать заложники, по которым террористы открыли массированный огонь. Началась операция по уничтожению боевиков. Он вместе с полковником Набиевым побежал в тренажерный зал, на входе в который висело взрывное устройство. Его обезвредил Набиев, а ему удалось обезвредить другое взрывное устройство, находившееся на шведской стенке. По спортзалу было выпущено несколько выстрелов, один из которых привел к возгоранию потолка спортзала. В результате чего помещение спортзала полностью выгорело.</w:t>
      </w:r>
    </w:p>
    <w:p>
      <w:pPr>
        <w:pStyle w:val="Normal"/>
        <w:jc w:val="both"/>
        <w:rPr>
          <w:sz w:val="28"/>
          <w:szCs w:val="28"/>
        </w:rPr>
      </w:pPr>
      <w:r>
        <w:rPr>
          <w:sz w:val="28"/>
          <w:szCs w:val="28"/>
        </w:rPr>
        <w:t>Свидетель Набиев показал, что в здании школы №1 находилось не менее 14 зарядов, соединенных в единую цепь. Взрыв мог быть осуществлен как от педали так и от тумблера.</w:t>
      </w:r>
    </w:p>
    <w:p>
      <w:pPr>
        <w:pStyle w:val="Normal"/>
        <w:jc w:val="both"/>
        <w:rPr>
          <w:sz w:val="28"/>
          <w:szCs w:val="28"/>
        </w:rPr>
      </w:pPr>
      <w:r>
        <w:rPr>
          <w:sz w:val="28"/>
          <w:szCs w:val="28"/>
        </w:rPr>
        <w:t>Свидетель Жокин, командир разведывательно-десантной роты показал, что примерно в 12.36 сотрудниками спецподразделения «Альфа» начался штурм школы. Он со своим  подразделением принимал участие в освобождении заложников, вел огонь по боевикам, и в районе БТРа был задержан и Кулаев.</w:t>
      </w:r>
    </w:p>
    <w:p>
      <w:pPr>
        <w:pStyle w:val="Normal"/>
        <w:jc w:val="both"/>
        <w:rPr>
          <w:sz w:val="28"/>
          <w:szCs w:val="28"/>
        </w:rPr>
      </w:pPr>
      <w:r>
        <w:rPr>
          <w:sz w:val="28"/>
          <w:szCs w:val="28"/>
        </w:rPr>
        <w:t xml:space="preserve">Аналогичные показания дали Данилов и Коваленко. </w:t>
      </w:r>
    </w:p>
    <w:p>
      <w:pPr>
        <w:pStyle w:val="Normal"/>
        <w:jc w:val="both"/>
        <w:rPr>
          <w:sz w:val="28"/>
          <w:szCs w:val="28"/>
        </w:rPr>
      </w:pPr>
      <w:r>
        <w:rPr>
          <w:sz w:val="28"/>
          <w:szCs w:val="28"/>
        </w:rPr>
        <w:t xml:space="preserve">Свидетель Айдаров, состоявший в должности начальника Правобережного РОВД показал, что после нападения на школу было принято решение о эвакуации людей из близлежащих домов. </w:t>
      </w:r>
    </w:p>
    <w:p>
      <w:pPr>
        <w:pStyle w:val="Normal"/>
        <w:jc w:val="both"/>
        <w:rPr>
          <w:sz w:val="28"/>
          <w:szCs w:val="28"/>
        </w:rPr>
      </w:pPr>
      <w:r>
        <w:rPr>
          <w:sz w:val="28"/>
          <w:szCs w:val="28"/>
        </w:rPr>
        <w:t>Свидетель Муртазов, состоявший в должности заместителя начальника Правобережного РОВД показал, что после взрыва в школе №1 боевики начали стрелять по сотрудникам милиции и спецназовцам.</w:t>
      </w:r>
    </w:p>
    <w:p>
      <w:pPr>
        <w:pStyle w:val="Normal"/>
        <w:jc w:val="both"/>
        <w:rPr>
          <w:sz w:val="28"/>
          <w:szCs w:val="28"/>
        </w:rPr>
      </w:pPr>
      <w:r>
        <w:rPr>
          <w:sz w:val="28"/>
          <w:szCs w:val="28"/>
        </w:rPr>
        <w:t>Свидетель Дряев, состоявший в должности начальника штаба Правобережного РОВД показал, что стоя в оцеплении несколько раз подвергался обстрелу из гранатометов.</w:t>
      </w:r>
    </w:p>
    <w:p>
      <w:pPr>
        <w:pStyle w:val="Normal"/>
        <w:jc w:val="both"/>
        <w:rPr>
          <w:sz w:val="28"/>
          <w:szCs w:val="28"/>
        </w:rPr>
      </w:pPr>
      <w:r>
        <w:rPr>
          <w:sz w:val="28"/>
          <w:szCs w:val="28"/>
        </w:rPr>
        <w:t xml:space="preserve">Свидетель Дзгоев, Министр по чрезвычайным ситуациям пояснил, что для оказания помощи людям прибыли спасатели из Москвы и Московской области. Сотрудникам МЧС была поставлена задача по вывозу тел расстрелянных заложников. Раздался взрыв, после которого начался сильный пожар. Из школы было вынесено тело 323, из них 186 детей. </w:t>
      </w:r>
    </w:p>
    <w:p>
      <w:pPr>
        <w:pStyle w:val="Normal"/>
        <w:jc w:val="both"/>
        <w:rPr>
          <w:sz w:val="28"/>
          <w:szCs w:val="28"/>
        </w:rPr>
      </w:pPr>
      <w:r>
        <w:rPr>
          <w:sz w:val="28"/>
          <w:szCs w:val="28"/>
        </w:rPr>
        <w:t xml:space="preserve">Свидетель Дзугаев, состоявший в должности начальника информационно-аналитического отдел, показал что 1 сентября в школе №1 было захвачено больше 1000 человек. </w:t>
      </w:r>
    </w:p>
    <w:p>
      <w:pPr>
        <w:pStyle w:val="Normal"/>
        <w:jc w:val="both"/>
        <w:rPr>
          <w:sz w:val="28"/>
          <w:szCs w:val="28"/>
        </w:rPr>
      </w:pPr>
      <w:r>
        <w:rPr>
          <w:sz w:val="28"/>
          <w:szCs w:val="28"/>
        </w:rPr>
        <w:t xml:space="preserve">Свидетель Левитская, министр образования РСО-Алания, показала, что в этот период всем учащимся школ и высших учебных заведение было разрешено не посещать свои учебные заведения в целях безопасности. </w:t>
      </w:r>
    </w:p>
    <w:p>
      <w:pPr>
        <w:pStyle w:val="Normal"/>
        <w:jc w:val="both"/>
        <w:rPr>
          <w:sz w:val="28"/>
          <w:szCs w:val="28"/>
        </w:rPr>
      </w:pPr>
      <w:r>
        <w:rPr>
          <w:sz w:val="28"/>
          <w:szCs w:val="28"/>
        </w:rPr>
        <w:t xml:space="preserve">Свидетель Гончаров, директор Всероссийского центра медицины катастроф, показал, что 2 сентября прибыл в г. Беслан. 3 сентября в больницы начали поступать раненые, которым сразу же стали оказывать медицинскую помощь. </w:t>
      </w:r>
    </w:p>
    <w:p>
      <w:pPr>
        <w:pStyle w:val="Normal"/>
        <w:jc w:val="both"/>
        <w:rPr>
          <w:sz w:val="28"/>
          <w:szCs w:val="28"/>
        </w:rPr>
      </w:pPr>
      <w:r>
        <w:rPr>
          <w:sz w:val="28"/>
          <w:szCs w:val="28"/>
        </w:rPr>
      </w:r>
    </w:p>
    <w:p>
      <w:pPr>
        <w:pStyle w:val="Normal"/>
        <w:jc w:val="both"/>
        <w:rPr>
          <w:sz w:val="28"/>
          <w:szCs w:val="28"/>
        </w:rPr>
      </w:pPr>
      <w:r>
        <w:rPr>
          <w:sz w:val="28"/>
          <w:szCs w:val="28"/>
        </w:rPr>
        <w:t>Показания потерпевших об обстоятельствах захвата школы №1 подтвердили и другие допрошенные в суде свидетели.</w:t>
      </w:r>
    </w:p>
    <w:p>
      <w:pPr>
        <w:pStyle w:val="Normal"/>
        <w:jc w:val="both"/>
        <w:rPr>
          <w:sz w:val="28"/>
          <w:szCs w:val="28"/>
        </w:rPr>
      </w:pPr>
      <w:r>
        <w:rPr>
          <w:sz w:val="28"/>
          <w:szCs w:val="28"/>
        </w:rPr>
        <w:t xml:space="preserve">Так, свидетель Каллагова показала, что после известия о захвате школы, среди жителей Беслана началась паника, а в результате взрыва ее 12 летний сын получил ранения, и в последствии стал инвалидом. Из детского сада, где она работает, погибло 38 детей и их родителей. </w:t>
      </w:r>
    </w:p>
    <w:p>
      <w:pPr>
        <w:pStyle w:val="Normal"/>
        <w:jc w:val="both"/>
        <w:rPr>
          <w:sz w:val="28"/>
          <w:szCs w:val="28"/>
        </w:rPr>
      </w:pPr>
      <w:r>
        <w:rPr>
          <w:sz w:val="28"/>
          <w:szCs w:val="28"/>
        </w:rPr>
        <w:t>Свидетель Зассев пояснил, что напавшие на школу боевики захватили большое количество людей.</w:t>
      </w:r>
    </w:p>
    <w:p>
      <w:pPr>
        <w:pStyle w:val="Normal"/>
        <w:jc w:val="both"/>
        <w:rPr>
          <w:sz w:val="28"/>
          <w:szCs w:val="28"/>
        </w:rPr>
      </w:pPr>
      <w:r>
        <w:rPr>
          <w:sz w:val="28"/>
          <w:szCs w:val="28"/>
        </w:rPr>
        <w:t>Как пояснил свидетель Хачиров, он работает в отделении участковых милиционеров. Находился в оцеплении школы. после того, как заложники стали выбегать из школы, боевики вели по ним огонь.</w:t>
      </w:r>
    </w:p>
    <w:p>
      <w:pPr>
        <w:pStyle w:val="Normal"/>
        <w:jc w:val="both"/>
        <w:rPr>
          <w:sz w:val="28"/>
          <w:szCs w:val="28"/>
        </w:rPr>
      </w:pPr>
      <w:r>
        <w:rPr>
          <w:sz w:val="28"/>
          <w:szCs w:val="28"/>
        </w:rPr>
        <w:t>Аналогичные показания были даны другими свидетелями Хаевым, Кораевым, Бодоевым.</w:t>
      </w:r>
    </w:p>
    <w:p>
      <w:pPr>
        <w:pStyle w:val="Normal"/>
        <w:jc w:val="both"/>
        <w:rPr>
          <w:sz w:val="28"/>
          <w:szCs w:val="28"/>
        </w:rPr>
      </w:pPr>
      <w:r>
        <w:rPr>
          <w:sz w:val="28"/>
          <w:szCs w:val="28"/>
        </w:rPr>
        <w:t xml:space="preserve">Свидетель Меликова показала, что 1 сентября ее сноха с 2 детьми была захвачена в заложники. Последствием этого стало расстройство психики ее внуков. </w:t>
      </w:r>
    </w:p>
    <w:p>
      <w:pPr>
        <w:pStyle w:val="Normal"/>
        <w:jc w:val="both"/>
        <w:rPr>
          <w:sz w:val="28"/>
          <w:szCs w:val="28"/>
        </w:rPr>
      </w:pPr>
      <w:r>
        <w:rPr>
          <w:sz w:val="28"/>
          <w:szCs w:val="28"/>
        </w:rPr>
        <w:t xml:space="preserve">Из показаний свидетеля Салказанова видно, что в заложниках оказались его мать, жена, брат и 2 детей. В результате взрыва его дочь невестка и ее 4-х летняя дочка погибли. </w:t>
      </w:r>
    </w:p>
    <w:p>
      <w:pPr>
        <w:pStyle w:val="Normal"/>
        <w:jc w:val="both"/>
        <w:rPr>
          <w:sz w:val="28"/>
          <w:szCs w:val="28"/>
        </w:rPr>
      </w:pPr>
      <w:r>
        <w:rPr>
          <w:sz w:val="28"/>
          <w:szCs w:val="28"/>
        </w:rPr>
        <w:t>Из показаний свидетеля Рошаля следует, что узнав о захвате заложников он вылетел туда и участвовал в переговорах с террористами. На его просьбы оказания мед. помощи детям боевики отвечали отказом. Боевики не желали вести переговоры с муфтием Чечни. В результате теракта пострадало много заложников, особенно детей.</w:t>
      </w:r>
    </w:p>
    <w:p>
      <w:pPr>
        <w:pStyle w:val="Normal"/>
        <w:jc w:val="both"/>
        <w:rPr>
          <w:sz w:val="28"/>
          <w:szCs w:val="28"/>
        </w:rPr>
      </w:pPr>
      <w:r>
        <w:rPr>
          <w:sz w:val="28"/>
          <w:szCs w:val="28"/>
        </w:rPr>
        <w:t xml:space="preserve">Из показаний свидетеля Цомартовой следует, что его дочь пошла на линейку, при этом она заметила остановившийся у ворот автомобиль ГАЗ 66, из которого вышли около 30 вооруженных человек. они загнали всех в спортзал. Ее дочери удалось спастись. </w:t>
      </w:r>
    </w:p>
    <w:p>
      <w:pPr>
        <w:pStyle w:val="Normal"/>
        <w:jc w:val="both"/>
        <w:rPr>
          <w:sz w:val="28"/>
          <w:szCs w:val="28"/>
        </w:rPr>
      </w:pPr>
      <w:r>
        <w:rPr>
          <w:sz w:val="28"/>
          <w:szCs w:val="28"/>
        </w:rPr>
        <w:t xml:space="preserve">Показания допрошенных на судебном заседании свидетелей свидетельствуют о том, что при захвате заложников члены банды передавали записки, где настаивали на ведении с ними переговоров, выводе войск из Чечни, и другие требования. указанные показания подтверждаются протоколом осмотра записки переданной от имени Басаева президенту РФ. Это же усматривается из протоколов просмотра кассет, на которых содержались записи, сделанные боевиками в школе. </w:t>
      </w:r>
    </w:p>
    <w:p>
      <w:pPr>
        <w:pStyle w:val="Normal"/>
        <w:jc w:val="both"/>
        <w:rPr>
          <w:sz w:val="28"/>
          <w:szCs w:val="28"/>
        </w:rPr>
      </w:pPr>
      <w:r>
        <w:rPr>
          <w:sz w:val="28"/>
          <w:szCs w:val="28"/>
        </w:rPr>
        <w:t xml:space="preserve">Из показаний свидетелей также усматривается, что в результате преступных действий Кулаева и других членов банды, 330 человек были лишены жизни, а значительному числу заложников был причинен различный вред здоровью. При этом сведения о количестве погибших подтверждаются протоколами осмотров трупов погибших заложников. </w:t>
      </w:r>
    </w:p>
    <w:p>
      <w:pPr>
        <w:pStyle w:val="Normal"/>
        <w:jc w:val="both"/>
        <w:rPr>
          <w:sz w:val="28"/>
          <w:szCs w:val="28"/>
        </w:rPr>
      </w:pPr>
      <w:r>
        <w:rPr>
          <w:sz w:val="28"/>
          <w:szCs w:val="28"/>
        </w:rPr>
        <w:t>Эти же данные подтверждены протоколами предъявления для опознания тел погибших, в которых потерпевшие опознали своих родственников.</w:t>
      </w:r>
    </w:p>
    <w:p>
      <w:pPr>
        <w:pStyle w:val="Normal"/>
        <w:jc w:val="both"/>
        <w:rPr>
          <w:sz w:val="28"/>
          <w:szCs w:val="28"/>
        </w:rPr>
      </w:pPr>
      <w:r>
        <w:rPr>
          <w:sz w:val="28"/>
          <w:szCs w:val="28"/>
        </w:rPr>
      </w:r>
    </w:p>
    <w:p>
      <w:pPr>
        <w:pStyle w:val="Normal"/>
        <w:jc w:val="both"/>
        <w:rPr>
          <w:sz w:val="28"/>
          <w:szCs w:val="28"/>
        </w:rPr>
      </w:pPr>
      <w:r>
        <w:rPr>
          <w:sz w:val="28"/>
          <w:szCs w:val="28"/>
        </w:rPr>
        <w:t>Объявляется перерыв до вторника до 10 ч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7:39:00Z</dcterms:created>
  <dc:creator>11</dc:creator>
  <dc:description/>
  <cp:keywords/>
  <dc:language>en-US</dc:language>
  <cp:lastModifiedBy>Hacker</cp:lastModifiedBy>
  <dcterms:modified xsi:type="dcterms:W3CDTF">2002-02-23T17:12:00Z</dcterms:modified>
  <cp:revision>14</cp:revision>
  <dc:subject/>
  <dc:title/>
</cp:coreProperties>
</file>