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РЕГИОНАЛЬНАЯ ОБЩЕСТВЕННАЯ ОРГАНИЗАЦИЯ СОДЕЙСТВИЯ ЗАЩИТЕ ПОСТРАДАВШИХ  ОТ ТЕРРОРИСТИЧЕСКИХ АКТОВ </w:t>
      </w:r>
    </w:p>
    <w:p>
      <w:pPr>
        <w:pStyle w:val="Contents1"/>
        <w:rPr/>
      </w:pPr>
      <w:r>
        <w:rPr/>
        <w:t>«НОРД-ОСТ»</w:t>
      </w:r>
    </w:p>
    <w:p>
      <w:pPr>
        <w:pStyle w:val="Contents1"/>
        <w:rPr/>
      </w:pPr>
      <w:r>
        <w:rPr/>
      </w:r>
    </w:p>
    <w:p>
      <w:pPr>
        <w:pStyle w:val="Contents1"/>
        <w:rPr/>
      </w:pPr>
      <w:r>
        <w:rPr/>
      </w:r>
    </w:p>
    <w:p>
      <w:pPr>
        <w:pStyle w:val="Contents1"/>
        <w:rPr/>
      </w:pPr>
      <w:r>
        <w:rPr/>
        <w:t>Л. Бурбан,   С.Губарева,   Т.Карпова,   Н.Карпов,</w:t>
      </w:r>
    </w:p>
    <w:p>
      <w:pPr>
        <w:pStyle w:val="Contents1"/>
        <w:rPr/>
      </w:pPr>
      <w:r>
        <w:rPr/>
        <w:t>В.Курбатов,   Д.Миловидов,   П.Финогенов</w:t>
      </w:r>
    </w:p>
    <w:p>
      <w:pPr>
        <w:pStyle w:val="Normal"/>
        <w:jc w:val="center"/>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jc w:val="center"/>
        <w:rPr>
          <w:b/>
          <w:b/>
          <w:sz w:val="72"/>
          <w:szCs w:val="72"/>
        </w:rPr>
      </w:pPr>
      <w:r>
        <w:rPr>
          <w:b/>
          <w:sz w:val="72"/>
          <w:szCs w:val="72"/>
        </w:rPr>
        <w:t>«НОРД – ОСТ»</w:t>
      </w:r>
    </w:p>
    <w:p>
      <w:pPr>
        <w:pStyle w:val="Normal"/>
        <w:jc w:val="center"/>
        <w:rPr>
          <w:b/>
          <w:b/>
          <w:sz w:val="52"/>
          <w:szCs w:val="52"/>
        </w:rPr>
      </w:pPr>
      <w:r>
        <w:rPr>
          <w:b/>
          <w:sz w:val="52"/>
          <w:szCs w:val="52"/>
        </w:rPr>
      </w:r>
    </w:p>
    <w:p>
      <w:pPr>
        <w:pStyle w:val="Normal"/>
        <w:jc w:val="center"/>
        <w:rPr>
          <w:b/>
          <w:b/>
          <w:sz w:val="44"/>
          <w:szCs w:val="44"/>
        </w:rPr>
      </w:pPr>
      <w:r>
        <w:rPr>
          <w:b/>
          <w:sz w:val="44"/>
          <w:szCs w:val="44"/>
        </w:rPr>
        <w:t>НЕОКОНЧЕННОЕ РАССЛЕДОВАНИЕ…</w:t>
      </w:r>
    </w:p>
    <w:p>
      <w:pPr>
        <w:pStyle w:val="Normal"/>
        <w:jc w:val="center"/>
        <w:rPr>
          <w:b/>
          <w:b/>
          <w:sz w:val="36"/>
          <w:szCs w:val="36"/>
        </w:rPr>
      </w:pPr>
      <w:r>
        <w:rPr>
          <w:b/>
          <w:sz w:val="36"/>
          <w:szCs w:val="36"/>
        </w:rPr>
      </w:r>
    </w:p>
    <w:p>
      <w:pPr>
        <w:pStyle w:val="Normal"/>
        <w:jc w:val="center"/>
        <w:rPr>
          <w:b/>
          <w:b/>
          <w:sz w:val="36"/>
          <w:szCs w:val="36"/>
        </w:rPr>
      </w:pPr>
      <w:r>
        <w:rPr>
          <w:b/>
          <w:sz w:val="36"/>
          <w:szCs w:val="36"/>
        </w:rPr>
        <w:t>События, факты, выводы</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26 апреля 2006 г.</w:t>
      </w:r>
      <w:r>
        <w:br w:type="page"/>
      </w:r>
    </w:p>
    <w:p>
      <w:pPr>
        <w:pStyle w:val="Contents1"/>
        <w:rPr/>
      </w:pPr>
      <w:r>
        <w:rPr/>
        <w:t>ОГЛАВЛЕНИЕ</w:t>
      </w:r>
    </w:p>
    <w:p>
      <w:pPr>
        <w:pStyle w:val="Normal"/>
        <w:rPr/>
      </w:pPr>
      <w:r>
        <w:rPr/>
      </w:r>
    </w:p>
    <w:sdt>
      <w:sdtPr>
        <w:docPartObj>
          <w:docPartGallery w:val="Table of Contents"/>
          <w:docPartUnique w:val="true"/>
        </w:docPartObj>
      </w:sdtPr>
      <w:sdtContent>
        <w:p>
          <w:pPr>
            <w:pStyle w:val="Contents1"/>
            <w:jc w:val="center"/>
            <w:rPr>
              <w:sz w:val="24"/>
              <w:szCs w:val="24"/>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3788673">
            <w:r>
              <w:rPr>
                <w:rStyle w:val="IndexLink"/>
                <w:sz w:val="28"/>
                <w:szCs w:val="28"/>
                <w:lang w:val="en-US" w:eastAsia="en-US"/>
              </w:rPr>
              <w:t>ВВЕДЕНИЕ</w:t>
              <w:tab/>
              <w:t>4</w:t>
            </w:r>
          </w:hyperlink>
        </w:p>
        <w:p>
          <w:pPr>
            <w:pStyle w:val="Contents1"/>
            <w:rPr>
              <w:sz w:val="24"/>
              <w:szCs w:val="24"/>
              <w:lang w:val="en-US" w:eastAsia="en-US"/>
            </w:rPr>
          </w:pPr>
          <w:hyperlink w:anchor="__RefHeading___Toc133788674">
            <w:r>
              <w:rPr>
                <w:rStyle w:val="IndexLink"/>
                <w:lang w:val="en-US" w:eastAsia="en-US"/>
              </w:rPr>
              <w:t>1. ОТСУТСТВИЕ ЭФФЕКТИВНЫХ ПРЕВЕНТИВНЫХ МЕР ПО БОРЬБЕ С ТЕРРОРИЗМОМ</w:t>
              <w:tab/>
              <w:t>5</w:t>
            </w:r>
          </w:hyperlink>
        </w:p>
        <w:p>
          <w:pPr>
            <w:pStyle w:val="Contents1"/>
            <w:rPr>
              <w:sz w:val="24"/>
              <w:szCs w:val="24"/>
              <w:lang w:val="en-US" w:eastAsia="en-US"/>
            </w:rPr>
          </w:pPr>
          <w:hyperlink w:anchor="__RefHeading___Toc133788675">
            <w:r>
              <w:rPr>
                <w:rStyle w:val="IndexLink"/>
                <w:lang w:val="en-US" w:eastAsia="en-US"/>
              </w:rPr>
              <w:t>2. ОПИСАНИЕ СОБЫТИЙ ТЕРАКТА И СПЕЦОПЕРАЦИИ</w:t>
              <w:tab/>
              <w:t>6</w:t>
            </w:r>
          </w:hyperlink>
        </w:p>
        <w:p>
          <w:pPr>
            <w:pStyle w:val="Contents2"/>
            <w:tabs>
              <w:tab w:val="clear" w:pos="708"/>
              <w:tab w:val="right" w:pos="9344" w:leader="dot"/>
            </w:tabs>
            <w:rPr>
              <w:lang w:val="en-US" w:eastAsia="en-US"/>
            </w:rPr>
          </w:pPr>
          <w:hyperlink w:anchor="__RefHeading___Toc133788676">
            <w:r>
              <w:rPr>
                <w:rStyle w:val="IndexLink"/>
                <w:lang w:val="en-US" w:eastAsia="en-US"/>
              </w:rPr>
              <w:t>2.1. Хронология теракта</w:t>
              <w:tab/>
              <w:t>6</w:t>
            </w:r>
          </w:hyperlink>
        </w:p>
        <w:p>
          <w:pPr>
            <w:pStyle w:val="Contents2"/>
            <w:tabs>
              <w:tab w:val="clear" w:pos="708"/>
              <w:tab w:val="right" w:pos="9344" w:leader="dot"/>
            </w:tabs>
            <w:rPr>
              <w:lang w:val="en-US" w:eastAsia="en-US"/>
            </w:rPr>
          </w:pPr>
          <w:hyperlink w:anchor="__RefHeading___Toc133788677">
            <w:r>
              <w:rPr>
                <w:rStyle w:val="IndexLink"/>
                <w:lang w:val="en-US" w:eastAsia="en-US"/>
              </w:rPr>
              <w:t>2.2. Описание событий в захваченном зале и за его пределами</w:t>
              <w:tab/>
              <w:t>8</w:t>
            </w:r>
          </w:hyperlink>
        </w:p>
        <w:p>
          <w:pPr>
            <w:pStyle w:val="Contents2"/>
            <w:tabs>
              <w:tab w:val="clear" w:pos="708"/>
              <w:tab w:val="right" w:pos="9344" w:leader="dot"/>
            </w:tabs>
            <w:rPr>
              <w:lang w:val="en-US" w:eastAsia="en-US"/>
            </w:rPr>
          </w:pPr>
          <w:hyperlink w:anchor="__RefHeading___Toc133788678">
            <w:r>
              <w:rPr>
                <w:rStyle w:val="IndexLink"/>
                <w:lang w:val="en-US" w:eastAsia="en-US"/>
              </w:rPr>
              <w:t>2.3. Описание операции по спасению заложников</w:t>
              <w:tab/>
              <w:t>9</w:t>
            </w:r>
          </w:hyperlink>
        </w:p>
        <w:p>
          <w:pPr>
            <w:pStyle w:val="Contents2"/>
            <w:tabs>
              <w:tab w:val="clear" w:pos="708"/>
              <w:tab w:val="right" w:pos="9344" w:leader="dot"/>
            </w:tabs>
            <w:rPr>
              <w:lang w:val="en-US" w:eastAsia="en-US"/>
            </w:rPr>
          </w:pPr>
          <w:hyperlink w:anchor="__RefHeading___Toc133788679">
            <w:r>
              <w:rPr>
                <w:rStyle w:val="IndexLink"/>
                <w:lang w:val="en-US" w:eastAsia="en-US"/>
              </w:rPr>
              <w:t>2.4. Дезинформация общественности о результатах проведенной спецоперации</w:t>
              <w:tab/>
              <w:t>10</w:t>
            </w:r>
          </w:hyperlink>
        </w:p>
        <w:p>
          <w:pPr>
            <w:pStyle w:val="Contents1"/>
            <w:rPr>
              <w:sz w:val="24"/>
              <w:szCs w:val="24"/>
              <w:lang w:val="en-US" w:eastAsia="en-US"/>
            </w:rPr>
          </w:pPr>
          <w:hyperlink w:anchor="__RefHeading___Toc133788680">
            <w:r>
              <w:rPr>
                <w:rStyle w:val="IndexLink"/>
                <w:lang w:val="en-US" w:eastAsia="en-US"/>
              </w:rPr>
              <w:t>3. НЕВЫПОЛНЕНИЕ ГОСУДАРСТВОМ ПОЗИТИВНЫХ ОБЯЗАТЕЛЬСТВ</w:t>
              <w:tab/>
              <w:t>12</w:t>
            </w:r>
          </w:hyperlink>
        </w:p>
        <w:p>
          <w:pPr>
            <w:pStyle w:val="Contents2"/>
            <w:tabs>
              <w:tab w:val="clear" w:pos="708"/>
              <w:tab w:val="right" w:pos="9344" w:leader="dot"/>
            </w:tabs>
            <w:rPr>
              <w:lang w:val="en-US" w:eastAsia="en-US"/>
            </w:rPr>
          </w:pPr>
          <w:hyperlink w:anchor="__RefHeading___Toc133788681">
            <w:r>
              <w:rPr>
                <w:rStyle w:val="IndexLink"/>
                <w:lang w:val="en-US" w:eastAsia="en-US"/>
              </w:rPr>
              <w:t>3.1. Анализ версий, оправдывающих необходимость штурма</w:t>
              <w:tab/>
              <w:t>12</w:t>
            </w:r>
          </w:hyperlink>
        </w:p>
        <w:p>
          <w:pPr>
            <w:pStyle w:val="Contents2"/>
            <w:tabs>
              <w:tab w:val="clear" w:pos="708"/>
              <w:tab w:val="right" w:pos="9344" w:leader="dot"/>
            </w:tabs>
            <w:rPr>
              <w:lang w:val="en-US" w:eastAsia="en-US"/>
            </w:rPr>
          </w:pPr>
          <w:hyperlink w:anchor="__RefHeading___Toc133788682">
            <w:r>
              <w:rPr>
                <w:rStyle w:val="IndexLink"/>
                <w:lang w:val="en-US" w:eastAsia="en-US"/>
              </w:rPr>
              <w:t>3.2. Невыполнение мероприятий по минимизации нанесения вреда заложникам</w:t>
              <w:tab/>
              <w:t>14</w:t>
            </w:r>
          </w:hyperlink>
        </w:p>
        <w:p>
          <w:pPr>
            <w:pStyle w:val="Contents3"/>
            <w:tabs>
              <w:tab w:val="clear" w:pos="708"/>
              <w:tab w:val="right" w:pos="9344" w:leader="dot"/>
            </w:tabs>
            <w:rPr>
              <w:lang w:val="en-US" w:eastAsia="en-US"/>
            </w:rPr>
          </w:pPr>
          <w:hyperlink w:anchor="__RefHeading___Toc133788683">
            <w:r>
              <w:rPr>
                <w:rStyle w:val="IndexLink"/>
                <w:lang w:val="en-US" w:eastAsia="en-US"/>
              </w:rPr>
              <w:t>3.2.1.Отказ от переговоров для минимизации количества заложников</w:t>
              <w:tab/>
              <w:t>14</w:t>
            </w:r>
          </w:hyperlink>
        </w:p>
        <w:p>
          <w:pPr>
            <w:pStyle w:val="Contents3"/>
            <w:tabs>
              <w:tab w:val="clear" w:pos="708"/>
              <w:tab w:val="right" w:pos="9344" w:leader="dot"/>
            </w:tabs>
            <w:rPr>
              <w:lang w:val="en-US" w:eastAsia="en-US"/>
            </w:rPr>
          </w:pPr>
          <w:hyperlink w:anchor="__RefHeading___Toc133788684">
            <w:r>
              <w:rPr>
                <w:rStyle w:val="IndexLink"/>
                <w:lang w:val="en-US" w:eastAsia="en-US"/>
              </w:rPr>
              <w:t>3.2.2.Применение «спецсредства» без учета специфики его воздействия на человека и возможности своевременного оказания необходимой медицинской помощи</w:t>
              <w:tab/>
              <w:t>16</w:t>
            </w:r>
          </w:hyperlink>
        </w:p>
        <w:p>
          <w:pPr>
            <w:pStyle w:val="Contents3"/>
            <w:tabs>
              <w:tab w:val="clear" w:pos="708"/>
              <w:tab w:val="right" w:pos="9344" w:leader="dot"/>
            </w:tabs>
            <w:rPr>
              <w:lang w:val="en-US" w:eastAsia="en-US"/>
            </w:rPr>
          </w:pPr>
          <w:hyperlink w:anchor="__RefHeading___Toc133788685">
            <w:r>
              <w:rPr>
                <w:rStyle w:val="IndexLink"/>
                <w:lang w:val="en-US" w:eastAsia="en-US"/>
              </w:rPr>
              <w:t>3.2.3. Организация медицинской помощи</w:t>
              <w:tab/>
              <w:t>17</w:t>
            </w:r>
          </w:hyperlink>
        </w:p>
        <w:p>
          <w:pPr>
            <w:pStyle w:val="Contents2"/>
            <w:tabs>
              <w:tab w:val="clear" w:pos="708"/>
              <w:tab w:val="right" w:pos="9344" w:leader="dot"/>
            </w:tabs>
            <w:rPr>
              <w:lang w:val="en-US" w:eastAsia="en-US"/>
            </w:rPr>
          </w:pPr>
          <w:hyperlink w:anchor="__RefHeading___Toc133788686">
            <w:r>
              <w:rPr>
                <w:rStyle w:val="IndexLink"/>
                <w:lang w:val="en-US" w:eastAsia="en-US"/>
              </w:rPr>
              <w:t>3.3.Отсутствие непредвзятой оценки событий, проведения эффективного расследования обстоятельств дела</w:t>
              <w:tab/>
              <w:t>21</w:t>
            </w:r>
          </w:hyperlink>
        </w:p>
        <w:p>
          <w:pPr>
            <w:pStyle w:val="Contents3"/>
            <w:tabs>
              <w:tab w:val="clear" w:pos="708"/>
              <w:tab w:val="right" w:pos="9344" w:leader="dot"/>
            </w:tabs>
            <w:rPr>
              <w:lang w:val="en-US" w:eastAsia="en-US"/>
            </w:rPr>
          </w:pPr>
          <w:hyperlink w:anchor="__RefHeading___Toc133788687">
            <w:r>
              <w:rPr>
                <w:rStyle w:val="IndexLink"/>
                <w:lang w:val="en-US" w:eastAsia="en-US"/>
              </w:rPr>
              <w:t>3.3.1. Неполнота следствия и противоречия в постановлениях прокуратуры</w:t>
              <w:tab/>
              <w:t>21</w:t>
            </w:r>
          </w:hyperlink>
        </w:p>
        <w:p>
          <w:pPr>
            <w:pStyle w:val="Contents3"/>
            <w:tabs>
              <w:tab w:val="clear" w:pos="708"/>
              <w:tab w:val="right" w:pos="9344" w:leader="dot"/>
            </w:tabs>
            <w:rPr>
              <w:lang w:val="en-US" w:eastAsia="en-US"/>
            </w:rPr>
          </w:pPr>
          <w:hyperlink w:anchor="__RefHeading___Toc133788688">
            <w:r>
              <w:rPr>
                <w:rStyle w:val="IndexLink"/>
                <w:lang w:val="en-US" w:eastAsia="en-US"/>
              </w:rPr>
              <w:t>3.3.2. Фальсификация судебно-медицинских экспертиз о причинах смерти заложников</w:t>
              <w:tab/>
              <w:t>23</w:t>
            </w:r>
          </w:hyperlink>
        </w:p>
        <w:p>
          <w:pPr>
            <w:pStyle w:val="Contents3"/>
            <w:tabs>
              <w:tab w:val="clear" w:pos="708"/>
              <w:tab w:val="right" w:pos="9344" w:leader="dot"/>
            </w:tabs>
            <w:rPr>
              <w:lang w:val="en-US" w:eastAsia="en-US"/>
            </w:rPr>
          </w:pPr>
          <w:hyperlink w:anchor="__RefHeading___Toc133788689">
            <w:r>
              <w:rPr>
                <w:rStyle w:val="IndexLink"/>
                <w:lang w:val="en-US" w:eastAsia="en-US"/>
              </w:rPr>
              <w:t>3.3.3. Судебные рассмотрения заявлений потерпевших</w:t>
              <w:tab/>
              <w:t>25</w:t>
            </w:r>
          </w:hyperlink>
        </w:p>
        <w:p>
          <w:pPr>
            <w:pStyle w:val="Contents1"/>
            <w:rPr>
              <w:sz w:val="24"/>
              <w:szCs w:val="24"/>
              <w:lang w:val="en-US" w:eastAsia="en-US"/>
            </w:rPr>
          </w:pPr>
          <w:hyperlink w:anchor="__RefHeading___Toc133788690">
            <w:r>
              <w:rPr>
                <w:rStyle w:val="IndexLink"/>
                <w:lang w:val="en-US" w:eastAsia="en-US"/>
              </w:rPr>
              <w:t>4. ОБЩЕСТВЕННОЕ РЕАГИРОВАНИЕ</w:t>
              <w:tab/>
              <w:t>28</w:t>
            </w:r>
          </w:hyperlink>
        </w:p>
        <w:p>
          <w:pPr>
            <w:pStyle w:val="Contents1"/>
            <w:rPr>
              <w:sz w:val="24"/>
              <w:szCs w:val="24"/>
              <w:lang w:val="en-US" w:eastAsia="en-US"/>
            </w:rPr>
          </w:pPr>
          <w:hyperlink w:anchor="__RefHeading___Toc133788691">
            <w:r>
              <w:rPr>
                <w:rStyle w:val="IndexLink"/>
                <w:lang w:val="en-US" w:eastAsia="en-US"/>
              </w:rPr>
              <w:t>ВЫВОДЫ</w:t>
              <w:tab/>
              <w:t>32</w:t>
            </w:r>
          </w:hyperlink>
        </w:p>
        <w:p>
          <w:pPr>
            <w:pStyle w:val="Contents1"/>
            <w:rPr>
              <w:sz w:val="24"/>
              <w:szCs w:val="24"/>
              <w:lang w:val="en-US" w:eastAsia="en-US"/>
            </w:rPr>
          </w:pPr>
          <w:hyperlink w:anchor="__RefHeading___Toc133788692">
            <w:r>
              <w:rPr>
                <w:rStyle w:val="IndexLink"/>
                <w:lang w:val="en-US" w:eastAsia="en-US"/>
              </w:rPr>
              <w:t>ПРИЛОЖЕНИЯ</w:t>
              <w:tab/>
              <w:t>33</w:t>
            </w:r>
          </w:hyperlink>
        </w:p>
        <w:p>
          <w:pPr>
            <w:pStyle w:val="Contents2"/>
            <w:tabs>
              <w:tab w:val="clear" w:pos="708"/>
              <w:tab w:val="right" w:pos="9344" w:leader="dot"/>
            </w:tabs>
            <w:rPr>
              <w:lang w:val="en-US" w:eastAsia="en-US"/>
            </w:rPr>
          </w:pPr>
          <w:hyperlink w:anchor="__RefHeading___Toc133788693">
            <w:r>
              <w:rPr>
                <w:rStyle w:val="IndexLink"/>
                <w:lang w:val="en-US" w:eastAsia="en-US"/>
              </w:rPr>
              <w:t>ПРИЛОЖЕНИЕ 1. Перечень терактов, произошедших в России с 14.07.95 по 26.10.02</w:t>
              <w:tab/>
              <w:t>33</w:t>
            </w:r>
          </w:hyperlink>
        </w:p>
        <w:p>
          <w:pPr>
            <w:pStyle w:val="Contents2"/>
            <w:tabs>
              <w:tab w:val="clear" w:pos="708"/>
              <w:tab w:val="right" w:pos="9344" w:leader="dot"/>
            </w:tabs>
            <w:rPr>
              <w:lang w:val="en-US" w:eastAsia="en-US"/>
            </w:rPr>
          </w:pPr>
          <w:hyperlink w:anchor="__RefHeading___Toc133788694">
            <w:r>
              <w:rPr>
                <w:rStyle w:val="IndexLink"/>
                <w:lang w:val="en-US" w:eastAsia="en-US"/>
              </w:rPr>
              <w:t>ПРИЛОЖЕНИЕ 2.  Справка из материалов уголовного дела</w:t>
              <w:tab/>
              <w:t>34</w:t>
            </w:r>
          </w:hyperlink>
        </w:p>
        <w:p>
          <w:pPr>
            <w:pStyle w:val="Contents2"/>
            <w:tabs>
              <w:tab w:val="clear" w:pos="708"/>
              <w:tab w:val="right" w:pos="9344" w:leader="dot"/>
            </w:tabs>
            <w:rPr>
              <w:lang w:val="en-US" w:eastAsia="en-US"/>
            </w:rPr>
          </w:pPr>
          <w:hyperlink w:anchor="__RefHeading___Toc133788695">
            <w:r>
              <w:rPr>
                <w:rStyle w:val="IndexLink"/>
                <w:lang w:val="en-US" w:eastAsia="en-US"/>
              </w:rPr>
              <w:t>ПРИЛОЖЕНИЕ 3. Хронология событий захвата заложников 23-26 октября 2002 года в г. Москве</w:t>
              <w:tab/>
              <w:t>34</w:t>
            </w:r>
          </w:hyperlink>
        </w:p>
        <w:p>
          <w:pPr>
            <w:pStyle w:val="Contents2"/>
            <w:tabs>
              <w:tab w:val="clear" w:pos="708"/>
              <w:tab w:val="right" w:pos="9344" w:leader="dot"/>
            </w:tabs>
            <w:rPr>
              <w:lang w:val="en-US" w:eastAsia="en-US"/>
            </w:rPr>
          </w:pPr>
          <w:hyperlink w:anchor="__RefHeading___Toc133788696">
            <w:r>
              <w:rPr>
                <w:rStyle w:val="IndexLink"/>
                <w:lang w:val="en-US" w:eastAsia="en-US"/>
              </w:rPr>
              <w:t>ПРИЛОЖЕНИЕ 4. Мертвые будут за живых. Репортаж со штурма ДК ГПЗ</w:t>
              <w:tab/>
              <w:t>36</w:t>
            </w:r>
          </w:hyperlink>
        </w:p>
        <w:p>
          <w:pPr>
            <w:pStyle w:val="Contents2"/>
            <w:tabs>
              <w:tab w:val="clear" w:pos="708"/>
              <w:tab w:val="right" w:pos="9344" w:leader="dot"/>
            </w:tabs>
            <w:rPr>
              <w:lang w:val="en-US" w:eastAsia="en-US"/>
            </w:rPr>
          </w:pPr>
          <w:hyperlink w:anchor="__RefHeading___Toc133788697">
            <w:r>
              <w:rPr>
                <w:rStyle w:val="IndexLink"/>
                <w:lang w:val="en-US" w:eastAsia="en-US"/>
              </w:rPr>
              <w:t>ПРИЛОЖЕНИЕ 5. Радио «Эхо Москвы». Телефонный разговор с заложницами перед самым началом штурма ТЦ на Дубровке 26.10.2002 г. в 5-30</w:t>
              <w:tab/>
              <w:t>39</w:t>
            </w:r>
          </w:hyperlink>
        </w:p>
        <w:p>
          <w:pPr>
            <w:pStyle w:val="Contents2"/>
            <w:tabs>
              <w:tab w:val="clear" w:pos="708"/>
              <w:tab w:val="right" w:pos="9344" w:leader="dot"/>
            </w:tabs>
            <w:rPr>
              <w:lang w:val="en-US" w:eastAsia="en-US"/>
            </w:rPr>
          </w:pPr>
          <w:hyperlink w:anchor="__RefHeading___Toc133788698">
            <w:r>
              <w:rPr>
                <w:rStyle w:val="IndexLink"/>
                <w:lang w:val="en-US" w:eastAsia="en-US"/>
              </w:rPr>
              <w:t>ПРИЛОЖЕНИЕ 6. Описание происходивших событий как внутри, так и за пределами зала участниками событий</w:t>
              <w:tab/>
              <w:t>40</w:t>
            </w:r>
          </w:hyperlink>
        </w:p>
        <w:p>
          <w:pPr>
            <w:pStyle w:val="Contents3"/>
            <w:tabs>
              <w:tab w:val="clear" w:pos="708"/>
              <w:tab w:val="right" w:pos="9344" w:leader="dot"/>
            </w:tabs>
            <w:rPr>
              <w:lang w:val="en-US" w:eastAsia="en-US"/>
            </w:rPr>
          </w:pPr>
          <w:hyperlink w:anchor="__RefHeading___Toc133788699">
            <w:r>
              <w:rPr>
                <w:rStyle w:val="IndexLink"/>
                <w:lang w:val="en-US" w:eastAsia="en-US"/>
              </w:rPr>
              <w:t>6.1. Описание событий бывшей заложницей Губаревой С.Н.</w:t>
              <w:tab/>
              <w:t>40</w:t>
            </w:r>
          </w:hyperlink>
        </w:p>
        <w:p>
          <w:pPr>
            <w:pStyle w:val="Contents3"/>
            <w:tabs>
              <w:tab w:val="clear" w:pos="708"/>
              <w:tab w:val="right" w:pos="9344" w:leader="dot"/>
            </w:tabs>
            <w:rPr>
              <w:lang w:val="en-US" w:eastAsia="en-US"/>
            </w:rPr>
          </w:pPr>
          <w:hyperlink w:anchor="__RefHeading___Toc133788700">
            <w:r>
              <w:rPr>
                <w:rStyle w:val="IndexLink"/>
                <w:lang w:val="en-US" w:eastAsia="en-US"/>
              </w:rPr>
              <w:t>6.2.Воспоминания бывшего заложника Абдрахимова Марата</w:t>
              <w:tab/>
              <w:t>46</w:t>
            </w:r>
          </w:hyperlink>
        </w:p>
        <w:p>
          <w:pPr>
            <w:pStyle w:val="Contents3"/>
            <w:tabs>
              <w:tab w:val="clear" w:pos="708"/>
              <w:tab w:val="right" w:pos="9344" w:leader="dot"/>
            </w:tabs>
            <w:rPr>
              <w:lang w:val="en-US" w:eastAsia="en-US"/>
            </w:rPr>
          </w:pPr>
          <w:hyperlink w:anchor="__RefHeading___Toc133788701">
            <w:r>
              <w:rPr>
                <w:rStyle w:val="IndexLink"/>
                <w:lang w:val="en-US" w:eastAsia="en-US"/>
              </w:rPr>
              <w:t>6.3. Воспоминания бывшей заложницы Акимовой Е.Г.</w:t>
              <w:tab/>
              <w:t>49</w:t>
            </w:r>
          </w:hyperlink>
        </w:p>
        <w:p>
          <w:pPr>
            <w:pStyle w:val="Contents3"/>
            <w:tabs>
              <w:tab w:val="clear" w:pos="708"/>
              <w:tab w:val="right" w:pos="9344" w:leader="dot"/>
            </w:tabs>
            <w:rPr>
              <w:lang w:val="en-US" w:eastAsia="en-US"/>
            </w:rPr>
          </w:pPr>
          <w:hyperlink w:anchor="__RefHeading___Toc133788702">
            <w:r>
              <w:rPr>
                <w:rStyle w:val="IndexLink"/>
                <w:lang w:val="en-US" w:eastAsia="en-US"/>
              </w:rPr>
              <w:t>6.4. Описание событий потерпевшим Жировым О.А.</w:t>
              <w:tab/>
              <w:t>52</w:t>
            </w:r>
          </w:hyperlink>
        </w:p>
        <w:p>
          <w:pPr>
            <w:pStyle w:val="Contents3"/>
            <w:tabs>
              <w:tab w:val="clear" w:pos="708"/>
              <w:tab w:val="right" w:pos="9344" w:leader="dot"/>
            </w:tabs>
            <w:rPr>
              <w:lang w:val="en-US" w:eastAsia="en-US"/>
            </w:rPr>
          </w:pPr>
          <w:hyperlink w:anchor="__RefHeading___Toc133788703">
            <w:r>
              <w:rPr>
                <w:rStyle w:val="IndexLink"/>
                <w:lang w:val="en-US" w:eastAsia="en-US"/>
              </w:rPr>
              <w:t>6.5. Описание событий потерпевшей Карповой Т.И.</w:t>
              <w:tab/>
              <w:t>56</w:t>
            </w:r>
          </w:hyperlink>
        </w:p>
        <w:p>
          <w:pPr>
            <w:pStyle w:val="Contents3"/>
            <w:tabs>
              <w:tab w:val="clear" w:pos="708"/>
              <w:tab w:val="right" w:pos="9344" w:leader="dot"/>
            </w:tabs>
            <w:rPr>
              <w:lang w:val="en-US" w:eastAsia="en-US"/>
            </w:rPr>
          </w:pPr>
          <w:hyperlink w:anchor="__RefHeading___Toc133788704">
            <w:r>
              <w:rPr>
                <w:rStyle w:val="IndexLink"/>
                <w:lang w:val="en-US" w:eastAsia="en-US"/>
              </w:rPr>
              <w:t>6.6.Описание событий потерпевшим Миловидовым Д.Э.</w:t>
              <w:tab/>
              <w:t>62</w:t>
            </w:r>
          </w:hyperlink>
        </w:p>
        <w:p>
          <w:pPr>
            <w:pStyle w:val="Contents3"/>
            <w:tabs>
              <w:tab w:val="clear" w:pos="708"/>
              <w:tab w:val="right" w:pos="9344" w:leader="dot"/>
            </w:tabs>
            <w:rPr>
              <w:lang w:val="en-US" w:eastAsia="en-US"/>
            </w:rPr>
          </w:pPr>
          <w:hyperlink w:anchor="__RefHeading___Toc133788705">
            <w:r>
              <w:rPr>
                <w:rStyle w:val="IndexLink"/>
                <w:lang w:val="en-US" w:eastAsia="en-US"/>
              </w:rPr>
              <w:t>6.7. Описание событий потерпевшим Курбатовым В.В.</w:t>
              <w:tab/>
              <w:t>67</w:t>
            </w:r>
          </w:hyperlink>
        </w:p>
        <w:p>
          <w:pPr>
            <w:pStyle w:val="Contents3"/>
            <w:tabs>
              <w:tab w:val="clear" w:pos="708"/>
              <w:tab w:val="right" w:pos="9344" w:leader="dot"/>
            </w:tabs>
            <w:rPr>
              <w:lang w:val="en-US" w:eastAsia="en-US"/>
            </w:rPr>
          </w:pPr>
          <w:hyperlink w:anchor="__RefHeading___Toc133788706">
            <w:r>
              <w:rPr>
                <w:rStyle w:val="IndexLink"/>
                <w:lang w:val="en-US" w:eastAsia="en-US"/>
              </w:rPr>
              <w:t>6.8. Воспоминания участников событий из материалов СМИ</w:t>
              <w:tab/>
              <w:t>71</w:t>
            </w:r>
          </w:hyperlink>
        </w:p>
        <w:p>
          <w:pPr>
            <w:pStyle w:val="Contents2"/>
            <w:tabs>
              <w:tab w:val="clear" w:pos="708"/>
              <w:tab w:val="right" w:pos="9344" w:leader="dot"/>
            </w:tabs>
            <w:rPr>
              <w:lang w:val="en-US" w:eastAsia="en-US"/>
            </w:rPr>
          </w:pPr>
          <w:hyperlink w:anchor="__RefHeading___Toc133788707">
            <w:r>
              <w:rPr>
                <w:rStyle w:val="IndexLink"/>
                <w:lang w:val="en-US" w:eastAsia="en-US"/>
              </w:rPr>
              <w:t>ПРИЛОЖЕНИЕ 7. Сообщение об убийстве Мовсара Бараева 28.08.2001 г.</w:t>
              <w:tab/>
              <w:t>73</w:t>
            </w:r>
          </w:hyperlink>
        </w:p>
        <w:p>
          <w:pPr>
            <w:pStyle w:val="Contents2"/>
            <w:tabs>
              <w:tab w:val="clear" w:pos="708"/>
              <w:tab w:val="right" w:pos="9344" w:leader="dot"/>
            </w:tabs>
            <w:rPr>
              <w:lang w:val="en-US" w:eastAsia="en-US"/>
            </w:rPr>
          </w:pPr>
          <w:hyperlink w:anchor="__RefHeading___Toc133788708">
            <w:r>
              <w:rPr>
                <w:rStyle w:val="IndexLink"/>
                <w:lang w:val="en-US" w:eastAsia="en-US"/>
              </w:rPr>
              <w:t>ПРИЛОЖЕНИЕ 8. Сообщение об уничтожении Мовсара Бараева 12.10.2002 г.</w:t>
              <w:tab/>
              <w:t>74</w:t>
            </w:r>
          </w:hyperlink>
        </w:p>
        <w:p>
          <w:pPr>
            <w:pStyle w:val="Contents2"/>
            <w:tabs>
              <w:tab w:val="clear" w:pos="708"/>
              <w:tab w:val="right" w:pos="9344" w:leader="dot"/>
            </w:tabs>
            <w:rPr>
              <w:lang w:val="en-US" w:eastAsia="en-US"/>
            </w:rPr>
          </w:pPr>
          <w:hyperlink w:anchor="__RefHeading___Toc133788709">
            <w:r>
              <w:rPr>
                <w:rStyle w:val="IndexLink"/>
                <w:lang w:val="en-US" w:eastAsia="en-US"/>
              </w:rPr>
              <w:t>ПРИЛОЖЕНИЕ 9. После штурма "Норд-Оста" и применения газа госпитализированы девять спецназовцев</w:t>
              <w:tab/>
              <w:t>74</w:t>
            </w:r>
          </w:hyperlink>
        </w:p>
        <w:p>
          <w:pPr>
            <w:pStyle w:val="Contents2"/>
            <w:tabs>
              <w:tab w:val="clear" w:pos="708"/>
              <w:tab w:val="right" w:pos="9344" w:leader="dot"/>
            </w:tabs>
            <w:rPr>
              <w:lang w:val="en-US" w:eastAsia="en-US"/>
            </w:rPr>
          </w:pPr>
          <w:hyperlink w:anchor="__RefHeading___Toc133788710">
            <w:r>
              <w:rPr>
                <w:rStyle w:val="IndexLink"/>
                <w:lang w:val="en-US" w:eastAsia="en-US"/>
              </w:rPr>
              <w:t>ПРИЛОЖЕНИЕ 10. Сообщение о смерти бывшей заложницы Н. Маленко</w:t>
              <w:tab/>
              <w:t>75</w:t>
            </w:r>
          </w:hyperlink>
        </w:p>
        <w:p>
          <w:pPr>
            <w:pStyle w:val="Contents2"/>
            <w:tabs>
              <w:tab w:val="clear" w:pos="708"/>
              <w:tab w:val="right" w:pos="9344" w:leader="dot"/>
            </w:tabs>
            <w:rPr>
              <w:lang w:val="en-US" w:eastAsia="en-US"/>
            </w:rPr>
          </w:pPr>
          <w:hyperlink w:anchor="__RefHeading___Toc133788711">
            <w:r>
              <w:rPr>
                <w:rStyle w:val="IndexLink"/>
                <w:lang w:val="en-US" w:eastAsia="en-US"/>
              </w:rPr>
              <w:t>ПРИЛОЖЕНИЕ 11. Посольство Австрии - о причинах смерти гражданки этой страны.</w:t>
              <w:tab/>
              <w:t>75</w:t>
            </w:r>
          </w:hyperlink>
        </w:p>
        <w:p>
          <w:pPr>
            <w:pStyle w:val="Contents2"/>
            <w:tabs>
              <w:tab w:val="clear" w:pos="708"/>
              <w:tab w:val="right" w:pos="9344" w:leader="dot"/>
            </w:tabs>
            <w:rPr>
              <w:lang w:val="en-US" w:eastAsia="en-US"/>
            </w:rPr>
          </w:pPr>
          <w:hyperlink w:anchor="__RefHeading___Toc133788712">
            <w:r>
              <w:rPr>
                <w:rStyle w:val="IndexLink"/>
                <w:lang w:val="en-US" w:eastAsia="en-US"/>
              </w:rPr>
              <w:t>ПРИЛОЖЕНИЕ 12. Выступление министра здравоохранения России Шевченко Ю.Л. в СМИ</w:t>
              <w:tab/>
              <w:t>75</w:t>
            </w:r>
          </w:hyperlink>
        </w:p>
        <w:p>
          <w:pPr>
            <w:pStyle w:val="Contents2"/>
            <w:tabs>
              <w:tab w:val="clear" w:pos="708"/>
              <w:tab w:val="right" w:pos="9344" w:leader="dot"/>
            </w:tabs>
            <w:rPr>
              <w:lang w:val="en-US" w:eastAsia="en-US"/>
            </w:rPr>
          </w:pPr>
          <w:hyperlink w:anchor="__RefHeading___Toc133788713">
            <w:r>
              <w:rPr>
                <w:rStyle w:val="IndexLink"/>
                <w:lang w:val="en-US" w:eastAsia="en-US"/>
              </w:rPr>
              <w:t>ПРИЛОЖЕНИЕ 13. Сведения о фентаниле</w:t>
              <w:tab/>
              <w:t>76</w:t>
            </w:r>
          </w:hyperlink>
        </w:p>
        <w:p>
          <w:pPr>
            <w:pStyle w:val="Contents2"/>
            <w:tabs>
              <w:tab w:val="clear" w:pos="708"/>
              <w:tab w:val="right" w:pos="9344" w:leader="dot"/>
            </w:tabs>
            <w:rPr>
              <w:lang w:val="en-US" w:eastAsia="en-US"/>
            </w:rPr>
          </w:pPr>
          <w:hyperlink w:anchor="__RefHeading___Toc133788714">
            <w:r>
              <w:rPr>
                <w:rStyle w:val="IndexLink"/>
                <w:lang w:val="en-US" w:eastAsia="en-US"/>
              </w:rPr>
              <w:t>ПРИЛОЖЕНИЕ 14. Аналитическая справка по результатам исследования протоколов допросов заложников (том 1 листы дела 95-96)</w:t>
              <w:tab/>
              <w:t>76</w:t>
            </w:r>
          </w:hyperlink>
        </w:p>
        <w:p>
          <w:pPr>
            <w:pStyle w:val="Contents2"/>
            <w:tabs>
              <w:tab w:val="clear" w:pos="708"/>
              <w:tab w:val="right" w:pos="9344" w:leader="dot"/>
            </w:tabs>
            <w:rPr>
              <w:lang w:val="en-US" w:eastAsia="en-US"/>
            </w:rPr>
          </w:pPr>
          <w:hyperlink w:anchor="__RefHeading___Toc133788715">
            <w:r>
              <w:rPr>
                <w:rStyle w:val="IndexLink"/>
                <w:lang w:val="en-US" w:eastAsia="en-US"/>
              </w:rPr>
              <w:t>ПРИЛОЖЕНИЕ 15. Справка по результатам изучения историй болезней (том 120 лист дела 189)</w:t>
              <w:tab/>
              <w:t>77</w:t>
            </w:r>
          </w:hyperlink>
        </w:p>
        <w:p>
          <w:pPr>
            <w:pStyle w:val="Contents2"/>
            <w:tabs>
              <w:tab w:val="clear" w:pos="708"/>
              <w:tab w:val="right" w:pos="9344" w:leader="dot"/>
            </w:tabs>
            <w:rPr>
              <w:lang w:val="en-US" w:eastAsia="en-US"/>
            </w:rPr>
          </w:pPr>
          <w:hyperlink w:anchor="__RefHeading___Toc133788716">
            <w:r>
              <w:rPr>
                <w:rStyle w:val="IndexLink"/>
                <w:lang w:val="en-US" w:eastAsia="en-US"/>
              </w:rPr>
              <w:t>ПРИЛОЖЕНИЕ 16. Свидетельские показания участников событий</w:t>
              <w:tab/>
              <w:t>78</w:t>
            </w:r>
          </w:hyperlink>
        </w:p>
        <w:p>
          <w:pPr>
            <w:pStyle w:val="Contents3"/>
            <w:tabs>
              <w:tab w:val="clear" w:pos="708"/>
              <w:tab w:val="right" w:pos="9344" w:leader="dot"/>
            </w:tabs>
            <w:rPr>
              <w:lang w:val="en-US" w:eastAsia="en-US"/>
            </w:rPr>
          </w:pPr>
          <w:hyperlink w:anchor="__RefHeading___Toc133788717">
            <w:r>
              <w:rPr>
                <w:rStyle w:val="IndexLink"/>
                <w:lang w:val="en-US" w:eastAsia="en-US"/>
              </w:rPr>
              <w:t>16.1.Свидетельские показания С.В.Ястржембского (том 1 листы дела 196-200)</w:t>
              <w:tab/>
              <w:t>78</w:t>
            </w:r>
          </w:hyperlink>
        </w:p>
        <w:p>
          <w:pPr>
            <w:pStyle w:val="Contents3"/>
            <w:tabs>
              <w:tab w:val="clear" w:pos="708"/>
              <w:tab w:val="right" w:pos="9344" w:leader="dot"/>
            </w:tabs>
            <w:rPr>
              <w:lang w:val="en-US" w:eastAsia="en-US"/>
            </w:rPr>
          </w:pPr>
          <w:hyperlink w:anchor="__RefHeading___Toc133788718">
            <w:r>
              <w:rPr>
                <w:rStyle w:val="IndexLink"/>
                <w:lang w:val="en-US" w:eastAsia="en-US"/>
              </w:rPr>
              <w:t>16.2.Свидетельские показания Г.А. Явлинского (том 1 листы дела 211-213)</w:t>
              <w:tab/>
              <w:t>81</w:t>
            </w:r>
          </w:hyperlink>
        </w:p>
        <w:p>
          <w:pPr>
            <w:pStyle w:val="Contents3"/>
            <w:tabs>
              <w:tab w:val="clear" w:pos="708"/>
              <w:tab w:val="right" w:pos="9344" w:leader="dot"/>
            </w:tabs>
            <w:rPr>
              <w:lang w:val="en-US" w:eastAsia="en-US"/>
            </w:rPr>
          </w:pPr>
          <w:hyperlink w:anchor="__RefHeading___Toc133788719">
            <w:r>
              <w:rPr>
                <w:rStyle w:val="IndexLink"/>
                <w:lang w:val="en-US" w:eastAsia="en-US"/>
              </w:rPr>
              <w:t>16.3.Свидетельские показания  журналистки А.С. Политковской (том 1 листы дела 204-207)</w:t>
              <w:tab/>
              <w:t>82</w:t>
            </w:r>
          </w:hyperlink>
        </w:p>
        <w:p>
          <w:pPr>
            <w:pStyle w:val="Contents2"/>
            <w:tabs>
              <w:tab w:val="clear" w:pos="708"/>
              <w:tab w:val="right" w:pos="9344" w:leader="dot"/>
            </w:tabs>
            <w:rPr>
              <w:lang w:val="en-US" w:eastAsia="en-US"/>
            </w:rPr>
          </w:pPr>
          <w:hyperlink w:anchor="__RefHeading___Toc133788720">
            <w:r>
              <w:rPr>
                <w:rStyle w:val="IndexLink"/>
                <w:lang w:val="en-US" w:eastAsia="en-US"/>
              </w:rPr>
              <w:t>ПРИЛОЖЕНИЕ 17. Объяснения медицинских работников, принимавших участие в эвакуации пострадавших 26 октября 2002 года (из материалов уголовного дела)</w:t>
              <w:tab/>
              <w:t>84</w:t>
            </w:r>
          </w:hyperlink>
        </w:p>
        <w:p>
          <w:pPr>
            <w:pStyle w:val="Contents2"/>
            <w:tabs>
              <w:tab w:val="clear" w:pos="708"/>
              <w:tab w:val="right" w:pos="9344" w:leader="dot"/>
            </w:tabs>
            <w:rPr>
              <w:lang w:val="en-US" w:eastAsia="en-US"/>
            </w:rPr>
          </w:pPr>
          <w:hyperlink w:anchor="__RefHeading___Toc133788721">
            <w:r>
              <w:rPr>
                <w:rStyle w:val="IndexLink"/>
                <w:lang w:val="en-US" w:eastAsia="en-US"/>
              </w:rPr>
              <w:t>ПРИЛОЖЕНИЕ 18. Список погибших заложников, которым не оказывалась медицинская помощь</w:t>
              <w:tab/>
              <w:t>91</w:t>
            </w:r>
          </w:hyperlink>
        </w:p>
        <w:p>
          <w:pPr>
            <w:pStyle w:val="Contents2"/>
            <w:tabs>
              <w:tab w:val="clear" w:pos="708"/>
              <w:tab w:val="right" w:pos="9344" w:leader="dot"/>
            </w:tabs>
            <w:rPr>
              <w:lang w:val="en-US" w:eastAsia="en-US"/>
            </w:rPr>
          </w:pPr>
          <w:hyperlink w:anchor="__RefHeading___Toc133788722">
            <w:r>
              <w:rPr>
                <w:rStyle w:val="IndexLink"/>
                <w:lang w:val="en-US" w:eastAsia="en-US"/>
              </w:rPr>
              <w:t>ПРИЛОЖЕНИЕ 19. Критика постановлений прокуратуры г.Москвы об отказе в возбуждении уголовных дел от 31 декабря 2002 г. и 16 октября 2003 г.</w:t>
              <w:tab/>
              <w:t>93</w:t>
            </w:r>
          </w:hyperlink>
        </w:p>
        <w:p>
          <w:pPr>
            <w:pStyle w:val="Contents2"/>
            <w:tabs>
              <w:tab w:val="clear" w:pos="708"/>
              <w:tab w:val="right" w:pos="9344" w:leader="dot"/>
            </w:tabs>
            <w:rPr>
              <w:lang w:val="en-US" w:eastAsia="en-US"/>
            </w:rPr>
          </w:pPr>
          <w:hyperlink w:anchor="__RefHeading___Toc133788723">
            <w:r>
              <w:rPr>
                <w:rStyle w:val="IndexLink"/>
                <w:lang w:val="en-US" w:eastAsia="en-US"/>
              </w:rPr>
              <w:t>ПРИЛОЖЕНИЕ 20. Заявление СПС в Генеральную прокуратуру Российской Федерации</w:t>
              <w:tab/>
              <w:t>97</w:t>
            </w:r>
          </w:hyperlink>
        </w:p>
        <w:p>
          <w:pPr>
            <w:pStyle w:val="Contents2"/>
            <w:tabs>
              <w:tab w:val="clear" w:pos="708"/>
              <w:tab w:val="right" w:pos="9344" w:leader="dot"/>
            </w:tabs>
            <w:rPr>
              <w:lang w:val="en-US" w:eastAsia="en-US"/>
            </w:rPr>
          </w:pPr>
          <w:hyperlink w:anchor="__RefHeading___Toc133788724">
            <w:r>
              <w:rPr>
                <w:rStyle w:val="IndexLink"/>
                <w:lang w:val="en-US" w:eastAsia="en-US"/>
              </w:rPr>
              <w:t>ПРИЛОЖЕНИЕ 21. Постановление об отказе в возбуждении уголовного дела от 31.12.2002г.</w:t>
              <w:tab/>
              <w:t>98</w:t>
            </w:r>
          </w:hyperlink>
        </w:p>
        <w:p>
          <w:pPr>
            <w:pStyle w:val="Contents2"/>
            <w:tabs>
              <w:tab w:val="clear" w:pos="708"/>
              <w:tab w:val="right" w:pos="9344" w:leader="dot"/>
            </w:tabs>
            <w:rPr>
              <w:lang w:val="en-US" w:eastAsia="en-US"/>
            </w:rPr>
          </w:pPr>
          <w:hyperlink w:anchor="__RefHeading___Toc133788725">
            <w:r>
              <w:rPr>
                <w:rStyle w:val="IndexLink"/>
                <w:lang w:val="en-US" w:eastAsia="en-US"/>
              </w:rPr>
              <w:t>ПРИЛОЖЕНИЕ 22. Постановление об отказе в возбуждении уголовного дела от 16.10.2003г.</w:t>
              <w:tab/>
              <w:t>113</w:t>
            </w:r>
          </w:hyperlink>
        </w:p>
        <w:p>
          <w:pPr>
            <w:pStyle w:val="Contents2"/>
            <w:tabs>
              <w:tab w:val="clear" w:pos="708"/>
              <w:tab w:val="right" w:pos="9344" w:leader="dot"/>
            </w:tabs>
            <w:rPr>
              <w:lang w:val="en-US" w:eastAsia="en-US"/>
            </w:rPr>
          </w:pPr>
          <w:hyperlink w:anchor="__RefHeading___Toc133788726">
            <w:r>
              <w:rPr>
                <w:rStyle w:val="IndexLink"/>
                <w:lang w:val="en-US" w:eastAsia="en-US"/>
              </w:rPr>
              <w:t>ПРИЛОЖЕНИЕ 23. Постановления о назначении судебно-медицинской экспертизы:</w:t>
              <w:tab/>
              <w:t>118</w:t>
            </w:r>
          </w:hyperlink>
        </w:p>
        <w:p>
          <w:pPr>
            <w:pStyle w:val="Contents2"/>
            <w:tabs>
              <w:tab w:val="clear" w:pos="708"/>
              <w:tab w:val="right" w:pos="9344" w:leader="dot"/>
            </w:tabs>
            <w:rPr>
              <w:lang w:val="en-US" w:eastAsia="en-US"/>
            </w:rPr>
          </w:pPr>
          <w:hyperlink w:anchor="__RefHeading___Toc133788727">
            <w:r>
              <w:rPr>
                <w:rStyle w:val="IndexLink"/>
                <w:lang w:val="en-US" w:eastAsia="en-US"/>
              </w:rPr>
              <w:t>ПРИЛОЖЕНИЕ 24. Протокол осмотра трупа № 2575 (Карпова А.С.)</w:t>
              <w:tab/>
              <w:t>123</w:t>
            </w:r>
          </w:hyperlink>
        </w:p>
        <w:p>
          <w:pPr>
            <w:pStyle w:val="Contents2"/>
            <w:tabs>
              <w:tab w:val="clear" w:pos="708"/>
              <w:tab w:val="right" w:pos="9344" w:leader="dot"/>
            </w:tabs>
            <w:rPr>
              <w:lang w:val="en-US" w:eastAsia="en-US"/>
            </w:rPr>
          </w:pPr>
          <w:hyperlink w:anchor="__RefHeading___Toc133788728">
            <w:r>
              <w:rPr>
                <w:rStyle w:val="IndexLink"/>
                <w:lang w:val="en-US" w:eastAsia="en-US"/>
              </w:rPr>
              <w:t>ПРИЛОЖЕНИЕ 25. Карта регистрации вызова для перевозки трупа 2575 (Карпова А.С.)</w:t>
              <w:tab/>
              <w:t>123</w:t>
            </w:r>
          </w:hyperlink>
        </w:p>
        <w:p>
          <w:pPr>
            <w:pStyle w:val="Contents2"/>
            <w:tabs>
              <w:tab w:val="clear" w:pos="708"/>
              <w:tab w:val="right" w:pos="9344" w:leader="dot"/>
            </w:tabs>
            <w:rPr>
              <w:lang w:val="en-US" w:eastAsia="en-US"/>
            </w:rPr>
          </w:pPr>
          <w:hyperlink w:anchor="__RefHeading___Toc133788729">
            <w:r>
              <w:rPr>
                <w:rStyle w:val="IndexLink"/>
                <w:lang w:val="en-US" w:eastAsia="en-US"/>
              </w:rPr>
              <w:t>ПРИЛОЖЕНИЕ 26. Заключения комиссионных судебно-медицинских экспертиз:</w:t>
              <w:tab/>
              <w:t>124</w:t>
            </w:r>
          </w:hyperlink>
        </w:p>
        <w:p>
          <w:pPr>
            <w:pStyle w:val="Contents3"/>
            <w:tabs>
              <w:tab w:val="clear" w:pos="708"/>
              <w:tab w:val="right" w:pos="9344" w:leader="dot"/>
            </w:tabs>
            <w:rPr>
              <w:lang w:val="en-US" w:eastAsia="en-US"/>
            </w:rPr>
          </w:pPr>
          <w:hyperlink w:anchor="__RefHeading___Toc133788730">
            <w:r>
              <w:rPr>
                <w:rStyle w:val="IndexLink"/>
                <w:lang w:val="en-US" w:eastAsia="en-US"/>
              </w:rPr>
              <w:t>26.1. Летяго Александры Николаевны</w:t>
              <w:tab/>
              <w:t>124</w:t>
            </w:r>
          </w:hyperlink>
        </w:p>
        <w:p>
          <w:pPr>
            <w:pStyle w:val="Contents3"/>
            <w:tabs>
              <w:tab w:val="clear" w:pos="708"/>
              <w:tab w:val="right" w:pos="9344" w:leader="dot"/>
            </w:tabs>
            <w:rPr>
              <w:lang w:val="en-US" w:eastAsia="en-US"/>
            </w:rPr>
          </w:pPr>
          <w:hyperlink w:anchor="__RefHeading___Toc133788731">
            <w:r>
              <w:rPr>
                <w:rStyle w:val="IndexLink"/>
                <w:lang w:val="en-US" w:eastAsia="en-US"/>
              </w:rPr>
              <w:t>26.2. Карпова Александра Сергеевича</w:t>
              <w:tab/>
              <w:t>137</w:t>
            </w:r>
          </w:hyperlink>
        </w:p>
        <w:p>
          <w:pPr>
            <w:pStyle w:val="Contents3"/>
            <w:tabs>
              <w:tab w:val="clear" w:pos="708"/>
              <w:tab w:val="right" w:pos="9344" w:leader="dot"/>
            </w:tabs>
            <w:rPr>
              <w:lang w:val="en-US" w:eastAsia="en-US"/>
            </w:rPr>
          </w:pPr>
          <w:hyperlink w:anchor="__RefHeading___Toc133788732">
            <w:r>
              <w:rPr>
                <w:rStyle w:val="IndexLink"/>
                <w:lang w:val="en-US" w:eastAsia="en-US"/>
              </w:rPr>
              <w:t>26.3. Букера Сэнди Алана</w:t>
              <w:tab/>
              <w:t>149</w:t>
            </w:r>
          </w:hyperlink>
        </w:p>
        <w:p>
          <w:pPr>
            <w:pStyle w:val="Contents2"/>
            <w:tabs>
              <w:tab w:val="clear" w:pos="708"/>
              <w:tab w:val="right" w:pos="9344" w:leader="dot"/>
            </w:tabs>
            <w:rPr>
              <w:lang w:val="en-US" w:eastAsia="en-US"/>
            </w:rPr>
          </w:pPr>
          <w:hyperlink w:anchor="__RefHeading___Toc133788733">
            <w:r>
              <w:rPr>
                <w:rStyle w:val="IndexLink"/>
                <w:lang w:val="en-US" w:eastAsia="en-US"/>
              </w:rPr>
              <w:t>ПРИЛОЖЕНИЕ 27. Из интервью с кандидатом медицинских наук, ведущей программы «Здоровье» Еленой Малышевой на радио «Эхо Москвы» от 11.10.2005.</w:t>
              <w:tab/>
              <w:t>162</w:t>
            </w:r>
          </w:hyperlink>
        </w:p>
        <w:p>
          <w:pPr>
            <w:pStyle w:val="Contents2"/>
            <w:tabs>
              <w:tab w:val="clear" w:pos="708"/>
              <w:tab w:val="right" w:pos="9344" w:leader="dot"/>
            </w:tabs>
            <w:rPr>
              <w:lang w:val="en-US" w:eastAsia="en-US"/>
            </w:rPr>
          </w:pPr>
          <w:hyperlink w:anchor="__RefHeading___Toc133788734">
            <w:r>
              <w:rPr>
                <w:rStyle w:val="IndexLink"/>
                <w:lang w:val="en-US" w:eastAsia="en-US"/>
              </w:rPr>
              <w:t>ПРИЛОЖЕНИЕ 28. Статьи из СМИ</w:t>
              <w:tab/>
              <w:t>162</w:t>
            </w:r>
          </w:hyperlink>
        </w:p>
        <w:p>
          <w:pPr>
            <w:pStyle w:val="Contents3"/>
            <w:tabs>
              <w:tab w:val="clear" w:pos="708"/>
              <w:tab w:val="right" w:pos="9344" w:leader="dot"/>
            </w:tabs>
            <w:rPr>
              <w:lang w:val="en-US" w:eastAsia="en-US"/>
            </w:rPr>
          </w:pPr>
          <w:hyperlink w:anchor="__RefHeading___Toc133788735">
            <w:r>
              <w:rPr>
                <w:rStyle w:val="IndexLink"/>
                <w:lang w:val="en-US" w:eastAsia="en-US"/>
              </w:rPr>
              <w:t>28.1. Любые переговоры оправданы</w:t>
              <w:tab/>
              <w:t>162</w:t>
            </w:r>
          </w:hyperlink>
        </w:p>
        <w:p>
          <w:pPr>
            <w:pStyle w:val="Contents3"/>
            <w:tabs>
              <w:tab w:val="clear" w:pos="708"/>
              <w:tab w:val="right" w:pos="9344" w:leader="dot"/>
            </w:tabs>
            <w:rPr>
              <w:lang w:val="en-US" w:eastAsia="en-US"/>
            </w:rPr>
          </w:pPr>
          <w:hyperlink w:anchor="__RefHeading___Toc133788736">
            <w:r>
              <w:rPr>
                <w:rStyle w:val="IndexLink"/>
                <w:lang w:val="en-US" w:eastAsia="en-US"/>
              </w:rPr>
              <w:t>28.2. У российских спецслужб агентуры на Кавказе нет</w:t>
              <w:tab/>
              <w:t>164</w:t>
            </w:r>
          </w:hyperlink>
        </w:p>
        <w:p>
          <w:pPr>
            <w:pStyle w:val="Contents3"/>
            <w:tabs>
              <w:tab w:val="clear" w:pos="708"/>
              <w:tab w:val="right" w:pos="9344" w:leader="dot"/>
            </w:tabs>
            <w:rPr>
              <w:lang w:val="en-US" w:eastAsia="en-US"/>
            </w:rPr>
          </w:pPr>
          <w:hyperlink w:anchor="__RefHeading___Toc133788737">
            <w:r>
              <w:rPr>
                <w:rStyle w:val="IndexLink"/>
                <w:lang w:val="en-US" w:eastAsia="en-US"/>
              </w:rPr>
              <w:t>28.3. Войну надо прекращать!</w:t>
              <w:tab/>
              <w:t>166</w:t>
            </w:r>
          </w:hyperlink>
        </w:p>
        <w:p>
          <w:pPr>
            <w:pStyle w:val="Contents3"/>
            <w:tabs>
              <w:tab w:val="clear" w:pos="708"/>
              <w:tab w:val="right" w:pos="9344" w:leader="dot"/>
            </w:tabs>
            <w:rPr>
              <w:lang w:val="en-US" w:eastAsia="en-US"/>
            </w:rPr>
          </w:pPr>
          <w:hyperlink w:anchor="__RefHeading___Toc133788738">
            <w:r>
              <w:rPr>
                <w:rStyle w:val="IndexLink"/>
                <w:lang w:val="en-US" w:eastAsia="en-US"/>
              </w:rPr>
              <w:t>28. 4. Операция по прикрытию…</w:t>
              <w:tab/>
              <w:t>166</w:t>
            </w:r>
          </w:hyperlink>
        </w:p>
        <w:p>
          <w:pPr>
            <w:pStyle w:val="Contents3"/>
            <w:tabs>
              <w:tab w:val="clear" w:pos="708"/>
              <w:tab w:val="right" w:pos="9344" w:leader="dot"/>
            </w:tabs>
            <w:rPr>
              <w:lang w:val="en-US" w:eastAsia="en-US"/>
            </w:rPr>
          </w:pPr>
          <w:hyperlink w:anchor="__RefHeading___Toc133788739">
            <w:r>
              <w:rPr>
                <w:rStyle w:val="IndexLink"/>
                <w:lang w:val="en-US" w:eastAsia="en-US"/>
              </w:rPr>
              <w:t>28.5. «Я просто носил воду»</w:t>
              <w:tab/>
              <w:t>168</w:t>
            </w:r>
          </w:hyperlink>
        </w:p>
        <w:p>
          <w:pPr>
            <w:pStyle w:val="Contents3"/>
            <w:tabs>
              <w:tab w:val="clear" w:pos="708"/>
              <w:tab w:val="right" w:pos="9344" w:leader="dot"/>
            </w:tabs>
            <w:rPr>
              <w:lang w:val="en-US" w:eastAsia="en-US"/>
            </w:rPr>
          </w:pPr>
          <w:hyperlink w:anchor="__RefHeading___Toc133788740">
            <w:r>
              <w:rPr>
                <w:rStyle w:val="IndexLink"/>
                <w:lang w:val="en-US" w:eastAsia="en-US"/>
              </w:rPr>
              <w:t>28.6. Ад на колесах</w:t>
              <w:tab/>
              <w:t>171</w:t>
            </w:r>
          </w:hyperlink>
        </w:p>
        <w:p>
          <w:pPr>
            <w:pStyle w:val="Contents3"/>
            <w:tabs>
              <w:tab w:val="clear" w:pos="708"/>
              <w:tab w:val="right" w:pos="9344" w:leader="dot"/>
            </w:tabs>
            <w:rPr>
              <w:lang w:val="en-US" w:eastAsia="en-US"/>
            </w:rPr>
          </w:pPr>
          <w:hyperlink w:anchor="__RefHeading___Toc133788741">
            <w:r>
              <w:rPr>
                <w:rStyle w:val="IndexLink"/>
                <w:lang w:val="en-US" w:eastAsia="en-US"/>
              </w:rPr>
              <w:t>28.7. Как дипломаты вели переговоры с террористами</w:t>
              <w:tab/>
              <w:t>172</w:t>
            </w:r>
          </w:hyperlink>
        </w:p>
        <w:p>
          <w:pPr>
            <w:pStyle w:val="Contents3"/>
            <w:tabs>
              <w:tab w:val="clear" w:pos="708"/>
              <w:tab w:val="right" w:pos="9344" w:leader="dot"/>
            </w:tabs>
            <w:rPr>
              <w:lang w:val="en-US" w:eastAsia="en-US"/>
            </w:rPr>
          </w:pPr>
          <w:hyperlink w:anchor="__RefHeading___Toc133788742">
            <w:r>
              <w:rPr>
                <w:rStyle w:val="IndexLink"/>
                <w:lang w:val="en-US" w:eastAsia="en-US"/>
              </w:rPr>
              <w:t>28.8 Каждый заложник - под подозрением?</w:t>
              <w:tab/>
              <w:t>173</w:t>
            </w:r>
          </w:hyperlink>
        </w:p>
        <w:p>
          <w:pPr>
            <w:pStyle w:val="Contents3"/>
            <w:tabs>
              <w:tab w:val="clear" w:pos="708"/>
              <w:tab w:val="right" w:pos="9344" w:leader="dot"/>
            </w:tabs>
            <w:rPr>
              <w:lang w:val="en-US" w:eastAsia="en-US"/>
            </w:rPr>
          </w:pPr>
          <w:hyperlink w:anchor="__RefHeading___Toc133788743">
            <w:r>
              <w:rPr>
                <w:rStyle w:val="IndexLink"/>
                <w:lang w:val="en-US" w:eastAsia="en-US"/>
              </w:rPr>
              <w:t>28.9. Стенограммы заседаний общественной комиссии СПС по вопросам оказания медпомощи заложникам</w:t>
              <w:tab/>
              <w:t>174</w:t>
            </w:r>
          </w:hyperlink>
        </w:p>
        <w:p>
          <w:pPr>
            <w:pStyle w:val="Contents3"/>
            <w:tabs>
              <w:tab w:val="clear" w:pos="708"/>
              <w:tab w:val="right" w:pos="9344" w:leader="dot"/>
            </w:tabs>
            <w:rPr>
              <w:lang w:val="en-US" w:eastAsia="en-US"/>
            </w:rPr>
          </w:pPr>
          <w:hyperlink w:anchor="__RefHeading___Toc133788744">
            <w:r>
              <w:rPr>
                <w:rStyle w:val="IndexLink"/>
                <w:lang w:val="en-US" w:eastAsia="en-US"/>
              </w:rPr>
              <w:t>28.10. «От победы до Беслана»</w:t>
              <w:tab/>
              <w:t>187</w:t>
            </w:r>
          </w:hyperlink>
        </w:p>
        <w:p>
          <w:pPr>
            <w:pStyle w:val="Contents3"/>
            <w:tabs>
              <w:tab w:val="clear" w:pos="708"/>
              <w:tab w:val="right" w:pos="9344" w:leader="dot"/>
            </w:tabs>
            <w:rPr>
              <w:lang w:val="en-US" w:eastAsia="en-US"/>
            </w:rPr>
          </w:pPr>
          <w:hyperlink w:anchor="__RefHeading___Toc133788745">
            <w:r>
              <w:rPr>
                <w:rStyle w:val="IndexLink"/>
                <w:lang w:val="en-US" w:eastAsia="en-US"/>
              </w:rPr>
              <w:t>28.11. "Моего мужа убили"</w:t>
              <w:tab/>
              <w:t>189</w:t>
            </w:r>
          </w:hyperlink>
        </w:p>
        <w:p>
          <w:pPr>
            <w:pStyle w:val="Contents3"/>
            <w:tabs>
              <w:tab w:val="clear" w:pos="708"/>
              <w:tab w:val="right" w:pos="9344" w:leader="dot"/>
            </w:tabs>
            <w:rPr>
              <w:lang w:val="en-US" w:eastAsia="en-US"/>
            </w:rPr>
          </w:pPr>
          <w:hyperlink w:anchor="__RefHeading___Toc133788746">
            <w:r>
              <w:rPr>
                <w:rStyle w:val="IndexLink"/>
                <w:lang w:val="en-US" w:eastAsia="en-US"/>
              </w:rPr>
              <w:t>28.12. В трех исках отказано. 58  жертв – в очереди за унижением</w:t>
              <w:tab/>
              <w:t>191</w:t>
            </w:r>
          </w:hyperlink>
        </w:p>
        <w:p>
          <w:pPr>
            <w:pStyle w:val="Contents3"/>
            <w:tabs>
              <w:tab w:val="clear" w:pos="708"/>
              <w:tab w:val="right" w:pos="9344" w:leader="dot"/>
            </w:tabs>
            <w:rPr>
              <w:lang w:val="en-US" w:eastAsia="en-US"/>
            </w:rPr>
          </w:pPr>
          <w:hyperlink w:anchor="__RefHeading___Toc133788747">
            <w:r>
              <w:rPr>
                <w:rStyle w:val="IndexLink"/>
                <w:lang w:val="en-US" w:eastAsia="en-US"/>
              </w:rPr>
              <w:t>28.13. Жертву “Норд-Оста” похоронили заочно</w:t>
              <w:tab/>
              <w:t>193</w:t>
            </w:r>
          </w:hyperlink>
        </w:p>
        <w:p>
          <w:pPr>
            <w:pStyle w:val="Contents3"/>
            <w:tabs>
              <w:tab w:val="clear" w:pos="708"/>
              <w:tab w:val="right" w:pos="9344" w:leader="dot"/>
            </w:tabs>
            <w:rPr>
              <w:lang w:val="en-US" w:eastAsia="en-US"/>
            </w:rPr>
          </w:pPr>
          <w:hyperlink w:anchor="__RefHeading___Toc133788748">
            <w:r>
              <w:rPr>
                <w:rStyle w:val="IndexLink"/>
                <w:lang w:val="en-US" w:eastAsia="en-US"/>
              </w:rPr>
              <w:t>28.14. «Да не хочу я с вами разговаривать…»</w:t>
              <w:tab/>
              <w:t>194</w:t>
            </w:r>
          </w:hyperlink>
          <w:r>
            <w:rPr>
              <w:rStyle w:val="IndexLink"/>
              <w:lang w:val="en-US" w:eastAsia="en-US"/>
            </w:rPr>
            <w:fldChar w:fldCharType="end"/>
          </w:r>
        </w:p>
      </w:sdtContent>
    </w:sdt>
    <w:p>
      <w:pPr>
        <w:pStyle w:val="Normal"/>
        <w:ind w:left="360" w:hanging="0"/>
        <w:rPr>
          <w:lang w:val="en-US" w:eastAsia="en-US"/>
        </w:rPr>
      </w:pPr>
      <w:r>
        <w:rPr>
          <w:lang w:val="en-US" w:eastAsia="en-US"/>
        </w:rPr>
      </w:r>
      <w:r>
        <w:br w:type="page"/>
      </w:r>
    </w:p>
    <w:p>
      <w:pPr>
        <w:pStyle w:val="Heading1"/>
        <w:rPr>
          <w:sz w:val="30"/>
          <w:szCs w:val="30"/>
        </w:rPr>
      </w:pPr>
      <w:bookmarkStart w:id="0" w:name="__RefHeading___Toc133788673"/>
      <w:bookmarkEnd w:id="0"/>
      <w:r>
        <w:rPr>
          <w:sz w:val="30"/>
          <w:szCs w:val="30"/>
        </w:rPr>
        <w:t>ВВЕДЕНИЕ</w:t>
      </w:r>
    </w:p>
    <w:p>
      <w:pPr>
        <w:pStyle w:val="Normal"/>
        <w:rPr>
          <w:sz w:val="30"/>
          <w:szCs w:val="30"/>
        </w:rPr>
      </w:pPr>
      <w:r>
        <w:rPr>
          <w:sz w:val="30"/>
          <w:szCs w:val="30"/>
        </w:rPr>
      </w:r>
    </w:p>
    <w:p>
      <w:pPr>
        <w:pStyle w:val="Normal"/>
        <w:ind w:firstLine="851"/>
        <w:jc w:val="both"/>
        <w:rPr>
          <w:rStyle w:val="Emphasis"/>
        </w:rPr>
      </w:pPr>
      <w:r>
        <w:rPr>
          <w:rStyle w:val="Emphasis"/>
        </w:rPr>
        <w:t>«Признавая серьезный характер ситуации с захватом заложников, Комитет не может не быть озабочен результатом спасательной операции в театре на Дубровке. Комитет отмечает, что различные попытки расследовать ситуацию проводятся до сих пор, но выражает озабоченность отсутствием независимой и непредвзятой оценки обстоятельств дел относительно оказания медицинской помощи заложникам после их освобождения и убийства лиц, захвативших заложников. Комитет запросил государство-участник [Россию] обеспечить, чтобы обстоятельства спасательной операции на Дубровке подверглись независимому тщательному расследованию, результаты которого должны быть опубликованы и, в случае необходимости, должно быть возбуждено уголовное преследование и должна быть выплачена компенсация жертвам и членам их</w:t>
      </w:r>
      <w:r>
        <w:rPr>
          <w:rStyle w:val="Emphasis"/>
          <w:sz w:val="28"/>
        </w:rPr>
        <w:t xml:space="preserve"> </w:t>
      </w:r>
      <w:r>
        <w:rPr>
          <w:rStyle w:val="Emphasis"/>
        </w:rPr>
        <w:t>семей</w:t>
      </w:r>
      <w:r>
        <w:rPr>
          <w:sz w:val="28"/>
        </w:rPr>
        <w:t xml:space="preserve">» </w:t>
      </w:r>
      <w:r>
        <w:rPr>
          <w:rStyle w:val="Emphasis"/>
        </w:rPr>
        <w:t>(из постановления Комитета по Правам Человека ООН на  79 сессии, октябрь 2003 г.).</w:t>
      </w:r>
    </w:p>
    <w:p>
      <w:pPr>
        <w:pStyle w:val="Normal"/>
        <w:ind w:firstLine="851"/>
        <w:jc w:val="both"/>
        <w:rPr>
          <w:rStyle w:val="Emphasis"/>
        </w:rPr>
      </w:pPr>
      <w:r>
        <w:rPr/>
      </w:r>
    </w:p>
    <w:p>
      <w:pPr>
        <w:pStyle w:val="Normal"/>
        <w:ind w:firstLine="708"/>
        <w:jc w:val="both"/>
        <w:rPr/>
      </w:pPr>
      <w:r>
        <w:rPr/>
        <w:t xml:space="preserve">Настоящий доклад связан с одним из самых трагических случаев в истории современной России – захватом заложников в театральном центре на Дубровке в г. Москве. </w:t>
      </w:r>
    </w:p>
    <w:p>
      <w:pPr>
        <w:pStyle w:val="Normal"/>
        <w:ind w:firstLine="708"/>
        <w:jc w:val="both"/>
        <w:rPr/>
      </w:pPr>
      <w:r>
        <w:rPr/>
        <w:t>Авторы не ставят целью оправдать террористов – их вина очевидна и не подлежит сомнению. Однако эта трагедия еще раз продемонстрировала отношение российской власти к соблюдению прав человека как в период проведения спецоперации, так и   в ходе расследования  террористического акта и судебных разбирательств по искам пострадавших и потерпевших в защиту своих прав и интересов.</w:t>
      </w:r>
    </w:p>
    <w:p>
      <w:pPr>
        <w:pStyle w:val="Normal"/>
        <w:ind w:firstLine="708"/>
        <w:jc w:val="both"/>
        <w:rPr/>
      </w:pPr>
      <w:r>
        <w:rPr/>
        <w:t>Целью данного доклада является обобщение информации, которая получена в результате исследования доступных для авторов документов возбужденного по факту теракта уголовного дела, свидетельств потерпевших и очевидцев события, правозащитников и журналистов. Авторы постарались отразить в нем результаты обобщения фактического материала, проанализировать версии обоснованности проведения спецоперации, дать правовую оценку действиям властей в ходе ее проведения, а также ознакомить читателей с наиболее значимыми, на взгляд авторов, мнениями и оценками произошедших событий.</w:t>
      </w:r>
      <w:r>
        <w:br w:type="page"/>
      </w:r>
    </w:p>
    <w:p>
      <w:pPr>
        <w:pStyle w:val="Heading1"/>
        <w:rPr>
          <w:sz w:val="30"/>
          <w:szCs w:val="30"/>
        </w:rPr>
      </w:pPr>
      <w:bookmarkStart w:id="1" w:name="__RefHeading___Toc133788674"/>
      <w:bookmarkEnd w:id="1"/>
      <w:r>
        <w:rPr>
          <w:sz w:val="30"/>
          <w:szCs w:val="30"/>
        </w:rPr>
        <w:t>1. ОТСУТСТВИЕ ЭФФЕКТИВНЫХ ПРЕВЕНТИВНЫХ МЕР ПО БОРЬБЕ С ТЕРРОРИЗМОМ</w:t>
      </w:r>
    </w:p>
    <w:p>
      <w:pPr>
        <w:pStyle w:val="Normal"/>
        <w:ind w:firstLine="708"/>
        <w:jc w:val="both"/>
        <w:rPr>
          <w:sz w:val="30"/>
          <w:szCs w:val="30"/>
        </w:rPr>
      </w:pPr>
      <w:r>
        <w:rPr>
          <w:sz w:val="30"/>
          <w:szCs w:val="30"/>
        </w:rPr>
      </w:r>
    </w:p>
    <w:p>
      <w:pPr>
        <w:pStyle w:val="Normal"/>
        <w:ind w:firstLine="708"/>
        <w:jc w:val="both"/>
        <w:rPr/>
      </w:pPr>
      <w:r>
        <w:rPr/>
      </w:r>
    </w:p>
    <w:p>
      <w:pPr>
        <w:pStyle w:val="Normal"/>
        <w:ind w:firstLine="708"/>
        <w:jc w:val="both"/>
        <w:rPr/>
      </w:pPr>
      <w:r>
        <w:rPr/>
        <w:t>На страшной, кровавой и бесчеловечной практике была доказана неэффективная работа российских спецслужб - цепь терактов, взрывов, диверсий является показателем их неудовлетворительной работы (</w:t>
      </w:r>
      <w:hyperlink w:anchor="_ПРИЛОЖЕНИЕ_1._Перечень_терактов,_пр">
        <w:r>
          <w:rPr>
            <w:rStyle w:val="InternetLink"/>
          </w:rPr>
          <w:t>приложение 1</w:t>
        </w:r>
      </w:hyperlink>
      <w:r>
        <w:rPr/>
        <w:t xml:space="preserve">). </w:t>
      </w:r>
    </w:p>
    <w:p>
      <w:pPr>
        <w:pStyle w:val="Normal"/>
        <w:ind w:firstLine="708"/>
        <w:jc w:val="both"/>
        <w:rPr/>
      </w:pPr>
      <w:r>
        <w:rPr/>
        <w:t>Дважды появлялись официальные сообщения о том, что Мовсар Бараев убит:</w:t>
      </w:r>
    </w:p>
    <w:p>
      <w:pPr>
        <w:pStyle w:val="Normal"/>
        <w:ind w:firstLine="708"/>
        <w:jc w:val="both"/>
        <w:rPr/>
      </w:pPr>
      <w:r>
        <w:rPr/>
        <w:t>25 августа 2001 г. было заявлено, что он оказал вооруженное сопротивление при задержании и был уничтожен в ходе спецоперации (</w:t>
      </w:r>
      <w:hyperlink w:anchor="_ПРИЛОЖЕНИЕ_7._Сообщение_об_убийстве">
        <w:r>
          <w:rPr>
            <w:rStyle w:val="InternetLink"/>
          </w:rPr>
          <w:t>приложение 7</w:t>
        </w:r>
      </w:hyperlink>
      <w:r>
        <w:rPr/>
        <w:t xml:space="preserve">); </w:t>
      </w:r>
    </w:p>
    <w:p>
      <w:pPr>
        <w:pStyle w:val="Normal"/>
        <w:ind w:firstLine="708"/>
        <w:jc w:val="both"/>
        <w:rPr/>
      </w:pPr>
      <w:r>
        <w:rPr/>
        <w:t>12 октября 2002 года заместитель командующего группировкой войск в Чечне Борис Подопригора в очередной раз объявил, что Бараев погиб под точечными ударами российской артиллерии и авиации (</w:t>
      </w:r>
      <w:hyperlink w:anchor="_ПРИЛОЖЕНИЕ_8._Сообщение_об_уничтоже">
        <w:r>
          <w:rPr>
            <w:rStyle w:val="InternetLink"/>
          </w:rPr>
          <w:t>приложение 8</w:t>
        </w:r>
      </w:hyperlink>
      <w:r>
        <w:rPr/>
        <w:t>), а через 11 дней, 23 октября 2002 года, Бараев с группой вооруженных террористов захватил «Норд-Ост».</w:t>
      </w:r>
    </w:p>
    <w:p>
      <w:pPr>
        <w:pStyle w:val="Normal"/>
        <w:ind w:firstLine="708"/>
        <w:jc w:val="both"/>
        <w:rPr/>
      </w:pPr>
      <w:r>
        <w:rPr>
          <w:rFonts w:cs="Times New Roman CYR" w:ascii="Times New Roman CYR" w:hAnsi="Times New Roman CYR"/>
          <w:color w:val="000000"/>
        </w:rPr>
        <w:t>Такая масштабная операция готовилась не одну неделю и не одиночкой. Придумать всю операцию, набрать исполнителей и сохранить все в тайне - реальная проблема для террористов. И они с ней справились.</w:t>
      </w:r>
    </w:p>
    <w:p>
      <w:pPr>
        <w:pStyle w:val="Normal"/>
        <w:ind w:firstLine="851"/>
        <w:jc w:val="both"/>
        <w:rPr/>
      </w:pPr>
      <w:r>
        <w:rPr/>
        <w:t>«Взятие заложников - событие, которое держит в напряжении всю Россию, не только трагедия… Оно - крупнейший провал в деятельности органов безопасности. При этом вряд ли есть другая страна в западном сообществе, где бы спецслужбы и милиция пользовались такими полномочиями, как в России» (газета «</w:t>
      </w:r>
      <w:r>
        <w:rPr>
          <w:lang w:val="en-US"/>
        </w:rPr>
        <w:t>Die</w:t>
      </w:r>
      <w:r>
        <w:rPr/>
        <w:t xml:space="preserve"> </w:t>
      </w:r>
      <w:r>
        <w:rPr>
          <w:lang w:val="en-US"/>
        </w:rPr>
        <w:t>Welt</w:t>
      </w:r>
      <w:r>
        <w:rPr/>
        <w:t>», Германия).</w:t>
      </w:r>
    </w:p>
    <w:p>
      <w:pPr>
        <w:pStyle w:val="Normal"/>
        <w:ind w:firstLine="851"/>
        <w:jc w:val="both"/>
        <w:rPr/>
      </w:pPr>
      <w:r>
        <w:rPr/>
        <w:t>Так, захваченный в заложники сторож театра среди террористов узнал одного из рабочих, занимавшихся ремонтом гей-клуба, расположенного в подвальном помещении ДК. Следствие сделало предположение, что подготовка к захвату театра, возможно, велась в помещении этого гей-клуба, который имел «мощное прикрытие в случае проверок со стороны правоохранительных органов», поскольку членами и посетителями клуба являлись «многие влиятельные представители… властных структур. В связи с изложенным гейклуб был наиболее идеальной базой для подготовки и осуществления террористического акта» (</w:t>
      </w:r>
      <w:hyperlink w:anchor="_ПРИЛОЖЕНИЕ_2.__Справка_из_материало">
        <w:r>
          <w:rPr>
            <w:rStyle w:val="InternetLink"/>
          </w:rPr>
          <w:t>приложение 2</w:t>
        </w:r>
      </w:hyperlink>
      <w:r>
        <w:rPr/>
        <w:t>).</w:t>
      </w:r>
    </w:p>
    <w:p>
      <w:pPr>
        <w:pStyle w:val="Normal"/>
        <w:ind w:firstLine="851"/>
        <w:jc w:val="both"/>
        <w:rPr/>
      </w:pPr>
      <w:r>
        <w:rPr/>
        <w:t>О результатах проверки данной версии авторам неизвестно.</w:t>
      </w:r>
      <w:r>
        <w:br w:type="page"/>
      </w:r>
    </w:p>
    <w:p>
      <w:pPr>
        <w:pStyle w:val="Heading1"/>
        <w:rPr>
          <w:sz w:val="30"/>
          <w:szCs w:val="30"/>
        </w:rPr>
      </w:pPr>
      <w:bookmarkStart w:id="2" w:name="__RefHeading___Toc133788675"/>
      <w:r>
        <w:rPr>
          <w:sz w:val="30"/>
          <w:szCs w:val="30"/>
        </w:rPr>
        <w:t>2. ОПИСАНИЕ СОБЫТИЙ ТЕРАКТА И СПЕЦОПЕРАЦИИ</w:t>
      </w:r>
      <w:bookmarkEnd w:id="2"/>
      <w:r>
        <w:rPr>
          <w:sz w:val="30"/>
          <w:szCs w:val="30"/>
        </w:rPr>
        <w:t xml:space="preserve"> </w:t>
      </w:r>
    </w:p>
    <w:p>
      <w:pPr>
        <w:pStyle w:val="TextBody"/>
        <w:jc w:val="center"/>
        <w:rPr>
          <w:sz w:val="30"/>
          <w:szCs w:val="30"/>
        </w:rPr>
      </w:pPr>
      <w:r>
        <w:rPr>
          <w:sz w:val="30"/>
          <w:szCs w:val="30"/>
        </w:rPr>
      </w:r>
    </w:p>
    <w:p>
      <w:pPr>
        <w:pStyle w:val="Heading2"/>
        <w:rPr/>
      </w:pPr>
      <w:bookmarkStart w:id="3" w:name="__RefHeading___Toc133788676"/>
      <w:bookmarkEnd w:id="3"/>
      <w:r>
        <w:rPr/>
        <w:t>2.1. Хронология теракта</w:t>
      </w:r>
    </w:p>
    <w:p>
      <w:pPr>
        <w:pStyle w:val="TextBody"/>
        <w:jc w:val="center"/>
        <w:rPr/>
      </w:pPr>
      <w:r>
        <w:rPr/>
      </w:r>
    </w:p>
    <w:p>
      <w:pPr>
        <w:pStyle w:val="TextBody"/>
        <w:ind w:firstLine="708"/>
        <w:jc w:val="both"/>
        <w:rPr/>
      </w:pPr>
      <w:r>
        <w:rPr/>
        <w:t xml:space="preserve">Подробная хронология событий 23-26 октября 2002 года в г. Москве представлена в </w:t>
      </w:r>
      <w:hyperlink w:anchor="_ПРИЛОЖЕНИЕ_3._Хронология_событий_за">
        <w:r>
          <w:rPr>
            <w:rStyle w:val="InternetLink"/>
          </w:rPr>
          <w:t>приложении 3</w:t>
        </w:r>
      </w:hyperlink>
      <w:r>
        <w:rPr/>
        <w:t xml:space="preserve">. </w:t>
      </w:r>
    </w:p>
    <w:p>
      <w:pPr>
        <w:pStyle w:val="TextBody"/>
        <w:ind w:firstLine="708"/>
        <w:jc w:val="both"/>
        <w:rPr/>
      </w:pPr>
      <w:r>
        <w:rPr/>
        <w:t>Ниже авторы предлагают кратное описание событий по данным СМИ, воспоминаниям заложников и свидетелей событий.</w:t>
      </w:r>
    </w:p>
    <w:p>
      <w:pPr>
        <w:pStyle w:val="Normal"/>
        <w:rPr/>
      </w:pPr>
      <w:r>
        <w:rPr/>
      </w:r>
    </w:p>
    <w:p>
      <w:pPr>
        <w:pStyle w:val="Normal"/>
        <w:ind w:firstLine="851"/>
        <w:rPr>
          <w:b/>
          <w:b/>
        </w:rPr>
      </w:pPr>
      <w:r>
        <w:rPr>
          <w:b/>
        </w:rPr>
        <w:t>23 октября 2002 г., среда</w:t>
      </w:r>
    </w:p>
    <w:p>
      <w:pPr>
        <w:pStyle w:val="Normal"/>
        <w:rPr>
          <w:b/>
          <w:b/>
        </w:rPr>
      </w:pPr>
      <w:r>
        <w:rPr>
          <w:b/>
        </w:rPr>
      </w:r>
    </w:p>
    <w:p>
      <w:pPr>
        <w:pStyle w:val="Normal"/>
        <w:ind w:firstLine="851"/>
        <w:jc w:val="both"/>
        <w:rPr/>
      </w:pPr>
      <w:r>
        <w:rPr/>
        <w:t>Группа вооруженных людей около 21:00 захватила заложников в Театральном центре на Дубровке в Москве, в котором идет мюзикл "Норд-Ост". Как выяснили впоследствии следственные органы, было захвачено 912 человек. Из них около 100 детей школьного возраста.</w:t>
      </w:r>
    </w:p>
    <w:p>
      <w:pPr>
        <w:pStyle w:val="Normal"/>
        <w:ind w:firstLine="851"/>
        <w:jc w:val="both"/>
        <w:rPr/>
      </w:pPr>
      <w:r>
        <w:rPr/>
        <w:t>По сообщению пресс-секретаря главы российского государства Алексея Громова, Президент России Владимир Путин был немедленно информирован о захвате.</w:t>
      </w:r>
    </w:p>
    <w:p>
      <w:pPr>
        <w:pStyle w:val="Normal"/>
        <w:ind w:firstLine="851"/>
        <w:jc w:val="both"/>
        <w:rPr/>
      </w:pPr>
      <w:r>
        <w:rPr/>
        <w:t>На место происшествия вызваны отряды ОМОНа и СОБРа. На место происшествия выехал начальник ГУВД Москвы генерал Владимир Пронин. Появилось сообщение (из СМИ, после интервью с Ястржембским) о том, что террористы требуют выплаты крупной денежной суммы.</w:t>
      </w:r>
    </w:p>
    <w:p>
      <w:pPr>
        <w:pStyle w:val="Normal"/>
        <w:ind w:firstLine="851"/>
        <w:jc w:val="both"/>
        <w:rPr/>
      </w:pPr>
      <w:r>
        <w:rPr/>
        <w:t>Несколько человек из числа захваченных в заложники во Дворце культуры шарикоподшипникового завода, дозвонились в милицию, СМИ. Они сообщили, что террористы минируют здание. Основное требование террористов – вывод войск из Чечни.</w:t>
      </w:r>
    </w:p>
    <w:p>
      <w:pPr>
        <w:pStyle w:val="Normal"/>
        <w:ind w:firstLine="851"/>
        <w:jc w:val="both"/>
        <w:rPr/>
      </w:pPr>
      <w:r>
        <w:rPr/>
        <w:t>В здание Дома культура беспрепятственно вошла молодая женщина (позднее выяснилось, что это была Ольга Романова). Боевики решили, что она является агентом ФСБ, и расстреляли ее.</w:t>
      </w:r>
    </w:p>
    <w:p>
      <w:pPr>
        <w:pStyle w:val="Normal"/>
        <w:ind w:firstLine="851"/>
        <w:rPr/>
      </w:pPr>
      <w:r>
        <w:rPr/>
        <w:t xml:space="preserve">Террористы отпустили около 15 детей, нескольким актерам мюзикла "Норд-Ост" удалось убежать. </w:t>
      </w:r>
    </w:p>
    <w:p>
      <w:pPr>
        <w:pStyle w:val="Normal"/>
        <w:rPr/>
      </w:pPr>
      <w:r>
        <w:rPr/>
      </w:r>
    </w:p>
    <w:p>
      <w:pPr>
        <w:pStyle w:val="Normal"/>
        <w:ind w:firstLine="851"/>
        <w:rPr>
          <w:b/>
          <w:b/>
        </w:rPr>
      </w:pPr>
      <w:r>
        <w:rPr>
          <w:b/>
        </w:rPr>
        <w:t>24 октября 2002 г., четверг</w:t>
      </w:r>
    </w:p>
    <w:p>
      <w:pPr>
        <w:pStyle w:val="Normal"/>
        <w:ind w:firstLine="851"/>
        <w:rPr>
          <w:b/>
          <w:b/>
        </w:rPr>
      </w:pPr>
      <w:r>
        <w:rPr>
          <w:b/>
        </w:rPr>
      </w:r>
    </w:p>
    <w:p>
      <w:pPr>
        <w:pStyle w:val="Normal"/>
        <w:ind w:firstLine="851"/>
        <w:jc w:val="both"/>
        <w:rPr/>
      </w:pPr>
      <w:r>
        <w:rPr/>
        <w:t>Для руководства действиями спецслужб на месте создан оперативный штаб. Для оказания помощи родственникам заложников открыт пункт психологической реабилитации. Из Госпиталя Ветеранов войн №1, находящегося рядом с театром, эвакуируется часть больных. На крышах домов вокруг театрального центра занимают позицию снайперы.</w:t>
      </w:r>
    </w:p>
    <w:p>
      <w:pPr>
        <w:pStyle w:val="Normal"/>
        <w:ind w:firstLine="851"/>
        <w:jc w:val="both"/>
        <w:rPr/>
      </w:pPr>
      <w:r>
        <w:rPr/>
        <w:t>Террористы обещают освободить захваченных в заложники иностранцев.</w:t>
      </w:r>
    </w:p>
    <w:p>
      <w:pPr>
        <w:pStyle w:val="Normal"/>
        <w:ind w:firstLine="851"/>
        <w:jc w:val="both"/>
        <w:rPr/>
      </w:pPr>
      <w:r>
        <w:rPr/>
        <w:t>Представители ФСБ сделали заявление, что ни о каком денежном выкупе террористам речи не идет. Правительство России предложило террористам выехать в какую-либо третью страну.</w:t>
      </w:r>
    </w:p>
    <w:p>
      <w:pPr>
        <w:pStyle w:val="Normal"/>
        <w:ind w:firstLine="851"/>
        <w:jc w:val="both"/>
        <w:rPr/>
      </w:pPr>
      <w:r>
        <w:rPr/>
        <w:t>Во внутренний двор ДК АО "Московский подшипник" пытался проникнуть подполковник пограничных войск ФСБ Константин Васильев. Расстрелян террористами на подступах к зданию.</w:t>
      </w:r>
    </w:p>
    <w:p>
      <w:pPr>
        <w:pStyle w:val="Normal"/>
        <w:ind w:firstLine="851"/>
        <w:jc w:val="both"/>
        <w:rPr/>
      </w:pPr>
      <w:r>
        <w:rPr/>
        <w:t>Террористы требуют приезда представителей Красного Креста и организации "Врачи без границ" для ведения переговоров. В переговорах с террористами принимают участие известные общественно-политические деятели Асланбек Аслаханов (депутат ГД РФ от Чеченской республики), Иосиф Кобзон (депутат ГД РФ, председатель российской Партии Мира), Ирина Хакамада (депутат ГД РФ), Борис Немцов (депутат ГД РФ, руководитель фракции «Союз Правых Сил»), Григорий Явлинский (депутат ГД РФ, руководитель фракции «Яблоко»). О готовности выступить посредником при переговорах с террористами заявил экс-президент СССР Михаил Горбачев.</w:t>
      </w:r>
    </w:p>
    <w:p>
      <w:pPr>
        <w:pStyle w:val="Normal"/>
        <w:ind w:firstLine="851"/>
        <w:jc w:val="both"/>
        <w:rPr/>
      </w:pPr>
      <w:r>
        <w:rPr/>
        <w:t xml:space="preserve">Заложники обращаются к президенту Путину с призывом прекратить военные действия в Чечне. Они просят не штурмовать здание, поскольку в зале много взрывчатки, и террористы угрожают взорвать всех в случае начала штурма. </w:t>
      </w:r>
    </w:p>
    <w:p>
      <w:pPr>
        <w:pStyle w:val="Normal"/>
        <w:ind w:firstLine="851"/>
        <w:jc w:val="both"/>
        <w:rPr/>
      </w:pPr>
      <w:r>
        <w:rPr/>
        <w:t>За прошедшие сутки по данным ФСБ освобождены 39 заложников. Террористы заявили, что в случае приезда главы администрации Чечни Ахмата Кадырова они готовы освободить 50 заложников. Ирина Хакамада выразила надежду на то, что иностранных граждан, вероятно, вскоре отпустят.</w:t>
      </w:r>
    </w:p>
    <w:p>
      <w:pPr>
        <w:pStyle w:val="Normal"/>
        <w:ind w:firstLine="851"/>
        <w:jc w:val="both"/>
        <w:rPr/>
      </w:pPr>
      <w:r>
        <w:rPr/>
        <w:t>Совет безопасности ООН потребовал "незамедлительного и безусловного освобождения" всех захваченных террористами заложников в Москве. В единогласно принятой резолюции СБ ООН призвал все государства к сотрудничеству с Россией с целью "найти и привлечь к ответственности исполнителей, организаторов и спонсоров этого террористического нападения".</w:t>
      </w:r>
    </w:p>
    <w:p>
      <w:pPr>
        <w:pStyle w:val="Normal"/>
        <w:ind w:firstLine="851"/>
        <w:jc w:val="both"/>
        <w:rPr/>
      </w:pPr>
      <w:r>
        <w:rPr/>
      </w:r>
    </w:p>
    <w:p>
      <w:pPr>
        <w:pStyle w:val="Normal"/>
        <w:ind w:firstLine="851"/>
        <w:jc w:val="both"/>
        <w:rPr>
          <w:b/>
          <w:b/>
        </w:rPr>
      </w:pPr>
      <w:r>
        <w:rPr>
          <w:b/>
        </w:rPr>
        <w:t>25 октября 2002 г., пятница</w:t>
      </w:r>
    </w:p>
    <w:p>
      <w:pPr>
        <w:pStyle w:val="Normal"/>
        <w:ind w:firstLine="851"/>
        <w:jc w:val="both"/>
        <w:rPr>
          <w:b/>
          <w:b/>
        </w:rPr>
      </w:pPr>
      <w:r>
        <w:rPr>
          <w:b/>
        </w:rPr>
      </w:r>
    </w:p>
    <w:p>
      <w:pPr>
        <w:pStyle w:val="Normal"/>
        <w:ind w:firstLine="851"/>
        <w:jc w:val="both"/>
        <w:rPr/>
      </w:pPr>
      <w:r>
        <w:rPr/>
        <w:t xml:space="preserve">В захваченное здание вошли врачи, в т.ч. доктор Леонид Рошаль, который передал медикаменты для заложников. </w:t>
      </w:r>
    </w:p>
    <w:p>
      <w:pPr>
        <w:pStyle w:val="Normal"/>
        <w:ind w:firstLine="851"/>
        <w:jc w:val="both"/>
        <w:rPr/>
      </w:pPr>
      <w:r>
        <w:rPr/>
        <w:t xml:space="preserve">Журналисты НТВ записали интервью с Мовсаром Бараевым. Бараев заявил, что может выпустить к утру всех детей. </w:t>
      </w:r>
    </w:p>
    <w:p>
      <w:pPr>
        <w:pStyle w:val="Normal"/>
        <w:ind w:firstLine="851"/>
        <w:jc w:val="both"/>
        <w:rPr/>
      </w:pPr>
      <w:r>
        <w:rPr/>
        <w:t>Из здания ДК сумели выбраться несколько человек, прятавшихся в подсобных помещениях. По информации, переданной штабом, СМИ представили их как выпущенных террористами.</w:t>
      </w:r>
    </w:p>
    <w:p>
      <w:pPr>
        <w:pStyle w:val="Normal"/>
        <w:ind w:firstLine="851"/>
        <w:jc w:val="both"/>
        <w:rPr/>
      </w:pPr>
      <w:r>
        <w:rPr/>
        <w:t>Достигнута договоренность об освобождении иностранцев. 75 иностранных граждан террористы согласны выпустить в присутствии дипломатических представителей государств. Однако российские власти настаивают на том, чтобы террористы не отпускали заложников, разделяя их на иностранцев и россиян. Группа дипломатов иностранных государств находится "в режиме ожидания".</w:t>
      </w:r>
    </w:p>
    <w:p>
      <w:pPr>
        <w:pStyle w:val="Normal"/>
        <w:ind w:firstLine="851"/>
        <w:jc w:val="both"/>
        <w:rPr/>
      </w:pPr>
      <w:r>
        <w:rPr/>
        <w:t>Террористы отпустили без всяких условий 8 детей. Есть надежда, что через несколько часов будет отпущена еще одна группа детей.</w:t>
      </w:r>
    </w:p>
    <w:p>
      <w:pPr>
        <w:pStyle w:val="Normal"/>
        <w:ind w:firstLine="851"/>
        <w:jc w:val="both"/>
        <w:rPr/>
      </w:pPr>
      <w:r>
        <w:rPr/>
        <w:t>Официальные власти опровергли сообщение о том, что они пытались связаться с Масхадовым. В оперативном штабе, созданном в связи с захватом заложников в Москве, прошло совещание, на котором было решено, что известные и авторитетные чеченцы должны использовать свои возможности в Чечне, чтобы решить вопрос с заложниками.</w:t>
      </w:r>
    </w:p>
    <w:p>
      <w:pPr>
        <w:pStyle w:val="Normal"/>
        <w:ind w:firstLine="851"/>
        <w:jc w:val="both"/>
        <w:rPr/>
      </w:pPr>
      <w:r>
        <w:rPr/>
        <w:t xml:space="preserve">Директор ФСБ Николай Патрушев после совещания у президента России Владимира Путина заявил, что террористам будет гарантирована жизнь, если заложники в театральном центре в Дубровке будут освобождены. </w:t>
      </w:r>
    </w:p>
    <w:p>
      <w:pPr>
        <w:pStyle w:val="Normal"/>
        <w:ind w:firstLine="851"/>
        <w:jc w:val="both"/>
        <w:rPr/>
      </w:pPr>
      <w:r>
        <w:rPr/>
        <w:t xml:space="preserve">Заложникам в театральном центре на Дубровке начали доставлять воду и продукты. </w:t>
      </w:r>
    </w:p>
    <w:p>
      <w:pPr>
        <w:pStyle w:val="Normal"/>
        <w:ind w:firstLine="851"/>
        <w:jc w:val="both"/>
        <w:rPr/>
      </w:pPr>
      <w:r>
        <w:rPr/>
        <w:t>Участники митинга на Васильевском спуске, собравшиеся в поддержку захваченных террористами заложников, приняли обращение к президенту страны:</w:t>
      </w:r>
    </w:p>
    <w:p>
      <w:pPr>
        <w:pStyle w:val="Normal"/>
        <w:ind w:firstLine="851"/>
        <w:jc w:val="both"/>
        <w:rPr/>
      </w:pPr>
      <w:r>
        <w:rPr/>
        <w:t xml:space="preserve">«Уважаемый Президент! </w:t>
      </w:r>
    </w:p>
    <w:p>
      <w:pPr>
        <w:pStyle w:val="Normal"/>
        <w:ind w:firstLine="851"/>
        <w:jc w:val="both"/>
        <w:rPr/>
      </w:pPr>
      <w:r>
        <w:rPr/>
        <w:t xml:space="preserve">К Вам обращаются дети, родственники, друзья заложников, которые находятся в зале Театрального центра! Мы взываем к Вашему разуму и милосердию! Мы знаем… что здание заминировано и любое использование силовых методов приведет к взрыву театра. Мы уверены, что нет таких уступок в переговорах, на которые нельзя пойти, если речь идет о жизни 700 человек! Мы просим Вас не допустить гибели людей. Продолжите переговорный процесс! Пойдите на уступки! Если наши близкие погибнут, мы не сможем больше верить в силу нашего государства и реальность власти! Не оставляйте нас сиротами!» </w:t>
      </w:r>
    </w:p>
    <w:p>
      <w:pPr>
        <w:pStyle w:val="Normal"/>
        <w:ind w:firstLine="851"/>
        <w:jc w:val="both"/>
        <w:rPr/>
      </w:pPr>
      <w:r>
        <w:rPr/>
        <w:t>Его подписали более 250 человек.</w:t>
      </w:r>
    </w:p>
    <w:p>
      <w:pPr>
        <w:pStyle w:val="Normal"/>
        <w:ind w:firstLine="851"/>
        <w:jc w:val="both"/>
        <w:rPr/>
      </w:pPr>
      <w:r>
        <w:rPr/>
        <w:t xml:space="preserve">На протяжении суток в переговорах с террористами принимали участие журналисты Анна Политковская, Сергей Говорухин и Марк Франкетти, общественно-политические деятели Евгений Примаков (депутат ГД РФ, президент Торгово-промышленной палаты России), Руслан Аушев (Председатель комитета по делам воинов – интернационалистов при Совете глав правительств СНГ, экс-президент Ингушетии) и Асланбек Аслаханов (депутат ГД РФ от Чеченской республики). </w:t>
      </w:r>
    </w:p>
    <w:p>
      <w:pPr>
        <w:pStyle w:val="Normal"/>
        <w:ind w:firstLine="851"/>
        <w:jc w:val="both"/>
        <w:rPr/>
      </w:pPr>
      <w:r>
        <w:rPr/>
        <w:t>Террористы хотят провести переговоры с представителем Владимира Путина.  Конкретных фамилий террористы не называют.</w:t>
      </w:r>
    </w:p>
    <w:p>
      <w:pPr>
        <w:pStyle w:val="Normal"/>
        <w:ind w:firstLine="851"/>
        <w:jc w:val="both"/>
        <w:rPr/>
      </w:pPr>
      <w:r>
        <w:rPr/>
        <w:t>В 21:55 Освобождены еще четверо заложников (граждан Азербайджана) из здания на Мельникова, 7. Таким образом, всего за пятницу освобождены 19 заложников. Достигнута договоренность об освобождении утром 26 октября граждан США и Казахстана.</w:t>
      </w:r>
    </w:p>
    <w:p>
      <w:pPr>
        <w:pStyle w:val="Normal"/>
        <w:ind w:firstLine="851"/>
        <w:jc w:val="both"/>
        <w:rPr/>
      </w:pPr>
      <w:r>
        <w:rPr/>
        <w:t>Геннадий Влах, якобы получивший информацию в штабе о нахождении сына в заложниках, перебежал площадь перед ДК на улице Мельникова, 7 и вбежал внутрь захваченного здания. Расстрелян террористами. Через 10 минут вслед за ним через площадь пошел еще один мужчина, но вернулся.</w:t>
      </w:r>
    </w:p>
    <w:p>
      <w:pPr>
        <w:pStyle w:val="Normal"/>
        <w:ind w:firstLine="851"/>
        <w:jc w:val="both"/>
        <w:rPr/>
      </w:pPr>
      <w:r>
        <w:rPr/>
        <w:t>Между 23:00 и 24:00 один из заложников с бутылкой в руках побежал по спинкам сидений к террористке, сидевшей рядом с взрывным устройством. Боевики стреляли по нему, но случайными пулями ранены двое заложников – Тамара Старкова и Павел Захаров.</w:t>
      </w:r>
    </w:p>
    <w:p>
      <w:pPr>
        <w:pStyle w:val="Normal"/>
        <w:ind w:firstLine="851"/>
        <w:rPr/>
      </w:pPr>
      <w:r>
        <w:rPr/>
      </w:r>
    </w:p>
    <w:p>
      <w:pPr>
        <w:pStyle w:val="Normal"/>
        <w:ind w:firstLine="851"/>
        <w:rPr>
          <w:b/>
          <w:b/>
        </w:rPr>
      </w:pPr>
      <w:r>
        <w:rPr>
          <w:b/>
        </w:rPr>
        <w:t>26 октября 2002 г., суббота</w:t>
      </w:r>
    </w:p>
    <w:p>
      <w:pPr>
        <w:pStyle w:val="Normal"/>
        <w:ind w:firstLine="851"/>
        <w:rPr>
          <w:b/>
          <w:b/>
        </w:rPr>
      </w:pPr>
      <w:r>
        <w:rPr>
          <w:b/>
        </w:rPr>
      </w:r>
    </w:p>
    <w:p>
      <w:pPr>
        <w:pStyle w:val="Normal"/>
        <w:ind w:firstLine="851"/>
        <w:jc w:val="both"/>
        <w:rPr/>
      </w:pPr>
      <w:r>
        <w:rPr/>
        <w:t xml:space="preserve">Аслан Масхадов призывает террористов, захвативших заложников в Москве, к благоразумию и «предостерегает от поспешных шагов», заявил спецпредставитель Масхадова на переговорах с Россией Ахмед Закаев. </w:t>
      </w:r>
    </w:p>
    <w:p>
      <w:pPr>
        <w:pStyle w:val="Normal"/>
        <w:ind w:firstLine="851"/>
        <w:jc w:val="both"/>
        <w:rPr/>
      </w:pPr>
      <w:r>
        <w:rPr/>
        <w:t xml:space="preserve">Примерно в 2:00 ночи к театру подъехали два реанемобиля. Из здания вынесли 2 заложников. Один из вынесенных - женщина – ранена в живот, а другой - мужчина в голову. </w:t>
      </w:r>
    </w:p>
    <w:p>
      <w:pPr>
        <w:pStyle w:val="Normal"/>
        <w:ind w:firstLine="851"/>
        <w:jc w:val="both"/>
        <w:rPr/>
      </w:pPr>
      <w:r>
        <w:rPr/>
        <w:t>5.00 - неожиданно гаснут прожекторы на крыше Института человека, освещавшие главный вход в ДК.</w:t>
      </w:r>
    </w:p>
    <w:p>
      <w:pPr>
        <w:pStyle w:val="Normal"/>
        <w:ind w:firstLine="851"/>
        <w:jc w:val="both"/>
        <w:rPr/>
      </w:pPr>
      <w:r>
        <w:rPr/>
        <w:t>05:30 В студию радио «Эхо Москвы» в прямой эфир позвонили заложники (Н. Скопцова и А. Андрианова) и сообщили о том, что начались действия со стороны спецслужб, в зал пущен газ</w:t>
      </w:r>
      <w:r>
        <w:rPr>
          <w:color w:val="FF0000"/>
        </w:rPr>
        <w:t xml:space="preserve"> </w:t>
      </w:r>
      <w:r>
        <w:rPr/>
        <w:t>(</w:t>
      </w:r>
      <w:hyperlink w:anchor="_ПРИЛОЖЕНИЕ_5._Радио_\«Эхо_Москвы\»._Т">
        <w:r>
          <w:rPr>
            <w:rStyle w:val="InternetLink"/>
          </w:rPr>
          <w:t>приложение 5</w:t>
        </w:r>
      </w:hyperlink>
      <w:r>
        <w:rPr/>
        <w:t>).</w:t>
      </w:r>
    </w:p>
    <w:p>
      <w:pPr>
        <w:pStyle w:val="Normal"/>
        <w:rPr/>
      </w:pPr>
      <w:r>
        <w:rPr/>
      </w:r>
    </w:p>
    <w:p>
      <w:pPr>
        <w:pStyle w:val="Normal"/>
        <w:jc w:val="both"/>
        <w:rPr/>
      </w:pPr>
      <w:r>
        <w:rPr/>
      </w:r>
    </w:p>
    <w:p>
      <w:pPr>
        <w:pStyle w:val="Heading2"/>
        <w:rPr/>
      </w:pPr>
      <w:bookmarkStart w:id="4" w:name="__RefHeading___Toc133788677"/>
      <w:bookmarkEnd w:id="4"/>
      <w:r>
        <w:rPr/>
        <w:t>2.2. Описание событий в захваченном зале и за его пределами</w:t>
      </w:r>
    </w:p>
    <w:p>
      <w:pPr>
        <w:pStyle w:val="Normal"/>
        <w:jc w:val="center"/>
        <w:rPr/>
      </w:pPr>
      <w:r>
        <w:rPr/>
      </w:r>
    </w:p>
    <w:p>
      <w:pPr>
        <w:pStyle w:val="Normal"/>
        <w:jc w:val="center"/>
        <w:rPr/>
      </w:pPr>
      <w:r>
        <w:rPr/>
      </w:r>
    </w:p>
    <w:p>
      <w:pPr>
        <w:pStyle w:val="TextBody"/>
        <w:ind w:firstLine="708"/>
        <w:jc w:val="both"/>
        <w:rPr/>
      </w:pPr>
      <w:r>
        <w:rPr/>
        <w:t xml:space="preserve">Подробное описание событий даны в </w:t>
      </w:r>
      <w:hyperlink w:anchor="_ПРИЛОЖЕНИЕ_6._Описание_происходивши">
        <w:r>
          <w:rPr>
            <w:rStyle w:val="InternetLink"/>
          </w:rPr>
          <w:t>приложениях 6</w:t>
        </w:r>
      </w:hyperlink>
      <w:r>
        <w:rPr/>
        <w:t xml:space="preserve"> «Описание происходивших событий как внутри, так и за пределами зала участниками событий».</w:t>
      </w:r>
    </w:p>
    <w:p>
      <w:pPr>
        <w:pStyle w:val="TextBody"/>
        <w:ind w:firstLine="708"/>
        <w:jc w:val="both"/>
        <w:rPr/>
      </w:pPr>
      <w:r>
        <w:rPr/>
        <w:t>Ниже авторы предлагают кратное описание событий по данным СМИ, воспоминаниям заложников и свидетелей событий.</w:t>
      </w:r>
    </w:p>
    <w:p>
      <w:pPr>
        <w:pStyle w:val="TextBody"/>
        <w:ind w:firstLine="708"/>
        <w:jc w:val="both"/>
        <w:rPr/>
      </w:pPr>
      <w:r>
        <w:rPr/>
        <w:t>Из воспоминаний бывших заложников (</w:t>
      </w:r>
      <w:hyperlink w:anchor="_6.1._Описание_событий_бывшей_заложн">
        <w:r>
          <w:rPr>
            <w:rStyle w:val="InternetLink"/>
          </w:rPr>
          <w:t>приложения 6.1</w:t>
        </w:r>
      </w:hyperlink>
      <w:r>
        <w:rPr>
          <w:color w:val="0000FF"/>
        </w:rPr>
        <w:t xml:space="preserve">, </w:t>
      </w:r>
      <w:hyperlink w:anchor="_6.2.Воспоминания_бывшего_заложника_">
        <w:r>
          <w:rPr>
            <w:rStyle w:val="InternetLink"/>
          </w:rPr>
          <w:t>6.2</w:t>
        </w:r>
      </w:hyperlink>
      <w:r>
        <w:rPr>
          <w:color w:val="0000FF"/>
        </w:rPr>
        <w:t xml:space="preserve">, </w:t>
      </w:r>
      <w:hyperlink w:anchor="_6.3._Воспоминания_бывшей_заложницы_">
        <w:r>
          <w:rPr>
            <w:rStyle w:val="InternetLink"/>
          </w:rPr>
          <w:t>6.3</w:t>
        </w:r>
      </w:hyperlink>
      <w:r>
        <w:rPr>
          <w:color w:val="FF0000"/>
        </w:rPr>
        <w:t xml:space="preserve"> </w:t>
      </w:r>
      <w:r>
        <w:rPr/>
        <w:t>и</w:t>
      </w:r>
      <w:r>
        <w:rPr>
          <w:color w:val="FF0000"/>
        </w:rPr>
        <w:t xml:space="preserve"> </w:t>
      </w:r>
      <w:hyperlink w:anchor="_28.3._Войну_надо_прекращать!">
        <w:r>
          <w:rPr>
            <w:rStyle w:val="InternetLink"/>
          </w:rPr>
          <w:t>28.3</w:t>
        </w:r>
      </w:hyperlink>
      <w:r>
        <w:rPr/>
        <w:t>)</w:t>
      </w:r>
      <w:r>
        <w:rPr>
          <w:color w:val="FF0000"/>
        </w:rPr>
        <w:t xml:space="preserve"> </w:t>
      </w:r>
      <w:r>
        <w:rPr/>
        <w:t xml:space="preserve">следует, что реакция зрителей на сообщение о захвате театра была разной – кто-то остался спокойным, у кого-то были истерики и обмороки. Безусловно, среди зрителей царил страх. Обстановка в зале была нервозная, часто меняющаяся в зависимости от настроения террористов. </w:t>
      </w:r>
    </w:p>
    <w:p>
      <w:pPr>
        <w:pStyle w:val="TextBody"/>
        <w:ind w:firstLine="708"/>
        <w:jc w:val="both"/>
        <w:rPr>
          <w:rFonts w:ascii="Times New Roman CYR" w:hAnsi="Times New Roman CYR" w:cs="Times New Roman CYR"/>
          <w:color w:val="000000"/>
        </w:rPr>
      </w:pPr>
      <w:r>
        <w:rPr>
          <w:rFonts w:cs="Times New Roman CYR" w:ascii="Times New Roman CYR" w:hAnsi="Times New Roman CYR"/>
          <w:color w:val="000000"/>
        </w:rPr>
        <w:t>Руководители силовых ведомств не организовали грамотное освещение событий. Террористы, находясь в ДК, тщательно следили за информацией, появляющейся в СМИ. Любая дезинформация вызывала у заложников состояние безысходности и отчаяния, а у террористов агрессию, и они тут же начинали угрожать расстрелами и подрывом здания. Однако особых эксцессов не наблюдалось.</w:t>
      </w:r>
    </w:p>
    <w:p>
      <w:pPr>
        <w:pStyle w:val="TextBody"/>
        <w:ind w:firstLine="708"/>
        <w:jc w:val="both"/>
        <w:rPr>
          <w:rFonts w:ascii="Times New Roman CYR" w:hAnsi="Times New Roman CYR" w:cs="Times New Roman CYR"/>
          <w:color w:val="000000"/>
        </w:rPr>
      </w:pPr>
      <w:r>
        <w:rPr>
          <w:rFonts w:cs="Times New Roman CYR" w:ascii="Times New Roman CYR" w:hAnsi="Times New Roman CYR"/>
          <w:color w:val="000000"/>
        </w:rPr>
        <w:t>Для родственников и друзей заложников, пришедших к зданию ДК толпами, приспособили спортивный зал находящегося по близости ПТУ (ул. Мельникова, 7). В других помещениях этого же здания расположились пункт экстренной медицинской помощи, столовая, где люди могли получить горячее питание, целый этаж был отведен для спальных мест, где родственники имели возможность ночевать, а также штаб прокуратуры, где работали следователи. Подробное описаний происходящего рассказали родственники заложников (</w:t>
      </w:r>
      <w:hyperlink w:anchor="_6.5._Описание_событий_потерпевшей_К">
        <w:r>
          <w:rPr>
            <w:rStyle w:val="InternetLink"/>
            <w:rFonts w:cs="Times New Roman CYR" w:ascii="Times New Roman CYR" w:hAnsi="Times New Roman CYR"/>
          </w:rPr>
          <w:t>приложения 6.5</w:t>
        </w:r>
      </w:hyperlink>
      <w:r>
        <w:rPr>
          <w:rFonts w:cs="Times New Roman CYR" w:ascii="Times New Roman CYR" w:hAnsi="Times New Roman CYR"/>
          <w:color w:val="0000FF"/>
        </w:rPr>
        <w:t xml:space="preserve">, </w:t>
      </w:r>
      <w:hyperlink w:anchor="_6.6.Описание_событий_потерпевшим_Ми">
        <w:r>
          <w:rPr>
            <w:rStyle w:val="InternetLink"/>
            <w:rFonts w:cs="Times New Roman CYR" w:ascii="Times New Roman CYR" w:hAnsi="Times New Roman CYR"/>
          </w:rPr>
          <w:t>6.6</w:t>
        </w:r>
      </w:hyperlink>
      <w:r>
        <w:rPr>
          <w:rFonts w:cs="Times New Roman CYR" w:ascii="Times New Roman CYR" w:hAnsi="Times New Roman CYR"/>
          <w:color w:val="0000FF"/>
        </w:rPr>
        <w:t xml:space="preserve"> и </w:t>
      </w:r>
      <w:hyperlink w:anchor="_6.7._Описание_событий_потерпевшим_К">
        <w:r>
          <w:rPr>
            <w:rStyle w:val="InternetLink"/>
            <w:rFonts w:cs="Times New Roman CYR" w:ascii="Times New Roman CYR" w:hAnsi="Times New Roman CYR"/>
          </w:rPr>
          <w:t>6.7</w:t>
        </w:r>
      </w:hyperlink>
      <w:r>
        <w:rPr>
          <w:rFonts w:cs="Times New Roman CYR" w:ascii="Times New Roman CYR" w:hAnsi="Times New Roman CYR"/>
          <w:color w:val="000000"/>
        </w:rPr>
        <w:t>).</w:t>
      </w:r>
    </w:p>
    <w:p>
      <w:pPr>
        <w:pStyle w:val="TextBody"/>
        <w:ind w:firstLine="708"/>
        <w:jc w:val="both"/>
        <w:rPr/>
      </w:pPr>
      <w:r>
        <w:rPr/>
        <w:t>По свидетельствам очевидцев, вокруг захваченного театра в первое время царила растерянность и неразбериха (</w:t>
      </w:r>
      <w:hyperlink w:anchor="_6.4._Описание_событий_потерпевшим_Ж">
        <w:r>
          <w:rPr>
            <w:rStyle w:val="InternetLink"/>
          </w:rPr>
          <w:t>приложения 6.4</w:t>
        </w:r>
      </w:hyperlink>
      <w:r>
        <w:rPr/>
        <w:t xml:space="preserve">, </w:t>
      </w:r>
      <w:hyperlink w:anchor="_28._4._Операция_по_прикрытию…">
        <w:r>
          <w:rPr>
            <w:rStyle w:val="InternetLink"/>
          </w:rPr>
          <w:t>28.4</w:t>
        </w:r>
      </w:hyperlink>
      <w:r>
        <w:rPr/>
        <w:t>). Как известно из материалов прессы (</w:t>
      </w:r>
      <w:r>
        <w:rPr>
          <w:color w:val="000000"/>
        </w:rPr>
        <w:t xml:space="preserve">по свидетельству журналиста газеты «Известия» </w:t>
      </w:r>
      <w:r>
        <w:rPr>
          <w:color w:val="000000"/>
          <w:szCs w:val="22"/>
        </w:rPr>
        <w:t>Крутикова Евгения)</w:t>
      </w:r>
      <w:r>
        <w:rPr/>
        <w:t>, к 7 утра 24.10.2002 было организовано 4 штаба. «</w:t>
      </w:r>
      <w:r>
        <w:rPr>
          <w:rFonts w:cs="Times New Roman CYR" w:ascii="Times New Roman CYR" w:hAnsi="Times New Roman CYR"/>
          <w:color w:val="000000"/>
        </w:rPr>
        <w:t>Каждый вновь прибывший за оцепление генерал норовил создать свой оперативный штаб и заново начать переговоры…Растерянность спецслужб сменилась лихорадочной активностью…» (</w:t>
      </w:r>
      <w:hyperlink w:anchor="_28.2._У_российских_спецслужб_агенту">
        <w:r>
          <w:rPr>
            <w:rStyle w:val="InternetLink"/>
            <w:rFonts w:cs="Times New Roman CYR" w:ascii="Times New Roman CYR" w:hAnsi="Times New Roman CYR"/>
          </w:rPr>
          <w:t>приложение 28.2</w:t>
        </w:r>
      </w:hyperlink>
      <w:r>
        <w:rPr>
          <w:rFonts w:cs="Times New Roman CYR" w:ascii="Times New Roman CYR" w:hAnsi="Times New Roman CYR"/>
          <w:color w:val="000000"/>
        </w:rPr>
        <w:t xml:space="preserve">). </w:t>
      </w:r>
    </w:p>
    <w:p>
      <w:pPr>
        <w:pStyle w:val="TextBody"/>
        <w:ind w:firstLine="708"/>
        <w:jc w:val="both"/>
        <w:rPr>
          <w:rFonts w:ascii="Times New Roman CYR" w:hAnsi="Times New Roman CYR" w:cs="Times New Roman CYR"/>
          <w:color w:val="000000"/>
        </w:rPr>
      </w:pPr>
      <w:r>
        <w:rPr>
          <w:rFonts w:cs="Times New Roman CYR" w:ascii="Times New Roman CYR" w:hAnsi="Times New Roman CYR"/>
          <w:color w:val="000000"/>
        </w:rPr>
        <w:t>О разногласиях в работе оперативных штабов рассказывают участники событий.</w:t>
      </w:r>
    </w:p>
    <w:p>
      <w:pPr>
        <w:pStyle w:val="TextBody"/>
        <w:ind w:firstLine="851"/>
        <w:jc w:val="both"/>
        <w:rPr/>
      </w:pPr>
      <w:r>
        <w:rPr>
          <w:rFonts w:cs="Times New Roman CYR" w:ascii="Times New Roman CYR" w:hAnsi="Times New Roman CYR"/>
          <w:color w:val="000000"/>
        </w:rPr>
        <w:t>Роман Шлейнов (член редакционной коллегии «Новой Газеты»): «</w:t>
      </w:r>
      <w:r>
        <w:rPr>
          <w:i/>
        </w:rPr>
        <w:t>Приехала Политковская. Представитель ФСБ, который недавно подтвердил, что в штабе ее ожидают, стал мягко убеждать: никто, мол, из террористов ее и не звал. И все это в том смысле, что неплохо бы ей удалиться… На убеждения и согласования ушло часа полтора… Разные ведомства - разные комнаты, разные подходы и приметная даже постороннему взгляду конкуренция. ФСБ, МВД, МО… После переговоров с бандитами Политковская сообщила, что они разрешили передать в зал воду и соки… Воду организовали сравнительно быстро, но мало… Согласовали кандидатуры, взяли воду и шагнули было на площадку перед ДК, но тут от стены ближайшего дома отделился человек в черной экипировке с винтовкой и наши перемещения решительно пресек:</w:t>
      </w:r>
    </w:p>
    <w:p>
      <w:pPr>
        <w:pStyle w:val="TextBody"/>
        <w:ind w:firstLine="851"/>
        <w:jc w:val="both"/>
        <w:rPr/>
      </w:pPr>
      <w:r>
        <w:rPr>
          <w:i/>
        </w:rPr>
        <w:t>- Кто вы и куда направляетесь?</w:t>
      </w:r>
    </w:p>
    <w:p>
      <w:pPr>
        <w:pStyle w:val="TextBody"/>
        <w:ind w:firstLine="851"/>
        <w:jc w:val="both"/>
        <w:rPr>
          <w:i/>
          <w:i/>
        </w:rPr>
      </w:pPr>
      <w:r>
        <w:rPr>
          <w:i/>
        </w:rPr>
        <w:t>Мы в нерешительности оглянулись на офицера в штатском, который нас сопровождал.</w:t>
      </w:r>
    </w:p>
    <w:p>
      <w:pPr>
        <w:pStyle w:val="TextBody"/>
        <w:ind w:firstLine="851"/>
        <w:jc w:val="both"/>
        <w:rPr/>
      </w:pPr>
      <w:r>
        <w:rPr>
          <w:i/>
        </w:rPr>
        <w:t>- Все согласовано, пусть идут.</w:t>
      </w:r>
    </w:p>
    <w:p>
      <w:pPr>
        <w:pStyle w:val="TextBody"/>
        <w:ind w:firstLine="851"/>
        <w:jc w:val="both"/>
        <w:rPr>
          <w:i/>
          <w:i/>
        </w:rPr>
      </w:pPr>
      <w:r>
        <w:rPr>
          <w:i/>
        </w:rPr>
        <w:t>Нет, я не получал от начальства подтверждения, - настаивал человек с винтовкой.</w:t>
      </w:r>
    </w:p>
    <w:p>
      <w:pPr>
        <w:pStyle w:val="TextBody"/>
        <w:ind w:firstLine="851"/>
        <w:jc w:val="both"/>
        <w:rPr/>
      </w:pPr>
      <w:r>
        <w:rPr>
          <w:i/>
        </w:rPr>
        <w:t>- Да я же из "Альфы", все решено, - недоумевал наш провожатый.</w:t>
      </w:r>
    </w:p>
    <w:p>
      <w:pPr>
        <w:pStyle w:val="TextBody"/>
        <w:ind w:firstLine="851"/>
        <w:jc w:val="both"/>
        <w:rPr/>
      </w:pPr>
      <w:r>
        <w:rPr>
          <w:i/>
        </w:rPr>
        <w:t>- Да хоть из "Вымпела" - мне-то что.</w:t>
      </w:r>
    </w:p>
    <w:p>
      <w:pPr>
        <w:pStyle w:val="TextBody"/>
        <w:ind w:firstLine="851"/>
        <w:jc w:val="both"/>
        <w:rPr>
          <w:i/>
          <w:i/>
        </w:rPr>
      </w:pPr>
      <w:r>
        <w:rPr>
          <w:i/>
        </w:rPr>
        <w:t>Так и стояли минут десять, пока длилось согласование и одна спецслужба медленно осознавала, что делает другая…</w:t>
      </w:r>
    </w:p>
    <w:p>
      <w:pPr>
        <w:pStyle w:val="TextBody"/>
        <w:ind w:firstLine="851"/>
        <w:jc w:val="both"/>
        <w:rPr/>
      </w:pPr>
      <w:r>
        <w:rPr>
          <w:i/>
        </w:rPr>
        <w:t xml:space="preserve">… </w:t>
      </w:r>
      <w:r>
        <w:rPr>
          <w:i/>
        </w:rPr>
        <w:t>Когда вернулись к оперативному штабу, выяснилось, что соков и воды еще нет. Ждали до темноты. Наконец пришла машина, мы положили соки на обычную мокрую от дождя медицинскую каталку… и снова отправились в ДК… Когда вернулись за оцепление и направились в оперативный штаб, нас в очередной раз не узнала охрана... Опять стояли»</w:t>
      </w:r>
      <w:r>
        <w:rPr/>
        <w:t xml:space="preserve"> (</w:t>
      </w:r>
      <w:hyperlink w:anchor="_28.5._\«Я_просто_носил_воду\»">
        <w:r>
          <w:rPr>
            <w:rStyle w:val="InternetLink"/>
          </w:rPr>
          <w:t>приложение 28.5</w:t>
        </w:r>
      </w:hyperlink>
      <w:r>
        <w:rPr/>
        <w:t>).</w:t>
      </w:r>
    </w:p>
    <w:p>
      <w:pPr>
        <w:pStyle w:val="TextBody"/>
        <w:ind w:firstLine="851"/>
        <w:jc w:val="both"/>
        <w:rPr/>
      </w:pPr>
      <w:r>
        <w:rPr/>
        <w:t>Разногласия между службами не были преодолены к моменту проведения спасательной операции. По словам в</w:t>
      </w:r>
      <w:r>
        <w:rPr>
          <w:rFonts w:cs="Times New Roman CYR" w:ascii="Times New Roman CYR" w:hAnsi="Times New Roman CYR"/>
          <w:color w:val="000000"/>
        </w:rPr>
        <w:t>рача скорой помощи Дмитрия, «</w:t>
      </w:r>
      <w:r>
        <w:rPr>
          <w:i/>
        </w:rPr>
        <w:t>как только поступила команда по радио, колонна выдвинулась на улицу Мельникова. Но… машину остановил милиционер из оцепления. Оказывается, к нему команда пропускать «Скорые» еще не пришла. Ждали команду минут десять</w:t>
      </w:r>
      <w:r>
        <w:rPr/>
        <w:t>» (</w:t>
      </w:r>
      <w:hyperlink w:anchor="_6.8._Воспоминания_участников_событи">
        <w:r>
          <w:rPr>
            <w:rStyle w:val="InternetLink"/>
          </w:rPr>
          <w:t>приложение 6.8</w:t>
        </w:r>
      </w:hyperlink>
      <w:r>
        <w:rPr/>
        <w:t>).</w:t>
      </w:r>
    </w:p>
    <w:p>
      <w:pPr>
        <w:pStyle w:val="TextBody"/>
        <w:ind w:firstLine="708"/>
        <w:jc w:val="both"/>
        <w:rPr/>
      </w:pPr>
      <w:r>
        <w:rPr/>
        <w:t>Медицинские работники, принимавшие участие в оказание медицинской помощи заложникам, так же отмечали отсутствие взаимодействия между СМП, спасателями и спецназом (</w:t>
      </w:r>
      <w:hyperlink w:anchor="_ПРИЛОЖЕНИЕ_17._Объяснения_медицинск">
        <w:r>
          <w:rPr>
            <w:rStyle w:val="InternetLink"/>
          </w:rPr>
          <w:t>приложение 17</w:t>
        </w:r>
      </w:hyperlink>
      <w:r>
        <w:rPr/>
        <w:t>).</w:t>
      </w:r>
    </w:p>
    <w:p>
      <w:pPr>
        <w:pStyle w:val="Normal"/>
        <w:jc w:val="both"/>
        <w:rPr/>
      </w:pPr>
      <w:r>
        <w:rPr/>
      </w:r>
    </w:p>
    <w:p>
      <w:pPr>
        <w:pStyle w:val="Heading2"/>
        <w:rPr/>
      </w:pPr>
      <w:bookmarkStart w:id="5" w:name="__RefHeading___Toc133788678"/>
      <w:bookmarkStart w:id="6" w:name="_2.3._Описание_операции_по_спасению_"/>
      <w:bookmarkEnd w:id="5"/>
      <w:bookmarkEnd w:id="6"/>
      <w:r>
        <w:rPr/>
        <w:t>2.3. Описание операции по спасению заложников</w:t>
      </w:r>
    </w:p>
    <w:p>
      <w:pPr>
        <w:pStyle w:val="Normal"/>
        <w:rPr/>
      </w:pPr>
      <w:r>
        <w:rPr/>
      </w:r>
    </w:p>
    <w:p>
      <w:pPr>
        <w:pStyle w:val="Normal"/>
        <w:ind w:firstLine="851"/>
        <w:jc w:val="both"/>
        <w:rPr/>
      </w:pPr>
      <w:r>
        <w:rPr/>
        <w:t xml:space="preserve">Внимание многих СМИ было приковано к событиям на Дубровке. Подробное описание операции по спасению заложников глазами очевидцев – журналистов газеты «Агентура» Ириной Бороган и Андреем Солдатовым, наблюдавших развитие событий на Дубровке в зоне прямой видимости, представлено в </w:t>
      </w:r>
      <w:hyperlink w:anchor="_ПРИЛОЖЕНИЕ_4._Мертвые_будут_за_живы">
        <w:r>
          <w:rPr>
            <w:rStyle w:val="InternetLink"/>
          </w:rPr>
          <w:t>приложении 4</w:t>
        </w:r>
      </w:hyperlink>
      <w:r>
        <w:rPr/>
        <w:t xml:space="preserve">. </w:t>
      </w:r>
    </w:p>
    <w:p>
      <w:pPr>
        <w:pStyle w:val="Normal"/>
        <w:ind w:firstLine="851"/>
        <w:jc w:val="both"/>
        <w:rPr/>
      </w:pPr>
      <w:r>
        <w:rPr/>
        <w:t>Ниже авторы предлагают краткое описание событий, сделанное по данным СМИ.</w:t>
      </w:r>
    </w:p>
    <w:p>
      <w:pPr>
        <w:pStyle w:val="Normal"/>
        <w:ind w:firstLine="851"/>
        <w:jc w:val="both"/>
        <w:rPr/>
      </w:pPr>
      <w:r>
        <w:rPr/>
      </w:r>
    </w:p>
    <w:p>
      <w:pPr>
        <w:pStyle w:val="Normal"/>
        <w:ind w:firstLine="851"/>
        <w:jc w:val="both"/>
        <w:rPr/>
      </w:pPr>
      <w:r>
        <w:rPr/>
        <w:t>5.10 – Погасло уличное освещение около ДК.</w:t>
      </w:r>
    </w:p>
    <w:p>
      <w:pPr>
        <w:pStyle w:val="Normal"/>
        <w:ind w:firstLine="851"/>
        <w:jc w:val="both"/>
        <w:rPr/>
      </w:pPr>
      <w:r>
        <w:rPr/>
        <w:t xml:space="preserve">5.35 – Началась стрельба вокруг здания ДК. </w:t>
      </w:r>
    </w:p>
    <w:p>
      <w:pPr>
        <w:pStyle w:val="Normal"/>
        <w:ind w:firstLine="851"/>
        <w:jc w:val="both"/>
        <w:rPr/>
      </w:pPr>
      <w:r>
        <w:rPr/>
        <w:t>6.05 – Представители оперативного штаба по радио сообщили о начале штурма в связи с якобы начавшимся расстрелом заложников.</w:t>
      </w:r>
    </w:p>
    <w:p>
      <w:pPr>
        <w:pStyle w:val="Normal"/>
        <w:ind w:firstLine="851"/>
        <w:jc w:val="both"/>
        <w:rPr/>
      </w:pPr>
      <w:r>
        <w:rPr/>
        <w:t>6.35 – Группа бойцов Внутренних войск врывается внутрь театра через центральный вход, на площадь съезжается техника, в том числе машины «скорой помощи». Из главного входа выходят две женщины.</w:t>
      </w:r>
    </w:p>
    <w:p>
      <w:pPr>
        <w:pStyle w:val="Normal"/>
        <w:ind w:firstLine="851"/>
        <w:jc w:val="both"/>
        <w:rPr/>
      </w:pPr>
      <w:r>
        <w:rPr/>
        <w:t>6.50 – Стрельба продолжается. Из главного входа выносят первых заложников.</w:t>
      </w:r>
    </w:p>
    <w:p>
      <w:pPr>
        <w:pStyle w:val="Normal"/>
        <w:ind w:firstLine="851"/>
        <w:jc w:val="both"/>
        <w:rPr/>
      </w:pPr>
      <w:r>
        <w:rPr/>
        <w:t>7.00 – Пустые автобусы двинулись по ул. Мельникова. Из здания продолжают выносить тела заложников. Тела заложников складывают в шеренгу у главного входа в ДК. Через несколько минут они занимают все пространство. Места не хватает, тела бросают друг на друга.</w:t>
      </w:r>
    </w:p>
    <w:p>
      <w:pPr>
        <w:pStyle w:val="Normal"/>
        <w:ind w:firstLine="851"/>
        <w:jc w:val="both"/>
        <w:rPr/>
      </w:pPr>
      <w:r>
        <w:rPr/>
        <w:t>7.20 – От ДК отъезжает первый автобус с заложниками.</w:t>
      </w:r>
    </w:p>
    <w:p>
      <w:pPr>
        <w:pStyle w:val="Normal"/>
        <w:ind w:firstLine="851"/>
        <w:jc w:val="both"/>
        <w:rPr/>
      </w:pPr>
      <w:r>
        <w:rPr/>
        <w:t>7.43 – 7.50 – Еще два автобуса с заложниками покидают площадь.</w:t>
      </w:r>
    </w:p>
    <w:p>
      <w:pPr>
        <w:pStyle w:val="Normal"/>
        <w:ind w:firstLine="851"/>
        <w:jc w:val="both"/>
        <w:rPr/>
      </w:pPr>
      <w:r>
        <w:rPr/>
        <w:t>Около 8.00 – Замминистра МВД Васильев сообщил о том, что поводом для начала операции послужила попытка группы заложников сбежать. Спецслужбы были вынуждены начать штурм.</w:t>
      </w:r>
    </w:p>
    <w:p>
      <w:pPr>
        <w:pStyle w:val="Normal"/>
        <w:ind w:firstLine="851"/>
        <w:jc w:val="both"/>
        <w:rPr/>
      </w:pPr>
      <w:r>
        <w:rPr/>
        <w:t>11.00 – Заложников продолжают выносить из зала ДК.</w:t>
      </w:r>
    </w:p>
    <w:p>
      <w:pPr>
        <w:pStyle w:val="Normal"/>
        <w:ind w:firstLine="851"/>
        <w:jc w:val="both"/>
        <w:rPr/>
      </w:pPr>
      <w:r>
        <w:rPr/>
      </w:r>
    </w:p>
    <w:p>
      <w:pPr>
        <w:pStyle w:val="Normal"/>
        <w:ind w:firstLine="851"/>
        <w:jc w:val="both"/>
        <w:rPr/>
      </w:pPr>
      <w:r>
        <w:rPr/>
      </w:r>
    </w:p>
    <w:p>
      <w:pPr>
        <w:pStyle w:val="Heading2"/>
        <w:rPr/>
      </w:pPr>
      <w:bookmarkStart w:id="7" w:name="__RefHeading___Toc133788679"/>
      <w:bookmarkEnd w:id="7"/>
      <w:r>
        <w:rPr/>
        <w:t>2.4. Дезинформация общественности о результатах проведенной спецоперации</w:t>
      </w:r>
    </w:p>
    <w:p>
      <w:pPr>
        <w:pStyle w:val="Normal"/>
        <w:jc w:val="center"/>
        <w:rPr/>
      </w:pPr>
      <w:r>
        <w:rPr/>
      </w:r>
    </w:p>
    <w:p>
      <w:pPr>
        <w:pStyle w:val="Normal"/>
        <w:jc w:val="center"/>
        <w:rPr/>
      </w:pPr>
      <w:r>
        <w:rPr/>
      </w:r>
    </w:p>
    <w:p>
      <w:pPr>
        <w:pStyle w:val="TextBody"/>
        <w:ind w:firstLine="851"/>
        <w:jc w:val="both"/>
        <w:rPr/>
      </w:pPr>
      <w:r>
        <w:rPr/>
        <w:t>После того, как возле ДК раздалось несколько взрывов, очевидцам событий стало понятно, что начался штурм.</w:t>
      </w:r>
    </w:p>
    <w:p>
      <w:pPr>
        <w:pStyle w:val="TextBody"/>
        <w:ind w:firstLine="851"/>
        <w:jc w:val="both"/>
        <w:rPr/>
      </w:pPr>
      <w:r>
        <w:rPr/>
        <w:t>По словам матери заложника Т. Карповой, примерно через час после этих взрывов в зал ПТУ к родственникам заложников вошли Валентина Матвиенко, Олег Бочаров и другие представители штаба. «Все они были крайне возбуждены и веселы. Они встали у микрофона. Зал замер. И тут прозвучали слова сладкой лжи: «Штурм прошел блестяще! Террористы убиты все! Жертв среди заложников – нет!» Зал зааплодировал, закричал от радости. Все благодарили власти, гос[ударственных] чиновников за спасенные жизни родных и близких…» (</w:t>
      </w:r>
      <w:hyperlink w:anchor="_6.5._Описание_событий_потерпевшей_К">
        <w:r>
          <w:rPr>
            <w:rStyle w:val="InternetLink"/>
          </w:rPr>
          <w:t>приложение 6.5</w:t>
        </w:r>
      </w:hyperlink>
      <w:r>
        <w:rPr/>
        <w:t>).</w:t>
      </w:r>
    </w:p>
    <w:p>
      <w:pPr>
        <w:pStyle w:val="TextBody"/>
        <w:ind w:firstLine="851"/>
        <w:jc w:val="both"/>
        <w:rPr/>
      </w:pPr>
      <w:r>
        <w:rPr/>
        <w:t>Около 7:20 по телевизору член штаба рапортовал об успешном завершении спецоперации: заложники освобождены, о жертвах - ни слова.</w:t>
      </w:r>
    </w:p>
    <w:p>
      <w:pPr>
        <w:pStyle w:val="TextBody"/>
        <w:ind w:firstLine="851"/>
        <w:jc w:val="both"/>
        <w:rPr/>
      </w:pPr>
      <w:r>
        <w:rPr/>
        <w:t>Из материалов уголовного дела известно, что тела погибших заложников складывались в два автобуса, стоявших возле ДК, однако официально сообщалось, что жертв нет.</w:t>
      </w:r>
    </w:p>
    <w:p>
      <w:pPr>
        <w:pStyle w:val="TextBody"/>
        <w:ind w:firstLine="851"/>
        <w:jc w:val="both"/>
        <w:rPr/>
      </w:pPr>
      <w:r>
        <w:rPr/>
        <w:t xml:space="preserve">Первое официальное сообщение о единичных случаях гибели заложников прозвучало около 09:00, однако заместитель начальника штаба Владимир Васильев сообщает о том, что среди погибших нет детей, как в последствии выяснилось, к тому времени медики констатировали смерть 5-ти детей. </w:t>
      </w:r>
    </w:p>
    <w:p>
      <w:pPr>
        <w:pStyle w:val="TextBody"/>
        <w:ind w:firstLine="851"/>
        <w:jc w:val="both"/>
        <w:rPr/>
      </w:pPr>
      <w:r>
        <w:rPr/>
        <w:t>Все это время власти молчат о применении спецсредства во время штурма.</w:t>
      </w:r>
    </w:p>
    <w:p>
      <w:pPr>
        <w:pStyle w:val="TextBody"/>
        <w:ind w:firstLine="851"/>
        <w:jc w:val="both"/>
        <w:rPr/>
      </w:pPr>
      <w:r>
        <w:rPr/>
        <w:t>В 13:00 на пресс-конференции заместитель начальника штаба Васильев сообщил о гибели 67 человек, но по-прежнему скрывалась гибель детей. По его словам, он  уполномочен заявить о применении спецсредства и о захваченных  живыми нескольких террористах.</w:t>
      </w:r>
    </w:p>
    <w:p>
      <w:pPr>
        <w:pStyle w:val="TextBody"/>
        <w:ind w:firstLine="851"/>
        <w:jc w:val="both"/>
        <w:rPr/>
      </w:pPr>
      <w:r>
        <w:rPr/>
        <w:t>13:45 - Оперативный штаб прекратил свою работу. При этом родственникам заложников  сообщили «справочные телефоны», по которым они якобы могли узнать информацию, в какую больницу доставлены их близкие. Однако информацией о бывших заложниках «диспетчеры» не владели.</w:t>
      </w:r>
      <w:r>
        <w:rPr>
          <w:color w:val="FF0000"/>
        </w:rPr>
        <w:t xml:space="preserve"> </w:t>
      </w:r>
      <w:r>
        <w:rPr/>
        <w:t>Федеральные СМИ сообщили недостоверный перечень больниц, в которые поступили бывшие заложники.</w:t>
      </w:r>
    </w:p>
    <w:p>
      <w:pPr>
        <w:pStyle w:val="TextBody"/>
        <w:ind w:firstLine="851"/>
        <w:jc w:val="both"/>
        <w:rPr/>
      </w:pPr>
      <w:r>
        <w:rPr/>
        <w:t>Допуск родственников бывших заложников в больницы был запрещен. Неопознанных пострадавших было много, и родственники предлагали фотографии для опознания личностей, но им категорически отказывали. Не смотря на обещание властей, списки во многих больницах так и не появились, что заставляло страдать людей, не сумевших найти своих близких ни среди живых, ни среди мертвых (</w:t>
      </w:r>
      <w:hyperlink w:anchor="_28.11._\">
        <w:r>
          <w:rPr>
            <w:rStyle w:val="InternetLink"/>
          </w:rPr>
          <w:t>приложения 28.11</w:t>
        </w:r>
      </w:hyperlink>
      <w:r>
        <w:rPr>
          <w:color w:val="0000FF"/>
        </w:rPr>
        <w:t xml:space="preserve">, </w:t>
      </w:r>
      <w:hyperlink w:anchor="_28.8._\«Больницы_и_заложники\»">
        <w:r>
          <w:rPr>
            <w:rStyle w:val="InternetLink"/>
          </w:rPr>
          <w:t>28.8</w:t>
        </w:r>
      </w:hyperlink>
      <w:r>
        <w:rPr/>
        <w:t>).</w:t>
      </w:r>
    </w:p>
    <w:p>
      <w:pPr>
        <w:pStyle w:val="TextBody"/>
        <w:ind w:firstLine="851"/>
        <w:jc w:val="both"/>
        <w:rPr/>
      </w:pPr>
      <w:r>
        <w:rPr/>
        <w:t>Бывшие заложники продолжали умирать и 26-го, и 27-го, и 28-го октября. Наконец, только через неделю была сообщена  реальная  информация о погибших – более 120 человек.</w:t>
      </w:r>
    </w:p>
    <w:p>
      <w:pPr>
        <w:pStyle w:val="TextBody"/>
        <w:ind w:firstLine="851"/>
        <w:jc w:val="both"/>
        <w:rPr/>
      </w:pPr>
      <w:r>
        <w:rPr/>
        <w:t>По сообщению Прокуратуры от 1 ноября 2002 г., в моргах найдены все бывшие заложники, ранее числившиеся пропавшими без вести. Часть из них была обнаружена в Лефортовском морге -  первоначально их тела были причислены к телам террористов. Однако только в июне  2003 года семья Г. Влаха была извещена о том, что его труп кремирован вместе с телами террористов. Никаких объяснений и извинений по этому поводу семья не получила (</w:t>
      </w:r>
      <w:hyperlink w:anchor="_28.13._Жертву_\“Норд-Оста\">
        <w:r>
          <w:rPr>
            <w:rStyle w:val="InternetLink"/>
          </w:rPr>
          <w:t>приложение 28.13</w:t>
        </w:r>
      </w:hyperlink>
      <w:r>
        <w:rPr/>
        <w:t>).</w:t>
      </w:r>
    </w:p>
    <w:p>
      <w:pPr>
        <w:pStyle w:val="TextBody"/>
        <w:ind w:firstLine="851"/>
        <w:jc w:val="both"/>
        <w:rPr/>
      </w:pPr>
      <w:r>
        <w:rPr/>
        <w:t>В ноябре 2002г. также выяснилось, что взятых живыми террористов, о которых сообщалось ранее, нет ни одного.</w:t>
      </w:r>
    </w:p>
    <w:p>
      <w:pPr>
        <w:pStyle w:val="TextBody"/>
        <w:ind w:firstLine="851"/>
        <w:jc w:val="both"/>
        <w:rPr/>
      </w:pPr>
      <w:r>
        <w:rPr/>
        <w:t xml:space="preserve">Официальная версия о безвредности примененного в ходе штурма «спецсредства» широко использовалась в средствах массовой информации. С телеэкранов руководящие сотрудники здравоохранения еще до получения результатов экспертиз заявляли, что причиной смерти заложников явились «комплекс неблагоприятных факторов» и наличие  хронических заболеваний. </w:t>
      </w:r>
    </w:p>
    <w:p>
      <w:pPr>
        <w:pStyle w:val="TextBody"/>
        <w:ind w:firstLine="851"/>
        <w:jc w:val="both"/>
        <w:rPr/>
      </w:pPr>
      <w:r>
        <w:rPr/>
        <w:t>О 20-летней Маленко Наталье, неделю в коме боровшейся за свою жизнь и скончавшейся 2-го ноября, была сообщена стандартная формулировка «страдала сопутствующими хроническими заболеваниями» (</w:t>
      </w:r>
      <w:hyperlink w:anchor="_ПРИЛОЖЕНИЕ_10._Сообщение_о_смерти_б">
        <w:r>
          <w:rPr>
            <w:rStyle w:val="InternetLink"/>
          </w:rPr>
          <w:t>приложение 10</w:t>
        </w:r>
      </w:hyperlink>
      <w:r>
        <w:rPr/>
        <w:t>). Однако в действительности экспертизой «признаков хронических заболеваний установлено не было». (04.11.2002 г. РИА «Новости»). Случай с Н. Маленко не единичен. Аналогично хронических заболеваний в соответствии с заключениями судебных медицинских экспертиз не обнаружено у погибших Миловидовой Нины (14 лет), Жировой Натальи (39 лет).</w:t>
      </w:r>
    </w:p>
    <w:p>
      <w:pPr>
        <w:pStyle w:val="TextBody"/>
        <w:ind w:firstLine="851"/>
        <w:jc w:val="both"/>
        <w:rPr/>
      </w:pPr>
      <w:r>
        <w:rPr/>
        <w:t>Показателен  телевизионный репортаж о приеме президентом РФ сотрудников мюзикла «Норд-Ост». Вместе с продюсером Г. Васильевым, попавшим под газовую атаку, телевизионной аудитории был предъявлен актер детской труппы Глеб Бауэр, который не был в числе заложников (06.11.2002 г., программы «Время», «Новости» на канале ОРТ; программа «Вести» на канале РТР; программа «Новости» на канале ТВЦ).</w:t>
      </w:r>
    </w:p>
    <w:p>
      <w:pPr>
        <w:pStyle w:val="TextBody"/>
        <w:ind w:firstLine="851"/>
        <w:jc w:val="both"/>
        <w:rPr/>
      </w:pPr>
      <w:r>
        <w:rPr/>
        <w:t xml:space="preserve">Скрывались также случаи поражения «спецсредством» сотрудников специальных служб, осуществлявших спасательную операцию. 06.11.2002 г президент ассоциации ветеранов подразделения «Альфа», </w:t>
      </w:r>
      <w:r>
        <w:rPr>
          <w:color w:val="000000"/>
        </w:rPr>
        <w:t>депутат Московской городской думы Сергей Гончаров</w:t>
      </w:r>
      <w:r>
        <w:rPr/>
        <w:t xml:space="preserve"> сообщил, что в госпиталях находятся 9 офицеров подразделения «Альфа», которые отравились газом при освобождении заложников (</w:t>
      </w:r>
      <w:hyperlink w:anchor="_ПРИЛОЖЕНИЕ_9._После_штурма_\">
        <w:r>
          <w:rPr>
            <w:rStyle w:val="InternetLink"/>
          </w:rPr>
          <w:t>приложение 9</w:t>
        </w:r>
      </w:hyperlink>
      <w:r>
        <w:rPr/>
        <w:t>).</w:t>
      </w:r>
    </w:p>
    <w:p>
      <w:pPr>
        <w:pStyle w:val="TextBody"/>
        <w:ind w:firstLine="851"/>
        <w:jc w:val="both"/>
        <w:rPr/>
      </w:pPr>
      <w:r>
        <w:rPr/>
        <w:t xml:space="preserve">Как известно сегодня, в результате проведенной операции как минимум 130 заложников погибло, </w:t>
      </w:r>
      <w:r>
        <w:rPr>
          <w:i/>
        </w:rPr>
        <w:t>десять</w:t>
      </w:r>
      <w:r>
        <w:rPr/>
        <w:t xml:space="preserve"> из которых дети; около 700 заложников отравлено, часть из них стала инвалидами </w:t>
      </w:r>
      <w:r>
        <w:rPr>
          <w:lang w:val="en-US"/>
        </w:rPr>
        <w:t>II</w:t>
      </w:r>
      <w:r>
        <w:rPr/>
        <w:t xml:space="preserve"> и </w:t>
      </w:r>
      <w:r>
        <w:rPr>
          <w:lang w:val="en-US"/>
        </w:rPr>
        <w:t>III</w:t>
      </w:r>
      <w:r>
        <w:rPr/>
        <w:t xml:space="preserve"> групп , 12 человек частично или полностью лишились слуха; 69 детей, лишившись родителей, остались сиротами.</w:t>
      </w:r>
      <w:r>
        <w:br w:type="page"/>
      </w:r>
    </w:p>
    <w:p>
      <w:pPr>
        <w:pStyle w:val="Heading1"/>
        <w:rPr/>
      </w:pPr>
      <w:bookmarkStart w:id="8" w:name="__RefHeading___Toc133788680"/>
      <w:r>
        <w:rPr>
          <w:sz w:val="30"/>
          <w:szCs w:val="30"/>
        </w:rPr>
        <w:t>3. НЕВЫПОЛНЕНИЕ ГОСУДАРСТВОМ ПОЗИТИВНЫХ ОБЯЗАТЕЛЬСТВ</w:t>
      </w:r>
      <w:bookmarkEnd w:id="8"/>
      <w:r>
        <w:rPr>
          <w:sz w:val="30"/>
          <w:szCs w:val="30"/>
        </w:rPr>
        <w:t xml:space="preserve"> </w:t>
      </w:r>
    </w:p>
    <w:p>
      <w:pPr>
        <w:pStyle w:val="Normal"/>
        <w:jc w:val="center"/>
        <w:rPr>
          <w:sz w:val="30"/>
          <w:szCs w:val="30"/>
        </w:rPr>
      </w:pPr>
      <w:r>
        <w:rPr>
          <w:sz w:val="30"/>
          <w:szCs w:val="30"/>
        </w:rPr>
      </w:r>
    </w:p>
    <w:p>
      <w:pPr>
        <w:pStyle w:val="Normal"/>
        <w:jc w:val="center"/>
        <w:rPr/>
      </w:pPr>
      <w:r>
        <w:rPr/>
      </w:r>
    </w:p>
    <w:p>
      <w:pPr>
        <w:pStyle w:val="Normal"/>
        <w:ind w:firstLine="872"/>
        <w:jc w:val="both"/>
        <w:rPr/>
      </w:pPr>
      <w:r>
        <w:rPr/>
        <w:t>Российская Федерация, как государство-участник  Конвенции по химическому оружию (далее Конвенции), обязалась «никогда, ни при каких обстоятельствах: не осуществлять любой деятельности, запрещаемой государству-участнику Конвенции… не разрабатывать, ...не накапливать, ...не сохранять… и ... не применять химическое оружие» - токсичные химикаты, которые за счет своего химического воздействия на жизненные процессы могут вызвать летальный исход, временный инкапаситирующий (обездвиживающий) эффект или причинить постоянный вред человеку «</w:t>
      </w:r>
      <w:r>
        <w:rPr>
          <w:i/>
        </w:rPr>
        <w:t>за исключением тех случаев, когда они предназначены для целей, незапрещаемых по настоящей Конвенции при  условии, что виды и количества соответствуют таким целям»</w:t>
      </w:r>
      <w:r>
        <w:rPr>
          <w:b/>
        </w:rPr>
        <w:t xml:space="preserve"> </w:t>
      </w:r>
      <w:r>
        <w:rPr/>
        <w:t xml:space="preserve">(статья </w:t>
      </w:r>
      <w:r>
        <w:rPr>
          <w:lang w:val="en-US"/>
        </w:rPr>
        <w:t>II</w:t>
      </w:r>
      <w:r>
        <w:rPr/>
        <w:t>, параграф 9).</w:t>
      </w:r>
    </w:p>
    <w:p>
      <w:pPr>
        <w:pStyle w:val="Normal"/>
        <w:ind w:firstLine="872"/>
        <w:jc w:val="both"/>
        <w:rPr/>
      </w:pPr>
      <w:r>
        <w:rPr/>
        <w:t xml:space="preserve">Конвенция требует обязательного выполнения условия применения   токсических химикатов, что позволяет   исключить или значительно снизить  степень поражения  и   тяжелые последствия. </w:t>
      </w:r>
    </w:p>
    <w:p>
      <w:pPr>
        <w:pStyle w:val="Normal"/>
        <w:ind w:firstLine="872"/>
        <w:jc w:val="both"/>
        <w:rPr/>
      </w:pPr>
      <w:r>
        <w:rPr/>
        <w:t xml:space="preserve">Однако во время спецоперации на Дубровке не была реализована норма Конвенции (статья </w:t>
      </w:r>
      <w:r>
        <w:rPr>
          <w:lang w:val="en-US"/>
        </w:rPr>
        <w:t>II</w:t>
      </w:r>
      <w:r>
        <w:rPr/>
        <w:t>, параграф 9)</w:t>
      </w:r>
      <w:r>
        <w:rPr>
          <w:b/>
        </w:rPr>
        <w:t xml:space="preserve">, </w:t>
      </w:r>
      <w:r>
        <w:rPr/>
        <w:t xml:space="preserve">а именно, ни вид, ни количество вещества не обеспечили </w:t>
      </w:r>
      <w:r>
        <w:rPr>
          <w:i/>
        </w:rPr>
        <w:t>достижение</w:t>
      </w:r>
      <w:r>
        <w:rPr/>
        <w:t xml:space="preserve"> </w:t>
      </w:r>
      <w:r>
        <w:rPr>
          <w:i/>
        </w:rPr>
        <w:t>поставленной цели - нейтрализации террористов для спасения заложников.</w:t>
      </w:r>
    </w:p>
    <w:p>
      <w:pPr>
        <w:pStyle w:val="Normal"/>
        <w:ind w:firstLine="872"/>
        <w:jc w:val="both"/>
        <w:rPr/>
      </w:pPr>
      <w:r>
        <w:rPr/>
        <w:t>Боевики не были обездвижены и активно сопротивлялись атакующим спецслужбам (</w:t>
      </w:r>
      <w:r>
        <w:rPr>
          <w:color w:val="000000"/>
        </w:rPr>
        <w:t>Постановление об отказе в возбуждении уголовного дела от 16.10.2003 стр. 69), следовател</w:t>
      </w:r>
      <w:r>
        <w:rPr/>
        <w:t>ьно, применение производных фентанила (</w:t>
      </w:r>
      <w:r>
        <w:rPr>
          <w:i/>
        </w:rPr>
        <w:t>вид химиката</w:t>
      </w:r>
      <w:r>
        <w:rPr/>
        <w:t xml:space="preserve">) и </w:t>
      </w:r>
      <w:r>
        <w:rPr>
          <w:i/>
        </w:rPr>
        <w:t>количество</w:t>
      </w:r>
      <w:r>
        <w:rPr/>
        <w:t xml:space="preserve"> примененного «спецсредства» в театре не соответствовали </w:t>
      </w:r>
      <w:r>
        <w:rPr>
          <w:i/>
        </w:rPr>
        <w:t>целям их использования</w:t>
      </w:r>
      <w:r>
        <w:rPr/>
        <w:t xml:space="preserve"> (защите правопорядка), что является нарушением норм  Конвенции (статья </w:t>
      </w:r>
      <w:r>
        <w:rPr>
          <w:lang w:val="en-US"/>
        </w:rPr>
        <w:t>II</w:t>
      </w:r>
      <w:r>
        <w:rPr/>
        <w:t xml:space="preserve">, параграф 9). </w:t>
      </w:r>
    </w:p>
    <w:p>
      <w:pPr>
        <w:pStyle w:val="Normal"/>
        <w:ind w:firstLine="872"/>
        <w:jc w:val="both"/>
        <w:rPr>
          <w:b/>
          <w:b/>
        </w:rPr>
      </w:pPr>
      <w:r>
        <w:rPr/>
        <w:t xml:space="preserve">Применение «спецсредства» в условиях, не позволяющих контролировать индивидуальную дозу для каждого заложника и проводить мониторинг, а так же неоказание немедленной помощи пострадавшим, увеличило  степень его летальности, значительно увеличивали  вероятность летального финала, т.е. нарушения права  на жизнь,  которое является  приоритетом </w:t>
      </w:r>
      <w:r>
        <w:rPr>
          <w:i/>
        </w:rPr>
        <w:t xml:space="preserve"> </w:t>
      </w:r>
      <w:r>
        <w:rPr/>
        <w:t>международных  конвенций о  правах человека.</w:t>
      </w:r>
    </w:p>
    <w:p>
      <w:pPr>
        <w:pStyle w:val="Normal"/>
        <w:ind w:firstLine="872"/>
        <w:jc w:val="both"/>
        <w:rPr/>
      </w:pPr>
      <w:r>
        <w:rPr/>
        <w:t>Использование потенциально смертельных средств в отсутствие контроля степени поражения международными законами не запрещается только в экстремальной ситуации, определяемой понятием «</w:t>
      </w:r>
      <w:r>
        <w:rPr>
          <w:i/>
        </w:rPr>
        <w:t>абсолютная необходимость</w:t>
      </w:r>
      <w:r>
        <w:rPr/>
        <w:t xml:space="preserve">». При этом все обязательства государства по сохранению права человека на жизнь и минимизации жертв невинных граждан в результате операции должны быть предусмотрены и выполнены. </w:t>
      </w:r>
    </w:p>
    <w:p>
      <w:pPr>
        <w:pStyle w:val="TextBodyIndent"/>
        <w:spacing w:lineRule="auto" w:line="240"/>
        <w:ind w:firstLine="872"/>
        <w:rPr/>
      </w:pPr>
      <w:r>
        <w:rPr>
          <w:sz w:val="24"/>
        </w:rPr>
        <w:t>Проведенным расследованием Московской Городской прокуратурой, за три с половиной года достоверно не установлено: примененное вещество (газ); возможный антидот к этому веществу; количество заложников, освобожденных в результате штурма; количество погибших заложников; количество террористов, захвативших театр; не установлены должностные лица, принимавшие решения о проведении штурма.</w:t>
      </w:r>
    </w:p>
    <w:p>
      <w:pPr>
        <w:pStyle w:val="Normal"/>
        <w:ind w:firstLine="872"/>
        <w:jc w:val="both"/>
        <w:rPr>
          <w:sz w:val="24"/>
        </w:rPr>
      </w:pPr>
      <w:r>
        <w:rPr>
          <w:sz w:val="24"/>
        </w:rPr>
      </w:r>
    </w:p>
    <w:p>
      <w:pPr>
        <w:pStyle w:val="TextBody"/>
        <w:jc w:val="both"/>
        <w:rPr/>
      </w:pPr>
      <w:r>
        <w:rPr/>
      </w:r>
    </w:p>
    <w:p>
      <w:pPr>
        <w:pStyle w:val="Heading2"/>
        <w:rPr/>
      </w:pPr>
      <w:bookmarkStart w:id="9" w:name="__RefHeading___Toc133788681"/>
      <w:bookmarkEnd w:id="9"/>
      <w:r>
        <w:rPr/>
        <w:t>3.1. Анализ версий, оправдывающих необходимость штурма</w:t>
      </w:r>
    </w:p>
    <w:p>
      <w:pPr>
        <w:pStyle w:val="Normal"/>
        <w:rPr/>
      </w:pPr>
      <w:r>
        <w:rPr/>
      </w:r>
    </w:p>
    <w:p>
      <w:pPr>
        <w:pStyle w:val="Normal"/>
        <w:rPr/>
      </w:pPr>
      <w:r>
        <w:rPr/>
      </w:r>
    </w:p>
    <w:p>
      <w:pPr>
        <w:pStyle w:val="Normal"/>
        <w:ind w:firstLine="708"/>
        <w:jc w:val="both"/>
        <w:rPr>
          <w:lang w:eastAsia="en-US"/>
        </w:rPr>
      </w:pPr>
      <w:r>
        <w:rPr>
          <w:i/>
          <w:lang w:eastAsia="en-US"/>
        </w:rPr>
        <w:t>«В комментарии к Уголовному кодексу по редакции Вячеслава Михайловича Лебедева, председателя Верховного суда, сказано, что причиняемый вред должен быть соразмерен предотвращаемому, поэтому лишение жизни одного человека для спасения жизни другого человека будет превышением пределов крайней необходимости... А вот мерить количественно - "мы убьем двести, чтобы сохранить жизнь двумстам тысячам" - для юристов нет такого понятия. Каждая жизнь бесценна. Каждая. Нельзя количественно мерить» (</w:t>
      </w:r>
      <w:r>
        <w:rPr>
          <w:lang w:eastAsia="en-US"/>
        </w:rPr>
        <w:t>М. Барщевский, юрист, представитель Правительства РФ в Конституционном, Верховном и Высшем арбитражном судах, радио «Эхо Москвы» от 02 марта 2006г.).</w:t>
      </w:r>
    </w:p>
    <w:p>
      <w:pPr>
        <w:pStyle w:val="Normal"/>
        <w:ind w:firstLine="851"/>
        <w:jc w:val="both"/>
        <w:rPr/>
      </w:pPr>
      <w:r>
        <w:rPr>
          <w:i/>
        </w:rPr>
        <w:t>Состояние крайней необходимости</w:t>
      </w:r>
      <w:r>
        <w:rPr/>
        <w:t xml:space="preserve"> - основной аргумент для оправдания необходимости силового решения - штурма с применением спецсредства. В соответствии с статьей 39 Уголовного Кодекса РФ «причинение государством своими действиями вреда не является преступлением, когда это вызвано состоянием крайней необходимости для устранения опасности, если:</w:t>
      </w:r>
    </w:p>
    <w:p>
      <w:pPr>
        <w:pStyle w:val="Normal"/>
        <w:ind w:firstLine="851"/>
        <w:jc w:val="both"/>
        <w:rPr/>
      </w:pPr>
      <w:r>
        <w:rPr/>
        <w:t>1) все другие возможности для ее устранения исчерпаны,</w:t>
      </w:r>
    </w:p>
    <w:p>
      <w:pPr>
        <w:pStyle w:val="Normal"/>
        <w:ind w:firstLine="851"/>
        <w:jc w:val="both"/>
        <w:rPr/>
      </w:pPr>
      <w:r>
        <w:rPr/>
        <w:t>2) деяния, связанные с крайней необходимостью по меньшей мере устраняют опасность,</w:t>
      </w:r>
    </w:p>
    <w:p>
      <w:pPr>
        <w:pStyle w:val="Normal"/>
        <w:ind w:firstLine="851"/>
        <w:jc w:val="both"/>
        <w:rPr/>
      </w:pPr>
      <w:r>
        <w:rPr/>
        <w:t>3) государством предприняты все возможные и необходимые меры по минимизации вреда и не допущению превышения пределов крайней необходимости.</w:t>
      </w:r>
    </w:p>
    <w:p>
      <w:pPr>
        <w:pStyle w:val="Normal"/>
        <w:ind w:firstLine="851"/>
        <w:jc w:val="both"/>
        <w:rPr/>
      </w:pPr>
      <w:r>
        <w:rPr/>
        <w:t>Однако из материалов расследования следует, что ни одно из этих обстоятельств не имело места на Дубровке:</w:t>
      </w:r>
    </w:p>
    <w:p>
      <w:pPr>
        <w:pStyle w:val="Normal"/>
        <w:ind w:firstLine="851"/>
        <w:jc w:val="both"/>
        <w:rPr/>
      </w:pPr>
      <w:r>
        <w:rPr/>
        <w:t xml:space="preserve">1) правоохранительные органы категорически отказались от иных (бескровных) способов разрешения ситуации, выбрав силовой вариант – штурм; </w:t>
      </w:r>
    </w:p>
    <w:p>
      <w:pPr>
        <w:pStyle w:val="Normal"/>
        <w:ind w:firstLine="851"/>
        <w:jc w:val="both"/>
        <w:rPr/>
      </w:pPr>
      <w:r>
        <w:rPr/>
        <w:t>2)действия спецслужб, связанные с применением газа, не только не устраняли опасность взрыва и уничтожения заложников, но и спровоцировали активное сопротивление террористов, которые имели возможность реализовать свою угрозу взрыва, но по неустановленным следствием причинам не сделали этого;</w:t>
      </w:r>
    </w:p>
    <w:p>
      <w:pPr>
        <w:pStyle w:val="Normal"/>
        <w:ind w:firstLine="851"/>
        <w:jc w:val="both"/>
        <w:rPr/>
      </w:pPr>
      <w:r>
        <w:rPr/>
        <w:t>3)минимизация жертв не являлась приоритетом операции: были сорваны достигнутые до штурма договоренности по освобождению иностранных заложников, а из материалов уголовного дела (объяснений медработников, участвовавших в оказании помощи пострадавшим) видно, что спасение отравленных заложников не являлось основной задачей штаба, проводившего операцию по уничтожению террористов.</w:t>
      </w:r>
    </w:p>
    <w:p>
      <w:pPr>
        <w:pStyle w:val="Normal"/>
        <w:ind w:firstLine="851"/>
        <w:jc w:val="both"/>
        <w:rPr>
          <w:lang w:eastAsia="en-US"/>
        </w:rPr>
      </w:pPr>
      <w:r>
        <w:rPr>
          <w:lang w:eastAsia="en-US"/>
        </w:rPr>
        <w:t>Для оправдания необходимости штурма официальными властями приводились несколько версий, связанных с расстрелом заложников.</w:t>
      </w:r>
    </w:p>
    <w:p>
      <w:pPr>
        <w:pStyle w:val="Normal"/>
        <w:ind w:firstLine="851"/>
        <w:jc w:val="both"/>
        <w:rPr/>
      </w:pPr>
      <w:r>
        <w:rPr/>
        <w:t xml:space="preserve">Первой версией, переданной СМИ в 05:40 представителем оперативного штаба Павлом Кудрявцевым, была ложная информация о том, что «за последние 2 часа террористы убили… 2 заложников», поэтому штаб был вынужден принять решение о начале штурма. </w:t>
      </w:r>
    </w:p>
    <w:p>
      <w:pPr>
        <w:pStyle w:val="TextBody"/>
        <w:ind w:firstLine="851"/>
        <w:jc w:val="both"/>
        <w:rPr/>
      </w:pPr>
      <w:r>
        <w:rPr/>
        <w:t>Однако материалами следствия подтверждено, что никаких расстрелов заложников ни 23-го, ни 24-го, ни 25-го, ни 26-го не было. Ольга Романова и Геннадий Влах заложниками не являлись, а беспрепятственно вошли в ДК и, вызвав агрессию террористов, были расстреляны.</w:t>
      </w:r>
    </w:p>
    <w:p>
      <w:pPr>
        <w:pStyle w:val="TextBody"/>
        <w:ind w:firstLine="851"/>
        <w:jc w:val="both"/>
        <w:rPr/>
      </w:pPr>
      <w:r>
        <w:rPr/>
        <w:t>Вторую версию озвучил перед СМИ  в 06:30 представитель оперативного штаба Игнатченко. Он представил ложную информацию о том, что при попытке прорыва из здания убиты два заложника, есть раненые. Чтобы поддержать их, выдвинулся спецназ.</w:t>
      </w:r>
    </w:p>
    <w:p>
      <w:pPr>
        <w:pStyle w:val="TextBody"/>
        <w:ind w:firstLine="851"/>
        <w:jc w:val="both"/>
        <w:rPr/>
      </w:pPr>
      <w:r>
        <w:rPr/>
        <w:t xml:space="preserve">Попытка прорыва из ДК приписывалась тяжело раненым шальными пулями за несколько часов до этого Павлу Захарову и Тамаре Старковой, находившимся в больнице на момент штурма около 3 часов. </w:t>
      </w:r>
    </w:p>
    <w:p>
      <w:pPr>
        <w:pStyle w:val="TextBody"/>
        <w:ind w:firstLine="851"/>
        <w:jc w:val="both"/>
        <w:rPr/>
      </w:pPr>
      <w:r>
        <w:rPr/>
        <w:t>В версиях, озвученных позднее, в качестве основания для проведения штурма указывались отказ террористов от дальнейших переговоров и отказ от освобождения заложников. Однако на 8-00 утра 26-го октября было назначено освобождение заложников – граждан США и Казахстана (</w:t>
      </w:r>
      <w:hyperlink w:anchor="_28.7._Как_дипломаты_вели_переговоры">
        <w:r>
          <w:rPr>
            <w:rStyle w:val="InternetLink"/>
          </w:rPr>
          <w:t>приложение 28.7</w:t>
        </w:r>
      </w:hyperlink>
      <w:r>
        <w:rPr/>
        <w:t xml:space="preserve">), а на 10 утра были назначены переговоры с генералом Казанцевым. </w:t>
      </w:r>
    </w:p>
    <w:p>
      <w:pPr>
        <w:pStyle w:val="Normal"/>
        <w:ind w:firstLine="851"/>
        <w:jc w:val="both"/>
        <w:rPr/>
      </w:pPr>
      <w:r>
        <w:rPr/>
        <w:t>В материалах расследования декларируется решение о признании действий спецслужб совершенными в состоянии крайней необходимости так же, как и само наличие состояния крайней необходимости, игнорируя факты и возможность независимой оценки ситуации, по результатам которой в состязательном судебном процессе могла быть установлена обоснованность и законность применения газа.</w:t>
      </w:r>
    </w:p>
    <w:p>
      <w:pPr>
        <w:pStyle w:val="Normal"/>
        <w:ind w:firstLine="851"/>
        <w:jc w:val="both"/>
        <w:rPr/>
      </w:pPr>
      <w:r>
        <w:rPr/>
      </w:r>
    </w:p>
    <w:p>
      <w:pPr>
        <w:pStyle w:val="Normal"/>
        <w:rPr/>
      </w:pPr>
      <w:r>
        <w:rPr/>
      </w:r>
    </w:p>
    <w:p>
      <w:pPr>
        <w:pStyle w:val="Heading2"/>
        <w:rPr/>
      </w:pPr>
      <w:bookmarkStart w:id="10" w:name="__RefHeading___Toc133788682"/>
      <w:bookmarkEnd w:id="10"/>
      <w:r>
        <w:rPr/>
        <w:t>3.2. Невыполнение мероприятий по минимизации нанесения вреда заложникам</w:t>
      </w:r>
    </w:p>
    <w:p>
      <w:pPr>
        <w:pStyle w:val="Normal"/>
        <w:rPr/>
      </w:pPr>
      <w:r>
        <w:rPr/>
      </w:r>
    </w:p>
    <w:p>
      <w:pPr>
        <w:pStyle w:val="Normal"/>
        <w:rPr/>
      </w:pPr>
      <w:r>
        <w:rPr/>
      </w:r>
    </w:p>
    <w:p>
      <w:pPr>
        <w:pStyle w:val="TextBodyIndent"/>
        <w:tabs>
          <w:tab w:val="clear" w:pos="708"/>
          <w:tab w:val="left" w:pos="1134" w:leader="none"/>
        </w:tabs>
        <w:spacing w:lineRule="auto" w:line="240"/>
        <w:ind w:firstLine="872"/>
        <w:rPr>
          <w:sz w:val="24"/>
        </w:rPr>
      </w:pPr>
      <w:r>
        <w:rPr>
          <w:sz w:val="24"/>
        </w:rPr>
        <w:t>Пострадавшие – бывшие заложники и родственники погибших – предъявляют претензии к властям по невыполнению позитивных обязательств государства в отношении права на жизнь:</w:t>
      </w:r>
    </w:p>
    <w:p>
      <w:pPr>
        <w:pStyle w:val="TextBodyIndent"/>
        <w:numPr>
          <w:ilvl w:val="0"/>
          <w:numId w:val="6"/>
        </w:numPr>
        <w:tabs>
          <w:tab w:val="clear" w:pos="708"/>
          <w:tab w:val="left" w:pos="1417" w:leader="none"/>
        </w:tabs>
        <w:spacing w:lineRule="auto" w:line="240"/>
        <w:ind w:left="1417" w:hanging="327"/>
        <w:rPr>
          <w:sz w:val="24"/>
        </w:rPr>
      </w:pPr>
      <w:r>
        <w:rPr>
          <w:sz w:val="24"/>
        </w:rPr>
        <w:t>власти допустили возможность захвата заложников; официально объявленный убитым дважды Мовсар Бараев возглавил группу боевиков, захвативших театр;</w:t>
      </w:r>
    </w:p>
    <w:p>
      <w:pPr>
        <w:pStyle w:val="TextBodyIndent"/>
        <w:numPr>
          <w:ilvl w:val="0"/>
          <w:numId w:val="6"/>
        </w:numPr>
        <w:tabs>
          <w:tab w:val="clear" w:pos="708"/>
          <w:tab w:val="left" w:pos="1417" w:leader="none"/>
        </w:tabs>
        <w:spacing w:lineRule="auto" w:line="240"/>
        <w:ind w:left="1417" w:hanging="327"/>
        <w:rPr>
          <w:sz w:val="24"/>
        </w:rPr>
      </w:pPr>
      <w:r>
        <w:rPr>
          <w:sz w:val="24"/>
        </w:rPr>
        <w:t>власти упустили возможности ведения эффективного договорного процесса;</w:t>
      </w:r>
    </w:p>
    <w:p>
      <w:pPr>
        <w:pStyle w:val="TextBodyIndent"/>
        <w:numPr>
          <w:ilvl w:val="0"/>
          <w:numId w:val="6"/>
        </w:numPr>
        <w:tabs>
          <w:tab w:val="clear" w:pos="708"/>
          <w:tab w:val="left" w:pos="1417" w:leader="none"/>
        </w:tabs>
        <w:spacing w:lineRule="auto" w:line="240"/>
        <w:ind w:left="1417" w:hanging="327"/>
        <w:rPr>
          <w:sz w:val="24"/>
        </w:rPr>
      </w:pPr>
      <w:r>
        <w:rPr>
          <w:sz w:val="24"/>
        </w:rPr>
        <w:t>власти предприняли штурм с применением химического вещества без учета негативных последствий;</w:t>
      </w:r>
    </w:p>
    <w:p>
      <w:pPr>
        <w:pStyle w:val="TextBodyIndent"/>
        <w:numPr>
          <w:ilvl w:val="0"/>
          <w:numId w:val="6"/>
        </w:numPr>
        <w:tabs>
          <w:tab w:val="clear" w:pos="708"/>
          <w:tab w:val="left" w:pos="1417" w:leader="none"/>
        </w:tabs>
        <w:spacing w:lineRule="auto" w:line="240"/>
        <w:ind w:left="1417" w:hanging="327"/>
        <w:rPr>
          <w:sz w:val="24"/>
        </w:rPr>
      </w:pPr>
      <w:r>
        <w:rPr>
          <w:sz w:val="24"/>
        </w:rPr>
        <w:t>власти не обеспечили освобожденным заложникам своевременной квалифицированной медицинской помощи;</w:t>
      </w:r>
    </w:p>
    <w:p>
      <w:pPr>
        <w:pStyle w:val="TextBodyIndent"/>
        <w:numPr>
          <w:ilvl w:val="0"/>
          <w:numId w:val="6"/>
        </w:numPr>
        <w:tabs>
          <w:tab w:val="clear" w:pos="708"/>
          <w:tab w:val="left" w:pos="1417" w:leader="none"/>
        </w:tabs>
        <w:spacing w:lineRule="auto" w:line="240"/>
        <w:ind w:left="1417" w:hanging="327"/>
        <w:rPr>
          <w:sz w:val="24"/>
        </w:rPr>
      </w:pPr>
      <w:r>
        <w:rPr>
          <w:sz w:val="24"/>
        </w:rPr>
        <w:t xml:space="preserve">власти не организовали надлежащего расследования обстоятельств трагедии. </w:t>
      </w:r>
    </w:p>
    <w:p>
      <w:pPr>
        <w:pStyle w:val="Normal"/>
        <w:rPr>
          <w:sz w:val="24"/>
        </w:rPr>
      </w:pPr>
      <w:r>
        <w:rPr>
          <w:sz w:val="24"/>
        </w:rPr>
      </w:r>
    </w:p>
    <w:p>
      <w:pPr>
        <w:pStyle w:val="Heading3"/>
        <w:rPr/>
      </w:pPr>
      <w:bookmarkStart w:id="11" w:name="__RefHeading___Toc133788683"/>
      <w:bookmarkEnd w:id="11"/>
      <w:r>
        <w:rPr/>
        <w:t>3.2.1.Отказ от переговоров для минимизации количества заложников</w:t>
      </w:r>
    </w:p>
    <w:p>
      <w:pPr>
        <w:pStyle w:val="Normal"/>
        <w:rPr/>
      </w:pPr>
      <w:r>
        <w:rPr/>
      </w:r>
    </w:p>
    <w:p>
      <w:pPr>
        <w:pStyle w:val="Normal"/>
        <w:rPr/>
      </w:pPr>
      <w:r>
        <w:rPr/>
      </w:r>
    </w:p>
    <w:p>
      <w:pPr>
        <w:pStyle w:val="Normal"/>
        <w:ind w:firstLine="851"/>
        <w:jc w:val="both"/>
        <w:rPr/>
      </w:pPr>
      <w:r>
        <w:rPr/>
        <w:t>Оправдывая силовой вариант разрешения чрезвычайной ситуации, власти впоследствии утверждали, что террористы выдвинули технически невыполнимые требования. Однако из материалов следствия видно, что проблемы возникали лишь по той причине, что к процессу не были подключены ни уполномоченные, ни профессиональные переговорщики.</w:t>
      </w:r>
    </w:p>
    <w:p>
      <w:pPr>
        <w:pStyle w:val="Normal"/>
        <w:ind w:firstLine="851"/>
        <w:jc w:val="both"/>
        <w:rPr/>
      </w:pPr>
      <w:r>
        <w:rPr/>
        <w:t>В материалах уголовного дела имеются протоколы допросов свидетелей, принимавших участие непосредственно в переговорах с террористами (</w:t>
      </w:r>
      <w:hyperlink w:anchor="_ПРИЛОЖЕНИЕ_16._Свидетельские_показа">
        <w:r>
          <w:rPr>
            <w:rStyle w:val="InternetLink"/>
          </w:rPr>
          <w:t>приложения 16</w:t>
        </w:r>
      </w:hyperlink>
      <w:r>
        <w:rPr/>
        <w:t>).</w:t>
      </w:r>
    </w:p>
    <w:p>
      <w:pPr>
        <w:pStyle w:val="Normal"/>
        <w:ind w:left="360" w:hanging="0"/>
        <w:rPr/>
      </w:pPr>
      <w:r>
        <w:rPr>
          <w:b/>
        </w:rPr>
        <w:t xml:space="preserve">Из свидетельских показаний помощника Президента РФ С.Ястржембского </w:t>
      </w:r>
      <w:r>
        <w:rPr/>
        <w:t>(</w:t>
      </w:r>
      <w:hyperlink w:anchor="_16.1.Свидетельские_показания_С.В.Яс">
        <w:r>
          <w:rPr>
            <w:rStyle w:val="InternetLink"/>
          </w:rPr>
          <w:t>приложение 16.1</w:t>
        </w:r>
      </w:hyperlink>
      <w:r>
        <w:rPr/>
        <w:t>):</w:t>
      </w:r>
    </w:p>
    <w:p>
      <w:pPr>
        <w:pStyle w:val="Normal"/>
        <w:ind w:firstLine="851"/>
        <w:jc w:val="both"/>
        <w:rPr/>
      </w:pPr>
      <w:r>
        <w:rPr/>
        <w:t>«… Весь переговорный процесс осуществлялся с согласия Проничева В., никто из переговорщиков без его согласия никаких действий предпринимать не мог, насколько это мне известно. На первоначальной стадии развития событий со стороны российских властей никто целенаправленно переговорщиков не искал...»</w:t>
      </w:r>
    </w:p>
    <w:p>
      <w:pPr>
        <w:pStyle w:val="Normal"/>
        <w:ind w:firstLine="851"/>
        <w:jc w:val="both"/>
        <w:rPr/>
      </w:pPr>
      <w:r>
        <w:rPr/>
        <w:t xml:space="preserve">«…Первое, что требовали террористы – это вывода российских войск из чеченской республики. Когда им заявили, что вывод войск нереален в короткие сроки, этот процесс очень продолжительный, террористы выдвинули требование вывода российских войск из какого-либо района Чечни, не уточняя, из какого именно…» (том 1 листы дела 196-200). </w:t>
      </w:r>
    </w:p>
    <w:p>
      <w:pPr>
        <w:pStyle w:val="Normal"/>
        <w:ind w:firstLine="851"/>
        <w:jc w:val="both"/>
        <w:rPr/>
      </w:pPr>
      <w:r>
        <w:rPr>
          <w:b/>
        </w:rPr>
        <w:t>Из свидетельских показаний депутата Государственной Думы ФС РФ, руководителя фракции «Яблоко» Г. Явлинского</w:t>
      </w:r>
      <w:r>
        <w:rPr/>
        <w:t xml:space="preserve"> (</w:t>
      </w:r>
      <w:hyperlink w:anchor="_16.2.Свидетельские_показания_Г.А._Я">
        <w:r>
          <w:rPr>
            <w:rStyle w:val="InternetLink"/>
          </w:rPr>
          <w:t>приложение 16.2</w:t>
        </w:r>
      </w:hyperlink>
      <w:r>
        <w:rPr/>
        <w:t>):</w:t>
      </w:r>
    </w:p>
    <w:p>
      <w:pPr>
        <w:pStyle w:val="Normal"/>
        <w:ind w:firstLine="851"/>
        <w:jc w:val="both"/>
        <w:rPr/>
      </w:pPr>
      <w:r>
        <w:rPr/>
        <w:t>«…В ходе переговоров мы остановились на трех пунктах требований: прекращение со следующего дня применения в Чечне тяжелого оружия, а именно артиллерии и авиации; прекращение зачисток; разговор по телефону между Путиным и Масхадовым…»  (том 1 листы дела 211-213).</w:t>
      </w:r>
    </w:p>
    <w:p>
      <w:pPr>
        <w:pStyle w:val="Normal"/>
        <w:ind w:firstLine="851"/>
        <w:jc w:val="both"/>
        <w:rPr/>
      </w:pPr>
      <w:r>
        <w:rPr/>
      </w:r>
    </w:p>
    <w:p>
      <w:pPr>
        <w:pStyle w:val="Normal"/>
        <w:ind w:firstLine="851"/>
        <w:jc w:val="both"/>
        <w:rPr/>
      </w:pPr>
      <w:r>
        <w:rPr>
          <w:b/>
        </w:rPr>
        <w:t xml:space="preserve">Из свидетельских показаний журналистки А. Политковской </w:t>
      </w:r>
      <w:r>
        <w:rPr/>
        <w:t>(</w:t>
      </w:r>
      <w:hyperlink w:anchor="_16.3.Свидетельские_показания__журна">
        <w:r>
          <w:rPr>
            <w:rStyle w:val="InternetLink"/>
          </w:rPr>
          <w:t>приложение 16.3</w:t>
        </w:r>
      </w:hyperlink>
      <w:r>
        <w:rPr/>
        <w:t>):</w:t>
      </w:r>
    </w:p>
    <w:p>
      <w:pPr>
        <w:pStyle w:val="Normal"/>
        <w:ind w:firstLine="851"/>
        <w:jc w:val="both"/>
        <w:rPr/>
      </w:pPr>
      <w:r>
        <w:rPr/>
        <w:t>«… Президент России должен публично заявить о своем стремлении прекратить войну в Чечне и в подтверждении этого должен быть осуществлен вывод российских войск из одного любого района Чеченской Республики…» (том 1 листы дела 204-207).</w:t>
      </w:r>
    </w:p>
    <w:p>
      <w:pPr>
        <w:pStyle w:val="Normal"/>
        <w:ind w:firstLine="851"/>
        <w:jc w:val="both"/>
        <w:rPr/>
      </w:pPr>
      <w:r>
        <w:rPr/>
        <w:t>Из этих свидетельств очевидно, что требования террористов были выполнимы для несилового разрешения сложившейся ситуации, то есть путем переговоров. Однако официальные власти озвучивали только одну версию требований – прекращение войны в Чечне – которая была невыполнима. Власти не предприняли попытки ввести террористов в заблуждение с целью затягивания переговоров для сокращения количества заложников. Наоборот, 24-го октября федеральные СМИ сообщили о вводе на территорию Чеченской республики новой дивизии, якобы для замены личного состава другой, находящейся там длительный срок.</w:t>
      </w:r>
    </w:p>
    <w:p>
      <w:pPr>
        <w:pStyle w:val="Normal"/>
        <w:ind w:firstLine="851"/>
        <w:jc w:val="both"/>
        <w:rPr/>
      </w:pPr>
      <w:r>
        <w:rPr/>
        <w:t>Статья 14 Закона о борьбе с терроризмом РФ гласит:</w:t>
      </w:r>
    </w:p>
    <w:p>
      <w:pPr>
        <w:pStyle w:val="Normal"/>
        <w:ind w:firstLine="851"/>
        <w:jc w:val="both"/>
        <w:rPr/>
      </w:pPr>
      <w:r>
        <w:rPr/>
        <w:t>«1.При проведении контртеррористической операции в целях сохранения жизни и здоровья людей, материальных ценностей, а также изучения возможности пресечения террористической акции без применения силы допускается ведение переговоров с террористами».</w:t>
      </w:r>
    </w:p>
    <w:p>
      <w:pPr>
        <w:pStyle w:val="Normal"/>
        <w:ind w:firstLine="851"/>
        <w:jc w:val="both"/>
        <w:rPr/>
      </w:pPr>
      <w:r>
        <w:rPr/>
        <w:t>Избрав силовой вариант разрешения чрезвычайной ситуации, правительство так и не выставило для переговоров уполномоченное лицо.</w:t>
      </w:r>
    </w:p>
    <w:p>
      <w:pPr>
        <w:pStyle w:val="Normal"/>
        <w:ind w:firstLine="851"/>
        <w:jc w:val="both"/>
        <w:rPr/>
      </w:pPr>
      <w:r>
        <w:rPr/>
        <w:t xml:space="preserve">Чтобы оправдать свои действия, власти впоследствии искажали информацию о мировом опыте борьбы с терроризмом, ссылаясь, например, на то, что «…в Израиле переговоры с террористами не ведутся…» </w:t>
      </w:r>
    </w:p>
    <w:p>
      <w:pPr>
        <w:pStyle w:val="Normal"/>
        <w:ind w:firstLine="851"/>
        <w:jc w:val="both"/>
        <w:rPr>
          <w:rStyle w:val="StrongEmphasis"/>
          <w:b w:val="false"/>
          <w:b w:val="false"/>
        </w:rPr>
      </w:pPr>
      <w:r>
        <w:rPr/>
        <w:t xml:space="preserve">В действительности же </w:t>
      </w:r>
      <w:r>
        <w:rPr>
          <w:rStyle w:val="StrongEmphasis"/>
          <w:b w:val="false"/>
          <w:i/>
        </w:rPr>
        <w:t xml:space="preserve">«…если захвачены заложники, Израиль, израильские ответственные лица обязательно вступают в переговоры... первая обязанность того командира, который там оказался рядом, законсервировать ситуацию, ничего не предпринимать и делать все возможное, чтобы ситуация не развивалась ни в какую сторону, пока не приедут переговорщики… В переговоры вступают обязательно, все требования выслушивают серьезно. К их требованиям надо очень внимательно и серьезно относиться. Как только они видят, что вы к их требованиям относитесь легкомысленно, они начинают убивать заложников. Они (террористы) каждый раз надеются, что у них в этот раз получится. И Израиль каждый раз вступает в переговоры. Что бы ни потребовали террористы, им надо говорить – да, мы ваши требования должны разобрать. Если вы хотите политических изменений, это нельзя сделать в одну минуту, мы должны это ваше требование довести до парламента страны, это не решается спецназовцем. Т.е. тянуть время и делать все возможное, чтобы террористы видели серьезность переговоров» </w:t>
      </w:r>
      <w:r>
        <w:rPr>
          <w:rStyle w:val="StrongEmphasis"/>
          <w:b w:val="false"/>
        </w:rPr>
        <w:t>(журналист газеты «Московский комсомолец» Александр Минкин, радио «Эхо Москвы» 23 февраля 2005 г.)</w:t>
      </w:r>
    </w:p>
    <w:p>
      <w:pPr>
        <w:pStyle w:val="Normal"/>
        <w:ind w:firstLine="708"/>
        <w:jc w:val="both"/>
        <w:rPr>
          <w:rFonts w:ascii="Times New Roman CYR" w:hAnsi="Times New Roman CYR" w:cs="Times New Roman CYR"/>
          <w:color w:val="000000"/>
        </w:rPr>
      </w:pPr>
      <w:r>
        <w:rPr>
          <w:rStyle w:val="StrongEmphasis"/>
          <w:b w:val="false"/>
        </w:rPr>
        <w:t xml:space="preserve">Об этом же сказал в интервью бывший руководитель </w:t>
      </w:r>
      <w:r>
        <w:rPr>
          <w:rFonts w:cs="Times New Roman CYR" w:ascii="Times New Roman CYR" w:hAnsi="Times New Roman CYR"/>
          <w:color w:val="000000"/>
        </w:rPr>
        <w:t>одной из спецслужб Израиля Яков Кедми:</w:t>
      </w:r>
      <w:r>
        <w:rPr>
          <w:rStyle w:val="StrongEmphasis"/>
          <w:b w:val="false"/>
        </w:rPr>
        <w:t xml:space="preserve"> «</w:t>
      </w:r>
      <w:r>
        <w:rPr>
          <w:rFonts w:cs="Times New Roman CYR" w:ascii="Times New Roman CYR" w:hAnsi="Times New Roman CYR"/>
          <w:color w:val="000000"/>
        </w:rPr>
        <w:t>Любые переговоры оправданны, если речь идет о жизни невинных людей» (Московский комсомолец, Дейч Марк, 26.10.2002) (</w:t>
      </w:r>
      <w:hyperlink w:anchor="_28.1._Любые_переговоры_оправданы">
        <w:r>
          <w:rPr>
            <w:rStyle w:val="InternetLink"/>
            <w:rFonts w:cs="Times New Roman CYR" w:ascii="Times New Roman CYR" w:hAnsi="Times New Roman CYR"/>
          </w:rPr>
          <w:t>приложение 28.1</w:t>
        </w:r>
      </w:hyperlink>
      <w:r>
        <w:rPr>
          <w:rFonts w:cs="Times New Roman CYR" w:ascii="Times New Roman CYR" w:hAnsi="Times New Roman CYR"/>
          <w:color w:val="000000"/>
        </w:rPr>
        <w:t>).</w:t>
      </w:r>
    </w:p>
    <w:p>
      <w:pPr>
        <w:pStyle w:val="Normal"/>
        <w:ind w:firstLine="851"/>
        <w:jc w:val="both"/>
        <w:rPr>
          <w:rStyle w:val="StrongEmphasis"/>
          <w:b w:val="false"/>
          <w:b w:val="false"/>
        </w:rPr>
      </w:pPr>
      <w:r>
        <w:rPr/>
        <w:t xml:space="preserve">«В результате моих переговоров с террористами в Театральном центре и последующих событий я пришла к убеждению, что </w:t>
      </w:r>
      <w:r>
        <w:rPr>
          <w:bCs/>
        </w:rPr>
        <w:t>террористы не планировали взрывать Театральный центр, а власть не была заинтересована в спасении всех заложников</w:t>
      </w:r>
      <w:r>
        <w:rPr/>
        <w:t>. Главные события произошли, когда я вернулась после переговоров с террористами. Глава администрации президента А.Волошин угрожающим тоном приказал мне не вмешиваться в эту историю» (вице-спикер Государственной Думы Ирина Хамада, 14.01.04, Грани.ру: http://grani.ru/Politics/Russia/President/m.56704.html).</w:t>
      </w:r>
    </w:p>
    <w:p>
      <w:pPr>
        <w:pStyle w:val="Normal"/>
        <w:ind w:firstLine="851"/>
        <w:jc w:val="both"/>
        <w:rPr/>
      </w:pPr>
      <w:r>
        <w:rPr/>
        <w:t>Власти Российской Федерации, поставив во главу угла уничтожение террористов, а не спасение заложников, продекларированное только на словах, пренебрегли мировым опытом контртеррористических операций. Достаточно вспомнить опыт операции по освобождению заложников, захваченных в японском посольстве в Перу. Благодаря выдержке руководителей спецслужб в течение длительного срока и профессионализму переговорщиков удалось освободить большую часть заложников. Минимизация  количества потенциальных жертв облегчила  впоследствии работу спецподразделений  во время штурма, что свело потери к минимуму: один заложник  скончался от сердечного приступа.</w:t>
      </w:r>
    </w:p>
    <w:p>
      <w:pPr>
        <w:pStyle w:val="Normal"/>
        <w:ind w:firstLine="851"/>
        <w:jc w:val="both"/>
        <w:rPr/>
      </w:pPr>
      <w:r>
        <w:rPr/>
        <w:t>Властями Российской Федерации не были использованы все возможности по уменьшению количества заложников, что позволило бы сделать работу спецподразделений и спасателей более эффективной даже в случае вынужденного штурма.</w:t>
      </w:r>
    </w:p>
    <w:p>
      <w:pPr>
        <w:pStyle w:val="Normal"/>
        <w:ind w:left="360" w:hanging="0"/>
        <w:rPr/>
      </w:pPr>
      <w:r>
        <w:rPr/>
      </w:r>
    </w:p>
    <w:p>
      <w:pPr>
        <w:pStyle w:val="Normal"/>
        <w:ind w:left="360" w:hanging="0"/>
        <w:rPr/>
      </w:pPr>
      <w:r>
        <w:rPr/>
      </w:r>
    </w:p>
    <w:p>
      <w:pPr>
        <w:pStyle w:val="Heading3"/>
        <w:rPr/>
      </w:pPr>
      <w:bookmarkStart w:id="12" w:name="__RefHeading___Toc133788684"/>
      <w:bookmarkEnd w:id="12"/>
      <w:r>
        <w:rPr/>
        <w:t>3.2.2.Применение «спецсредства» без учета специфики его воздействия на человека и возможности своевременного оказания необходимой медицинской помощи</w:t>
      </w:r>
    </w:p>
    <w:p>
      <w:pPr>
        <w:pStyle w:val="3"/>
        <w:ind w:firstLine="708"/>
        <w:jc w:val="both"/>
        <w:rPr>
          <w:sz w:val="24"/>
          <w:szCs w:val="24"/>
        </w:rPr>
      </w:pPr>
      <w:r>
        <w:rPr>
          <w:sz w:val="24"/>
          <w:szCs w:val="24"/>
        </w:rPr>
      </w:r>
    </w:p>
    <w:p>
      <w:pPr>
        <w:pStyle w:val="3"/>
        <w:ind w:firstLine="708"/>
        <w:jc w:val="both"/>
        <w:rPr>
          <w:sz w:val="24"/>
          <w:szCs w:val="24"/>
        </w:rPr>
      </w:pPr>
      <w:r>
        <w:rPr>
          <w:sz w:val="24"/>
          <w:szCs w:val="24"/>
        </w:rPr>
      </w:r>
    </w:p>
    <w:p>
      <w:pPr>
        <w:pStyle w:val="3"/>
        <w:ind w:firstLine="708"/>
        <w:jc w:val="both"/>
        <w:rPr>
          <w:sz w:val="24"/>
          <w:szCs w:val="24"/>
        </w:rPr>
      </w:pPr>
      <w:r>
        <w:rPr>
          <w:sz w:val="24"/>
          <w:szCs w:val="24"/>
        </w:rPr>
        <w:t>Как было сказано выше, спецслужбами было применено спецсредство «для нейтрализации террористов» в условиях, не позволяющих контролировать индивидуальную дозу для каждого заложника и оказать немедленную помощь.</w:t>
      </w:r>
    </w:p>
    <w:p>
      <w:pPr>
        <w:pStyle w:val="3"/>
        <w:ind w:firstLine="708"/>
        <w:jc w:val="both"/>
        <w:rPr>
          <w:color w:val="000000"/>
          <w:sz w:val="24"/>
          <w:szCs w:val="24"/>
        </w:rPr>
      </w:pPr>
      <w:r>
        <w:rPr>
          <w:sz w:val="24"/>
          <w:szCs w:val="24"/>
        </w:rPr>
        <w:t xml:space="preserve">Следствием делается попытка затушевать и, следовательно, скрыть истинную причину смерти заложников, оказавшихся под воздействием примененного при штурме вещества. В ряде случаев это вещество называется как некое </w:t>
      </w:r>
      <w:r>
        <w:rPr>
          <w:i/>
          <w:sz w:val="24"/>
          <w:szCs w:val="24"/>
        </w:rPr>
        <w:t xml:space="preserve">«газообразное вещество», </w:t>
      </w:r>
      <w:r>
        <w:rPr>
          <w:sz w:val="24"/>
          <w:szCs w:val="24"/>
        </w:rPr>
        <w:t>в других случаях оно называется «</w:t>
      </w:r>
      <w:r>
        <w:rPr>
          <w:i/>
          <w:sz w:val="24"/>
          <w:szCs w:val="24"/>
        </w:rPr>
        <w:t>неидентифицированное химическое вещество</w:t>
      </w:r>
      <w:r>
        <w:rPr>
          <w:sz w:val="24"/>
          <w:szCs w:val="24"/>
        </w:rPr>
        <w:t>»</w:t>
      </w:r>
      <w:r>
        <w:rPr>
          <w:color w:val="000000"/>
          <w:sz w:val="24"/>
          <w:szCs w:val="24"/>
        </w:rPr>
        <w:t xml:space="preserve"> (выводы комиссионных судебных экспертиз тома 30-33 уголовного дела)</w:t>
      </w:r>
      <w:r>
        <w:rPr>
          <w:sz w:val="24"/>
          <w:szCs w:val="24"/>
        </w:rPr>
        <w:t>.</w:t>
      </w:r>
    </w:p>
    <w:p>
      <w:pPr>
        <w:pStyle w:val="TextBody"/>
        <w:ind w:firstLine="708"/>
        <w:jc w:val="both"/>
        <w:rPr/>
      </w:pPr>
      <w:r>
        <w:rPr/>
        <w:t>На запрос о составе, концентрации и продолжительности действия примененного вещества ООД «За права человека» получен ответ из Управления ФСБ о том, что была применена «</w:t>
      </w:r>
      <w:r>
        <w:rPr>
          <w:i/>
        </w:rPr>
        <w:t>спецрецептура на основе производных фентанила</w:t>
      </w:r>
      <w:r>
        <w:rPr/>
        <w:t>» (исх. № 1/1471 от 03.11.2003 г.).</w:t>
      </w:r>
    </w:p>
    <w:p>
      <w:pPr>
        <w:pStyle w:val="TextBody"/>
        <w:ind w:firstLine="708"/>
        <w:jc w:val="both"/>
        <w:rPr/>
      </w:pPr>
      <w:r>
        <w:rPr/>
        <w:t>На пресс-конференции 30.10.2002 г. министр здравоохранения РФ Шевченко Ю.Л. заявил, что «подобные препараты… широко используются в медицинской практике и сами по себе вызвать летальный исход не могут» (</w:t>
      </w:r>
      <w:hyperlink w:anchor="_ПРИЛОЖЕНИЕ_12._Выступление_министра">
        <w:r>
          <w:rPr>
            <w:rStyle w:val="InternetLink"/>
          </w:rPr>
          <w:t>приложение 12</w:t>
        </w:r>
      </w:hyperlink>
      <w:r>
        <w:rPr/>
        <w:t>).</w:t>
      </w:r>
    </w:p>
    <w:p>
      <w:pPr>
        <w:pStyle w:val="Normal"/>
        <w:ind w:firstLine="708"/>
        <w:jc w:val="both"/>
        <w:rPr/>
      </w:pPr>
      <w:r>
        <w:rPr/>
        <w:t>Согласно классификации, приведенной в справочнике М.Д.Машковского «Лекарственные средства» фентанил относится к наркотическим анальгетикам</w:t>
      </w:r>
      <w:r>
        <w:rPr>
          <w:color w:val="FF0000"/>
        </w:rPr>
        <w:t xml:space="preserve"> </w:t>
      </w:r>
      <w:r>
        <w:rPr/>
        <w:t>(</w:t>
      </w:r>
      <w:hyperlink w:anchor="_ПРИЛОЖЕНИЕ_13._Сведения_о_фентаниле">
        <w:r>
          <w:rPr>
            <w:rStyle w:val="InternetLink"/>
          </w:rPr>
          <w:t>приложение 13</w:t>
        </w:r>
      </w:hyperlink>
      <w:r>
        <w:rPr/>
        <w:t>).</w:t>
      </w:r>
      <w:r>
        <w:rPr>
          <w:color w:val="FF0000"/>
        </w:rPr>
        <w:t xml:space="preserve"> </w:t>
      </w:r>
      <w:r>
        <w:rPr/>
        <w:t xml:space="preserve">Его применение без контроля за дозировкой и при отсутствии возможности  для искусственной вентиляции легких может привести к летальному исходу. </w:t>
      </w:r>
    </w:p>
    <w:p>
      <w:pPr>
        <w:pStyle w:val="Normal"/>
        <w:ind w:firstLine="708"/>
        <w:jc w:val="both"/>
        <w:rPr/>
      </w:pPr>
      <w:r>
        <w:rPr/>
        <w:t>В действительности применение спецсредства не принесло ожидаемых результатов и не обездвижило всех присутствующих в зале, в том числе и террористов, мгновенно. По данным следствия, террористы отстреливались из 13 автоматов и 8 пистолетов около 20 минут (</w:t>
      </w:r>
      <w:r>
        <w:rPr>
          <w:color w:val="000000"/>
        </w:rPr>
        <w:t>Постановление об отказе в возбуждении уголовного дела от 16.10.2003 стр. 69; аналитическая справка по результатам исследования протоколов допросов заложников том 1 листы дела 95-96)</w:t>
      </w:r>
      <w:r>
        <w:rPr/>
        <w:t>.</w:t>
      </w:r>
      <w:r>
        <w:rPr>
          <w:color w:val="FF0000"/>
        </w:rPr>
        <w:t xml:space="preserve"> </w:t>
      </w:r>
      <w:r>
        <w:rPr/>
        <w:t>Применение же спецсредства в условиях, не позволяющих контролировать индивидуальную дозу для каждого заложника и оказать немедленную помощь пострадавшим, привело к гибели как минимум 125 человек.</w:t>
      </w:r>
    </w:p>
    <w:p>
      <w:pPr>
        <w:pStyle w:val="Normal"/>
        <w:ind w:firstLine="708"/>
        <w:jc w:val="both"/>
        <w:rPr/>
      </w:pPr>
      <w:r>
        <w:rPr/>
        <w:t>По заключению компетентной организации Минздрава РФ Всероссийского Центра Медицины катастроф «Защита», сделанному по запросу прокуратуры г.Москвы ( от 29.01.2003 г., том 1, листы дела 166-169):</w:t>
      </w:r>
    </w:p>
    <w:p>
      <w:pPr>
        <w:pStyle w:val="Normal"/>
        <w:ind w:firstLine="708"/>
        <w:jc w:val="both"/>
        <w:rPr/>
      </w:pPr>
      <w:r>
        <w:rPr/>
        <w:t xml:space="preserve">« … Отягощающими условиями… являлись: </w:t>
      </w:r>
    </w:p>
    <w:p>
      <w:pPr>
        <w:pStyle w:val="Normal"/>
        <w:ind w:firstLine="708"/>
        <w:jc w:val="both"/>
        <w:rPr/>
      </w:pPr>
      <w:r>
        <w:rPr/>
        <w:t>1) отсутствие заранее сведений о возможности применения спец. вещества.</w:t>
      </w:r>
    </w:p>
    <w:p>
      <w:pPr>
        <w:pStyle w:val="Normal"/>
        <w:ind w:firstLine="708"/>
        <w:jc w:val="both"/>
        <w:rPr/>
      </w:pPr>
      <w:r>
        <w:rPr/>
        <w:t>2) отсутствие специфического антидота к примененному веществу …»</w:t>
      </w:r>
    </w:p>
    <w:p>
      <w:pPr>
        <w:pStyle w:val="TextBody"/>
        <w:ind w:firstLine="708"/>
        <w:jc w:val="both"/>
        <w:rPr/>
      </w:pPr>
      <w:r>
        <w:rPr/>
        <w:t>Налоксон также является наркотическим веществом. Его действие как средство, предотвращающего спазм дыхания при передозировке опиатов, зависит от индивидуальных особенностей организма, вплоть до отсутствия положительного эффекта. Налоксон строго противопоказан детям. Его ошибочное повторное введение (более 10 мг) может привести к летальному исходу вследствие спазма сердечной мышцы.</w:t>
      </w:r>
    </w:p>
    <w:p>
      <w:pPr>
        <w:pStyle w:val="Normal"/>
        <w:ind w:firstLine="708"/>
        <w:jc w:val="both"/>
        <w:rPr/>
      </w:pPr>
      <w:r>
        <w:rPr/>
        <w:t>Английским телевизионным каналом ВВС в 2003 году снят фильм «Террор в Москве» с участием и комментариями ведущих ученых в области анестезии и нелетального оружия. Произведена реконструкция событий с комментариями специалистов спецслужб, собраны показания участников - как заложников, так и руководителей организаций, принимавших участие в операции, дана оценка последствий применения, фентанила, определена степень летальности его производных и приведены сравнительные данные с традиционными смертельными средствами.</w:t>
      </w:r>
    </w:p>
    <w:p>
      <w:pPr>
        <w:pStyle w:val="Normal"/>
        <w:ind w:firstLine="708"/>
        <w:jc w:val="both"/>
        <w:rPr/>
      </w:pPr>
      <w:r>
        <w:rPr/>
        <w:t>Исследования американских ученых производных фентанила показали, что их уровень летальности превосходит эффективность традиционных смертельных методов уничтожения: летальность газа, примененного в Первой Мировой войне была 7%, а на Дубровке более 15 %.</w:t>
      </w:r>
    </w:p>
    <w:p>
      <w:pPr>
        <w:pStyle w:val="Normal"/>
        <w:ind w:firstLine="708"/>
        <w:jc w:val="both"/>
        <w:rPr/>
      </w:pPr>
      <w:r>
        <w:rPr/>
        <w:t>Лица, принимавшие решение о применении спецсредства, не могли не знать о последствиях его применения.</w:t>
      </w:r>
    </w:p>
    <w:p>
      <w:pPr>
        <w:pStyle w:val="Normal"/>
        <w:ind w:firstLine="708"/>
        <w:jc w:val="both"/>
        <w:rPr/>
      </w:pPr>
      <w:r>
        <w:rPr/>
        <w:t>По официальному сообщению пресс-секретаря посольства Австрии Вольфганга Баньяи (Wolfgang Banyai) бывшая заложница гражданка Австрии  Эмилия Предова-Узунов «умерла вследствие применения газа при освобождении заложников» (</w:t>
      </w:r>
      <w:hyperlink w:anchor="_ПРИЛОЖЕНИЕ_11._Посольство_Австрии_-">
        <w:r>
          <w:rPr>
            <w:rStyle w:val="InternetLink"/>
          </w:rPr>
          <w:t>приложение 11</w:t>
        </w:r>
      </w:hyperlink>
      <w:r>
        <w:rPr/>
        <w:t>).</w:t>
      </w:r>
    </w:p>
    <w:p>
      <w:pPr>
        <w:pStyle w:val="Normal"/>
        <w:ind w:firstLine="708"/>
        <w:jc w:val="both"/>
        <w:rPr/>
      </w:pPr>
      <w:r>
        <w:rPr/>
        <w:t>Владимир ПУТИН, 20 сентября 2003 г., на встрече с американскими журналистами, о спасении заложников «Норд-Оста»:</w:t>
      </w:r>
    </w:p>
    <w:p>
      <w:pPr>
        <w:pStyle w:val="Normal"/>
        <w:ind w:firstLine="708"/>
        <w:jc w:val="both"/>
        <w:rPr/>
      </w:pPr>
      <w:r>
        <w:rPr/>
        <w:t>«Эти люди погибли не в результате действия газа, потому что газ не был вредным, он был безвредным, и он не мог причинить какого-либо вреда людям. Люди стали жертвами ряда обстоятельств обезвоживания, хронических заболеваний, самого факта, что им пришлось оставаться в том здании. И мы можем сказать, что во время операции не пострадал ни один заложник».</w:t>
      </w:r>
    </w:p>
    <w:p>
      <w:pPr>
        <w:pStyle w:val="Normal"/>
        <w:ind w:firstLine="708"/>
        <w:jc w:val="both"/>
        <w:rPr/>
      </w:pPr>
      <w:r>
        <w:rPr/>
        <w:t>Владимир ПУТИН, 3 октября 2004 г,  на встрече с китайскими журналистами:</w:t>
      </w:r>
    </w:p>
    <w:p>
      <w:pPr>
        <w:pStyle w:val="Normal"/>
        <w:ind w:firstLine="708"/>
        <w:jc w:val="both"/>
        <w:rPr/>
      </w:pPr>
      <w:r>
        <w:rPr/>
        <w:t>«Я всегда стараюсь придерживаться нескольких правил. Во-первых, не врать. Говорить правду, приятная она или не очень. Наш народ заслужил того, чтобы ему говорили правду».</w:t>
      </w:r>
    </w:p>
    <w:p>
      <w:pPr>
        <w:pStyle w:val="Normal"/>
        <w:ind w:firstLine="708"/>
        <w:jc w:val="both"/>
        <w:rPr/>
      </w:pPr>
      <w:r>
        <w:rPr/>
        <w:t xml:space="preserve">Это заявление, по нашему мнению, не нуждается в комментариях. </w:t>
      </w:r>
    </w:p>
    <w:p>
      <w:pPr>
        <w:pStyle w:val="Normal"/>
        <w:ind w:firstLine="708"/>
        <w:jc w:val="both"/>
        <w:rPr/>
      </w:pPr>
      <w:r>
        <w:rPr/>
      </w:r>
    </w:p>
    <w:p>
      <w:pPr>
        <w:pStyle w:val="Normal"/>
        <w:ind w:firstLine="708"/>
        <w:jc w:val="both"/>
        <w:rPr/>
      </w:pPr>
      <w:r>
        <w:rPr/>
      </w:r>
    </w:p>
    <w:p>
      <w:pPr>
        <w:pStyle w:val="Heading3"/>
        <w:rPr/>
      </w:pPr>
      <w:bookmarkStart w:id="13" w:name="__RefHeading___Toc133788685"/>
      <w:bookmarkEnd w:id="13"/>
      <w:r>
        <w:rPr/>
        <w:t>3.2.3. Организация медицинской помощи</w:t>
      </w:r>
    </w:p>
    <w:p>
      <w:pPr>
        <w:pStyle w:val="Normal"/>
        <w:rPr/>
      </w:pPr>
      <w:r>
        <w:rPr/>
      </w:r>
    </w:p>
    <w:p>
      <w:pPr>
        <w:pStyle w:val="Normal"/>
        <w:jc w:val="center"/>
        <w:rPr/>
      </w:pPr>
      <w:r>
        <w:rPr/>
      </w:r>
    </w:p>
    <w:p>
      <w:pPr>
        <w:pStyle w:val="Normal"/>
        <w:ind w:firstLine="851"/>
        <w:jc w:val="both"/>
        <w:rPr/>
      </w:pPr>
      <w:r>
        <w:rPr/>
        <w:t>Для объективного и независимого расследования событий завершающей стадии операции по освобождению заложников была образована Общественная комиссия «Союза Правых Сил», в работе которой приняли участие эксперты в области судебной медицины, медицины катастроф, специалисты по антитеррористическим операциям, опрошены многочисленные очевидцы и участники событий (</w:t>
      </w:r>
      <w:hyperlink w:anchor="_28.9._Стенограммы_заседаний_обществ">
        <w:r>
          <w:rPr>
            <w:rStyle w:val="InternetLink"/>
          </w:rPr>
          <w:t>приложение 28.9</w:t>
        </w:r>
      </w:hyperlink>
      <w:r>
        <w:rPr/>
        <w:t xml:space="preserve">). </w:t>
      </w:r>
    </w:p>
    <w:p>
      <w:pPr>
        <w:pStyle w:val="Normal"/>
        <w:ind w:firstLine="851"/>
        <w:jc w:val="both"/>
        <w:rPr/>
      </w:pPr>
      <w:r>
        <w:rPr/>
        <w:t>Согласно выводам комиссии, халатность должностных лиц, ответственных за организацию медицинской помощи пострадавшим привела к увеличению числа жертв.</w:t>
      </w:r>
    </w:p>
    <w:p>
      <w:pPr>
        <w:pStyle w:val="Normal"/>
        <w:ind w:firstLine="708"/>
        <w:jc w:val="both"/>
        <w:rPr/>
      </w:pPr>
      <w:r>
        <w:rPr/>
        <w:t>В связи с этим руководитель фракции «Союз Правых Сил» Б.Немцов обратился к Генеральному прокурору РФ с заявлением о проведении тщательной проверки и возбуждении уголовного дела по признакам преступления (04 ноября 2002 г.) (</w:t>
      </w:r>
      <w:hyperlink w:anchor="_ПРИЛОЖЕНИЕ_20._Заявление_СПС_в_Гене">
        <w:r>
          <w:rPr>
            <w:rStyle w:val="InternetLink"/>
          </w:rPr>
          <w:t>приложение 20</w:t>
        </w:r>
      </w:hyperlink>
      <w:r>
        <w:rPr/>
        <w:t>).</w:t>
      </w:r>
    </w:p>
    <w:p>
      <w:pPr>
        <w:pStyle w:val="Normal"/>
        <w:ind w:firstLine="851"/>
        <w:jc w:val="both"/>
        <w:rPr/>
      </w:pPr>
      <w:r>
        <w:rPr/>
        <w:t>В ответ на это обращение прокуратура г.Москвы вынесла постановление об отказе в возбуждении уголовного дела против должностных лиц, ответственных за организацию медицинской помощи заложникам в связи с «отсутствием данных о неисполнении или ненадлежащем исполнении своих обязанностей» (31 декабря 2002 г) (</w:t>
      </w:r>
      <w:hyperlink w:anchor="_ПРИЛОЖЕНИЕ_21._Постановление_об_отк">
        <w:r>
          <w:rPr>
            <w:rStyle w:val="InternetLink"/>
          </w:rPr>
          <w:t>приложение 21</w:t>
        </w:r>
      </w:hyperlink>
      <w:r>
        <w:rPr/>
        <w:t>).</w:t>
      </w:r>
    </w:p>
    <w:p>
      <w:pPr>
        <w:pStyle w:val="Normal"/>
        <w:ind w:firstLine="851"/>
        <w:jc w:val="both"/>
        <w:rPr/>
      </w:pPr>
      <w:r>
        <w:rPr/>
        <w:t>Однако материалы уголовного дела, с которыми авторы имели возможность ознакомиться, многочисленные свидетельства очевидцев и участников событий противоречат выводам прокуратуры и свидетельствуют о следующем:</w:t>
      </w:r>
    </w:p>
    <w:p>
      <w:pPr>
        <w:pStyle w:val="Normal"/>
        <w:ind w:firstLine="851"/>
        <w:jc w:val="both"/>
        <w:rPr/>
      </w:pPr>
      <w:r>
        <w:rPr/>
      </w:r>
    </w:p>
    <w:p>
      <w:pPr>
        <w:pStyle w:val="Normal"/>
        <w:ind w:firstLine="851"/>
        <w:jc w:val="both"/>
        <w:rPr/>
      </w:pPr>
      <w:r>
        <w:rPr/>
        <w:t>1. Спасение жизни детей-заложников не ставилось приоритетной задачей. Дети в тяжелом состоянии не доставлялись ни в самую близкую больницу ГВВ №1, ни в специализированную токсикологическую. Десяти детям это стоило жизни, причем 5 из них медицинская помощь не оказывалась вообще (Выводы судебных медицинских экспертиз тома 1, 120 уголовного дела).</w:t>
      </w:r>
    </w:p>
    <w:p>
      <w:pPr>
        <w:pStyle w:val="Normal"/>
        <w:ind w:firstLine="851"/>
        <w:jc w:val="both"/>
        <w:rPr/>
      </w:pPr>
      <w:r>
        <w:rPr/>
      </w:r>
    </w:p>
    <w:p>
      <w:pPr>
        <w:pStyle w:val="Normal"/>
        <w:ind w:firstLine="851"/>
        <w:jc w:val="both"/>
        <w:rPr/>
      </w:pPr>
      <w:r>
        <w:rPr/>
        <w:t>2. Эвакуация заложников из театра и их транспортировка в стационары были плохо организованы и продолжались длительное время. По свидетельству очевидцев (</w:t>
      </w:r>
      <w:hyperlink w:anchor="_ПРИЛОЖЕНИЕ_4._Мертвые_будут_за_живы">
        <w:r>
          <w:rPr>
            <w:rStyle w:val="InternetLink"/>
          </w:rPr>
          <w:t>приложение 4</w:t>
        </w:r>
      </w:hyperlink>
      <w:r>
        <w:rPr/>
        <w:t>) вынос заложников продолжался даже после 11.00, а из справки по результатам изучения историй болезней лиц, поступивших в медицинские учреждения г.Москвы 26 октября 2002 года из ДК АО «Московский подшипник» (</w:t>
      </w:r>
      <w:hyperlink w:anchor="_ПРИЛОЖЕНИЕ_15._Справка_по_результат">
        <w:r>
          <w:rPr>
            <w:rStyle w:val="InternetLink"/>
          </w:rPr>
          <w:t>приложение 15</w:t>
        </w:r>
      </w:hyperlink>
      <w:r>
        <w:rPr/>
        <w:t>) следует, что доставка заложников в больницы продолжалась даже после 10.00, то есть спустя более чем 4,5 часа после применения газа.</w:t>
      </w:r>
    </w:p>
    <w:p>
      <w:pPr>
        <w:pStyle w:val="Normal"/>
        <w:ind w:firstLine="851"/>
        <w:jc w:val="both"/>
        <w:rPr/>
      </w:pPr>
      <w:r>
        <w:rPr/>
      </w:r>
    </w:p>
    <w:p>
      <w:pPr>
        <w:pStyle w:val="Normal"/>
        <w:ind w:firstLine="851"/>
        <w:jc w:val="both"/>
        <w:rPr/>
      </w:pPr>
      <w:r>
        <w:rPr/>
        <w:t>3. Отсутствие плана эвакуации пострадавших подтверждается как свидетельствами медработников, принимавших участие в транспортировке заложников от ДК в больницы, так и объяснениями главных врачей больниц, имеющихся в материалах уголовного дела.</w:t>
      </w:r>
    </w:p>
    <w:p>
      <w:pPr>
        <w:pStyle w:val="Normal"/>
        <w:ind w:firstLine="851"/>
        <w:jc w:val="both"/>
        <w:rPr/>
      </w:pPr>
      <w:r>
        <w:rPr/>
        <w:t>Доставка пострадавших осуществлялась неравномерно как по времени, так и по больницам. Например, в ГКБ №13 в течение 30 минут было доставлено 213 пострадавших.</w:t>
      </w:r>
    </w:p>
    <w:p>
      <w:pPr>
        <w:pStyle w:val="Normal"/>
        <w:ind w:firstLine="851"/>
        <w:jc w:val="both"/>
        <w:rPr/>
      </w:pPr>
      <w:r>
        <w:rPr>
          <w:i/>
        </w:rPr>
        <w:t>«</w:t>
      </w:r>
      <w:r>
        <w:rPr/>
        <w:t>…</w:t>
      </w:r>
      <w:r>
        <w:rPr>
          <w:i/>
        </w:rPr>
        <w:t>Наши больные были доставлены в 13 больницу, где к этому времени уже было доставлено большое количество пострадавших, поэтому…получилась задержка</w:t>
      </w:r>
      <w:r>
        <w:rPr/>
        <w:t xml:space="preserve">» (из объяснений Кругловой Г.И., (том 120, лист дела 108) </w:t>
      </w:r>
      <w:hyperlink w:anchor="_ПРИЛОЖЕНИЕ_9._Свидетельские_показан">
        <w:r>
          <w:rPr>
            <w:rStyle w:val="InternetLink"/>
          </w:rPr>
          <w:t>приложение 17</w:t>
        </w:r>
      </w:hyperlink>
      <w:r>
        <w:rPr/>
        <w:t>).</w:t>
      </w:r>
    </w:p>
    <w:p>
      <w:pPr>
        <w:pStyle w:val="Normal"/>
        <w:ind w:firstLine="851"/>
        <w:jc w:val="both"/>
        <w:rPr/>
      </w:pPr>
      <w:r>
        <w:rPr>
          <w:i/>
        </w:rPr>
        <w:t>«</w:t>
      </w:r>
      <w:r>
        <w:rPr/>
        <w:t>…</w:t>
      </w:r>
      <w:r>
        <w:rPr>
          <w:i/>
        </w:rPr>
        <w:t>Одновременно к больнице подошли 47-48 автомашин скорой помощи и 5 автобусов</w:t>
      </w:r>
      <w:r>
        <w:rPr/>
        <w:t>» (из объяснений  главного врача ГКБ №13 Аронова Л.С. (</w:t>
      </w:r>
      <w:r>
        <w:rPr>
          <w:color w:val="000000"/>
        </w:rPr>
        <w:t>Постановление об отказе в возбуждении уголовного дела от 31.12.2002 г.)</w:t>
      </w:r>
      <w:r>
        <w:rPr/>
        <w:t xml:space="preserve">,  </w:t>
      </w:r>
      <w:hyperlink w:anchor="_ПРИЛОЖЕНИЕ_8._Постановление_об_отка">
        <w:r>
          <w:rPr>
            <w:rStyle w:val="InternetLink"/>
          </w:rPr>
          <w:t>приложение 21</w:t>
        </w:r>
      </w:hyperlink>
      <w:r>
        <w:rPr/>
        <w:t>).</w:t>
      </w:r>
    </w:p>
    <w:p>
      <w:pPr>
        <w:pStyle w:val="Normal"/>
        <w:ind w:firstLine="851"/>
        <w:jc w:val="both"/>
        <w:rPr/>
      </w:pPr>
      <w:r>
        <w:rPr>
          <w:i/>
        </w:rPr>
        <w:t>«…В госпитале было свободно 300-350 койко-мест, но могли принять до 600 больных»</w:t>
      </w:r>
      <w:r>
        <w:rPr/>
        <w:t xml:space="preserve"> (из объяснения главного врача ГВВ №1 Киртадзе Д.Г. (</w:t>
      </w:r>
      <w:r>
        <w:rPr>
          <w:color w:val="000000"/>
        </w:rPr>
        <w:t>Постановление об отказе в возбуждении уголовного дела от 31.12.2002 г.)</w:t>
      </w:r>
      <w:r>
        <w:rPr/>
        <w:t xml:space="preserve">, </w:t>
      </w:r>
      <w:hyperlink w:anchor="_ПРИЛОЖЕНИЕ_8._Постановление_об_отка">
        <w:r>
          <w:rPr>
            <w:rStyle w:val="InternetLink"/>
          </w:rPr>
          <w:t>приложение 21</w:t>
        </w:r>
      </w:hyperlink>
      <w:r>
        <w:rPr/>
        <w:t>), однако госпиталь принял всего 130 пациентов.</w:t>
      </w:r>
    </w:p>
    <w:p>
      <w:pPr>
        <w:pStyle w:val="Normal"/>
        <w:ind w:firstLine="851"/>
        <w:jc w:val="both"/>
        <w:rPr/>
      </w:pPr>
      <w:r>
        <w:rPr>
          <w:i/>
        </w:rPr>
        <w:t>«По запросу ЦЭМП… им было сообщено, что больница сможет принять 146-150 пострадавших»</w:t>
      </w:r>
      <w:r>
        <w:rPr/>
        <w:t xml:space="preserve"> (из объяснения главного врача ГКБ №13 Аронова Л.С.,  </w:t>
      </w:r>
      <w:hyperlink w:anchor="_ПРИЛОЖЕНИЕ_8._Постановление_об_отка">
        <w:r>
          <w:rPr>
            <w:rStyle w:val="InternetLink"/>
          </w:rPr>
          <w:t>приложение 21</w:t>
        </w:r>
      </w:hyperlink>
      <w:r>
        <w:rPr/>
        <w:t xml:space="preserve">), из них до 50 реанимационных (согласно объяснению главного анестизиолога-реаниматолога города Москвы Евдокимова Е.А., </w:t>
      </w:r>
      <w:hyperlink w:anchor="_ПРИЛОЖЕНИЕ_8._Постановление_об_отка">
        <w:r>
          <w:rPr>
            <w:rStyle w:val="InternetLink"/>
          </w:rPr>
          <w:t>там же</w:t>
        </w:r>
      </w:hyperlink>
      <w:r>
        <w:rPr/>
        <w:t xml:space="preserve">). Однако в ГКБ №13 поступило 356 пострадавших. </w:t>
      </w:r>
      <w:r>
        <w:rPr>
          <w:i/>
        </w:rPr>
        <w:t>«Все пострадавшие, доставленные в ГКБ №13 находились в тяжелом состоянии, многие в коматозном»</w:t>
      </w:r>
      <w:r>
        <w:rPr/>
        <w:t xml:space="preserve"> (</w:t>
      </w:r>
      <w:hyperlink w:anchor="_ПРИЛОЖЕНИЕ_8._Постановление_об_отка">
        <w:r>
          <w:rPr>
            <w:rStyle w:val="InternetLink"/>
          </w:rPr>
          <w:t>приложение 21</w:t>
        </w:r>
      </w:hyperlink>
      <w:r>
        <w:rPr/>
        <w:t>).</w:t>
      </w:r>
    </w:p>
    <w:p>
      <w:pPr>
        <w:pStyle w:val="Normal"/>
        <w:ind w:firstLine="851"/>
        <w:jc w:val="both"/>
        <w:rPr/>
      </w:pPr>
      <w:r>
        <w:rPr/>
        <w:t xml:space="preserve">Согласно объяснению главного врача ГКБ №7 Афанасьева В.А. в больнице </w:t>
      </w:r>
      <w:r>
        <w:rPr>
          <w:i/>
        </w:rPr>
        <w:t>«было высвобождено около 200 мест»</w:t>
      </w:r>
      <w:r>
        <w:rPr/>
        <w:t xml:space="preserve"> (</w:t>
      </w:r>
      <w:hyperlink w:anchor="_ПРИЛОЖЕНИЕ_8._Постановление_об_отка">
        <w:r>
          <w:rPr>
            <w:rStyle w:val="InternetLink"/>
          </w:rPr>
          <w:t>приложение 21</w:t>
        </w:r>
      </w:hyperlink>
      <w:r>
        <w:rPr/>
        <w:t>), однако поступило только 77 пациентов.</w:t>
      </w:r>
    </w:p>
    <w:p>
      <w:pPr>
        <w:pStyle w:val="Normal"/>
        <w:ind w:firstLine="851"/>
        <w:jc w:val="both"/>
        <w:rPr/>
      </w:pPr>
      <w:r>
        <w:rPr/>
        <w:t>Медработники, принимавшие участие в транспортировке, отмечают отсутствие путей для движения транспорта (</w:t>
      </w:r>
      <w:hyperlink w:anchor="_ПРИЛОЖЕНИЕ_9._Свидетельские_показан">
        <w:r>
          <w:rPr>
            <w:rStyle w:val="InternetLink"/>
          </w:rPr>
          <w:t>приложение 17</w:t>
        </w:r>
      </w:hyperlink>
      <w:r>
        <w:rPr/>
        <w:t>):</w:t>
      </w:r>
    </w:p>
    <w:p>
      <w:pPr>
        <w:pStyle w:val="Normal"/>
        <w:ind w:firstLine="851"/>
        <w:jc w:val="both"/>
        <w:rPr/>
      </w:pPr>
      <w:r>
        <w:rPr>
          <w:i/>
        </w:rPr>
        <w:t>«Нам не сказали о характере воздействия, которому подверглись пострадавшие, и даже в какую больницу их везти. В итоге, мы поехали в ГКБ №23, т.к. я знала, где она располагается»</w:t>
      </w:r>
      <w:r>
        <w:rPr/>
        <w:t xml:space="preserve"> (Сафронова О.Л.).</w:t>
      </w:r>
    </w:p>
    <w:p>
      <w:pPr>
        <w:pStyle w:val="Normal"/>
        <w:ind w:firstLine="851"/>
        <w:jc w:val="both"/>
        <w:rPr/>
      </w:pPr>
      <w:r>
        <w:rPr>
          <w:i/>
        </w:rPr>
        <w:t>«Я дал команду водителю двигаться в сторону Волгоградского шоссе, одновременно найти машину ЦЭМП или какой-то распределительно-сортировочный пункт для выяснения вопроса, куда доставлять пострадавших. Однако такого пункта мы не обнаружили»</w:t>
      </w:r>
      <w:r>
        <w:rPr/>
        <w:t xml:space="preserve"> (Горбунов В.В.).</w:t>
      </w:r>
    </w:p>
    <w:p>
      <w:pPr>
        <w:pStyle w:val="Normal"/>
        <w:ind w:firstLine="851"/>
        <w:jc w:val="both"/>
        <w:rPr/>
      </w:pPr>
      <w:r>
        <w:rPr>
          <w:i/>
        </w:rPr>
        <w:t>«Куда везти, мы не знали, пристроились в хвост впереди идущей скорой и приехали в ГКБ 53»</w:t>
      </w:r>
      <w:r>
        <w:rPr/>
        <w:t xml:space="preserve"> (Сушникова Л.Н.).</w:t>
      </w:r>
    </w:p>
    <w:p>
      <w:pPr>
        <w:pStyle w:val="Normal"/>
        <w:ind w:firstLine="851"/>
        <w:jc w:val="both"/>
        <w:rPr/>
      </w:pPr>
      <w:r>
        <w:rPr>
          <w:i/>
        </w:rPr>
        <w:t>«…Они открыли заднюю дверь машины и буквально закинули двух пострадавших …в тяжелом состоянии. На запрос куда доставлять… в куда хотим»</w:t>
      </w:r>
      <w:r>
        <w:rPr/>
        <w:t xml:space="preserve"> (Круглова Г.И.).</w:t>
      </w:r>
    </w:p>
    <w:p>
      <w:pPr>
        <w:pStyle w:val="Normal"/>
        <w:ind w:firstLine="851"/>
        <w:jc w:val="both"/>
        <w:rPr/>
      </w:pPr>
      <w:r>
        <w:rPr>
          <w:i/>
        </w:rPr>
        <w:t>«…По моим данным движение бригад скорой помощи от ст.м.«Пролетарская» к ДК было затруднено»</w:t>
      </w:r>
      <w:r>
        <w:rPr/>
        <w:t xml:space="preserve"> (Костомарова Л.Г.).</w:t>
      </w:r>
    </w:p>
    <w:p>
      <w:pPr>
        <w:pStyle w:val="Normal"/>
        <w:ind w:firstLine="851"/>
        <w:jc w:val="both"/>
        <w:rPr/>
      </w:pPr>
      <w:r>
        <w:rPr/>
      </w:r>
    </w:p>
    <w:p>
      <w:pPr>
        <w:pStyle w:val="Normal"/>
        <w:ind w:firstLine="851"/>
        <w:jc w:val="both"/>
        <w:rPr/>
      </w:pPr>
      <w:r>
        <w:rPr/>
        <w:t>4. Отсутствие площадки для оказания доврачебной экстренной  медицинской  помощи на месте происшествия,  позволившей бы вырвать у смерти  жизни пострадавших заложников, настойчиво объясняется угрозой взрыва. Однако этому аргументу противоречат следующие обстоятельства. ГВВ №1, в котором располагался не только штаб, руководивший операцией, но и неэвакуированные больные, находился в 20 метрах от предполагаемого эпицентра взрыва, здания ДК. Кроме того, этот госпиталь указан в числе стационаров первой очереди, куда, как следует из постановления прокуратуры, «поступали наиболее тяжелые больные». Эти факты позволяют считать подобное объяснение несостоятельным и надуманным.</w:t>
      </w:r>
    </w:p>
    <w:p>
      <w:pPr>
        <w:pStyle w:val="Normal"/>
        <w:ind w:firstLine="851"/>
        <w:jc w:val="both"/>
        <w:rPr/>
      </w:pPr>
      <w:r>
        <w:rPr/>
      </w:r>
    </w:p>
    <w:p>
      <w:pPr>
        <w:pStyle w:val="Normal"/>
        <w:ind w:firstLine="851"/>
        <w:jc w:val="both"/>
        <w:rPr/>
      </w:pPr>
      <w:r>
        <w:rPr/>
        <w:t>5. В своих объяснениях (том 120 уголовного дела) медработники указывают на негативную роль транспортировки пострадавших в автобусах без соответствующего количества медицинского персонала, медикаментов, инструментов (</w:t>
      </w:r>
      <w:hyperlink w:anchor="_ПРИЛОЖЕНИЕ_9._Свидетельские_показан">
        <w:r>
          <w:rPr>
            <w:rStyle w:val="InternetLink"/>
          </w:rPr>
          <w:t>приложение 17</w:t>
        </w:r>
      </w:hyperlink>
      <w:r>
        <w:rPr/>
        <w:t>):</w:t>
      </w:r>
    </w:p>
    <w:p>
      <w:pPr>
        <w:pStyle w:val="Normal"/>
        <w:ind w:firstLine="851"/>
        <w:jc w:val="both"/>
        <w:rPr/>
      </w:pPr>
      <w:r>
        <w:rPr>
          <w:i/>
        </w:rPr>
        <w:t>«…Подошел незнакомый мне медицинский работник…, выдал 6 ампул налоксона и шприцы и направил в автобус, где находились пострадавшие. Всего в автобусе было 17 пострадавших»</w:t>
      </w:r>
      <w:r>
        <w:rPr/>
        <w:t xml:space="preserve"> (Захаренков М.Ю.).</w:t>
      </w:r>
    </w:p>
    <w:p>
      <w:pPr>
        <w:pStyle w:val="Normal"/>
        <w:ind w:firstLine="851"/>
        <w:jc w:val="both"/>
        <w:rPr/>
      </w:pPr>
      <w:r>
        <w:rPr>
          <w:i/>
        </w:rPr>
        <w:t>«…Меня посадили в автобус с пострадавшими…В автобусе было 40 пострадавших …При этом представитель ЦЭМП дал мне 10 ампул «налоксона»</w:t>
      </w:r>
      <w:r>
        <w:rPr/>
        <w:t xml:space="preserve"> (Федоров В.В.).</w:t>
      </w:r>
    </w:p>
    <w:p>
      <w:pPr>
        <w:pStyle w:val="Normal"/>
        <w:ind w:firstLine="851"/>
        <w:jc w:val="both"/>
        <w:rPr/>
      </w:pPr>
      <w:r>
        <w:rPr/>
        <w:t>«</w:t>
      </w:r>
      <w:r>
        <w:rPr>
          <w:i/>
        </w:rPr>
        <w:t>Отсутствие площадки для временного размещения пострадавших с возможностями их реанимации на месте усилиями нескольких бригад, отсутствие организации беспрепятственного и бесперебойного движения машин скорой помощи  автобусов, массовая транспортировка пострадавших в автобусах без должного количества сопровождающих врачей, фельдшеров и спасателей …, а также отсутствие информации о названии вещества, примененного в ходе спецоперации… сыграли негативную роль»</w:t>
      </w:r>
      <w:r>
        <w:rPr/>
        <w:t xml:space="preserve"> (Волков Ю.К.)</w:t>
      </w:r>
    </w:p>
    <w:p>
      <w:pPr>
        <w:pStyle w:val="Normal"/>
        <w:ind w:firstLine="851"/>
        <w:jc w:val="both"/>
        <w:rPr/>
      </w:pPr>
      <w:r>
        <w:rPr>
          <w:i/>
        </w:rPr>
        <w:t>«Я считаю, что отрицательную роль в эвакуации заложников сыграло отсутствие путей для движения транспорта»</w:t>
      </w:r>
      <w:r>
        <w:rPr/>
        <w:t xml:space="preserve"> (Круговых Е.А.).</w:t>
      </w:r>
    </w:p>
    <w:p>
      <w:pPr>
        <w:pStyle w:val="Normal"/>
        <w:ind w:firstLine="851"/>
        <w:jc w:val="both"/>
        <w:rPr/>
      </w:pPr>
      <w:r>
        <w:rPr/>
        <w:t>Об этом же свидетельствует журналист газеты «Московский комсомолец» Дмитрий Кафанов, сопровождавший автобус с заложниками (</w:t>
      </w:r>
      <w:hyperlink w:anchor="_28.6._Ад_на_колесах">
        <w:r>
          <w:rPr>
            <w:rStyle w:val="InternetLink"/>
          </w:rPr>
          <w:t>приложение 28.6</w:t>
        </w:r>
      </w:hyperlink>
      <w:r>
        <w:rPr/>
        <w:t>).</w:t>
      </w:r>
    </w:p>
    <w:p>
      <w:pPr>
        <w:pStyle w:val="Normal"/>
        <w:ind w:firstLine="851"/>
        <w:jc w:val="both"/>
        <w:rPr/>
      </w:pPr>
      <w:r>
        <w:rPr/>
        <w:t>При этом, как следует из справок уголовного дела (том 120 листы дела 131-139), были выделены для спасения заложников, но не принимали в этом участия 10 бригад на подстанции №13, 15 бригад на подстанции №26, 10 бригад на подстанции №50, 18 бригад на подстанции №24, 8 бригад на подстанции №9. Кроме того, не было задействовано по назначению ни одной бригады из выделенных на подстанциях №№53 и 16, а из выделенных на подстанции №10 участвовала в транспортировке пострадавших только 1 бригада. Перечисленные факты свидетельствуют о том, что более 60 бригад квалифицированного медицинского персонала были готовы прийти на помощь заложникам, но оказались невостребованными. Об этом же свидетельствует Осипов Д.Н. (</w:t>
      </w:r>
      <w:hyperlink w:anchor="_ПРИЛОЖЕНИЕ_9._Свидетельские_показан">
        <w:r>
          <w:rPr>
            <w:rStyle w:val="InternetLink"/>
          </w:rPr>
          <w:t>приложение17</w:t>
        </w:r>
      </w:hyperlink>
      <w:r>
        <w:rPr/>
        <w:t xml:space="preserve">): </w:t>
      </w:r>
      <w:r>
        <w:rPr>
          <w:i/>
        </w:rPr>
        <w:t>«…Около 8-30 бригада подъехала к ДК, никакой мед[ицинской] помощи не оказывал, т.к. до 9-00 никаких указаний не поступало. В 9-00 по распоряжению ответственного ЦЭМП был отпущен на п/ст[анцию]».</w:t>
      </w:r>
    </w:p>
    <w:p>
      <w:pPr>
        <w:pStyle w:val="Normal"/>
        <w:ind w:firstLine="851"/>
        <w:jc w:val="both"/>
        <w:rPr/>
      </w:pPr>
      <w:r>
        <w:rPr/>
        <w:t>Из доступных же для ознакомления авторам 117 комиссионных экспертиз погибших заложников авторы узнали, что в 68 случаях медицинская помощь им не была оказана, в том числе 5 детям (</w:t>
      </w:r>
      <w:hyperlink w:anchor="_ПРИЛОЖЕНИЕ_18._Список_погибших_зало">
        <w:r>
          <w:rPr>
            <w:rStyle w:val="InternetLink"/>
          </w:rPr>
          <w:t>приложение 18</w:t>
        </w:r>
      </w:hyperlink>
      <w:r>
        <w:rPr/>
        <w:t>).</w:t>
      </w:r>
    </w:p>
    <w:p>
      <w:pPr>
        <w:pStyle w:val="Normal"/>
        <w:ind w:firstLine="851"/>
        <w:jc w:val="both"/>
        <w:rPr/>
      </w:pPr>
      <w:r>
        <w:rPr/>
      </w:r>
    </w:p>
    <w:p>
      <w:pPr>
        <w:pStyle w:val="Normal"/>
        <w:ind w:firstLine="851"/>
        <w:jc w:val="both"/>
        <w:rPr/>
      </w:pPr>
      <w:r>
        <w:rPr/>
        <w:t>6. Не все стационары были готовы к приему пострадавших:</w:t>
      </w:r>
    </w:p>
    <w:p>
      <w:pPr>
        <w:pStyle w:val="Normal"/>
        <w:ind w:firstLine="851"/>
        <w:jc w:val="both"/>
        <w:rPr/>
      </w:pPr>
      <w:r>
        <w:rPr>
          <w:i/>
        </w:rPr>
        <w:t>«…Нас повезли в больницу, но там отказались нас принять, сказав, что ничего не знают. Тогда повезли обратно. Около ДК пересадили в автобус и повезли, как потом оказалось, в 13-ю больницу»</w:t>
      </w:r>
      <w:r>
        <w:rPr/>
        <w:t xml:space="preserve"> (Алла Павлова, </w:t>
      </w:r>
      <w:hyperlink w:anchor="_6.8._Воспоминания_участников_событи">
        <w:r>
          <w:rPr>
            <w:rStyle w:val="InternetLink"/>
          </w:rPr>
          <w:t>приложение 6.8</w:t>
        </w:r>
      </w:hyperlink>
      <w:r>
        <w:rPr/>
        <w:t>);</w:t>
      </w:r>
    </w:p>
    <w:p>
      <w:pPr>
        <w:pStyle w:val="Normal"/>
        <w:ind w:firstLine="851"/>
        <w:jc w:val="both"/>
        <w:rPr/>
      </w:pPr>
      <w:r>
        <w:rPr>
          <w:i/>
        </w:rPr>
        <w:t>«…По приезду в ГКБ №1 сначала нас не пропускали на территорию охранники»</w:t>
      </w:r>
      <w:r>
        <w:rPr/>
        <w:t xml:space="preserve"> (Белякова О.В., </w:t>
      </w:r>
      <w:hyperlink w:anchor="_ПРИЛОЖЕНИЕ_9._Свидетельские_показан">
        <w:r>
          <w:rPr>
            <w:rStyle w:val="InternetLink"/>
          </w:rPr>
          <w:t>приложение 17</w:t>
        </w:r>
      </w:hyperlink>
      <w:r>
        <w:rPr/>
        <w:t>).</w:t>
      </w:r>
    </w:p>
    <w:p>
      <w:pPr>
        <w:pStyle w:val="Normal"/>
        <w:ind w:firstLine="851"/>
        <w:jc w:val="both"/>
        <w:rPr/>
      </w:pPr>
      <w:r>
        <w:rPr>
          <w:i/>
        </w:rPr>
        <w:t>«Мне никто не сообщал, что в наше учреждение будут поступать бывшие заложники»</w:t>
      </w:r>
      <w:r>
        <w:rPr/>
        <w:t xml:space="preserve"> (руководитель НО острых отравлений НИИ СП им. Склифосовского Лужников Е.А., </w:t>
      </w:r>
      <w:hyperlink w:anchor="_ПРИЛОЖЕНИЕ_8._Постановление_об_отка">
        <w:r>
          <w:rPr>
            <w:rStyle w:val="InternetLink"/>
          </w:rPr>
          <w:t>приложение 21</w:t>
        </w:r>
      </w:hyperlink>
      <w:r>
        <w:rPr/>
        <w:t>).</w:t>
      </w:r>
    </w:p>
    <w:p>
      <w:pPr>
        <w:pStyle w:val="Normal"/>
        <w:ind w:firstLine="851"/>
        <w:jc w:val="both"/>
        <w:rPr/>
      </w:pPr>
      <w:r>
        <w:rPr/>
      </w:r>
    </w:p>
    <w:p>
      <w:pPr>
        <w:pStyle w:val="Normal"/>
        <w:ind w:firstLine="851"/>
        <w:jc w:val="both"/>
        <w:rPr/>
      </w:pPr>
      <w:r>
        <w:rPr/>
        <w:t>7. Отсутствие необходимости в привлечении военных медиков во время спецоперации объясняется участием бригад СПМ, «оказывающих помощь пострадавшим с максимальной интенсивностью». Однако этому заключению противоречит тот факт, что только 10 % бригад СМП были специализированными, квалификация остальных (в том числе и 155 фельдшерских) с учетом специфики оказания помощи при масштабных поражениях, безусловно, уступает специалистам в области военной медицины. Участники событий свидетельствуют о случаях, когда еще живые отравленные заложники причислялись к умершим:</w:t>
      </w:r>
    </w:p>
    <w:p>
      <w:pPr>
        <w:pStyle w:val="Normal"/>
        <w:ind w:firstLine="851"/>
        <w:jc w:val="both"/>
        <w:rPr>
          <w:rFonts w:ascii="Times New Roman CYR" w:hAnsi="Times New Roman CYR" w:cs="Times New Roman CYR"/>
          <w:color w:val="000000"/>
        </w:rPr>
      </w:pPr>
      <w:r>
        <w:rPr>
          <w:rFonts w:cs="Times New Roman CYR" w:ascii="Times New Roman CYR" w:hAnsi="Times New Roman CYR"/>
          <w:i/>
          <w:color w:val="000000"/>
        </w:rPr>
        <w:t>«…Одного человека спасли буквально в самый последний момент: глядим - на ступенях у здания лежит тело, накрытое с головой курткой-"боевкой", видно, кто-то из спасателей вытащил его из здания, увидел, что человек мертв, и оставил на крыльце. А мы прощупали пульс - вроде бы есть какие-то слабые толчки! И откачали бедолагу!..»</w:t>
      </w:r>
      <w:r>
        <w:rPr>
          <w:rFonts w:cs="Times New Roman CYR" w:ascii="Times New Roman CYR" w:hAnsi="Times New Roman CYR"/>
          <w:color w:val="000000"/>
        </w:rPr>
        <w:t xml:space="preserve"> (Вадим Михайлов, </w:t>
      </w:r>
      <w:hyperlink w:anchor="_6.8._Воспоминания_участников_событи">
        <w:r>
          <w:rPr>
            <w:rStyle w:val="InternetLink"/>
            <w:rFonts w:cs="Times New Roman CYR" w:ascii="Times New Roman CYR" w:hAnsi="Times New Roman CYR"/>
          </w:rPr>
          <w:t>приложение 6.8</w:t>
        </w:r>
      </w:hyperlink>
      <w:r>
        <w:rPr>
          <w:rFonts w:cs="Times New Roman CYR" w:ascii="Times New Roman CYR" w:hAnsi="Times New Roman CYR"/>
          <w:color w:val="000000"/>
        </w:rPr>
        <w:t>).</w:t>
      </w:r>
    </w:p>
    <w:p>
      <w:pPr>
        <w:pStyle w:val="Normal"/>
        <w:ind w:firstLine="851"/>
        <w:jc w:val="both"/>
        <w:rPr/>
      </w:pPr>
      <w:r>
        <w:rPr>
          <w:i/>
          <w:color w:val="000000"/>
        </w:rPr>
        <w:t xml:space="preserve">«...Санитары хватали мертвых за руки и за ноги и несли в специальное помещение…На моих глазах молодая женщина, которую считали погибшей, замотала головой. Вырвался крик. - Да она живая! - перекрестился санитар. </w:t>
      </w:r>
    </w:p>
    <w:p>
      <w:pPr>
        <w:pStyle w:val="Normal"/>
        <w:ind w:firstLine="851"/>
        <w:jc w:val="both"/>
        <w:rPr>
          <w:color w:val="000000"/>
        </w:rPr>
      </w:pPr>
      <w:r>
        <w:rPr>
          <w:i/>
          <w:color w:val="000000"/>
        </w:rPr>
        <w:t>Женщину тут же уложили на каталку и отвезли в приемный покой. Не исключено, что среди записных покойников это не единственный случай»</w:t>
      </w:r>
      <w:r>
        <w:rPr>
          <w:color w:val="000000"/>
        </w:rPr>
        <w:t xml:space="preserve"> (Снегирев Юрий, </w:t>
      </w:r>
      <w:hyperlink w:anchor="_6.8._Воспоминания_участников_событи">
        <w:r>
          <w:rPr>
            <w:rStyle w:val="InternetLink"/>
          </w:rPr>
          <w:t>приложение 6.8</w:t>
        </w:r>
      </w:hyperlink>
      <w:r>
        <w:rPr>
          <w:color w:val="000000"/>
        </w:rPr>
        <w:t>).</w:t>
      </w:r>
    </w:p>
    <w:p>
      <w:pPr>
        <w:pStyle w:val="Normal"/>
        <w:ind w:firstLine="851"/>
        <w:jc w:val="both"/>
        <w:rPr/>
      </w:pPr>
      <w:r>
        <w:rPr>
          <w:i/>
        </w:rPr>
        <w:t>«…В то время, когда нашего ребенка [14-летнюю Кристину Курбатову] доставили в больницу, состояние ее здоровья при поступлении никто не устанавливал. Дежурный врач сослался на то, что ему сообщили о поступлении «трупа», и он не стал осматривать девочку. При этом заявил, что «…осматривать труп в его обязанности не входит…»</w:t>
      </w:r>
      <w:r>
        <w:rPr/>
        <w:t xml:space="preserve"> (Курбатов В.В., </w:t>
      </w:r>
      <w:hyperlink w:anchor="_6.7._Описание_событий_потерпевшим_К">
        <w:r>
          <w:rPr>
            <w:rStyle w:val="InternetLink"/>
          </w:rPr>
          <w:t>приложение 6.7</w:t>
        </w:r>
      </w:hyperlink>
      <w:r>
        <w:rPr/>
        <w:t>).</w:t>
      </w:r>
    </w:p>
    <w:p>
      <w:pPr>
        <w:pStyle w:val="Normal"/>
        <w:ind w:firstLine="851"/>
        <w:jc w:val="both"/>
        <w:rPr/>
      </w:pPr>
      <w:r>
        <w:rPr/>
        <w:t xml:space="preserve">О необходимости привлечения военных медиков свидетельствует главный врач ГКБ №7 Афанасьев: </w:t>
      </w:r>
      <w:r>
        <w:rPr>
          <w:i/>
        </w:rPr>
        <w:t>«…Они могли бы быть полезны при оказании первой помощи пострадавшим, т.к. они имеют навыки оказания экстренной  помощи (догоспитальной), и могли бы грамотно произвести сортировку больных на догоспитальном этапе».</w:t>
      </w:r>
    </w:p>
    <w:p>
      <w:pPr>
        <w:pStyle w:val="Normal"/>
        <w:ind w:firstLine="851"/>
        <w:jc w:val="both"/>
        <w:rPr/>
      </w:pPr>
      <w:r>
        <w:rPr/>
        <w:t xml:space="preserve"> </w:t>
      </w:r>
    </w:p>
    <w:p>
      <w:pPr>
        <w:pStyle w:val="Normal"/>
        <w:ind w:firstLine="851"/>
        <w:jc w:val="both"/>
        <w:rPr/>
      </w:pPr>
      <w:r>
        <w:rPr/>
        <w:t>Перечисленные выше факты подтверждают выводы общественной комиссии СПС о недостатках в работе должностных лиц и служб, принимавших участие в организации работ по оказанию первой помощи и эвакуации пострадавших из ДК ГПЗ:</w:t>
      </w:r>
    </w:p>
    <w:p>
      <w:pPr>
        <w:pStyle w:val="Normal"/>
        <w:ind w:firstLine="851"/>
        <w:jc w:val="both"/>
        <w:rPr/>
      </w:pPr>
      <w:r>
        <w:rPr/>
        <w:t>- непозволительно долгое ожидание пострадавшими врачебной помощи и транспортировки до медицинских учреждений;</w:t>
      </w:r>
    </w:p>
    <w:p>
      <w:pPr>
        <w:pStyle w:val="Normal"/>
        <w:ind w:firstLine="851"/>
        <w:jc w:val="both"/>
        <w:rPr/>
      </w:pPr>
      <w:r>
        <w:rPr/>
        <w:t>- отсутствие на выходе из здания руководителя-координатора из числа медработников;</w:t>
      </w:r>
    </w:p>
    <w:p>
      <w:pPr>
        <w:pStyle w:val="Normal"/>
        <w:ind w:firstLine="851"/>
        <w:jc w:val="both"/>
        <w:rPr/>
      </w:pPr>
      <w:r>
        <w:rPr/>
        <w:t>- не была развернута площадка для временного размещения пострадавших с возможностями  их реанимации на месте усилиями нескольких бригад;</w:t>
      </w:r>
    </w:p>
    <w:p>
      <w:pPr>
        <w:pStyle w:val="Normal"/>
        <w:ind w:firstLine="851"/>
        <w:jc w:val="both"/>
        <w:rPr/>
      </w:pPr>
      <w:r>
        <w:rPr/>
        <w:t>- не было организовано своевременного беспрепятственного и бесперебойного движения машин скорой помощи, автобусов и реанимобилей;</w:t>
      </w:r>
    </w:p>
    <w:p>
      <w:pPr>
        <w:pStyle w:val="Normal"/>
        <w:ind w:firstLine="851"/>
        <w:jc w:val="both"/>
        <w:rPr/>
      </w:pPr>
      <w:r>
        <w:rPr/>
        <w:t>- массовая транспортировка пострадавших проводилась в автобусах без должного количества сопровождающих врачей, фельдшеров, спасателей, владеющих методами реанимации;</w:t>
      </w:r>
    </w:p>
    <w:p>
      <w:pPr>
        <w:pStyle w:val="Normal"/>
        <w:ind w:firstLine="851"/>
        <w:jc w:val="both"/>
        <w:rPr/>
      </w:pPr>
      <w:r>
        <w:rPr/>
        <w:t>- не было налажено достаточное взаимодействие между действиями спецназа, спасателей и персонала скорой помощи;</w:t>
      </w:r>
    </w:p>
    <w:p>
      <w:pPr>
        <w:pStyle w:val="Normal"/>
        <w:ind w:firstLine="851"/>
        <w:jc w:val="both"/>
        <w:rPr/>
      </w:pPr>
      <w:r>
        <w:rPr/>
        <w:t>- не были привлечены специалисты в области военной медицины, обладающие специальными методами, навыками и знаниями;</w:t>
      </w:r>
    </w:p>
    <w:p>
      <w:pPr>
        <w:pStyle w:val="Normal"/>
        <w:ind w:firstLine="851"/>
        <w:jc w:val="both"/>
        <w:rPr/>
      </w:pPr>
      <w:r>
        <w:rPr/>
        <w:t>- отсутствовала должная организация по равномерному размещению пострадавших в лечебных учреждениях.</w:t>
      </w:r>
    </w:p>
    <w:p>
      <w:pPr>
        <w:pStyle w:val="Normal"/>
        <w:ind w:firstLine="851"/>
        <w:jc w:val="both"/>
        <w:rPr/>
      </w:pPr>
      <w:r>
        <w:rPr/>
      </w:r>
    </w:p>
    <w:p>
      <w:pPr>
        <w:pStyle w:val="Normal"/>
        <w:ind w:firstLine="851"/>
        <w:jc w:val="both"/>
        <w:rPr/>
      </w:pPr>
      <w:r>
        <w:rPr/>
        <w:t>«… Спецслужбы сработали профессионально… С этой точки зрения операция заслуживает высокой оценки. Но дальнейшее, особенно оказание медицинской помощи людям, - как видите, не получилось. Что здесь спорить?» (председатель Государственной Думы по безопасности В.Васильев, газета «МК» от 23.10.2003г)</w:t>
      </w:r>
    </w:p>
    <w:p>
      <w:pPr>
        <w:pStyle w:val="Normal"/>
        <w:ind w:firstLine="851"/>
        <w:jc w:val="both"/>
        <w:rPr/>
      </w:pPr>
      <w:r>
        <w:rPr/>
      </w:r>
    </w:p>
    <w:p>
      <w:pPr>
        <w:pStyle w:val="Normal"/>
        <w:ind w:firstLine="851"/>
        <w:jc w:val="both"/>
        <w:rPr/>
      </w:pPr>
      <w:r>
        <w:rPr/>
        <w:t>Выводы же прокуратуры в  постановлении об отказе в возбуждении уголовного дела от 31.12.02г. (</w:t>
      </w:r>
      <w:hyperlink w:anchor="_ПРИЛОЖЕНИЕ_8._Постановление_об_отка">
        <w:r>
          <w:rPr>
            <w:rStyle w:val="InternetLink"/>
          </w:rPr>
          <w:t>приложение 21</w:t>
        </w:r>
      </w:hyperlink>
      <w:r>
        <w:rPr/>
        <w:t xml:space="preserve">) об отсутствии данных о неисполнении или ненадлежащем исполнении своих обязанностей должностными лицами, ответственными за организацию оказания медицинской помощи носят декларативный характер. </w:t>
      </w:r>
    </w:p>
    <w:p>
      <w:pPr>
        <w:pStyle w:val="Normal"/>
        <w:ind w:firstLine="851"/>
        <w:jc w:val="both"/>
        <w:rPr/>
      </w:pPr>
      <w:r>
        <w:rPr/>
      </w:r>
    </w:p>
    <w:p>
      <w:pPr>
        <w:pStyle w:val="Normal"/>
        <w:ind w:firstLine="851"/>
        <w:jc w:val="both"/>
        <w:rPr/>
      </w:pPr>
      <w:r>
        <w:rPr/>
      </w:r>
    </w:p>
    <w:p>
      <w:pPr>
        <w:pStyle w:val="Heading2"/>
        <w:rPr/>
      </w:pPr>
      <w:bookmarkStart w:id="14" w:name="__RefHeading___Toc133788686"/>
      <w:bookmarkEnd w:id="14"/>
      <w:r>
        <w:rPr/>
        <w:t>3.3.Отсутствие непредвзятой оценки событий, проведения эффективного расследования обстоятельств дела</w:t>
      </w:r>
    </w:p>
    <w:p>
      <w:pPr>
        <w:pStyle w:val="Normal"/>
        <w:ind w:firstLine="708"/>
        <w:rPr/>
      </w:pPr>
      <w:r>
        <w:rPr/>
      </w:r>
    </w:p>
    <w:p>
      <w:pPr>
        <w:pStyle w:val="Normal"/>
        <w:ind w:firstLine="708"/>
        <w:rPr/>
      </w:pPr>
      <w:r>
        <w:rPr/>
      </w:r>
    </w:p>
    <w:p>
      <w:pPr>
        <w:pStyle w:val="Normal"/>
        <w:ind w:firstLine="708"/>
        <w:jc w:val="both"/>
        <w:rPr/>
      </w:pPr>
      <w:r>
        <w:rPr/>
        <w:t xml:space="preserve">Об отсутствии непредвзятой оценки событий со стороны властей свидетельствуют: </w:t>
      </w:r>
    </w:p>
    <w:p>
      <w:pPr>
        <w:pStyle w:val="Normal"/>
        <w:ind w:firstLine="1090"/>
        <w:jc w:val="both"/>
        <w:rPr/>
      </w:pPr>
      <w:r>
        <w:rPr/>
        <w:t>- необоснованные отказы в удовлетворении ходатайств потерпевших о дополнении следствия;</w:t>
      </w:r>
    </w:p>
    <w:p>
      <w:pPr>
        <w:pStyle w:val="Normal"/>
        <w:ind w:firstLine="1068"/>
        <w:jc w:val="both"/>
        <w:rPr/>
      </w:pPr>
      <w:r>
        <w:rPr/>
        <w:t>- неустраненные противоречия в позиции представителей государственных структур, ответственных за проведение спасательной операции;</w:t>
      </w:r>
    </w:p>
    <w:p>
      <w:pPr>
        <w:pStyle w:val="Normal"/>
        <w:ind w:left="1068" w:hanging="0"/>
        <w:jc w:val="both"/>
        <w:rPr/>
      </w:pPr>
      <w:r>
        <w:rPr/>
        <w:t>- непривлечение к ответственности всех лиц, виновных в трагедии;</w:t>
      </w:r>
    </w:p>
    <w:p>
      <w:pPr>
        <w:pStyle w:val="Normal"/>
        <w:ind w:left="1068" w:hanging="0"/>
        <w:jc w:val="both"/>
        <w:rPr/>
      </w:pPr>
      <w:r>
        <w:rPr/>
        <w:t>- недопуск заявителей в качестве потерпевших в процесс над пособниками;</w:t>
      </w:r>
    </w:p>
    <w:p>
      <w:pPr>
        <w:pStyle w:val="Normal"/>
        <w:ind w:firstLine="1068"/>
        <w:jc w:val="both"/>
        <w:rPr/>
      </w:pPr>
      <w:r>
        <w:rPr/>
        <w:t>- неспособность завершить расследование по делу и сделать его результаты достоянием гласности в течение более 3,5 лет.</w:t>
      </w:r>
    </w:p>
    <w:p>
      <w:pPr>
        <w:pStyle w:val="Normal"/>
        <w:ind w:firstLine="708"/>
        <w:jc w:val="both"/>
        <w:rPr/>
      </w:pPr>
      <w:r>
        <w:rPr/>
        <w:t>Пострадавшие неоднократно обращались с ходатайствами о проведении дополнительных следственных действий для установления фактических обстоятельств гибели их родственников, возбуждении уголовного дела и проведении расследования по фактам применения спецсредств и неоказания своевременной медицинской помощи, а также с ходатайствами о проведении повторной комиссионной экспертизы как в прокуратуру г. Москвы, так и в Генеральную прокуратуру. Однако эти обращения не дали результатов, поскольку ответа на вопросы, поставленные в обращениях, не были представлены. Кроме того, на обращения в Генеральную прокуратуру РФ пострадавшие получали ответы из прокуратуры г. Москвы, действия которой и были предметом их жалоб.</w:t>
      </w:r>
    </w:p>
    <w:p>
      <w:pPr>
        <w:pStyle w:val="Normal"/>
        <w:ind w:firstLine="720"/>
        <w:jc w:val="both"/>
        <w:rPr/>
      </w:pPr>
      <w:r>
        <w:rPr/>
        <w:t>Неполнота следствия, непринятие мер к установлению действительных обстоятельств дела, отказы в удовлетворении обоснованных ходатайств затрудняет  потерпевшим доступ к правосудию и нарушает их конституционные права:</w:t>
      </w:r>
    </w:p>
    <w:p>
      <w:pPr>
        <w:pStyle w:val="Normal"/>
        <w:numPr>
          <w:ilvl w:val="0"/>
          <w:numId w:val="8"/>
        </w:numPr>
        <w:jc w:val="both"/>
        <w:rPr/>
      </w:pPr>
      <w:r>
        <w:rPr/>
        <w:t xml:space="preserve">статья 24 Конституции РФ, гарантирующая право на информацию, которое в данном случае не имеет оснований для разумных ограничений, </w:t>
      </w:r>
    </w:p>
    <w:p>
      <w:pPr>
        <w:pStyle w:val="Normal"/>
        <w:numPr>
          <w:ilvl w:val="0"/>
          <w:numId w:val="8"/>
        </w:numPr>
        <w:jc w:val="both"/>
        <w:rPr/>
      </w:pPr>
      <w:r>
        <w:rPr/>
        <w:t>статья 20 Конституции РФ, гарантирующая право на жизнь.</w:t>
      </w:r>
    </w:p>
    <w:p>
      <w:pPr>
        <w:pStyle w:val="Normal"/>
        <w:ind w:firstLine="708"/>
        <w:rPr/>
      </w:pPr>
      <w:r>
        <w:rPr/>
      </w:r>
    </w:p>
    <w:p>
      <w:pPr>
        <w:pStyle w:val="Normal"/>
        <w:ind w:firstLine="708"/>
        <w:rPr/>
      </w:pPr>
      <w:r>
        <w:rPr/>
      </w:r>
    </w:p>
    <w:p>
      <w:pPr>
        <w:pStyle w:val="Heading3"/>
        <w:rPr/>
      </w:pPr>
      <w:bookmarkStart w:id="15" w:name="__RefHeading___Toc133788687"/>
      <w:bookmarkEnd w:id="15"/>
      <w:r>
        <w:rPr/>
        <w:t>3.3.1. Неполнота следствия и противоречия в постановлениях прокуратуры</w:t>
      </w:r>
    </w:p>
    <w:p>
      <w:pPr>
        <w:pStyle w:val="Normal"/>
        <w:jc w:val="center"/>
        <w:rPr/>
      </w:pPr>
      <w:r>
        <w:rPr/>
      </w:r>
    </w:p>
    <w:p>
      <w:pPr>
        <w:pStyle w:val="Normal"/>
        <w:jc w:val="center"/>
        <w:rPr/>
      </w:pPr>
      <w:r>
        <w:rPr/>
      </w:r>
    </w:p>
    <w:p>
      <w:pPr>
        <w:pStyle w:val="Normal"/>
        <w:ind w:firstLine="708"/>
        <w:jc w:val="both"/>
        <w:rPr/>
      </w:pPr>
      <w:r>
        <w:rPr/>
        <w:t>Ознакомившись с заключениями комиссионных судебно-медицинских экспертиз, потерпевшие установили их неполноту и наличие противоречий. Для установления фактических обстоятельств смерти их близких потерпевшие неоднократно обращались в прокуратуру с ходатайствами о проведении дополнительных следственных действий. Однако прокуратура в проведении каких-либо дополнительных действий отказала, мотивируя свой отказ тем, что проведение повторной  комиссионной экспертизы на предмет ответа на вопросы, связанные с гибелью, «следствие считает нецелесообразным».</w:t>
      </w:r>
    </w:p>
    <w:p>
      <w:pPr>
        <w:pStyle w:val="Normal"/>
        <w:ind w:firstLine="708"/>
        <w:jc w:val="both"/>
        <w:rPr/>
      </w:pPr>
      <w:r>
        <w:rPr/>
        <w:t>На ходатайства о возбуждении уголовного дела и проведения расследования по фактам применения спецсредств был получен ответ о вынесении 16.10.2003 постановления об отказе в возбуждении уголовного дела в отношении сотрудников спецслужб «поскольку их действия были признаны совершенными в состоянии крайней необходимости».</w:t>
      </w:r>
    </w:p>
    <w:p>
      <w:pPr>
        <w:pStyle w:val="Normal"/>
        <w:ind w:firstLine="708"/>
        <w:jc w:val="both"/>
        <w:rPr/>
      </w:pPr>
      <w:r>
        <w:rPr/>
        <w:t>Общероссийским общественным движением «За права человека» в адрес Генерального прокурора РФ были направлены заявления (от 21.01.2003 г.) в целях защиты прав обратившихся в эту организацию потерпевших. В заявлении было указано на необходимость возбуждения уголовных дел и проведения надлежащего расследования по следующим фактам:</w:t>
      </w:r>
    </w:p>
    <w:p>
      <w:pPr>
        <w:pStyle w:val="Normal"/>
        <w:ind w:firstLine="708"/>
        <w:jc w:val="both"/>
        <w:rPr/>
      </w:pPr>
      <w:r>
        <w:rPr/>
        <w:t>- ненадлежащей организации медицинской помощи заложникам и их эвакуации из Театрального центра на Дубровке 26.10.2002;</w:t>
      </w:r>
    </w:p>
    <w:p>
      <w:pPr>
        <w:pStyle w:val="Normal"/>
        <w:ind w:firstLine="708"/>
        <w:jc w:val="both"/>
        <w:rPr/>
      </w:pPr>
      <w:r>
        <w:rPr/>
        <w:t>- убийства (отравления) заложников неизвестным химическим веществом (веществами);</w:t>
      </w:r>
    </w:p>
    <w:p>
      <w:pPr>
        <w:pStyle w:val="Normal"/>
        <w:ind w:firstLine="708"/>
        <w:jc w:val="both"/>
        <w:rPr/>
      </w:pPr>
      <w:r>
        <w:rPr/>
        <w:t>- незаконного использования правоохранительными органами наркотического вещества (веществ) при проведении специальной операции по освобождению заложников 26.10.2002;</w:t>
      </w:r>
    </w:p>
    <w:p>
      <w:pPr>
        <w:pStyle w:val="Normal"/>
        <w:ind w:firstLine="708"/>
        <w:jc w:val="both"/>
        <w:rPr/>
      </w:pPr>
      <w:r>
        <w:rPr/>
        <w:t>- неправомерной ликвидации (убийства) 26.10.2002 лиц, захвативших заложников и находившихся без сознания, что привело, в конечном счете, к отсутствию по делу обвиняемых в совершении террористического акта и дало возможность не передать данное дело в суд;</w:t>
      </w:r>
    </w:p>
    <w:p>
      <w:pPr>
        <w:pStyle w:val="Normal"/>
        <w:ind w:firstLine="708"/>
        <w:jc w:val="both"/>
        <w:rPr/>
      </w:pPr>
      <w:r>
        <w:rPr/>
        <w:t>- халатности должностных лиц, проводящих расследование в связи с захватом заложников.</w:t>
      </w:r>
    </w:p>
    <w:p>
      <w:pPr>
        <w:pStyle w:val="Normal"/>
        <w:ind w:firstLine="708"/>
        <w:jc w:val="both"/>
        <w:rPr/>
      </w:pPr>
      <w:r>
        <w:rPr/>
        <w:t>Из ответа прокуратуры г.Москвы от 19.04.2004 года следует, что 31.12.2002 г «в отношении медицинских работников в возбуждении уголовного дела отказано… за отсутствием в их действиях состава преступления».</w:t>
      </w:r>
    </w:p>
    <w:p>
      <w:pPr>
        <w:pStyle w:val="Normal"/>
        <w:ind w:firstLine="708"/>
        <w:jc w:val="both"/>
        <w:rPr/>
      </w:pPr>
      <w:r>
        <w:rPr/>
        <w:t xml:space="preserve">Указанные выше постановления прокуратуры об отказе в возбуждении уголовных дел содержат целый ряд противоречий и свидетельствуют о неполноте проведенного следствия. Подробный разбор этих противоречий сделан в </w:t>
      </w:r>
      <w:hyperlink w:anchor="_ПРИЛОЖЕНИЕ_19._Критика_постановлени">
        <w:r>
          <w:rPr>
            <w:rStyle w:val="InternetLink"/>
          </w:rPr>
          <w:t>приложении 19</w:t>
        </w:r>
      </w:hyperlink>
      <w:r>
        <w:rPr/>
        <w:t xml:space="preserve"> «Критика постановлений прокуратуры г.Москвы об отказе в возбуждении уголовных дел от 31 декабря 2002 г. и 16 октября 2003 г.». Авторы позволят себе остановиться здесь на некоторых из них.</w:t>
      </w:r>
    </w:p>
    <w:p>
      <w:pPr>
        <w:pStyle w:val="Normal"/>
        <w:ind w:firstLine="708"/>
        <w:jc w:val="both"/>
        <w:rPr/>
      </w:pPr>
      <w:r>
        <w:rPr/>
        <w:t>- Количество погибших при штурме заложников не определено однозначно и достоверно: официально число жертв – 129, однако в результате сложения приведенных в постановлении данных число жертв составляет как минимум 174.</w:t>
      </w:r>
    </w:p>
    <w:p>
      <w:pPr>
        <w:pStyle w:val="Normal"/>
        <w:ind w:firstLine="708"/>
        <w:jc w:val="both"/>
        <w:rPr/>
      </w:pPr>
      <w:r>
        <w:rPr/>
        <w:t>- Неустановление как примененного вещества, так и наличие или отсутствия противоядия к нему, а также противоречия по поводу роли антидота для спасения жизни заложников после поражения следует расценивать как неполноту следствия и бездействие прокуратуры по установлению важнейших обстоятельств дела.</w:t>
      </w:r>
    </w:p>
    <w:p>
      <w:pPr>
        <w:pStyle w:val="TextBody"/>
        <w:tabs>
          <w:tab w:val="clear" w:pos="708"/>
          <w:tab w:val="left" w:pos="9000" w:leader="none"/>
        </w:tabs>
        <w:ind w:firstLine="708"/>
        <w:jc w:val="both"/>
        <w:rPr/>
      </w:pPr>
      <w:r>
        <w:rPr/>
        <w:t>В  постановлениях сделана  неубедительная попытка обоснования  принятия  властями  силового решения состоянием крайней необходимости «</w:t>
      </w:r>
      <w:r>
        <w:rPr>
          <w:i/>
        </w:rPr>
        <w:t>для отвращения опасности реально угрожающей интересам, здоровью и жизни огромного числа людей, удерживаемых в замкнутом пространстве, заминированном мощными взрывными устройствами»</w:t>
      </w:r>
      <w:r>
        <w:rPr/>
        <w:t xml:space="preserve">.  В соответствии с ст. 39 УК РФ  «действия в состоянии крайней  необходимости для устранения опасности» предусматривают  обязательное  условие - «когда опасность не могла быть устранена   иными средствами».  Однако власти  не только не пытались использовать  ресурсы  бескровного разрешения  чрезвычайной ситуации, но и препятствовали  этому процессу. С другой стороны, предпринятые действия  должны,  как минимум,  устранить   угрожающую опасность:  взрыв и уничтожение заложников. Как указывается в материалах постановлений, примененное  средство не только не обезвредило  террористов, но и   активизировала их сопротивление, а следовательно, не  предотвращало, а провоцировало взрыв. </w:t>
      </w:r>
    </w:p>
    <w:p>
      <w:pPr>
        <w:pStyle w:val="TextBody"/>
        <w:tabs>
          <w:tab w:val="clear" w:pos="708"/>
          <w:tab w:val="left" w:pos="9000" w:leader="none"/>
        </w:tabs>
        <w:ind w:firstLine="708"/>
        <w:jc w:val="both"/>
        <w:rPr/>
      </w:pPr>
      <w:r>
        <w:rPr/>
        <w:t xml:space="preserve">В связи с этим  действия  сотрудников спецслужб не были обоснованными и не могут быть признаны совершенными в состоянии крайней необходимости, а причинение вреда - </w:t>
      </w:r>
      <w:r>
        <w:rPr>
          <w:i/>
        </w:rPr>
        <w:t>«125 человек погибли</w:t>
      </w:r>
      <w:r>
        <w:rPr/>
        <w:t xml:space="preserve"> </w:t>
      </w:r>
      <w:r>
        <w:rPr>
          <w:i/>
        </w:rPr>
        <w:t xml:space="preserve">при действии сотрудников спецслужб» </w:t>
      </w:r>
      <w:r>
        <w:rPr/>
        <w:t>-</w:t>
      </w:r>
      <w:r>
        <w:rPr>
          <w:i/>
        </w:rPr>
        <w:t xml:space="preserve"> </w:t>
      </w:r>
      <w:r>
        <w:rPr/>
        <w:t>должно быть расценено как преступление</w:t>
      </w:r>
      <w:r>
        <w:rPr>
          <w:i/>
        </w:rPr>
        <w:t>.</w:t>
      </w:r>
    </w:p>
    <w:p>
      <w:pPr>
        <w:pStyle w:val="Normal"/>
        <w:ind w:firstLine="708"/>
        <w:jc w:val="both"/>
        <w:rPr/>
      </w:pPr>
      <w:r>
        <w:rPr/>
        <w:t>- Основной аргумент для оправдания начала  спецоперации - утверждение следствия о  расстреле террористами заложников 26 октября 2002 года – является ложным. Как отсутствие имен заложников, погибших от рук террористов перед штурмом, так и свидетельства выживших заложников, отрицающих факт расстрелов, опровергают это  утверждение, не позволяя считать достоверными  и объективными сведения, приведенные   в материалах  постановления в целом.</w:t>
      </w:r>
    </w:p>
    <w:p>
      <w:pPr>
        <w:pStyle w:val="TextBody"/>
        <w:tabs>
          <w:tab w:val="clear" w:pos="708"/>
          <w:tab w:val="left" w:pos="9000" w:leader="none"/>
        </w:tabs>
        <w:ind w:firstLine="708"/>
        <w:jc w:val="both"/>
        <w:rPr/>
      </w:pPr>
      <w:r>
        <w:rPr/>
        <w:t xml:space="preserve">- В постановлении  в качестве одной из причин, по которым было принято решение о проведении штурма, назван отказ </w:t>
      </w:r>
      <w:r>
        <w:rPr>
          <w:i/>
        </w:rPr>
        <w:t xml:space="preserve"> «террористов,  осуществить ранее намеченное освобождение всех детей и иностранцев».</w:t>
      </w:r>
      <w:r>
        <w:rPr/>
        <w:t xml:space="preserve"> Однако категорически отказавшись от  переговоров, заняв жесткую позицию, публично  заявив о невозможности выполнения  требований  террористов  о поэтапном выводе войск с территории Чечни, власти, начав  штурм, свели на нет  договоренности послов об освобождении иностранных  граждан, сорвав их освобождение:  восьмерым   из них это стоило жизни.</w:t>
      </w:r>
    </w:p>
    <w:p>
      <w:pPr>
        <w:pStyle w:val="3"/>
        <w:ind w:firstLine="708"/>
        <w:jc w:val="both"/>
        <w:rPr>
          <w:sz w:val="24"/>
          <w:szCs w:val="24"/>
        </w:rPr>
      </w:pPr>
      <w:r>
        <w:rPr>
          <w:sz w:val="24"/>
          <w:szCs w:val="24"/>
        </w:rPr>
        <w:t>Все вышеупомянутые обстоятельства, противоречия по делу, умышленное сокрытие важных для дела фактов в совокупности с наступившими трагическими последствиями приводят потерпевших к следующим выводам:</w:t>
      </w:r>
    </w:p>
    <w:p>
      <w:pPr>
        <w:pStyle w:val="3"/>
        <w:ind w:firstLine="708"/>
        <w:jc w:val="both"/>
        <w:rPr/>
      </w:pPr>
      <w:r>
        <w:rPr>
          <w:sz w:val="24"/>
          <w:szCs w:val="24"/>
        </w:rPr>
        <w:t>а) во время штурма было применено опасное, высокотоксичное вещество, приведшее к отравлению потерпевших и их последующей гибели;</w:t>
      </w:r>
    </w:p>
    <w:p>
      <w:pPr>
        <w:pStyle w:val="3"/>
        <w:ind w:firstLine="708"/>
        <w:jc w:val="both"/>
        <w:rPr>
          <w:sz w:val="24"/>
          <w:szCs w:val="24"/>
        </w:rPr>
      </w:pPr>
      <w:r>
        <w:rPr>
          <w:sz w:val="24"/>
          <w:szCs w:val="24"/>
        </w:rPr>
        <w:t>б) надлежащей медицинской помощи не было оказано и не могло быть оказано в связи с отсутствием необходимого противоядия  и непринятия заблаговременных мер  по организации своевременной медицинской помощи и транспортировки пострадавших.</w:t>
      </w:r>
    </w:p>
    <w:p>
      <w:pPr>
        <w:pStyle w:val="TextBodyIndent"/>
        <w:spacing w:lineRule="auto" w:line="240"/>
        <w:ind w:firstLine="873"/>
        <w:rPr>
          <w:sz w:val="24"/>
          <w:szCs w:val="24"/>
        </w:rPr>
      </w:pPr>
      <w:r>
        <w:rPr>
          <w:sz w:val="24"/>
          <w:szCs w:val="24"/>
        </w:rPr>
      </w:r>
    </w:p>
    <w:p>
      <w:pPr>
        <w:pStyle w:val="TextBodyIndent"/>
        <w:spacing w:lineRule="auto" w:line="240"/>
        <w:ind w:firstLine="873"/>
        <w:rPr/>
      </w:pPr>
      <w:r>
        <w:rPr/>
      </w:r>
    </w:p>
    <w:p>
      <w:pPr>
        <w:pStyle w:val="Heading3"/>
        <w:rPr/>
      </w:pPr>
      <w:bookmarkStart w:id="16" w:name="__RefHeading___Toc133788688"/>
      <w:bookmarkEnd w:id="16"/>
      <w:r>
        <w:rPr/>
        <w:t>3.3.2. Фальсификация судебно-медицинских экспертиз о причинах смерти заложников</w:t>
      </w:r>
    </w:p>
    <w:p>
      <w:pPr>
        <w:pStyle w:val="TextBody"/>
        <w:ind w:firstLine="709"/>
        <w:jc w:val="both"/>
        <w:rPr/>
      </w:pPr>
      <w:r>
        <w:rPr/>
      </w:r>
    </w:p>
    <w:p>
      <w:pPr>
        <w:pStyle w:val="TextBody"/>
        <w:ind w:firstLine="709"/>
        <w:jc w:val="both"/>
        <w:rPr/>
      </w:pPr>
      <w:r>
        <w:rPr/>
        <w:t xml:space="preserve">Ознакомившись с медицинскими документами, представленными прокуратурой г. Москвы,  потерпевшие установили их неполноту, предвзятость и наличие противоречий. </w:t>
      </w:r>
    </w:p>
    <w:p>
      <w:pPr>
        <w:pStyle w:val="TextBody"/>
        <w:ind w:firstLine="709"/>
        <w:jc w:val="both"/>
        <w:rPr/>
      </w:pPr>
      <w:r>
        <w:rPr/>
        <w:t>1. В материалах представлены копии трех постановлений о назначении судебной медицинской экспертизы - от 26-28.10.2002 ,  от 12 ноября 2002 от 25 декабря 2002. Однако в деле в наличии только два заключения  экспертов – по первому постановлению и  по третьему от 25.12.2002.</w:t>
      </w:r>
    </w:p>
    <w:p>
      <w:pPr>
        <w:pStyle w:val="TextBody"/>
        <w:ind w:firstLine="709"/>
        <w:jc w:val="both"/>
        <w:rPr/>
      </w:pPr>
      <w:r>
        <w:rPr/>
        <w:t>2. В постановлениях о назначении судебной медицинской экспертизы от 12 ноября 2002 года в пункте 3 указано: «</w:t>
      </w:r>
      <w:r>
        <w:rPr>
          <w:i/>
        </w:rPr>
        <w:t>Представить в распоряжение экспертов материалы:</w:t>
      </w:r>
    </w:p>
    <w:p>
      <w:pPr>
        <w:pStyle w:val="TextBody"/>
        <w:ind w:firstLine="709"/>
        <w:jc w:val="both"/>
        <w:rPr/>
      </w:pPr>
      <w:r>
        <w:rPr>
          <w:i/>
        </w:rPr>
        <w:t xml:space="preserve">- труп (ФИО погибшего заложника)…» </w:t>
      </w:r>
      <w:r>
        <w:rPr/>
        <w:t>(</w:t>
      </w:r>
      <w:hyperlink w:anchor="_ПРИЛОЖЕНИЕ_23._Постановления_о_назн">
        <w:r>
          <w:rPr>
            <w:rStyle w:val="InternetLink"/>
          </w:rPr>
          <w:t>приложения 23</w:t>
        </w:r>
      </w:hyperlink>
      <w:r>
        <w:rPr/>
        <w:t>)</w:t>
      </w:r>
    </w:p>
    <w:p>
      <w:pPr>
        <w:pStyle w:val="TextBody"/>
        <w:ind w:firstLine="709"/>
        <w:jc w:val="both"/>
        <w:rPr/>
      </w:pPr>
      <w:r>
        <w:rPr/>
        <w:t>Однако это НЕ МОГЛО БЫТЬ ВЫПОЛНЕНО по той причине, что к моменту назначения этой экспертизы многие заложники были уже похоронены, и эксгумация не проводилась. Этот факт свидетельствует о фальсификации.</w:t>
      </w:r>
    </w:p>
    <w:p>
      <w:pPr>
        <w:pStyle w:val="TextBody"/>
        <w:ind w:firstLine="709"/>
        <w:jc w:val="both"/>
        <w:rPr/>
      </w:pPr>
      <w:r>
        <w:rPr/>
        <w:t>3. В протоколе осмотра трупа №2575, опознанного как Карпов Александр Сергеевич, время начала осмотра указано 12.20 (</w:t>
      </w:r>
      <w:hyperlink w:anchor="_ПРИЛОЖЕНИЕ_24._Протокол_осмотра_тру">
        <w:r>
          <w:rPr>
            <w:rStyle w:val="InternetLink"/>
          </w:rPr>
          <w:t>приложение 24</w:t>
        </w:r>
      </w:hyperlink>
      <w:r>
        <w:rPr/>
        <w:t>). В карте регистрации вызова 06909 от 26.10.02 время принятия вызова машины 03 на Мельникова,10 для перевозки трупа Карпова А.С. в морг №10 – 12.30 (</w:t>
      </w:r>
      <w:hyperlink w:anchor="_ПРИЛОЖЕНИЕ_25._Карта_регистрации_вы">
        <w:r>
          <w:rPr>
            <w:rStyle w:val="InternetLink"/>
          </w:rPr>
          <w:t>приложение 25</w:t>
        </w:r>
      </w:hyperlink>
      <w:r>
        <w:rPr/>
        <w:t>). Согласно этим данным осмотр трупа Карпова А.С. в морге начат раньше, чем был доставлен туда. Этот факт также свидетельствует о фальсификации.</w:t>
      </w:r>
    </w:p>
    <w:p>
      <w:pPr>
        <w:pStyle w:val="TextBody"/>
        <w:ind w:firstLine="709"/>
        <w:jc w:val="both"/>
        <w:rPr/>
      </w:pPr>
      <w:r>
        <w:rPr/>
        <w:t>4. В том же постановлении от  12 ноября 2002 г. появляется заранее продуманный вопрос о негативном воздействии на организм стресса, физического истощения, голодания, обезвоживания, обездвиживания, на который впоследствии экспертная комиссия дала точно такой же, по сути дела скопированный ответ.</w:t>
      </w:r>
    </w:p>
    <w:p>
      <w:pPr>
        <w:pStyle w:val="TextBody"/>
        <w:ind w:firstLine="709"/>
        <w:jc w:val="both"/>
        <w:rPr/>
      </w:pPr>
      <w:r>
        <w:rPr/>
        <w:t>Более того, выводы о воздействии «</w:t>
      </w:r>
      <w:r>
        <w:rPr>
          <w:i/>
        </w:rPr>
        <w:t>крайне опасного для здоровья комплекса факторов (длительный психоэмоциональный стресс;… гиповолемия в связи с длительным обезвоживанием и голоданием, нарушение привычных биоритмов – сна-бодрствования; наличие хронических заболеваний)</w:t>
      </w:r>
      <w:r>
        <w:rPr/>
        <w:t>» сделаны в Постановлении от 31.12.2002 г. (</w:t>
      </w:r>
      <w:hyperlink w:anchor="_ПРИЛОЖЕНИЕ_8._Постановление_об_отка">
        <w:r>
          <w:rPr>
            <w:rStyle w:val="InternetLink"/>
          </w:rPr>
          <w:t>приложение 21</w:t>
        </w:r>
      </w:hyperlink>
      <w:r>
        <w:rPr/>
        <w:t>) до того, как были получены заключения судебно-медицинских экспертиз. Это свидетельствует о предвзятости заключения экспертов, сделанных 08.01-15.04 2003 г.</w:t>
      </w:r>
    </w:p>
    <w:p>
      <w:pPr>
        <w:pStyle w:val="TextBody"/>
        <w:ind w:firstLine="709"/>
        <w:jc w:val="both"/>
        <w:rPr/>
      </w:pPr>
      <w:r>
        <w:rPr/>
        <w:t>5. Все обстоятельства дела, показания свидетелей, работников медицинских учреждений, куда доставлялись пострадавшие, говорят о том, что смерть наступила либо на месте происшествия, либо они уже доставлялись в стационар в состоянии клинической или биологической смерти; и работники СМП, и врачи стационаров говорят об отравлении пострадавших.</w:t>
      </w:r>
    </w:p>
    <w:p>
      <w:pPr>
        <w:pStyle w:val="TextBody"/>
        <w:ind w:firstLine="709"/>
        <w:jc w:val="both"/>
        <w:rPr/>
      </w:pPr>
      <w:r>
        <w:rPr/>
        <w:t>6. В комиссионный экспертизах при описании обстоятельств дела, показаний свидетелей во многих случаях отсутствуют показания медицинских работников, проводивших первичный осмотр непосредственно на месте происшествия, данные об оказании доврачебной медицинской помощи,  показания медицинских работников, непосредственно проводивших реанимационные мероприятия (если таковые проводились), а также время прекращения реанимационных мероприятий. Например, в экспертизах всех погибших, смерть которых констатирована в ГКБ №1, приведены слова врача этой больницы Сухова С.Б. от 12.03.2003г., адаптированные к каждому конкретному случаю.</w:t>
      </w:r>
    </w:p>
    <w:p>
      <w:pPr>
        <w:pStyle w:val="Normal"/>
        <w:ind w:firstLine="709"/>
        <w:jc w:val="both"/>
        <w:rPr/>
      </w:pPr>
      <w:r>
        <w:rPr/>
        <w:t>7. Заключения о причинах смерти заложников не зависимо от возраста, места жительства полностью идентичны, что говорит о фальсификации и предвзятости, поскольку не может быть абсолютно одинакового вывода о причине смерти, например,  13-летнего ребенка, 31-летнего мужчины и 49-летнего мужчины (</w:t>
      </w:r>
      <w:hyperlink w:anchor="_ПРИЛОЖЕНИЕ_26._Заключения_комиссион">
        <w:r>
          <w:rPr>
            <w:rStyle w:val="InternetLink"/>
          </w:rPr>
          <w:t>приложения 26</w:t>
        </w:r>
      </w:hyperlink>
      <w:r>
        <w:rPr/>
        <w:t>).</w:t>
      </w:r>
    </w:p>
    <w:p>
      <w:pPr>
        <w:pStyle w:val="Normal"/>
        <w:ind w:firstLine="709"/>
        <w:jc w:val="both"/>
        <w:rPr/>
      </w:pPr>
      <w:r>
        <w:rPr/>
        <w:t>8. Ни в одном постановлении о проведении медицинской судебной экспертизы или другом каком-либо официальном документе не говорится о природе примененного газообразного вещества, поэтому такая уважаемая и солидная комиссия, не указав у себя в заключении на характер (физико-химические свойства, особенности его действия на органы человека и т.д.) не имеет никакого права говорить об отсутствии прямой причинной связи между действием данного вещества и смертью пострадавших.</w:t>
      </w:r>
    </w:p>
    <w:p>
      <w:pPr>
        <w:pStyle w:val="Normal"/>
        <w:ind w:firstLine="709"/>
        <w:jc w:val="both"/>
        <w:rPr/>
      </w:pPr>
      <w:r>
        <w:rPr/>
        <w:t>9. Заключение о том, что фоновые болезненные изменения, такие незначительные, как бронхит, арахнофиброз, панкреосклероз, способствовали смерти не соответствуют действительности, поскольку прогнозы для жизни при таких заболеваниях благоприятны.</w:t>
      </w:r>
    </w:p>
    <w:p>
      <w:pPr>
        <w:pStyle w:val="Normal"/>
        <w:ind w:firstLine="709"/>
        <w:jc w:val="both"/>
        <w:rPr/>
      </w:pPr>
      <w:r>
        <w:rPr/>
        <w:t xml:space="preserve">10. Общеизвестно, что без еды человек может прожить до 30 дней, а обезвоживание организма достигает критической точки на 9-10 день. Теракт продолжался 57 часов (то есть менее 2,5 суток), а, следовательно, даже при полном отсутствии еды и питья человеческий организм не достиг бы критического состояния. </w:t>
      </w:r>
    </w:p>
    <w:p>
      <w:pPr>
        <w:pStyle w:val="Normal"/>
        <w:ind w:firstLine="709"/>
        <w:jc w:val="both"/>
        <w:rPr/>
      </w:pPr>
      <w:r>
        <w:rPr/>
        <w:t>Также известно, что на момент захвата театра в буфете имелось какое-то количество продуктов питания – соков, напитков, молока, шоколада, мороженого, печенья и т.д. Кроме того, 25.10.2002 Анной Политковской была организована доставка соков и напитков в захваченный театр в таком количестве, что бывшие заложники, не успели до штурма все выпить. Об этом свидетельствует видеозапись, сделанная службой ФСБ, на которой четко видны стоящие у стены упаковки и соками. Об этом же свидетельствуют показания заложницы Кругликовой В.В., приведенные в заключении комиссионной экспертизы, и протоколы осмотра места происшествия.  Поэтому заявление прокуратуры об отсутствии питья и еды безосновательны, а заключение экспертов об обезвоживании погибших фальсифицированы.</w:t>
      </w:r>
    </w:p>
    <w:p>
      <w:pPr>
        <w:pStyle w:val="Normal"/>
        <w:ind w:firstLine="709"/>
        <w:jc w:val="both"/>
        <w:rPr/>
      </w:pPr>
      <w:r>
        <w:rPr/>
        <w:t>Выводы о длительном лишении сна безосновательны. Конечно, спать сидя в кресле не так удобно, как в собственной кровати, но заложников никто не лишал сна принудительно.</w:t>
      </w:r>
    </w:p>
    <w:p>
      <w:pPr>
        <w:pStyle w:val="Normal"/>
        <w:ind w:firstLine="709"/>
        <w:jc w:val="both"/>
        <w:rPr/>
      </w:pPr>
      <w:r>
        <w:rPr/>
        <w:t>11. Выводы о негативном воздействии стресса не соответствуют действительности. По последним исследованиям ученых стрессы на самом деле способствуют выработке в человеческом организме огромного количества защитных веществ, по подобию которых даже создали лекарства, которые помогают людям пережить стресс. Об этом, в частности, рассказала кандидат медицинских наук, ведущая программы «Здоровье» Елена Малышева  в передаче на радио «Эхо Москвы» от 11. 11. 2005 г. (</w:t>
      </w:r>
      <w:hyperlink w:anchor="_ПРИЛОЖЕНИЕ_27._Из_интервью_с_кандид">
        <w:r>
          <w:rPr>
            <w:rStyle w:val="InternetLink"/>
          </w:rPr>
          <w:t>приложение 27</w:t>
        </w:r>
      </w:hyperlink>
      <w:r>
        <w:rPr/>
        <w:t>).</w:t>
      </w:r>
    </w:p>
    <w:p>
      <w:pPr>
        <w:pStyle w:val="TextBody"/>
        <w:ind w:firstLine="709"/>
        <w:jc w:val="both"/>
        <w:rPr/>
      </w:pPr>
      <w:r>
        <w:rPr/>
        <w:t xml:space="preserve">12. Вывод экспертов, исключающий прямую причинно-следственную связь между воздействием на организм погибших заложников примененного вещества и смертью фальсифицирован. В тех случаях, когда члены семьи сидели рядом в зале театра, после газовой атаки выжившие заложники поступили в больницы с диагнозом «отравление неизвестным веществом», в то время как у погибших отравление отрицается. </w:t>
      </w:r>
    </w:p>
    <w:p>
      <w:pPr>
        <w:pStyle w:val="Normal"/>
        <w:ind w:firstLine="709"/>
        <w:jc w:val="both"/>
        <w:rPr/>
      </w:pPr>
      <w:r>
        <w:rPr/>
      </w:r>
    </w:p>
    <w:p>
      <w:pPr>
        <w:pStyle w:val="Normal"/>
        <w:ind w:firstLine="709"/>
        <w:jc w:val="both"/>
        <w:rPr/>
      </w:pPr>
      <w:r>
        <w:rPr/>
        <w:t>Таким образом, каждый отдельный фактор не может стать причиной смерти, а влияние их совокупности не раз проверялось в условиях природных катаклизмов, когда их жертвы оставались живы.</w:t>
      </w:r>
    </w:p>
    <w:p>
      <w:pPr>
        <w:pStyle w:val="Normal"/>
        <w:ind w:firstLine="709"/>
        <w:jc w:val="both"/>
        <w:rPr/>
      </w:pPr>
      <w:r>
        <w:rPr/>
        <w:t>Кроме того, в течение 57 часов вплоть до начала газовой атаки, от совокупности этих факторов не погиб ни один заложник. И лишь с появлением нового фактора – примененного при штурме «спецсредства» - началась массовая гибель заложников.</w:t>
      </w:r>
    </w:p>
    <w:p>
      <w:pPr>
        <w:pStyle w:val="Normal"/>
        <w:ind w:firstLine="709"/>
        <w:jc w:val="both"/>
        <w:rPr/>
      </w:pPr>
      <w:r>
        <w:rPr/>
      </w:r>
    </w:p>
    <w:p>
      <w:pPr>
        <w:pStyle w:val="Normal"/>
        <w:ind w:firstLine="709"/>
        <w:jc w:val="both"/>
        <w:rPr/>
      </w:pPr>
      <w:r>
        <w:rPr/>
        <w:t>Все вышеупомянутые обстоятельства, противоречия, умышленное сокрытие фактов приводят к выводу о предвзятости, фальсификации заключения судебно-медицинской экспертизы, которое так и не выяснило истинных обстоятельств и причин смерти заложников.</w:t>
      </w:r>
    </w:p>
    <w:p>
      <w:pPr>
        <w:pStyle w:val="Normal"/>
        <w:jc w:val="both"/>
        <w:rPr/>
      </w:pPr>
      <w:r>
        <w:rPr/>
      </w:r>
    </w:p>
    <w:p>
      <w:pPr>
        <w:pStyle w:val="Normal"/>
        <w:jc w:val="both"/>
        <w:rPr/>
      </w:pPr>
      <w:r>
        <w:rPr/>
      </w:r>
    </w:p>
    <w:p>
      <w:pPr>
        <w:pStyle w:val="Heading3"/>
        <w:rPr/>
      </w:pPr>
      <w:bookmarkStart w:id="17" w:name="__RefHeading___Toc133788689"/>
      <w:bookmarkEnd w:id="17"/>
      <w:r>
        <w:rPr/>
        <w:t>3.3.3. Судебные рассмотрения заявлений потерпевших</w:t>
      </w:r>
    </w:p>
    <w:p>
      <w:pPr>
        <w:pStyle w:val="Normal"/>
        <w:jc w:val="both"/>
        <w:rPr/>
      </w:pPr>
      <w:r>
        <w:rPr/>
      </w:r>
    </w:p>
    <w:p>
      <w:pPr>
        <w:pStyle w:val="Normal"/>
        <w:jc w:val="both"/>
        <w:rPr/>
      </w:pPr>
      <w:r>
        <w:rPr/>
      </w:r>
    </w:p>
    <w:p>
      <w:pPr>
        <w:pStyle w:val="TextBody"/>
        <w:ind w:firstLine="851"/>
        <w:jc w:val="both"/>
        <w:rPr/>
      </w:pPr>
      <w:r>
        <w:rPr/>
        <w:t>Статья 17-я «Закона о борьбе с терроризмом» РФ обязывает государство (субъект федерации) взять на себя компенсацию вреда, причиненного людям  произошедшим на его территории террористическим актом. Наличие такого закона дало возможность потерпевшим, не дожидаясь окончания расследования по «Норд-Осту», обратиться в суд с исками по защите своих прав - теракт оставил после себя 69 детей-сирот, и большое количество стариков-родителей, потерявших единственного кормильца.</w:t>
      </w:r>
    </w:p>
    <w:p>
      <w:pPr>
        <w:pStyle w:val="TextBody"/>
        <w:ind w:firstLine="851"/>
        <w:jc w:val="both"/>
        <w:rPr/>
      </w:pPr>
      <w:r>
        <w:rPr/>
        <w:t>Наряду с требованиями материального характера, люди надеялись в ходе судебных заседаний  добиться  ПРАВДЫ о случившемся в «Норд-Осте», зафиксировать показаниями свидетелей факты, которые могли бы пригодиться в уголовном преследовании виновных в гибели людей.</w:t>
      </w:r>
    </w:p>
    <w:p>
      <w:pPr>
        <w:pStyle w:val="TextBody"/>
        <w:ind w:firstLine="851"/>
        <w:jc w:val="both"/>
        <w:rPr/>
      </w:pPr>
      <w:r>
        <w:rPr/>
        <w:t>К концу 2002 года было подано несколько десятков исков от потерявших в теракте своих близких и от  бывших заложников, пострадавших от газовой атаки. Основная масса исков (61) подавалась через адвокатское бюро И.Л. Трунова в Тверской  районный суд. Иски потерпевших граждан России в соответствии с вышеупомянутым законом были поданы к субъекту федерации - правительству Москвы, а иностранных граждан - непосредственно к  правительству Российской Федерации.</w:t>
      </w:r>
    </w:p>
    <w:p>
      <w:pPr>
        <w:pStyle w:val="TextBody"/>
        <w:ind w:firstLine="851"/>
        <w:jc w:val="both"/>
        <w:rPr/>
      </w:pPr>
      <w:r>
        <w:rPr/>
        <w:t>Средства массовой информации, замалчивая суть Закона, принятого еще в 1998 году, прибегали к нападкам на потерпевших и адвокатов, обвиняя их в желании обогатиться. При этом выплаченная по решению Правительства Москвы единовременная материальная помощь была переименована в компенсацию за причиненный вред.</w:t>
      </w:r>
    </w:p>
    <w:p>
      <w:pPr>
        <w:pStyle w:val="TextBody"/>
        <w:ind w:firstLine="851"/>
        <w:jc w:val="both"/>
        <w:rPr/>
      </w:pPr>
      <w:r>
        <w:rPr/>
        <w:t>Поскольку в исках присутствовали вопросы: почему террористы смогли беспрепятственно захватить театр в центре Москвы; почему не была оказана своевременная помощь освобождаемым заложникам и др., судья Горбачева предприняла все меры, чтобы эти вопросы в заседаниях не рассматривались и не попали в протокол. Не было принято ни одного (!) ходатайства адвокатов. Судья также неоднократно грубо прерывала потерпевших (</w:t>
      </w:r>
      <w:hyperlink w:anchor="_28.12._В_трех_исках_отказано._58__ж">
        <w:r>
          <w:rPr>
            <w:rStyle w:val="InternetLink"/>
          </w:rPr>
          <w:t>приложение 28.12</w:t>
        </w:r>
      </w:hyperlink>
      <w:r>
        <w:rPr/>
        <w:t>) :</w:t>
      </w:r>
    </w:p>
    <w:p>
      <w:pPr>
        <w:pStyle w:val="TextBody"/>
        <w:ind w:firstLine="851"/>
        <w:jc w:val="both"/>
        <w:rPr>
          <w:i/>
          <w:i/>
        </w:rPr>
      </w:pPr>
      <w:r>
        <w:rPr>
          <w:i/>
        </w:rPr>
        <w:t>«— Карпов, сядьте! Я сказала!</w:t>
      </w:r>
    </w:p>
    <w:p>
      <w:pPr>
        <w:pStyle w:val="TextBody"/>
        <w:ind w:firstLine="851"/>
        <w:jc w:val="both"/>
        <w:rPr>
          <w:i/>
          <w:i/>
        </w:rPr>
      </w:pPr>
      <w:r>
        <w:rPr>
          <w:i/>
        </w:rPr>
        <w:t xml:space="preserve">— </w:t>
      </w:r>
      <w:r>
        <w:rPr>
          <w:i/>
        </w:rPr>
        <w:t>Я тоже хочу высту...</w:t>
      </w:r>
    </w:p>
    <w:p>
      <w:pPr>
        <w:pStyle w:val="TextBody"/>
        <w:ind w:firstLine="851"/>
        <w:jc w:val="both"/>
        <w:rPr>
          <w:i/>
          <w:i/>
        </w:rPr>
      </w:pPr>
      <w:r>
        <w:rPr>
          <w:i/>
        </w:rPr>
        <w:t xml:space="preserve">— </w:t>
      </w:r>
      <w:r>
        <w:rPr>
          <w:i/>
        </w:rPr>
        <w:t>Сядьте! Вы прогуляли стадию исследования документов...</w:t>
      </w:r>
    </w:p>
    <w:p>
      <w:pPr>
        <w:pStyle w:val="TextBody"/>
        <w:ind w:firstLine="851"/>
        <w:jc w:val="both"/>
        <w:rPr>
          <w:i/>
          <w:i/>
        </w:rPr>
      </w:pPr>
      <w:r>
        <w:rPr>
          <w:i/>
        </w:rPr>
        <w:t xml:space="preserve">— </w:t>
      </w:r>
      <w:r>
        <w:rPr>
          <w:i/>
        </w:rPr>
        <w:t>Но мне не прислали повестку!</w:t>
      </w:r>
    </w:p>
    <w:p>
      <w:pPr>
        <w:pStyle w:val="TextBody"/>
        <w:ind w:firstLine="851"/>
        <w:jc w:val="both"/>
        <w:rPr>
          <w:i/>
          <w:i/>
        </w:rPr>
      </w:pPr>
      <w:r>
        <w:rPr>
          <w:i/>
        </w:rPr>
        <w:t xml:space="preserve">— </w:t>
      </w:r>
      <w:r>
        <w:rPr>
          <w:i/>
        </w:rPr>
        <w:t>Вы прогуляли! Сядьте! Или я вас удалю!</w:t>
      </w:r>
    </w:p>
    <w:p>
      <w:pPr>
        <w:pStyle w:val="TextBody"/>
        <w:ind w:firstLine="851"/>
        <w:jc w:val="both"/>
        <w:rPr>
          <w:i/>
          <w:i/>
        </w:rPr>
      </w:pPr>
      <w:r>
        <w:rPr>
          <w:i/>
        </w:rPr>
        <w:t xml:space="preserve">— </w:t>
      </w:r>
      <w:r>
        <w:rPr>
          <w:i/>
        </w:rPr>
        <w:t>Я хочу подать...</w:t>
      </w:r>
    </w:p>
    <w:p>
      <w:pPr>
        <w:pStyle w:val="TextBody"/>
        <w:ind w:firstLine="851"/>
        <w:jc w:val="both"/>
        <w:rPr>
          <w:i/>
          <w:i/>
        </w:rPr>
      </w:pPr>
      <w:r>
        <w:rPr>
          <w:i/>
        </w:rPr>
        <w:t xml:space="preserve">— </w:t>
      </w:r>
      <w:r>
        <w:rPr>
          <w:i/>
        </w:rPr>
        <w:t>Ничего я у вас не приму!..</w:t>
      </w:r>
    </w:p>
    <w:p>
      <w:pPr>
        <w:pStyle w:val="TextBody"/>
        <w:ind w:firstLine="851"/>
        <w:jc w:val="both"/>
        <w:rPr>
          <w:i/>
          <w:i/>
        </w:rPr>
      </w:pPr>
      <w:r>
        <w:rPr>
          <w:i/>
        </w:rPr>
        <w:t xml:space="preserve">— </w:t>
      </w:r>
      <w:r>
        <w:rPr>
          <w:i/>
        </w:rPr>
        <w:t>Карпов, больше не тяните руку!</w:t>
      </w:r>
    </w:p>
    <w:p>
      <w:pPr>
        <w:pStyle w:val="TextBody"/>
        <w:ind w:firstLine="851"/>
        <w:jc w:val="both"/>
        <w:rPr>
          <w:i/>
          <w:i/>
        </w:rPr>
      </w:pPr>
      <w:r>
        <w:rPr>
          <w:i/>
        </w:rPr>
        <w:t xml:space="preserve">— </w:t>
      </w:r>
      <w:r>
        <w:rPr>
          <w:i/>
        </w:rPr>
        <w:t>Я прошу наконец разъяснить мне мои права!</w:t>
      </w:r>
    </w:p>
    <w:p>
      <w:pPr>
        <w:pStyle w:val="TextBody"/>
        <w:ind w:firstLine="851"/>
        <w:jc w:val="both"/>
        <w:rPr/>
      </w:pPr>
      <w:r>
        <w:rPr>
          <w:i/>
        </w:rPr>
        <w:t xml:space="preserve">— </w:t>
      </w:r>
      <w:r>
        <w:rPr>
          <w:i/>
        </w:rPr>
        <w:t xml:space="preserve">Никто вам ничего разъяснять не будет!..» </w:t>
      </w:r>
      <w:r>
        <w:rPr/>
        <w:t>(23.01.2003 г. Тверской муниципальный районный суд г. Москвы)</w:t>
      </w:r>
    </w:p>
    <w:p>
      <w:pPr>
        <w:pStyle w:val="Normal"/>
        <w:ind w:firstLine="851"/>
        <w:jc w:val="both"/>
        <w:rPr/>
      </w:pPr>
      <w:r>
        <w:rPr/>
        <w:t>Представители правительства Москвы предлагали переадресовать претензии потерпевших к непосредственным причинителям вреда - т.е. уничтоженным террористам, а председатель Московской городской думы Платонов заявил, что теракта не было, потому что взрыва здания не произошло.</w:t>
      </w:r>
    </w:p>
    <w:p>
      <w:pPr>
        <w:pStyle w:val="Normal"/>
        <w:ind w:firstLine="708"/>
        <w:jc w:val="both"/>
        <w:rPr/>
      </w:pPr>
      <w:r>
        <w:rPr/>
        <w:t>Поскольку проводимое следствие не является ни беспристрастным, ни всесторонним, для защиты своих прав пострадавшие были вынуждены обратиться в суд. Предметом жалоб являлось бездействие прокуратуры, а также постановления прокуратуры об отказе в возбуждении уголовных дел от 31 декабря 2002 года (</w:t>
      </w:r>
      <w:hyperlink w:anchor="_ПРИЛОЖЕНИЕ_8._Постановление_об_отка">
        <w:r>
          <w:rPr>
            <w:rStyle w:val="InternetLink"/>
          </w:rPr>
          <w:t>приложение 21</w:t>
        </w:r>
      </w:hyperlink>
      <w:r>
        <w:rPr/>
        <w:t>) и 16 октября 2003 года (</w:t>
      </w:r>
      <w:hyperlink w:anchor="_ПРИЛОЖЕНИЕ_22._Постановление_об_отк">
        <w:r>
          <w:rPr>
            <w:rStyle w:val="InternetLink"/>
          </w:rPr>
          <w:t>приложение 22</w:t>
        </w:r>
      </w:hyperlink>
      <w:r>
        <w:rPr/>
        <w:t xml:space="preserve">). </w:t>
      </w:r>
    </w:p>
    <w:p>
      <w:pPr>
        <w:pStyle w:val="Normal"/>
        <w:ind w:firstLine="873"/>
        <w:jc w:val="both"/>
        <w:rPr/>
      </w:pPr>
      <w:r>
        <w:rPr/>
        <w:t>В ходе судебного разбирательства Замоскворецким районным судом г.Москвы заявители и их представители неоднократно указывали на содержащиеся в постановлениях прокуратуры недостоверные, противоречивые и неполные сведения. И хотя ни одно из этих противоречий не было опровергнуто представителем прокуратуры, суд не признал эти постановления необоснованными, указав лишь, что «</w:t>
      </w:r>
      <w:r>
        <w:rPr>
          <w:i/>
        </w:rPr>
        <w:t>обжалованные постановления вынесены уполномоченным на то лицом, соответствуют требованиям уголовно-процессуального закона, мотивированны и обоснованы</w:t>
      </w:r>
      <w:r>
        <w:rPr/>
        <w:t xml:space="preserve">». </w:t>
      </w:r>
    </w:p>
    <w:p>
      <w:pPr>
        <w:pStyle w:val="TextBodyIndent"/>
        <w:spacing w:lineRule="auto" w:line="240"/>
        <w:ind w:firstLine="873"/>
        <w:rPr>
          <w:sz w:val="24"/>
        </w:rPr>
      </w:pPr>
      <w:r>
        <w:rPr>
          <w:sz w:val="24"/>
        </w:rPr>
        <w:t xml:space="preserve">Что касается доводов о том, что в результате бездействия следствия не были установлены такие важные обстоятельства как: </w:t>
      </w:r>
    </w:p>
    <w:p>
      <w:pPr>
        <w:pStyle w:val="TextBodyIndent"/>
        <w:spacing w:lineRule="auto" w:line="240"/>
        <w:ind w:firstLine="873"/>
        <w:rPr/>
      </w:pPr>
      <w:r>
        <w:rPr>
          <w:sz w:val="24"/>
        </w:rPr>
        <w:t>- примененное спецслужбами вещество, его природу, характер (физико-химические свойства, особенности его действия на органы человека и т.д.),</w:t>
      </w:r>
    </w:p>
    <w:p>
      <w:pPr>
        <w:pStyle w:val="TextBodyIndent"/>
        <w:spacing w:lineRule="auto" w:line="240"/>
        <w:ind w:firstLine="873"/>
        <w:rPr>
          <w:sz w:val="24"/>
        </w:rPr>
      </w:pPr>
      <w:r>
        <w:rPr>
          <w:sz w:val="24"/>
        </w:rPr>
        <w:t>- наличие антидота к примененному веществу,</w:t>
      </w:r>
    </w:p>
    <w:p>
      <w:pPr>
        <w:pStyle w:val="TextBodyIndent"/>
        <w:spacing w:lineRule="auto" w:line="240"/>
        <w:ind w:firstLine="873"/>
        <w:rPr>
          <w:sz w:val="24"/>
        </w:rPr>
      </w:pPr>
      <w:r>
        <w:rPr>
          <w:sz w:val="24"/>
        </w:rPr>
        <w:t xml:space="preserve">- время начала штурма, </w:t>
      </w:r>
    </w:p>
    <w:p>
      <w:pPr>
        <w:pStyle w:val="TextBodyIndent"/>
        <w:spacing w:lineRule="auto" w:line="240"/>
        <w:ind w:firstLine="873"/>
        <w:rPr>
          <w:sz w:val="24"/>
        </w:rPr>
      </w:pPr>
      <w:r>
        <w:rPr>
          <w:sz w:val="24"/>
        </w:rPr>
        <w:t>- количество погибших заложников,</w:t>
      </w:r>
    </w:p>
    <w:p>
      <w:pPr>
        <w:pStyle w:val="TextBodyIndent"/>
        <w:spacing w:lineRule="auto" w:line="240"/>
        <w:ind w:firstLine="873"/>
        <w:rPr>
          <w:sz w:val="24"/>
        </w:rPr>
      </w:pPr>
      <w:r>
        <w:rPr>
          <w:sz w:val="24"/>
        </w:rPr>
        <w:t>- фактические обстоятельства и причины гибели заложников,</w:t>
      </w:r>
    </w:p>
    <w:p>
      <w:pPr>
        <w:pStyle w:val="TextBodyIndent"/>
        <w:spacing w:lineRule="auto" w:line="240"/>
        <w:ind w:firstLine="873"/>
        <w:rPr>
          <w:sz w:val="24"/>
        </w:rPr>
      </w:pPr>
      <w:r>
        <w:rPr>
          <w:sz w:val="24"/>
        </w:rPr>
        <w:t>- количество террористов, захвативших театр,</w:t>
      </w:r>
    </w:p>
    <w:p>
      <w:pPr>
        <w:pStyle w:val="Normal"/>
        <w:jc w:val="both"/>
        <w:rPr/>
      </w:pPr>
      <w:r>
        <w:rPr/>
        <w:t>то эти утверждения заявителей и их представителей не были опровергнуты ни представителем прокуратуры города, ни судом.</w:t>
      </w:r>
    </w:p>
    <w:p>
      <w:pPr>
        <w:pStyle w:val="Subtitle"/>
        <w:ind w:firstLine="567"/>
        <w:jc w:val="both"/>
        <w:rPr/>
      </w:pPr>
      <w:r>
        <w:rPr>
          <w:szCs w:val="24"/>
        </w:rPr>
        <w:t>К процессу было привлечено внимание прессы, и в некоторых изданиях были дословно приведены реплики следователя Кальчука В.И.,  оскорбительные для заявителей и их адвоката («Новая Газета», 18.04.2005 г.) (</w:t>
      </w:r>
      <w:hyperlink w:anchor="_28.14._\«Да_не_хочу_я_с_вами_разгова">
        <w:r>
          <w:rPr>
            <w:rStyle w:val="InternetLink"/>
            <w:szCs w:val="24"/>
          </w:rPr>
          <w:t>приложение 28.14</w:t>
        </w:r>
      </w:hyperlink>
      <w:r>
        <w:rPr>
          <w:szCs w:val="24"/>
        </w:rPr>
        <w:t>):</w:t>
      </w:r>
    </w:p>
    <w:p>
      <w:pPr>
        <w:pStyle w:val="Subtitle"/>
        <w:ind w:firstLine="567"/>
        <w:jc w:val="both"/>
        <w:rPr>
          <w:i/>
          <w:i/>
          <w:szCs w:val="24"/>
        </w:rPr>
      </w:pPr>
      <w:r>
        <w:rPr>
          <w:i/>
          <w:szCs w:val="24"/>
        </w:rPr>
        <w:t>«… МОСКАЛЕНКО: А следствие делало свои запросы, чтобы идентифицировать вещество?</w:t>
      </w:r>
    </w:p>
    <w:p>
      <w:pPr>
        <w:pStyle w:val="Subtitle"/>
        <w:ind w:firstLine="567"/>
        <w:jc w:val="both"/>
        <w:rPr>
          <w:i/>
          <w:i/>
          <w:szCs w:val="24"/>
        </w:rPr>
      </w:pPr>
      <w:r>
        <w:rPr>
          <w:i/>
          <w:szCs w:val="24"/>
        </w:rPr>
        <w:t>КАЛЬЧУК: Че вы меня тут будете учить? Что вам еще надо? Я больше ничего вам говорить не буду!</w:t>
      </w:r>
    </w:p>
    <w:p>
      <w:pPr>
        <w:pStyle w:val="Subtitle"/>
        <w:ind w:firstLine="567"/>
        <w:jc w:val="both"/>
        <w:rPr>
          <w:i/>
          <w:i/>
          <w:szCs w:val="24"/>
        </w:rPr>
      </w:pPr>
      <w:r>
        <w:rPr>
          <w:i/>
          <w:szCs w:val="24"/>
        </w:rPr>
        <w:t>МОСКАЛЕНКО: Но вы же перед судом.</w:t>
      </w:r>
    </w:p>
    <w:p>
      <w:pPr>
        <w:pStyle w:val="Subtitle"/>
        <w:ind w:firstLine="567"/>
        <w:jc w:val="both"/>
        <w:rPr/>
      </w:pPr>
      <w:r>
        <w:rPr>
          <w:i/>
          <w:szCs w:val="24"/>
        </w:rPr>
        <w:t xml:space="preserve">КАЛЬЧУК </w:t>
      </w:r>
      <w:r>
        <w:rPr>
          <w:rStyle w:val="Emphasis"/>
          <w:i w:val="false"/>
          <w:szCs w:val="24"/>
        </w:rPr>
        <w:t>(уже покрикивая)</w:t>
      </w:r>
      <w:r>
        <w:rPr>
          <w:i/>
          <w:szCs w:val="24"/>
        </w:rPr>
        <w:t>: Не буду отвечать. Экспертиза говорит: не было вещества — значит, не было.</w:t>
      </w:r>
    </w:p>
    <w:p>
      <w:pPr>
        <w:pStyle w:val="Subtitle"/>
        <w:ind w:firstLine="567"/>
        <w:jc w:val="both"/>
        <w:rPr>
          <w:i/>
          <w:i/>
          <w:szCs w:val="24"/>
        </w:rPr>
      </w:pPr>
      <w:r>
        <w:rPr>
          <w:i/>
          <w:szCs w:val="24"/>
        </w:rPr>
        <w:t>МОСКАЛЕНКО: Объясните для протокола, быть может, это тайна следствия?</w:t>
      </w:r>
    </w:p>
    <w:p>
      <w:pPr>
        <w:pStyle w:val="Subtitle"/>
        <w:ind w:firstLine="567"/>
        <w:jc w:val="both"/>
        <w:rPr/>
      </w:pPr>
      <w:r>
        <w:rPr>
          <w:i/>
          <w:szCs w:val="24"/>
        </w:rPr>
        <w:t xml:space="preserve">КАЛЬЧУК </w:t>
      </w:r>
      <w:r>
        <w:rPr>
          <w:rStyle w:val="Emphasis"/>
          <w:i w:val="false"/>
          <w:szCs w:val="24"/>
        </w:rPr>
        <w:t>(сдержанно, когда для протокола)</w:t>
      </w:r>
      <w:r>
        <w:rPr>
          <w:i/>
          <w:szCs w:val="24"/>
        </w:rPr>
        <w:t>: Да, это тайна следствия. А оно продлено до 19 июля.</w:t>
      </w:r>
    </w:p>
    <w:p>
      <w:pPr>
        <w:pStyle w:val="Subtitle"/>
        <w:ind w:firstLine="567"/>
        <w:jc w:val="both"/>
        <w:rPr>
          <w:i/>
          <w:i/>
          <w:szCs w:val="24"/>
        </w:rPr>
      </w:pPr>
      <w:r>
        <w:rPr>
          <w:i/>
          <w:szCs w:val="24"/>
        </w:rPr>
        <w:t>МОСКАЛЕНКО: Могут ли появиться к 19 июля основания, что вы измените свое постановление об отказе в возбуждении уголовного дела в отношении сотрудников спецслужб, применивших газ?</w:t>
      </w:r>
    </w:p>
    <w:p>
      <w:pPr>
        <w:pStyle w:val="Subtitle"/>
        <w:ind w:firstLine="567"/>
        <w:jc w:val="both"/>
        <w:rPr>
          <w:i/>
          <w:i/>
          <w:szCs w:val="24"/>
        </w:rPr>
      </w:pPr>
      <w:r>
        <w:rPr>
          <w:i/>
          <w:szCs w:val="24"/>
        </w:rPr>
        <w:t>КАЛЬЧУК: Нет. Не могут.</w:t>
      </w:r>
    </w:p>
    <w:p>
      <w:pPr>
        <w:pStyle w:val="Subtitle"/>
        <w:ind w:firstLine="567"/>
        <w:jc w:val="both"/>
        <w:rPr>
          <w:i/>
          <w:i/>
          <w:szCs w:val="24"/>
        </w:rPr>
      </w:pPr>
      <w:r>
        <w:rPr>
          <w:i/>
          <w:szCs w:val="24"/>
        </w:rPr>
        <w:t>МОСКАЛЕНКО: Но в этом постановлении, я опять напомню, вопросы о месте и времени смерти Саши Летяго места не нашли.</w:t>
      </w:r>
    </w:p>
    <w:p>
      <w:pPr>
        <w:pStyle w:val="Subtitle"/>
        <w:ind w:firstLine="567"/>
        <w:jc w:val="both"/>
        <w:rPr>
          <w:i/>
          <w:i/>
          <w:szCs w:val="24"/>
        </w:rPr>
      </w:pPr>
      <w:r>
        <w:rPr>
          <w:i/>
          <w:szCs w:val="24"/>
        </w:rPr>
        <w:t>КАЛЬЧУК: Че там? Я вопрос чёй-то не понял? Я такой тупой, что не пойму.</w:t>
      </w:r>
    </w:p>
    <w:p>
      <w:pPr>
        <w:pStyle w:val="Subtitle"/>
        <w:ind w:firstLine="567"/>
        <w:jc w:val="both"/>
        <w:rPr>
          <w:i/>
          <w:i/>
          <w:szCs w:val="24"/>
        </w:rPr>
      </w:pPr>
      <w:r>
        <w:rPr>
          <w:i/>
          <w:szCs w:val="24"/>
        </w:rPr>
        <w:t>МОСКАЛЕНКО: Хорошо, я помогу вам. Как так произошло, что Саша Летяго погибла? Где она оказалась после штурма? Это не раскрывает ваше постановление.</w:t>
      </w:r>
    </w:p>
    <w:p>
      <w:pPr>
        <w:pStyle w:val="Subtitle"/>
        <w:ind w:firstLine="567"/>
        <w:jc w:val="both"/>
        <w:rPr>
          <w:i/>
          <w:i/>
          <w:szCs w:val="24"/>
        </w:rPr>
      </w:pPr>
      <w:r>
        <w:rPr>
          <w:i/>
          <w:szCs w:val="24"/>
        </w:rPr>
        <w:t>КАЛЬЧУК: Я больше вам ни на чего отвечать не буду. Встану — и буду молчать.</w:t>
      </w:r>
    </w:p>
    <w:p>
      <w:pPr>
        <w:pStyle w:val="Subtitle"/>
        <w:ind w:firstLine="567"/>
        <w:jc w:val="both"/>
        <w:rPr>
          <w:i/>
          <w:i/>
          <w:szCs w:val="24"/>
        </w:rPr>
      </w:pPr>
      <w:r>
        <w:rPr>
          <w:i/>
          <w:szCs w:val="24"/>
        </w:rPr>
        <w:t>МОСКАЛЕНКО: Седьмой вопрос ходатайства к вам Губаревой был: почему к Сэнди Букеру была вызвана бригада врачей в 8.30, то есть только через два с половиной часа…</w:t>
      </w:r>
    </w:p>
    <w:p>
      <w:pPr>
        <w:pStyle w:val="Subtitle"/>
        <w:ind w:firstLine="567"/>
        <w:jc w:val="both"/>
        <w:rPr/>
      </w:pPr>
      <w:r>
        <w:rPr>
          <w:i/>
          <w:szCs w:val="24"/>
        </w:rPr>
        <w:t xml:space="preserve">КАЛЬЧУК </w:t>
      </w:r>
      <w:r>
        <w:rPr>
          <w:rStyle w:val="Emphasis"/>
          <w:i w:val="false"/>
          <w:szCs w:val="24"/>
        </w:rPr>
        <w:t>(перебивая)</w:t>
      </w:r>
      <w:r>
        <w:rPr>
          <w:i/>
          <w:szCs w:val="24"/>
        </w:rPr>
        <w:t>: Не буду отвечать.</w:t>
      </w:r>
    </w:p>
    <w:p>
      <w:pPr>
        <w:pStyle w:val="Subtitle"/>
        <w:ind w:firstLine="567"/>
        <w:jc w:val="both"/>
        <w:rPr>
          <w:i/>
          <w:i/>
          <w:szCs w:val="24"/>
        </w:rPr>
      </w:pPr>
      <w:r>
        <w:rPr>
          <w:i/>
          <w:szCs w:val="24"/>
        </w:rPr>
        <w:t>МОСКАЛЕНКО: Но вы обстоятельства смерти потерпевших изучали?</w:t>
      </w:r>
    </w:p>
    <w:p>
      <w:pPr>
        <w:pStyle w:val="Subtitle"/>
        <w:ind w:firstLine="567"/>
        <w:jc w:val="both"/>
        <w:rPr>
          <w:i/>
          <w:i/>
          <w:szCs w:val="24"/>
        </w:rPr>
      </w:pPr>
      <w:r>
        <w:rPr>
          <w:i/>
          <w:szCs w:val="24"/>
        </w:rPr>
        <w:t>КАЛЬЧУК: Я больше с вами на эту тему говорить не хочу.</w:t>
      </w:r>
    </w:p>
    <w:p>
      <w:pPr>
        <w:pStyle w:val="Subtitle"/>
        <w:ind w:firstLine="567"/>
        <w:jc w:val="both"/>
        <w:rPr>
          <w:i/>
          <w:i/>
          <w:szCs w:val="24"/>
        </w:rPr>
      </w:pPr>
      <w:r>
        <w:rPr>
          <w:i/>
          <w:szCs w:val="24"/>
        </w:rPr>
        <w:t>МОСКАЛЕНКО: Но вы же в суде. Вы не отвечаете суду…</w:t>
      </w:r>
    </w:p>
    <w:p>
      <w:pPr>
        <w:pStyle w:val="Subtitle"/>
        <w:ind w:firstLine="567"/>
        <w:jc w:val="both"/>
        <w:rPr/>
      </w:pPr>
      <w:r>
        <w:rPr>
          <w:i/>
          <w:szCs w:val="24"/>
        </w:rPr>
        <w:t xml:space="preserve">КАЛЬЧУК </w:t>
      </w:r>
      <w:r>
        <w:rPr>
          <w:rStyle w:val="Emphasis"/>
          <w:i w:val="false"/>
          <w:szCs w:val="24"/>
        </w:rPr>
        <w:t>(откровенно хамит)</w:t>
      </w:r>
      <w:r>
        <w:rPr>
          <w:i/>
          <w:szCs w:val="24"/>
        </w:rPr>
        <w:t>: Да, не отвечаю…»</w:t>
      </w:r>
    </w:p>
    <w:p>
      <w:pPr>
        <w:pStyle w:val="Subtitle"/>
        <w:ind w:firstLine="567"/>
        <w:jc w:val="both"/>
        <w:rPr>
          <w:i/>
          <w:i/>
          <w:szCs w:val="24"/>
        </w:rPr>
      </w:pPr>
      <w:r>
        <w:rPr>
          <w:i/>
          <w:szCs w:val="24"/>
        </w:rPr>
      </w:r>
    </w:p>
    <w:p>
      <w:pPr>
        <w:pStyle w:val="Normal"/>
        <w:ind w:firstLine="709"/>
        <w:jc w:val="both"/>
        <w:rPr/>
      </w:pPr>
      <w:r>
        <w:rPr/>
        <w:t xml:space="preserve">Из материалов уголовного дела №229133 было выделено в отдельное производство дело по обвинению Заурбека Талхигова в пособничестве террористам. Расследование дела закончено весной 2003 года, а рассмотрено судом летом 2003 года. </w:t>
      </w:r>
    </w:p>
    <w:p>
      <w:pPr>
        <w:pStyle w:val="Normal"/>
        <w:ind w:firstLine="709"/>
        <w:jc w:val="both"/>
        <w:rPr/>
      </w:pPr>
      <w:r>
        <w:rPr/>
        <w:t>Заявители по неизвестной причине не были признаны потерпевшими по указанному делу, в судебное разбирательство они не приглашались, скудную информацию о самом деле почерпнули случайно из средств массовой информации.</w:t>
      </w:r>
    </w:p>
    <w:p>
      <w:pPr>
        <w:pStyle w:val="Normal"/>
        <w:ind w:firstLine="709"/>
        <w:jc w:val="both"/>
        <w:rPr/>
      </w:pPr>
      <w:r>
        <w:rPr/>
        <w:t>Заявителями предпринимались попытки в судебном порядке признать незаконными действия прокуратуры г.Москвы по отказам в признании потерпевших по уголовному делу № 229133 потерпевшими по выделенному уголовному делу в отношении З.Талхигова. Однако Замоскворецкий районный суд г.Москвы, а затем и Судебная коллегия по уголовным делам Московского городского суда отказали потерпевшим, мотивировав это тем, что предварительное следствие по делу З.Талхигова  окончено и передано в суд.</w:t>
      </w:r>
    </w:p>
    <w:p>
      <w:pPr>
        <w:pStyle w:val="Normal"/>
        <w:jc w:val="both"/>
        <w:rPr/>
      </w:pPr>
      <w:r>
        <w:rPr/>
      </w:r>
      <w:r>
        <w:br w:type="page"/>
      </w:r>
    </w:p>
    <w:p>
      <w:pPr>
        <w:pStyle w:val="Heading1"/>
        <w:rPr/>
      </w:pPr>
      <w:bookmarkStart w:id="18" w:name="__RefHeading___Toc133788690"/>
      <w:bookmarkEnd w:id="18"/>
      <w:r>
        <w:rPr>
          <w:sz w:val="30"/>
          <w:szCs w:val="30"/>
        </w:rPr>
        <w:t>4. ОБЩЕСТВЕННОЕ РЕАГИРОВАНИЕ</w:t>
      </w:r>
    </w:p>
    <w:p>
      <w:pPr>
        <w:pStyle w:val="Normal"/>
        <w:jc w:val="center"/>
        <w:rPr>
          <w:sz w:val="30"/>
          <w:szCs w:val="30"/>
        </w:rPr>
      </w:pPr>
      <w:r>
        <w:rPr>
          <w:sz w:val="30"/>
          <w:szCs w:val="30"/>
        </w:rPr>
      </w:r>
    </w:p>
    <w:p>
      <w:pPr>
        <w:pStyle w:val="Normal"/>
        <w:jc w:val="center"/>
        <w:rPr/>
      </w:pPr>
      <w:r>
        <w:rPr/>
      </w:r>
    </w:p>
    <w:p>
      <w:pPr>
        <w:pStyle w:val="Normal"/>
        <w:ind w:firstLine="851"/>
        <w:jc w:val="both"/>
        <w:rPr>
          <w:rFonts w:ascii="Times New Roman CYR" w:hAnsi="Times New Roman CYR" w:cs="Times New Roman CYR"/>
          <w:b/>
          <w:b/>
          <w:color w:val="000000"/>
          <w:szCs w:val="22"/>
        </w:rPr>
      </w:pPr>
      <w:r>
        <w:rPr>
          <w:rFonts w:cs="Times New Roman CYR" w:ascii="Times New Roman CYR" w:hAnsi="Times New Roman CYR"/>
          <w:b/>
          <w:color w:val="000000"/>
          <w:szCs w:val="22"/>
        </w:rPr>
        <w:t>«Московский комсомолец»:</w:t>
      </w:r>
    </w:p>
    <w:p>
      <w:pPr>
        <w:pStyle w:val="Normal"/>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Вчера [25.10.2002] Иосиф Кобзон привез в Госдуму обращение 225 родных и близких заложников с просьбой выполнить требования террористов. Но депутаты заслушивать его отказались. Особенно резко возражала фракция ЛДПР под предводительством Жириновского. По словам ВВЖ, все происходящее на улице Мельникова - всего лишь "уголовная разборка в одном из районов Москвы". </w:t>
      </w:r>
    </w:p>
    <w:p>
      <w:pPr>
        <w:pStyle w:val="Normal"/>
        <w:ind w:firstLine="851"/>
        <w:jc w:val="both"/>
        <w:rPr>
          <w:rFonts w:ascii="Times New Roman CYR" w:hAnsi="Times New Roman CYR" w:cs="Times New Roman CYR"/>
          <w:color w:val="000000"/>
          <w:sz w:val="22"/>
          <w:szCs w:val="16"/>
        </w:rPr>
      </w:pPr>
      <w:r>
        <w:rPr>
          <w:rFonts w:cs="Times New Roman CYR" w:ascii="Times New Roman CYR" w:hAnsi="Times New Roman CYR"/>
          <w:color w:val="000000"/>
          <w:sz w:val="22"/>
          <w:szCs w:val="16"/>
        </w:rPr>
      </w:r>
    </w:p>
    <w:p>
      <w:pPr>
        <w:pStyle w:val="Normal"/>
        <w:ind w:firstLine="851"/>
        <w:jc w:val="both"/>
        <w:rPr>
          <w:rFonts w:ascii="Times New Roman CYR" w:hAnsi="Times New Roman CYR" w:cs="Times New Roman CYR"/>
          <w:b/>
          <w:b/>
          <w:color w:val="000000"/>
        </w:rPr>
      </w:pPr>
      <w:r>
        <w:rPr>
          <w:rFonts w:cs="Times New Roman CYR" w:ascii="Times New Roman CYR" w:hAnsi="Times New Roman CYR"/>
          <w:b/>
          <w:color w:val="000000"/>
        </w:rPr>
        <w:t>«Комсомольская правда»:</w:t>
      </w:r>
    </w:p>
    <w:p>
      <w:pPr>
        <w:pStyle w:val="Normal"/>
        <w:ind w:firstLine="851"/>
        <w:jc w:val="both"/>
        <w:rPr>
          <w:rFonts w:ascii="Times New Roman CYR" w:hAnsi="Times New Roman CYR" w:cs="Times New Roman CYR"/>
          <w:color w:val="000000"/>
        </w:rPr>
      </w:pPr>
      <w:r>
        <w:rPr>
          <w:rFonts w:cs="Times New Roman CYR" w:ascii="Times New Roman CYR" w:hAnsi="Times New Roman CYR"/>
          <w:color w:val="000000"/>
        </w:rPr>
        <w:t>Госдума отказала СПС</w:t>
      </w:r>
    </w:p>
    <w:p>
      <w:pPr>
        <w:pStyle w:val="Normal"/>
        <w:ind w:firstLine="851"/>
        <w:jc w:val="both"/>
        <w:rPr>
          <w:rFonts w:ascii="Times New Roman CYR" w:hAnsi="Times New Roman CYR" w:cs="Times New Roman CYR"/>
          <w:color w:val="000000"/>
        </w:rPr>
      </w:pPr>
      <w:r>
        <w:rPr>
          <w:rFonts w:cs="Times New Roman CYR" w:ascii="Times New Roman CYR" w:hAnsi="Times New Roman CYR"/>
          <w:color w:val="000000"/>
        </w:rPr>
        <w:t>Депутаты не спешат создавать комиссию по расследованию обстоятельств теракта</w:t>
      </w:r>
    </w:p>
    <w:p>
      <w:pPr>
        <w:pStyle w:val="Normal"/>
        <w:ind w:firstLine="851"/>
        <w:jc w:val="both"/>
        <w:rPr>
          <w:rFonts w:ascii="Times New Roman CYR" w:hAnsi="Times New Roman CYR" w:cs="Times New Roman CYR"/>
          <w:color w:val="000000"/>
        </w:rPr>
      </w:pPr>
      <w:r>
        <w:rPr>
          <w:rFonts w:cs="Times New Roman CYR" w:ascii="Times New Roman CYR" w:hAnsi="Times New Roman CYR"/>
          <w:color w:val="000000"/>
        </w:rPr>
        <w:t>Созданная "Союзом правых сил" общественная комиссия по расследованию обстоятельств теракта в Москве провела первое заседание. И, как рассказал Борис Немцов, она уже получила уникальные материалы.</w:t>
      </w:r>
    </w:p>
    <w:p>
      <w:pPr>
        <w:pStyle w:val="Normal"/>
        <w:ind w:firstLine="851"/>
        <w:jc w:val="both"/>
        <w:rPr>
          <w:rFonts w:ascii="Times New Roman CYR" w:hAnsi="Times New Roman CYR" w:cs="Times New Roman CYR"/>
          <w:color w:val="000000"/>
        </w:rPr>
      </w:pPr>
      <w:r>
        <w:rPr>
          <w:rFonts w:cs="Times New Roman CYR" w:ascii="Times New Roman CYR" w:hAnsi="Times New Roman CYR"/>
          <w:color w:val="000000"/>
        </w:rPr>
        <w:t>Вчера же [30.10.2002] на заседании Госдумы Борис Немцов предложил незамедлительно рассмотреть вопрос о создании парламентской комиссии. По мнению лидера правых, она должна дать ответ на три главных вопроса: как вооруженные бандиты оказались в центре Москвы, насколько своевременно и полно была оказана медицинская помощь освобожденным и почему эту информацию скрывают власти.</w:t>
      </w:r>
    </w:p>
    <w:p>
      <w:pPr>
        <w:pStyle w:val="Normal"/>
        <w:ind w:firstLine="851"/>
        <w:jc w:val="both"/>
        <w:rPr>
          <w:rFonts w:ascii="Times New Roman CYR" w:hAnsi="Times New Roman CYR" w:cs="Times New Roman CYR"/>
          <w:color w:val="000000"/>
        </w:rPr>
      </w:pPr>
      <w:r>
        <w:rPr>
          <w:rFonts w:cs="Times New Roman CYR" w:ascii="Times New Roman CYR" w:hAnsi="Times New Roman CYR"/>
          <w:color w:val="000000"/>
        </w:rPr>
        <w:t>Коллеги по Думе не поддержали инициативу фракции СПС: лишь 44 депутата проголосовали "за".</w:t>
      </w:r>
    </w:p>
    <w:p>
      <w:pPr>
        <w:pStyle w:val="Normal"/>
        <w:ind w:firstLine="872"/>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ind w:firstLine="872"/>
        <w:jc w:val="both"/>
        <w:rPr/>
      </w:pPr>
      <w:r>
        <w:rPr>
          <w:b/>
        </w:rPr>
        <w:t xml:space="preserve"> </w:t>
      </w:r>
      <w:r>
        <w:rPr>
          <w:b/>
        </w:rPr>
        <w:t>«Вашингтон пост» (США):</w:t>
      </w:r>
    </w:p>
    <w:p>
      <w:pPr>
        <w:pStyle w:val="Normal"/>
        <w:ind w:firstLine="872"/>
        <w:jc w:val="both"/>
        <w:rPr/>
      </w:pPr>
      <w:r>
        <w:rPr/>
        <w:t>Медицинские заключения и новые свидетельства заложников, захваченных в театре, продемонстрировали, что чеченские боевики не начали систематически убивать своих заложников, как утверждали российские власти перед тем, как начать штурм… Решение держать большинство заложников в больницах без всякой связи с внешним миром спровоцировало новые противоречия… Склонность к секретности и пренебрежение последствиями для людей в ходе борьбы в течение последних полутора десятилетий в процессе становления более открытого общества.</w:t>
      </w:r>
    </w:p>
    <w:p>
      <w:pPr>
        <w:pStyle w:val="Normal"/>
        <w:ind w:firstLine="872"/>
        <w:jc w:val="both"/>
        <w:rPr/>
      </w:pPr>
      <w:r>
        <w:rPr/>
      </w:r>
    </w:p>
    <w:p>
      <w:pPr>
        <w:pStyle w:val="Normal"/>
        <w:ind w:firstLine="872"/>
        <w:jc w:val="both"/>
        <w:rPr>
          <w:b/>
          <w:b/>
        </w:rPr>
      </w:pPr>
      <w:r>
        <w:rPr>
          <w:b/>
        </w:rPr>
        <w:t>«Нью-Йорк таймс» (США):</w:t>
      </w:r>
    </w:p>
    <w:p>
      <w:pPr>
        <w:pStyle w:val="Normal"/>
        <w:ind w:firstLine="872"/>
        <w:jc w:val="both"/>
        <w:rPr/>
      </w:pPr>
      <w:r>
        <w:rPr/>
        <w:t>Медики были практически совершенно не готовы к лечению заложников от последствий применения газа. Использование газа ставит вопрос о соблюдении Россией требований Конвенции, которую она подписала и ратифицировала. Договор, известный как «Конвенция о химическом оружии», допускает использование химических соединений типа слезоточивого газа в целях «принуждения к закону». В то же время он запрещает использование многих распространенных химических соединений в любых обстоятельствах и требует, чтобы эффект от химического соединения «исчезал в течение очень короткого времени после окончания его распространения».</w:t>
      </w:r>
    </w:p>
    <w:p>
      <w:pPr>
        <w:pStyle w:val="Normal"/>
        <w:ind w:firstLine="872"/>
        <w:jc w:val="both"/>
        <w:rPr/>
      </w:pPr>
      <w:r>
        <w:rPr/>
      </w:r>
    </w:p>
    <w:p>
      <w:pPr>
        <w:pStyle w:val="Normal"/>
        <w:ind w:firstLine="872"/>
        <w:jc w:val="both"/>
        <w:rPr>
          <w:b/>
          <w:b/>
        </w:rPr>
      </w:pPr>
      <w:r>
        <w:rPr>
          <w:b/>
        </w:rPr>
        <w:t>«Зюддойче цайтунг» (Германия):</w:t>
      </w:r>
    </w:p>
    <w:p>
      <w:pPr>
        <w:pStyle w:val="Normal"/>
        <w:ind w:firstLine="872"/>
        <w:jc w:val="both"/>
        <w:rPr/>
      </w:pPr>
      <w:r>
        <w:rPr/>
        <w:t>В этих условиях единственной альтернативой могла бы быть уступка требованиям экстремистов о выводе войск из Чечни. Но Путин с самого начала не принимал это в расчет.</w:t>
      </w:r>
    </w:p>
    <w:p>
      <w:pPr>
        <w:pStyle w:val="Normal"/>
        <w:ind w:firstLine="872"/>
        <w:jc w:val="both"/>
        <w:rPr/>
      </w:pPr>
      <w:r>
        <w:rPr/>
      </w:r>
    </w:p>
    <w:p>
      <w:pPr>
        <w:pStyle w:val="Normal"/>
        <w:ind w:firstLine="872"/>
        <w:jc w:val="both"/>
        <w:rPr>
          <w:b/>
          <w:b/>
        </w:rPr>
      </w:pPr>
      <w:r>
        <w:rPr>
          <w:b/>
        </w:rPr>
        <w:t>«Франкфурт рундшау» (Германия):</w:t>
      </w:r>
    </w:p>
    <w:p>
      <w:pPr>
        <w:pStyle w:val="Normal"/>
        <w:ind w:firstLine="872"/>
        <w:jc w:val="both"/>
        <w:rPr/>
      </w:pPr>
      <w:r>
        <w:rPr/>
        <w:t>В то время как спецслужбы и политики празднуют «блестящую победу», власти затушевывают подоплеку штурма и число жертв. Кризисный штаб признал применение газа только после того, как об этом сообщили радио «Эхо Москвы» и немецкие врачи.</w:t>
      </w:r>
    </w:p>
    <w:p>
      <w:pPr>
        <w:pStyle w:val="Normal"/>
        <w:ind w:firstLine="872"/>
        <w:jc w:val="both"/>
        <w:rPr/>
      </w:pPr>
      <w:r>
        <w:rPr/>
      </w:r>
    </w:p>
    <w:p>
      <w:pPr>
        <w:pStyle w:val="Normal"/>
        <w:ind w:firstLine="872"/>
        <w:jc w:val="both"/>
        <w:rPr>
          <w:b/>
          <w:b/>
        </w:rPr>
      </w:pPr>
      <w:r>
        <w:rPr>
          <w:b/>
        </w:rPr>
        <w:t>«Файнэшнл таймс» (Великобритания):</w:t>
      </w:r>
    </w:p>
    <w:p>
      <w:pPr>
        <w:pStyle w:val="Normal"/>
        <w:ind w:firstLine="872"/>
        <w:jc w:val="both"/>
        <w:rPr/>
      </w:pPr>
      <w:r>
        <w:rPr/>
        <w:t>По мере того, как проясняются все обстоятельства случившегося, и несмотря на то, что международное сообщество восхваляет президента России Владимира Путина за его действия по разрешению кризиса, - значительные потери невинных жизней и то, каким образом они встретили смерть, показывают, что за выход из данного кризиса пришлось заплатить очень большую цену… Реакция на вызволение из плена людей в Москве в субботу была смешанной: чувство облегчения в связи с тем, что удалось избежать полной катастрофы, и одновременно замешательство по поводу истинных масштабов операции по спасению заложников и ее последствий. Возможно, был использован и недавно разработанный нервно-паралитический газ, который вызывает необратимое умственное расстройство или смерть у большинства жертв. Таково мнение медэкспертов.</w:t>
      </w:r>
    </w:p>
    <w:p>
      <w:pPr>
        <w:pStyle w:val="Normal"/>
        <w:ind w:firstLine="872"/>
        <w:jc w:val="both"/>
        <w:rPr/>
      </w:pPr>
      <w:r>
        <w:rPr/>
      </w:r>
    </w:p>
    <w:p>
      <w:pPr>
        <w:pStyle w:val="Normal"/>
        <w:ind w:firstLine="872"/>
        <w:jc w:val="both"/>
        <w:rPr>
          <w:b/>
          <w:b/>
        </w:rPr>
      </w:pPr>
      <w:r>
        <w:rPr>
          <w:b/>
        </w:rPr>
        <w:t>«Гардиан» (Великобритания):</w:t>
      </w:r>
    </w:p>
    <w:p>
      <w:pPr>
        <w:pStyle w:val="Normal"/>
        <w:ind w:firstLine="872"/>
        <w:jc w:val="both"/>
        <w:rPr/>
      </w:pPr>
      <w:r>
        <w:rPr/>
        <w:t>Попытка президента Владимира Путина спасти заложников, казавшаяся сначала военным триумфом, начала превращаться в политическую катастрофу. Власти неохотно признались, что, возможно, в ходе операции российские спецслужбы убили до 150 человек. Причиной смерти стал таинственный сильнодействующий газ, который помог вынести из строя большинство террористов. Сначала власти отказывались сообщать докторам, какой газ применили элитные войска, что мешало спасти жизнь людей.</w:t>
      </w:r>
    </w:p>
    <w:p>
      <w:pPr>
        <w:pStyle w:val="Normal"/>
        <w:ind w:firstLine="872"/>
        <w:jc w:val="both"/>
        <w:rPr/>
      </w:pPr>
      <w:r>
        <w:rPr/>
      </w:r>
    </w:p>
    <w:p>
      <w:pPr>
        <w:pStyle w:val="Normal"/>
        <w:ind w:firstLine="872"/>
        <w:jc w:val="both"/>
        <w:rPr>
          <w:b/>
          <w:b/>
        </w:rPr>
      </w:pPr>
      <w:r>
        <w:rPr>
          <w:b/>
        </w:rPr>
        <w:t>«Коррьерре дела сера» (Италия):</w:t>
      </w:r>
    </w:p>
    <w:p>
      <w:pPr>
        <w:pStyle w:val="Normal"/>
        <w:ind w:firstLine="872"/>
        <w:jc w:val="both"/>
        <w:rPr/>
      </w:pPr>
      <w:r>
        <w:rPr/>
        <w:t>Бывший министр сельского хозяйства Алльфонсо Пекораро Сканио, лидер «зеленых», заявил, что «терроризм нельзя победить методами, которые приводят к гибели заложников».</w:t>
      </w:r>
    </w:p>
    <w:p>
      <w:pPr>
        <w:pStyle w:val="Normal"/>
        <w:ind w:firstLine="872"/>
        <w:jc w:val="both"/>
        <w:rPr/>
      </w:pPr>
      <w:r>
        <w:rPr/>
      </w:r>
    </w:p>
    <w:p>
      <w:pPr>
        <w:pStyle w:val="Normal"/>
        <w:ind w:firstLine="872"/>
        <w:jc w:val="both"/>
        <w:rPr/>
      </w:pPr>
      <w:r>
        <w:rPr>
          <w:b/>
        </w:rPr>
        <w:t xml:space="preserve"> </w:t>
      </w:r>
      <w:r>
        <w:rPr>
          <w:b/>
        </w:rPr>
        <w:t>«Обсервер» (Великобритания):</w:t>
      </w:r>
    </w:p>
    <w:p>
      <w:pPr>
        <w:pStyle w:val="Normal"/>
        <w:ind w:firstLine="872"/>
        <w:jc w:val="both"/>
        <w:rPr/>
      </w:pPr>
      <w:r>
        <w:rPr/>
        <w:t>«Гибель даже 10% заложников – не самый лучший результат антитеррористической операции». По мнению виднейшего обозревателя газеты Ника Патона Уошла, «освобождение заложников в Москве стало антитеррористической катастрофой».</w:t>
      </w:r>
    </w:p>
    <w:p>
      <w:pPr>
        <w:pStyle w:val="Normal"/>
        <w:jc w:val="both"/>
        <w:rPr/>
      </w:pPr>
      <w:r>
        <w:rPr/>
      </w:r>
    </w:p>
    <w:p>
      <w:pPr>
        <w:pStyle w:val="Normal"/>
        <w:ind w:left="708" w:hanging="0"/>
        <w:rPr>
          <w:b/>
          <w:b/>
        </w:rPr>
      </w:pPr>
      <w:r>
        <w:rPr>
          <w:b/>
        </w:rPr>
        <w:t>Заявление сторонников движения «НЕТ»</w:t>
      </w:r>
    </w:p>
    <w:p>
      <w:pPr>
        <w:pStyle w:val="Normal"/>
        <w:ind w:left="708" w:hanging="0"/>
        <w:rPr>
          <w:b/>
          <w:b/>
        </w:rPr>
      </w:pPr>
      <w:r>
        <w:rPr>
          <w:b/>
        </w:rPr>
      </w:r>
    </w:p>
    <w:p>
      <w:pPr>
        <w:pStyle w:val="Normal"/>
        <w:ind w:firstLine="708"/>
        <w:jc w:val="both"/>
        <w:rPr/>
      </w:pPr>
      <w:r>
        <w:rPr/>
        <w:t>Трагические события, связанные с захватом заложников в Москве, не должны уйти в прошлое без точной и честной оценки со стороны общественного мнения. От того, назовём ли мы вещи своими именами, или позволим создать удобный для себя и власти образ ситуации, зависит будущее страны, всех нас.</w:t>
      </w:r>
    </w:p>
    <w:p>
      <w:pPr>
        <w:pStyle w:val="Normal"/>
        <w:ind w:firstLine="708"/>
        <w:jc w:val="both"/>
        <w:rPr/>
      </w:pPr>
      <w:r>
        <w:rPr/>
        <w:t>События в Москве ярко показали, что люди с готовностью принимают мифотворчество властей. Между обществом и властью сложился своеобразный общественный договор, позволяющий обеим сторонам выстраивать видение ситуации так, чтобы максимально снизить свою личную ответственность за происходящее.</w:t>
      </w:r>
    </w:p>
    <w:p>
      <w:pPr>
        <w:pStyle w:val="Normal"/>
        <w:ind w:firstLine="708"/>
        <w:jc w:val="both"/>
        <w:rPr/>
      </w:pPr>
      <w:r>
        <w:rPr/>
        <w:t>Если сегодня общественность согласится разделить все предложенные ей мифологемы и признать штурм необходимым и успешным, это окончательно развяжет руки спецслужбам. И при повторении подобного теракта можно будет сразу считать всех заложников погибшими - никто вообще не будет принимать их жизни в расчёт.</w:t>
      </w:r>
    </w:p>
    <w:p>
      <w:pPr>
        <w:pStyle w:val="Normal"/>
        <w:ind w:firstLine="872"/>
        <w:jc w:val="both"/>
        <w:rPr/>
      </w:pPr>
      <w:r>
        <w:rPr/>
      </w:r>
    </w:p>
    <w:p>
      <w:pPr>
        <w:pStyle w:val="Normal"/>
        <w:ind w:firstLine="872"/>
        <w:jc w:val="both"/>
        <w:rPr/>
      </w:pPr>
      <w:r>
        <w:rPr>
          <w:b/>
        </w:rPr>
        <w:t>Эдуард Лимонов, писатель:</w:t>
      </w:r>
    </w:p>
    <w:p>
      <w:pPr>
        <w:pStyle w:val="Normal"/>
        <w:ind w:firstLine="872"/>
        <w:jc w:val="both"/>
        <w:rPr/>
      </w:pPr>
      <w:r>
        <w:rPr/>
        <w:t>Все произошедшее было умерщвлением своих граждан, и, как бы сейчас ни упирались, это не было необходимо. Бремя вины за содеянное лежит на всех, кто в этом участвовал. Уверен, Дубровка повторится еще не раз.</w:t>
      </w:r>
    </w:p>
    <w:p>
      <w:pPr>
        <w:pStyle w:val="Normal"/>
        <w:ind w:firstLine="872"/>
        <w:jc w:val="both"/>
        <w:rPr/>
      </w:pPr>
      <w:r>
        <w:rPr/>
      </w:r>
    </w:p>
    <w:p>
      <w:pPr>
        <w:pStyle w:val="Normal"/>
        <w:ind w:firstLine="872"/>
        <w:jc w:val="both"/>
        <w:rPr/>
      </w:pPr>
      <w:r>
        <w:rPr>
          <w:b/>
        </w:rPr>
        <w:t>Людмила Алексеева, председатель Московской Хельсинкской группы:</w:t>
      </w:r>
    </w:p>
    <w:p>
      <w:pPr>
        <w:pStyle w:val="Normal"/>
        <w:ind w:firstLine="872"/>
        <w:jc w:val="both"/>
        <w:rPr/>
      </w:pPr>
      <w:r>
        <w:rPr/>
        <w:t>Дубровка показала, что наши правоохранительные органы не умеют предотвращать таких вещей.</w:t>
      </w:r>
    </w:p>
    <w:p>
      <w:pPr>
        <w:pStyle w:val="Normal"/>
        <w:ind w:firstLine="872"/>
        <w:jc w:val="both"/>
        <w:rPr/>
      </w:pPr>
      <w:r>
        <w:rPr/>
      </w:r>
    </w:p>
    <w:p>
      <w:pPr>
        <w:pStyle w:val="Normal"/>
        <w:ind w:firstLine="872"/>
        <w:jc w:val="both"/>
        <w:rPr/>
      </w:pPr>
      <w:r>
        <w:rPr>
          <w:b/>
        </w:rPr>
        <w:t>Борис Надеждин, депутат Государственно Думы от СПС:</w:t>
      </w:r>
    </w:p>
    <w:p>
      <w:pPr>
        <w:pStyle w:val="Normal"/>
        <w:ind w:firstLine="872"/>
        <w:jc w:val="both"/>
        <w:rPr/>
      </w:pPr>
      <w:r>
        <w:rPr/>
        <w:t>Дума отказалась начать парламентское расследование, но мы создали общественную комиссию и провели собственное расследование по горячим следам. Результаты были направлены и в Генеральную прокуратуру, и президенту страны. Однако никаких ответов мы за год не получили. За то, что случилось, насколько мне известно, никто не наказан.</w:t>
      </w:r>
    </w:p>
    <w:p>
      <w:pPr>
        <w:pStyle w:val="Normal"/>
        <w:ind w:firstLine="872"/>
        <w:jc w:val="both"/>
        <w:rPr/>
      </w:pPr>
      <w:r>
        <w:rPr/>
      </w:r>
    </w:p>
    <w:p>
      <w:pPr>
        <w:pStyle w:val="Normal"/>
        <w:ind w:firstLine="708"/>
        <w:rPr/>
      </w:pPr>
      <w:r>
        <w:rPr>
          <w:rStyle w:val="Emphasis"/>
          <w:b/>
          <w:i w:val="false"/>
        </w:rPr>
        <w:t>Из заявления российских правозащитных НПО-наблюдателей на 79 Сессии Комитета по правам человека ООН от 24.10.2003</w:t>
      </w:r>
    </w:p>
    <w:p>
      <w:pPr>
        <w:pStyle w:val="Normal"/>
        <w:ind w:firstLine="708"/>
        <w:rPr>
          <w:rStyle w:val="Emphasis"/>
          <w:b/>
          <w:b/>
          <w:i w:val="false"/>
          <w:i w:val="false"/>
        </w:rPr>
      </w:pPr>
      <w:r>
        <w:rPr/>
      </w:r>
    </w:p>
    <w:p>
      <w:pPr>
        <w:pStyle w:val="Normal"/>
        <w:ind w:firstLine="708"/>
        <w:jc w:val="both"/>
        <w:rPr>
          <w:i/>
          <w:i/>
        </w:rPr>
      </w:pPr>
      <w:r>
        <w:rPr>
          <w:rStyle w:val="Emphasis"/>
          <w:i w:val="false"/>
        </w:rPr>
        <w:t>Ровно год назад государство отказалось защищать право людей на жизнь, закрепленное в статье 6 Международного пакта о гражданских и политических правах, и теперь продолжает отстаивать свою правоту, очевидно, полагая, что под лозунгом "борьбы с терроризмом" эксперты ООН проглотят даже очевидную ложь. Такой подход к  конструктивному диалогу", по меньшей мере, безответственен и демонстрирует неуважение как к экспертам Комитета, так и к памяти жертв Норд-Оста.</w:t>
      </w:r>
    </w:p>
    <w:p>
      <w:pPr>
        <w:pStyle w:val="Normal"/>
        <w:ind w:firstLine="872"/>
        <w:jc w:val="both"/>
        <w:rPr>
          <w:i/>
          <w:i/>
        </w:rPr>
      </w:pPr>
      <w:r>
        <w:rPr>
          <w:i/>
        </w:rPr>
      </w:r>
    </w:p>
    <w:p>
      <w:pPr>
        <w:pStyle w:val="Normal"/>
        <w:ind w:firstLine="872"/>
        <w:jc w:val="both"/>
        <w:rPr/>
      </w:pPr>
      <w:r>
        <w:rPr>
          <w:b/>
        </w:rPr>
        <w:t>Александр Шабалов, руководитель «Службы спасения»:</w:t>
      </w:r>
    </w:p>
    <w:p>
      <w:pPr>
        <w:pStyle w:val="Normal"/>
        <w:ind w:firstLine="708"/>
        <w:jc w:val="both"/>
        <w:rPr/>
      </w:pPr>
      <w:r>
        <w:rPr/>
        <w:t>В нашей стране, по-моему, выводов никто не делает. Первое - надо рассказать правду о трагедии. Прошел год, но до сих пор неизвестно, на чьей совести погибшие люди.</w:t>
      </w:r>
    </w:p>
    <w:p>
      <w:pPr>
        <w:pStyle w:val="Normal"/>
        <w:ind w:firstLine="872"/>
        <w:jc w:val="both"/>
        <w:rPr/>
      </w:pPr>
      <w:r>
        <w:rPr/>
      </w:r>
    </w:p>
    <w:p>
      <w:pPr>
        <w:pStyle w:val="Normal"/>
        <w:ind w:firstLine="872"/>
        <w:jc w:val="both"/>
        <w:rPr/>
      </w:pPr>
      <w:r>
        <w:rPr>
          <w:b/>
        </w:rPr>
        <w:t>Юрий Левада, директор «Аналитического центра Юрия Левады»:</w:t>
      </w:r>
    </w:p>
    <w:p>
      <w:pPr>
        <w:pStyle w:val="Normal"/>
        <w:ind w:firstLine="708"/>
        <w:rPr/>
      </w:pPr>
      <w:r>
        <w:rPr/>
        <w:t xml:space="preserve">Теракт на Дубровке в сознании россиян остался самым чудовищным просчетом в работе спецслужб, хотя власть до сих пор об этом молчит. Но люди сохраняют свое мнение. Президента прямо не упрекают, но отношение к нему становится прохладнее. </w:t>
      </w:r>
    </w:p>
    <w:p>
      <w:pPr>
        <w:pStyle w:val="Normal"/>
        <w:ind w:firstLine="872"/>
        <w:jc w:val="both"/>
        <w:rPr/>
      </w:pPr>
      <w:r>
        <w:rPr/>
      </w:r>
    </w:p>
    <w:p>
      <w:pPr>
        <w:pStyle w:val="Normal"/>
        <w:ind w:firstLine="872"/>
        <w:jc w:val="both"/>
        <w:rPr/>
      </w:pPr>
      <w:r>
        <w:rPr>
          <w:b/>
        </w:rPr>
        <w:t>Владимир Рыжков, депутат Государственной Думы:</w:t>
      </w:r>
    </w:p>
    <w:p>
      <w:pPr>
        <w:pStyle w:val="Normal"/>
        <w:ind w:firstLine="872"/>
        <w:jc w:val="both"/>
        <w:rPr/>
      </w:pPr>
      <w:r>
        <w:rPr/>
        <w:t>Развал государства происходит от политики, когда проводится совершенно безмозглая политика. Потому что для того, чтобы остановить теракты, во-первых, когда происходит захват заложников, их надо спасать. Научиться. Хотя бы раз спасти заложников. Нам это не удается - ни в "Норд Осте', ни в Беслане. Потому что, еще раз повторю, не было ни штаба, ни директивы. Ни переговорной позиции, ни переговорщиков - ничего. Для того чтобы остановить терроризм, надо научиться хотя бы спасать людей, когда они уже попали в заложники. Во-вторых - президент постоянно повторяет: никакого диалога, никаких переговоров. Вот пока такая позиция, нас будут убивать, взрывать, и ничего не будет. Потому что надо раскалывать, надо искать, надо применять все методы, все сценарии, все возможности для того, чтобы снизить террористическую угрозу. В-третьих - во всем мире борьбой с терроризмом занимаются для этого уполномоченные органы. А не весь народ. Весь народ не может ловить террористов - его надо учить сажать и собирать урожай, и так далее. У нас совершенно неспособны спецслужбы, хотя у нас президент - спецслужбист и все вокруг спецслужбисты, - не умеют это делать.</w:t>
      </w:r>
    </w:p>
    <w:p>
      <w:pPr>
        <w:pStyle w:val="Normal"/>
        <w:ind w:firstLine="872"/>
        <w:jc w:val="both"/>
        <w:rPr/>
      </w:pPr>
      <w:r>
        <w:rPr/>
      </w:r>
    </w:p>
    <w:p>
      <w:pPr>
        <w:pStyle w:val="Normal"/>
        <w:ind w:firstLine="872"/>
        <w:jc w:val="both"/>
        <w:rPr/>
      </w:pPr>
      <w:r>
        <w:rPr>
          <w:b/>
        </w:rPr>
        <w:t>Анна Политковская, журналист:</w:t>
      </w:r>
    </w:p>
    <w:p>
      <w:pPr>
        <w:pStyle w:val="Normal"/>
        <w:ind w:firstLine="872"/>
        <w:jc w:val="both"/>
        <w:rPr/>
      </w:pPr>
      <w:r>
        <w:rPr/>
        <w:t xml:space="preserve">...Это было умерщвление силами ФСБ с помощью химического оружия определенной части граждан. С сознанием, что от примененного химического вещества может наступить смерть. </w:t>
      </w:r>
    </w:p>
    <w:p>
      <w:pPr>
        <w:pStyle w:val="Normal"/>
        <w:ind w:firstLine="872"/>
        <w:jc w:val="both"/>
        <w:rPr/>
      </w:pPr>
      <w:r>
        <w:rPr/>
        <w:t>Что касается "Норд-Оста"- это, конечно, остается позором нашего времени, эта трагедия, как и люди, которые остались, в общем-то, наедине с собой после этой трагедии - и бывшие заложники, и семьи погибших.</w:t>
      </w:r>
    </w:p>
    <w:p>
      <w:pPr>
        <w:pStyle w:val="Normal"/>
        <w:ind w:firstLine="872"/>
        <w:jc w:val="both"/>
        <w:rPr/>
      </w:pPr>
      <w:r>
        <w:rPr/>
      </w:r>
    </w:p>
    <w:p>
      <w:pPr>
        <w:pStyle w:val="Normal"/>
        <w:ind w:firstLine="872"/>
        <w:jc w:val="both"/>
        <w:rPr/>
      </w:pPr>
      <w:r>
        <w:rPr>
          <w:b/>
        </w:rPr>
        <w:t>Андрей Солдатов, журналист:</w:t>
      </w:r>
    </w:p>
    <w:p>
      <w:pPr>
        <w:pStyle w:val="Normal"/>
        <w:ind w:firstLine="872"/>
        <w:jc w:val="both"/>
        <w:rPr/>
      </w:pPr>
      <w:r>
        <w:rPr/>
        <w:t>Сразу после штурма произошли абсурдные вещи. Кремль праздновал победу, потому что "Россию не поставили на колени". Террористы праздновали победу, потому что боевики забрали с собой на тот свет огромное количество жертв. Побежденными оказались родственники заложников, до сих пор так и не узнавшие, по чьей вине погибли их близкие, и не получившие достойных компенсаций, и общество, которое лишили возможности хоть как-то влиять на ситуацию. На это никто не обратил внимания. Победителей оказалось так много, что новый захват заложников был практически неизбежен. Террористам хотелось повторить успех "Норд-Оста", а Кремль после победы не попытался заняться планированием работы оперативных штабов на случай захватов. Профессионализм спецназа позволил забыть об ошибках в координации действий различных ведомств. В Беслане спецназ снова проявил профессионализм. Более того, здесь сотрудники действовали уже просто как герои. Но жертв стало еще больше.</w:t>
      </w:r>
      <w:r>
        <w:br w:type="page"/>
      </w:r>
    </w:p>
    <w:p>
      <w:pPr>
        <w:pStyle w:val="Heading1"/>
        <w:rPr>
          <w:sz w:val="30"/>
          <w:szCs w:val="30"/>
        </w:rPr>
      </w:pPr>
      <w:bookmarkStart w:id="19" w:name="__RefHeading___Toc133788691"/>
      <w:bookmarkEnd w:id="19"/>
      <w:r>
        <w:rPr>
          <w:sz w:val="30"/>
          <w:szCs w:val="30"/>
        </w:rPr>
        <w:t>ВЫВОДЫ</w:t>
      </w:r>
    </w:p>
    <w:p>
      <w:pPr>
        <w:pStyle w:val="Normal"/>
        <w:rPr>
          <w:sz w:val="30"/>
          <w:szCs w:val="30"/>
        </w:rPr>
      </w:pPr>
      <w:r>
        <w:rPr>
          <w:sz w:val="30"/>
          <w:szCs w:val="30"/>
        </w:rPr>
      </w:r>
    </w:p>
    <w:p>
      <w:pPr>
        <w:pStyle w:val="Normal"/>
        <w:ind w:firstLine="851"/>
        <w:jc w:val="both"/>
        <w:rPr/>
      </w:pPr>
      <w:r>
        <w:rPr>
          <w:rFonts w:cs="Times New Roman CYR" w:ascii="Times New Roman CYR" w:hAnsi="Times New Roman CYR"/>
          <w:color w:val="000000"/>
        </w:rPr>
        <w:t>Многочисленные обращения в прокуратуру и в судебные инстанции убедили потерпевших в неэффективности внутригосударственных средств правовой защиты. Дело в полном объеме, вероятнее всего, не станет предметом судебного разбирательства хотя бы потому, что спецслужбы, проводя операцию по захвату театрального центра, приняли меры к уничтожению всех боевиков, поскольку смерть виновных является основанием для прекращения расследования по делу. Это привело еще и к тому, что невозможно установить, каким образом, по сговору с какими структурами боевикам с большим количеством вооружения и взрывчатых веществ удалось пробраться в центр Москвы и беспрепятственно захватить заложников.</w:t>
      </w:r>
    </w:p>
    <w:p>
      <w:pPr>
        <w:pStyle w:val="Normal"/>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Неоднократные обращения пострадавших к Президенту РФ г.Путину с требованием </w:t>
      </w:r>
      <w:r>
        <w:rPr/>
        <w:t>проведения объективного расследования обстоятельств трагедии и ее последствий оказались безрезультатными.</w:t>
      </w:r>
    </w:p>
    <w:p>
      <w:pPr>
        <w:pStyle w:val="Normal"/>
        <w:ind w:firstLine="872"/>
        <w:jc w:val="both"/>
        <w:rPr/>
      </w:pPr>
      <w:r>
        <w:rPr/>
        <w:t>Актуальность этой проблемы для мирового сообщества трудно уменьшить. Прецедент, созданный на Дубровке, позволяет использовать его повторно. Однако степень летальности и отложенные последствия тяжелейшего нарушения здоровья заложников, переживших газовую атаку фентаниловыми производными, разрушили миф и иллюзии о существовании несмертельных соединений и возможности их использования, не нарушая права человека на жизнь. Молчаливое согласие с московским инцидентом инициируют государства к применению инкапаситантов при разрешении будущих конфликтных ситуаций.</w:t>
      </w:r>
    </w:p>
    <w:p>
      <w:pPr>
        <w:pStyle w:val="Normal"/>
        <w:ind w:firstLine="872"/>
        <w:jc w:val="both"/>
        <w:rPr/>
      </w:pPr>
      <w:r>
        <w:rPr/>
        <w:t>Пренебрежение жизнями людей становится чрезвычайно опасной традицией в России. Нарушив право на жизнь, закрепленное в статье 20 Конституции РФ и статье 2 Европейской Конвенции по Правам Человека, государство, не желая признать  ответственность за действия   своих представителей,  нарушает    и  статью  6  Конвенции - «каждый ... имеет право на справедливое и публичное разбирательство дела в разумный срок независимым и беспристрастным судом, созданным на основании закона».</w:t>
      </w:r>
    </w:p>
    <w:p>
      <w:pPr>
        <w:pStyle w:val="Normal"/>
        <w:ind w:firstLine="872"/>
        <w:jc w:val="both"/>
        <w:rPr/>
      </w:pPr>
      <w:r>
        <w:rPr/>
        <w:t>Отсутствие беспристрастной правовой оценки действий спецслужб, организации и проведения спасательных работ, сокрытие важных для расследования фактов случившегося в «Норд-Осте», возможно, и привело к еще более страшной трагедии в Беслане, где погибло уже более 300 человек, половина из которых дети.</w:t>
      </w:r>
    </w:p>
    <w:p>
      <w:pPr>
        <w:pStyle w:val="Normal"/>
        <w:ind w:firstLine="872"/>
        <w:jc w:val="both"/>
        <w:rPr/>
      </w:pPr>
      <w:r>
        <w:rPr/>
        <w:t>Обращаясь к мировому сообществу, мы, пострадавшие при теракте в «Норд-Осте», призываем к созданию международной комиссии для  проведения независимого расследования беспрецедентных трагедий в «Норд-Осте» и Беслане ради памяти о погибших и будущего  детей  и  внуков.</w:t>
      </w:r>
      <w:r>
        <w:br w:type="page"/>
      </w:r>
    </w:p>
    <w:p>
      <w:pPr>
        <w:pStyle w:val="Heading1"/>
        <w:rPr>
          <w:sz w:val="30"/>
          <w:szCs w:val="30"/>
        </w:rPr>
      </w:pPr>
      <w:bookmarkStart w:id="20" w:name="__RefHeading___Toc133788692"/>
      <w:r>
        <w:rPr>
          <w:sz w:val="30"/>
          <w:szCs w:val="30"/>
        </w:rPr>
        <w:t>ПРИЛОЖЕНИЯ</w:t>
      </w:r>
      <w:bookmarkEnd w:id="20"/>
      <w:r>
        <w:rPr>
          <w:sz w:val="30"/>
          <w:szCs w:val="30"/>
        </w:rPr>
        <w:t xml:space="preserve"> </w:t>
      </w:r>
    </w:p>
    <w:p>
      <w:pPr>
        <w:pStyle w:val="Heading2"/>
        <w:rPr/>
      </w:pPr>
      <w:bookmarkStart w:id="21" w:name="__RefHeading___Toc133788693"/>
      <w:bookmarkStart w:id="22" w:name="_ПРИЛОЖЕНИЕ_1._Перечень_терактов,_пр"/>
      <w:bookmarkEnd w:id="21"/>
      <w:bookmarkEnd w:id="22"/>
      <w:r>
        <w:rPr/>
        <w:t>ПРИЛОЖЕНИЕ 1. Перечень терактов, произошедших в России с 14.07.95 по 26.10.02</w:t>
      </w:r>
    </w:p>
    <w:p>
      <w:pPr>
        <w:pStyle w:val="Normal"/>
        <w:rPr/>
      </w:pPr>
      <w:r>
        <w:rPr/>
      </w:r>
    </w:p>
    <w:tbl>
      <w:tblPr>
        <w:tblW w:w="8987" w:type="dxa"/>
        <w:jc w:val="left"/>
        <w:tblInd w:w="-16" w:type="dxa"/>
        <w:tblLayout w:type="fixed"/>
        <w:tblCellMar>
          <w:top w:w="0" w:type="dxa"/>
          <w:left w:w="108" w:type="dxa"/>
          <w:bottom w:w="0" w:type="dxa"/>
          <w:right w:w="108" w:type="dxa"/>
        </w:tblCellMar>
      </w:tblPr>
      <w:tblGrid>
        <w:gridCol w:w="940"/>
        <w:gridCol w:w="5616"/>
        <w:gridCol w:w="1122"/>
        <w:gridCol w:w="1309"/>
      </w:tblGrid>
      <w:tr>
        <w:trPr>
          <w:trHeight w:val="9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w:t>
            </w:r>
          </w:p>
        </w:tc>
        <w:tc>
          <w:tcPr>
            <w:tcW w:w="56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Место теракта</w:t>
            </w:r>
          </w:p>
        </w:tc>
        <w:tc>
          <w:tcPr>
            <w:tcW w:w="11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кол-во постра-давших</w:t>
            </w:r>
          </w:p>
        </w:tc>
        <w:tc>
          <w:tcPr>
            <w:tcW w:w="13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ол-во погибших</w:t>
            </w:r>
          </w:p>
        </w:tc>
      </w:tr>
      <w:tr>
        <w:trPr>
          <w:trHeight w:val="315" w:hRule="atLeast"/>
        </w:trPr>
        <w:tc>
          <w:tcPr>
            <w:tcW w:w="89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95 год</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4-19.июл</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Захват заложников в Буденновске</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30</w:t>
            </w:r>
          </w:p>
        </w:tc>
      </w:tr>
      <w:tr>
        <w:trPr>
          <w:trHeight w:val="300" w:hRule="atLeast"/>
        </w:trPr>
        <w:tc>
          <w:tcPr>
            <w:tcW w:w="7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96 год</w:t>
            </w:r>
          </w:p>
        </w:tc>
        <w:tc>
          <w:tcPr>
            <w:tcW w:w="130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6-18.янв</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захват заложников в Кизляре и Первомайском</w:t>
            </w:r>
          </w:p>
        </w:tc>
        <w:tc>
          <w:tcPr>
            <w:tcW w:w="11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78</w:t>
            </w:r>
          </w:p>
        </w:tc>
      </w:tr>
      <w:tr>
        <w:trPr>
          <w:trHeight w:val="300" w:hRule="atLeast"/>
        </w:trPr>
        <w:tc>
          <w:tcPr>
            <w:tcW w:w="7678" w:type="dxa"/>
            <w:gridSpan w:val="3"/>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1999 год</w:t>
            </w:r>
          </w:p>
        </w:tc>
        <w:tc>
          <w:tcPr>
            <w:tcW w:w="130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мар</w:t>
            </w:r>
          </w:p>
        </w:tc>
        <w:tc>
          <w:tcPr>
            <w:tcW w:w="5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зрыв на Центральном рынке во Владикавказе</w:t>
            </w:r>
          </w:p>
        </w:tc>
        <w:tc>
          <w:tcPr>
            <w:tcW w:w="112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30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апр</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в лифте гостиницы "Интурист" в Москве.</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30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май</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Три взрыва в военном городке Спутник в окрестностях Владикавказа.</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r>
      <w:tr>
        <w:trPr>
          <w:trHeight w:val="945" w:hRule="atLeast"/>
        </w:trPr>
        <w:tc>
          <w:tcPr>
            <w:tcW w:w="94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авг</w:t>
            </w:r>
          </w:p>
        </w:tc>
        <w:tc>
          <w:tcPr>
            <w:tcW w:w="5616" w:type="dxa"/>
            <w:tcBorders>
              <w:bottom w:val="single" w:sz="4" w:space="0" w:color="000000"/>
              <w:right w:val="single" w:sz="4" w:space="0" w:color="000000"/>
            </w:tcBorders>
          </w:tcPr>
          <w:p>
            <w:pPr>
              <w:pStyle w:val="Normal"/>
              <w:rPr>
                <w:sz w:val="22"/>
                <w:szCs w:val="22"/>
              </w:rPr>
            </w:pPr>
            <w:r>
              <w:rPr>
                <w:sz w:val="22"/>
                <w:szCs w:val="22"/>
              </w:rPr>
              <w:t xml:space="preserve">Взрыв в подземном торговом комплексе на Манежной площади в Москве. Взрыв, первоначально объявленный криминальной разборкой, позднее был переквалифицирован в теракт. </w:t>
            </w:r>
          </w:p>
        </w:tc>
        <w:tc>
          <w:tcPr>
            <w:tcW w:w="11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сен</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дома в Буйнакске</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146</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64</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сен</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дома по ул. Гурьянова в Москве</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264</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09</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сен</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дома по ул. Каширской в Москве</w:t>
            </w:r>
          </w:p>
        </w:tc>
        <w:tc>
          <w:tcPr>
            <w:tcW w:w="11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24</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сен</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дома в Волгодонске</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r>
      <w:tr>
        <w:trPr>
          <w:trHeight w:val="315" w:hRule="atLeast"/>
        </w:trPr>
        <w:tc>
          <w:tcPr>
            <w:tcW w:w="7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0 год</w:t>
            </w:r>
          </w:p>
        </w:tc>
        <w:tc>
          <w:tcPr>
            <w:tcW w:w="130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май</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в Волгограде на проспекте Жукова</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июл</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на Центральном рынке Владикавказа</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6</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авг</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в центре Москвы в подземном переходе под Пушкинской площадью</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600" w:hRule="atLeast"/>
        </w:trPr>
        <w:tc>
          <w:tcPr>
            <w:tcW w:w="94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окт</w:t>
            </w:r>
          </w:p>
        </w:tc>
        <w:tc>
          <w:tcPr>
            <w:tcW w:w="5616" w:type="dxa"/>
            <w:tcBorders>
              <w:bottom w:val="single" w:sz="4" w:space="0" w:color="000000"/>
              <w:right w:val="single" w:sz="4" w:space="0" w:color="000000"/>
            </w:tcBorders>
          </w:tcPr>
          <w:p>
            <w:pPr>
              <w:pStyle w:val="Normal"/>
              <w:rPr>
                <w:sz w:val="22"/>
                <w:szCs w:val="22"/>
              </w:rPr>
            </w:pPr>
            <w:r>
              <w:rPr>
                <w:sz w:val="22"/>
                <w:szCs w:val="22"/>
              </w:rPr>
              <w:t>Взрыв на платформе железнодорожного вокзала в Пятигорске и еще два взрыва в городе Невинномысск (Ставропольский край).</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дек</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на рынке в Пятигорске</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30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дек</w:t>
            </w:r>
          </w:p>
        </w:tc>
        <w:tc>
          <w:tcPr>
            <w:tcW w:w="5616" w:type="dxa"/>
            <w:tcBorders/>
            <w:vAlign w:val="bottom"/>
          </w:tcPr>
          <w:p>
            <w:pPr>
              <w:pStyle w:val="Normal"/>
              <w:rPr>
                <w:sz w:val="22"/>
                <w:szCs w:val="22"/>
              </w:rPr>
            </w:pPr>
            <w:r>
              <w:rPr>
                <w:sz w:val="22"/>
                <w:szCs w:val="22"/>
              </w:rPr>
              <w:t>Заминированный автомобиль взорван в чеченском поселке Алхан-Юрт</w:t>
            </w:r>
          </w:p>
        </w:tc>
        <w:tc>
          <w:tcPr>
            <w:tcW w:w="112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е 20</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300" w:hRule="atLeast"/>
        </w:trPr>
        <w:tc>
          <w:tcPr>
            <w:tcW w:w="7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1 год</w:t>
            </w:r>
          </w:p>
        </w:tc>
        <w:tc>
          <w:tcPr>
            <w:tcW w:w="130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на автобусной остановке в Грозном</w:t>
            </w:r>
          </w:p>
        </w:tc>
        <w:tc>
          <w:tcPr>
            <w:tcW w:w="11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фев</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в Москве на станции метро "Белорусская".</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30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мар</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ы в Ессентуках, Минводах, Карачаево-Черкессии</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ноя</w:t>
            </w:r>
          </w:p>
        </w:tc>
        <w:tc>
          <w:tcPr>
            <w:tcW w:w="5616" w:type="dxa"/>
            <w:tcBorders/>
            <w:vAlign w:val="bottom"/>
          </w:tcPr>
          <w:p>
            <w:pPr>
              <w:pStyle w:val="Normal"/>
              <w:rPr>
                <w:sz w:val="22"/>
                <w:szCs w:val="22"/>
              </w:rPr>
            </w:pPr>
            <w:r>
              <w:rPr>
                <w:sz w:val="22"/>
                <w:szCs w:val="22"/>
              </w:rPr>
              <w:t>Взрыв на рынке во Владикавказе</w:t>
            </w:r>
          </w:p>
        </w:tc>
        <w:tc>
          <w:tcPr>
            <w:tcW w:w="112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300" w:hRule="atLeast"/>
        </w:trPr>
        <w:tc>
          <w:tcPr>
            <w:tcW w:w="7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2 год</w:t>
            </w:r>
          </w:p>
        </w:tc>
        <w:tc>
          <w:tcPr>
            <w:tcW w:w="130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ы на рынке в Астрахани</w:t>
            </w:r>
          </w:p>
        </w:tc>
        <w:tc>
          <w:tcPr>
            <w:tcW w:w="11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0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апр</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ы на рынке во Владикавказе</w:t>
            </w:r>
          </w:p>
        </w:tc>
        <w:tc>
          <w:tcPr>
            <w:tcW w:w="1122" w:type="dxa"/>
            <w:tcBorders>
              <w:bottom w:val="single" w:sz="4" w:space="0" w:color="000000"/>
              <w:right w:val="single" w:sz="4" w:space="0" w:color="000000"/>
            </w:tcBorders>
            <w:vAlign w:val="bottom"/>
          </w:tcPr>
          <w:p>
            <w:pPr>
              <w:pStyle w:val="Normal"/>
              <w:rPr>
                <w:sz w:val="22"/>
                <w:szCs w:val="22"/>
              </w:rPr>
            </w:pPr>
            <w:r>
              <w:rPr>
                <w:sz w:val="22"/>
                <w:szCs w:val="22"/>
              </w:rPr>
              <w:t>более 40</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r>
      <w:tr>
        <w:trPr>
          <w:trHeight w:val="600" w:hRule="atLeast"/>
        </w:trPr>
        <w:tc>
          <w:tcPr>
            <w:tcW w:w="94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май</w:t>
            </w:r>
          </w:p>
        </w:tc>
        <w:tc>
          <w:tcPr>
            <w:tcW w:w="5616" w:type="dxa"/>
            <w:tcBorders>
              <w:bottom w:val="single" w:sz="4" w:space="0" w:color="000000"/>
              <w:right w:val="single" w:sz="4" w:space="0" w:color="000000"/>
            </w:tcBorders>
          </w:tcPr>
          <w:p>
            <w:pPr>
              <w:pStyle w:val="Normal"/>
              <w:rPr>
                <w:sz w:val="22"/>
                <w:szCs w:val="22"/>
              </w:rPr>
            </w:pPr>
            <w:r>
              <w:rPr>
                <w:sz w:val="22"/>
                <w:szCs w:val="22"/>
              </w:rPr>
              <w:t>Взрыв фугаса в дагестанском городе Каспийск во время парада, посвященного Дню Победы</w:t>
            </w:r>
          </w:p>
        </w:tc>
        <w:tc>
          <w:tcPr>
            <w:tcW w:w="11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окт</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в районном отделе внутренних дел Заводского района</w:t>
            </w:r>
          </w:p>
        </w:tc>
        <w:tc>
          <w:tcPr>
            <w:tcW w:w="11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окт</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взрыв у московского «Макдоналдса»</w:t>
            </w:r>
          </w:p>
        </w:tc>
        <w:tc>
          <w:tcPr>
            <w:tcW w:w="1122"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3-26.окт</w:t>
            </w:r>
          </w:p>
        </w:tc>
        <w:tc>
          <w:tcPr>
            <w:tcW w:w="5616" w:type="dxa"/>
            <w:tcBorders>
              <w:bottom w:val="single" w:sz="4" w:space="0" w:color="000000"/>
              <w:right w:val="single" w:sz="4" w:space="0" w:color="000000"/>
            </w:tcBorders>
            <w:vAlign w:val="bottom"/>
          </w:tcPr>
          <w:p>
            <w:pPr>
              <w:pStyle w:val="Normal"/>
              <w:rPr>
                <w:sz w:val="22"/>
                <w:szCs w:val="22"/>
              </w:rPr>
            </w:pPr>
            <w:r>
              <w:rPr>
                <w:sz w:val="22"/>
                <w:szCs w:val="22"/>
              </w:rPr>
              <w:t>захват заложников в Москве в Театральном центре</w:t>
            </w:r>
          </w:p>
        </w:tc>
        <w:tc>
          <w:tcPr>
            <w:tcW w:w="1122" w:type="dxa"/>
            <w:tcBorders>
              <w:bottom w:val="single" w:sz="4" w:space="0" w:color="000000"/>
              <w:right w:val="single" w:sz="4" w:space="0" w:color="000000"/>
            </w:tcBorders>
            <w:vAlign w:val="bottom"/>
          </w:tcPr>
          <w:p>
            <w:pPr>
              <w:pStyle w:val="Normal"/>
              <w:jc w:val="center"/>
              <w:rPr>
                <w:sz w:val="22"/>
                <w:szCs w:val="22"/>
              </w:rPr>
            </w:pPr>
            <w:r>
              <w:rPr>
                <w:sz w:val="22"/>
                <w:szCs w:val="22"/>
              </w:rPr>
              <w:t>более 700</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30</w:t>
            </w:r>
          </w:p>
        </w:tc>
      </w:tr>
    </w:tbl>
    <w:p>
      <w:pPr>
        <w:pStyle w:val="Normal"/>
        <w:rPr/>
      </w:pPr>
      <w:r>
        <w:rPr/>
      </w:r>
    </w:p>
    <w:p>
      <w:pPr>
        <w:pStyle w:val="Heading2"/>
        <w:rPr/>
      </w:pPr>
      <w:bookmarkStart w:id="23" w:name="__RefHeading___Toc133788694"/>
      <w:bookmarkStart w:id="24" w:name="_ПРИЛОЖЕНИЕ_2.__Справка_из_материало"/>
      <w:bookmarkEnd w:id="24"/>
      <w:r>
        <w:rPr/>
        <w:t>ПРИЛОЖЕНИЕ 2.  Справка из материалов уголовного дела</w:t>
      </w:r>
      <w:bookmarkEnd w:id="23"/>
      <w:r>
        <w:rPr/>
        <w:t xml:space="preserve"> (том 1 лист дела 93)</w:t>
      </w:r>
    </w:p>
    <w:p>
      <w:pPr>
        <w:pStyle w:val="Normal"/>
        <w:ind w:firstLine="851"/>
        <w:jc w:val="both"/>
        <w:rPr/>
      </w:pPr>
      <w:r>
        <w:rPr/>
        <w:t>…</w:t>
      </w:r>
      <w:r>
        <w:rPr/>
        <w:t>Среди рабочих персонал ДК отмечал наличие кавказцев и по свидетельству одного из сторожей кавказцы жили в помещении этого клуба на весь период ремонта. Этот сотрудник был захвачен в заложники и среди террористов узнал одного из рабочих гейклуба, в зале тот находился без маски и спал на сидениях в непосредственной близости от него.</w:t>
      </w:r>
    </w:p>
    <w:p>
      <w:pPr>
        <w:pStyle w:val="Normal"/>
        <w:ind w:firstLine="851"/>
        <w:jc w:val="both"/>
        <w:rPr/>
      </w:pPr>
      <w:r>
        <w:rPr/>
        <w:t xml:space="preserve">… </w:t>
      </w:r>
      <w:r>
        <w:rPr/>
        <w:t>Т.к. членами и посетителями клуба являются многие влиятельные представители коммерческих и властных структур в т.ч. и среди депутатов ГД РФ, ООО «Архонт и Ко» имеет мощное прикрытие в случае проверок со  стороны правоохранительных органов. Возможно в гейклубе велась база данных клиентов с целью сбора компринформации для шантажа интересующих лиц. В связи с изложенным гейклуб был наиболее идеальной базой для подготовки и осуществления террористического акта…</w:t>
      </w:r>
    </w:p>
    <w:p>
      <w:pPr>
        <w:pStyle w:val="Heading2"/>
        <w:rPr/>
      </w:pPr>
      <w:bookmarkStart w:id="25" w:name="__RefHeading___Toc133788695"/>
      <w:bookmarkStart w:id="26" w:name="_ПРИЛОЖЕНИЕ_3._Хронология_событий_за"/>
      <w:bookmarkStart w:id="27" w:name="_ПРИЛОЖЕНИЕ_1._Хронология_событий_за"/>
      <w:bookmarkEnd w:id="25"/>
      <w:bookmarkEnd w:id="26"/>
      <w:bookmarkEnd w:id="27"/>
      <w:r>
        <w:rPr/>
        <w:t>ПРИЛОЖЕНИЕ 3. Хронология событий захвата заложников 23-26 октября 2002 года в г. Москве</w:t>
      </w:r>
    </w:p>
    <w:p>
      <w:pPr>
        <w:pStyle w:val="Normal"/>
        <w:rPr/>
      </w:pPr>
      <w:r>
        <w:rPr/>
      </w:r>
    </w:p>
    <w:p>
      <w:pPr>
        <w:pStyle w:val="Normal"/>
        <w:rPr/>
      </w:pPr>
      <w:r>
        <w:rPr/>
        <w:t>«Российская газета» от 28 октября</w:t>
      </w:r>
    </w:p>
    <w:p>
      <w:pPr>
        <w:pStyle w:val="Normal"/>
        <w:jc w:val="center"/>
        <w:rPr>
          <w:b/>
          <w:b/>
          <w:bCs/>
        </w:rPr>
      </w:pPr>
      <w:r>
        <w:rPr>
          <w:b/>
          <w:bCs/>
        </w:rPr>
        <w:t>Пятьдесят восемь часов</w:t>
      </w:r>
    </w:p>
    <w:p>
      <w:pPr>
        <w:pStyle w:val="Style9"/>
        <w:ind w:firstLine="872"/>
        <w:rPr/>
      </w:pPr>
      <w:r>
        <w:rPr>
          <w:i/>
          <w:iCs/>
        </w:rPr>
        <w:t>Столько длился кошмар на улице Мельникова в Москве, который держал в напряжении всю страну</w:t>
      </w:r>
      <w:r>
        <w:rPr/>
        <w:t xml:space="preserve"> </w:t>
      </w:r>
    </w:p>
    <w:p>
      <w:pPr>
        <w:pStyle w:val="Style9"/>
        <w:ind w:firstLine="872"/>
        <w:rPr>
          <w:b/>
          <w:b/>
        </w:rPr>
      </w:pPr>
      <w:r>
        <w:rPr>
          <w:b/>
        </w:rPr>
        <w:t>23 октября</w:t>
      </w:r>
    </w:p>
    <w:p>
      <w:pPr>
        <w:pStyle w:val="Style9"/>
        <w:ind w:firstLine="872"/>
        <w:jc w:val="both"/>
        <w:rPr/>
      </w:pPr>
      <w:r>
        <w:rPr>
          <w:b/>
        </w:rPr>
        <w:t>21.15.</w:t>
      </w:r>
      <w:r>
        <w:rPr/>
        <w:t xml:space="preserve"> В здание Театрального центра на Дубровке, на улице Мельникова (бывший Дворец культуры Государственного подшипникового завода), врываются вооруженные люди в камуфляже. В это время в ДК идет мюзикл "Норд-Ост", в зале находятся более 800 человек. Террористы объявляют всех людей заложниками и начинают минировать здание. В первые минуты части актеров и служащим театрального центра удалось бежать из здания через окна и запасные выходы.</w:t>
      </w:r>
    </w:p>
    <w:p>
      <w:pPr>
        <w:pStyle w:val="Style9"/>
        <w:ind w:firstLine="872"/>
        <w:jc w:val="both"/>
        <w:rPr/>
      </w:pPr>
      <w:r>
        <w:rPr>
          <w:b/>
        </w:rPr>
        <w:t>22.00.</w:t>
      </w:r>
      <w:r>
        <w:rPr/>
        <w:t xml:space="preserve"> Становится известно, что здание театра захватил отряд чеченских боевиков во главе с Мовсаром Бараевым. По словам очевидцев, террористов 30-40 человек, среди них есть женщины, все они обвешаны взрывчаткой. По первым сообщениям, они требуют прекращения войны в Чечне. К зданию ДК продолжают прибывать подразделения спецназа ФСБ, МВД и внутренние войска. </w:t>
      </w:r>
    </w:p>
    <w:p>
      <w:pPr>
        <w:pStyle w:val="Style9"/>
        <w:ind w:firstLine="872"/>
        <w:rPr>
          <w:b/>
          <w:b/>
        </w:rPr>
      </w:pPr>
      <w:r>
        <w:rPr>
          <w:b/>
        </w:rPr>
        <w:t>24 октября</w:t>
      </w:r>
    </w:p>
    <w:p>
      <w:pPr>
        <w:pStyle w:val="Style9"/>
        <w:ind w:firstLine="872"/>
        <w:jc w:val="both"/>
        <w:rPr/>
      </w:pPr>
      <w:r>
        <w:rPr>
          <w:b/>
        </w:rPr>
        <w:t>00.15</w:t>
      </w:r>
      <w:r>
        <w:rPr/>
        <w:t>. Первая попытка установить контакт с террористами. В здание центра проходит депутат Госдумы от Чечни Асламбек Аслаханов.</w:t>
      </w:r>
    </w:p>
    <w:p>
      <w:pPr>
        <w:pStyle w:val="Style9"/>
        <w:ind w:firstLine="872"/>
        <w:rPr/>
      </w:pPr>
      <w:r>
        <w:rPr>
          <w:b/>
        </w:rPr>
        <w:t>02.20.</w:t>
      </w:r>
      <w:r>
        <w:rPr/>
        <w:t xml:space="preserve"> Террористы без каких-либо условий отпускают 17 человек.</w:t>
      </w:r>
    </w:p>
    <w:p>
      <w:pPr>
        <w:pStyle w:val="Style9"/>
        <w:ind w:firstLine="872"/>
        <w:jc w:val="both"/>
        <w:rPr/>
      </w:pPr>
      <w:r>
        <w:rPr>
          <w:b/>
        </w:rPr>
        <w:t>03.00-9.00.</w:t>
      </w:r>
      <w:r>
        <w:rPr/>
        <w:t xml:space="preserve"> Спецслужбы безуспешно пытаются установить связь с боевиками. К этому времени сотрудникам ФСБ известно, что захват заложников планировался по заданию Аслана Масхадова и международных террористических организаций.</w:t>
      </w:r>
    </w:p>
    <w:p>
      <w:pPr>
        <w:pStyle w:val="Style9"/>
        <w:ind w:firstLine="872"/>
        <w:jc w:val="both"/>
        <w:rPr/>
      </w:pPr>
      <w:r>
        <w:rPr>
          <w:b/>
        </w:rPr>
        <w:t>9.30.</w:t>
      </w:r>
      <w:r>
        <w:rPr/>
        <w:t xml:space="preserve"> К зданию ДК приезжают иностранные дипломаты. Известно, что среди заложников около 60-70 граждан зарубежных государств. Переговоры с террористами срываются.</w:t>
      </w:r>
    </w:p>
    <w:p>
      <w:pPr>
        <w:pStyle w:val="Style9"/>
        <w:ind w:firstLine="872"/>
        <w:jc w:val="both"/>
        <w:rPr/>
      </w:pPr>
      <w:r>
        <w:rPr>
          <w:b/>
        </w:rPr>
        <w:t>11.30-12.20.</w:t>
      </w:r>
      <w:r>
        <w:rPr/>
        <w:t xml:space="preserve"> Боевики требуют для переговоров Бориса Немцова, Ирину Хакамаду и Григория Явлинского, а также журналистку Анну Политковскую.</w:t>
      </w:r>
    </w:p>
    <w:p>
      <w:pPr>
        <w:pStyle w:val="Style9"/>
        <w:ind w:firstLine="872"/>
        <w:jc w:val="both"/>
        <w:rPr/>
      </w:pPr>
      <w:r>
        <w:rPr>
          <w:b/>
        </w:rPr>
        <w:t>13.00.</w:t>
      </w:r>
      <w:r>
        <w:rPr/>
        <w:t xml:space="preserve"> В центр проходят депутат Госдумы Иосиф Кобзон и врачи Красного Креста. Спустя полчаса они выводят из здания женщину и троих детей.</w:t>
      </w:r>
    </w:p>
    <w:p>
      <w:pPr>
        <w:pStyle w:val="Style9"/>
        <w:ind w:firstLine="872"/>
        <w:jc w:val="both"/>
        <w:rPr/>
      </w:pPr>
      <w:r>
        <w:rPr>
          <w:b/>
        </w:rPr>
        <w:t>15.00.</w:t>
      </w:r>
      <w:r>
        <w:rPr/>
        <w:t xml:space="preserve"> Иосиф Кобзон и Ирина Хакамада вновь идут на переговоры.</w:t>
      </w:r>
    </w:p>
    <w:p>
      <w:pPr>
        <w:pStyle w:val="Style9"/>
        <w:ind w:firstLine="872"/>
        <w:jc w:val="both"/>
        <w:rPr/>
      </w:pPr>
      <w:r>
        <w:rPr>
          <w:b/>
        </w:rPr>
        <w:t>17.00.</w:t>
      </w:r>
      <w:r>
        <w:rPr/>
        <w:t xml:space="preserve"> Террористы убивают женщину, которая пыталась пройти внутрь здания.</w:t>
      </w:r>
    </w:p>
    <w:p>
      <w:pPr>
        <w:pStyle w:val="Style9"/>
        <w:ind w:firstLine="872"/>
        <w:jc w:val="both"/>
        <w:rPr/>
      </w:pPr>
      <w:r>
        <w:rPr>
          <w:b/>
        </w:rPr>
        <w:t>18.30.</w:t>
      </w:r>
      <w:r>
        <w:rPr/>
        <w:t xml:space="preserve"> Террористы стреляют из гранатомета по двум женщинам, сбежавшим из ДК. Ранен один спецназовец. Заложницы не пострадали.</w:t>
      </w:r>
    </w:p>
    <w:p>
      <w:pPr>
        <w:pStyle w:val="Style9"/>
        <w:ind w:firstLine="872"/>
        <w:jc w:val="both"/>
        <w:rPr/>
      </w:pPr>
      <w:r>
        <w:rPr>
          <w:b/>
        </w:rPr>
        <w:t>19.00.</w:t>
      </w:r>
      <w:r>
        <w:rPr/>
        <w:t xml:space="preserve"> Катарский телеканал "Аль-Джазира" показывает обращение боевиков Мовсара Бараева, записанное за несколько дней до захвата ДК. Террористы объявляют себя смертниками и требуют вывода российских войск из Чечни.</w:t>
      </w:r>
    </w:p>
    <w:p>
      <w:pPr>
        <w:pStyle w:val="Style9"/>
        <w:ind w:firstLine="872"/>
        <w:jc w:val="both"/>
        <w:rPr/>
      </w:pPr>
      <w:r>
        <w:rPr>
          <w:b/>
        </w:rPr>
        <w:t>19.00-00.00.</w:t>
      </w:r>
      <w:r>
        <w:rPr/>
        <w:t xml:space="preserve"> Безуспешные попытки уговорить боевиков принять питание и воду для заложников. </w:t>
      </w:r>
    </w:p>
    <w:p>
      <w:pPr>
        <w:pStyle w:val="Style9"/>
        <w:ind w:firstLine="872"/>
        <w:jc w:val="both"/>
        <w:rPr>
          <w:b/>
          <w:b/>
        </w:rPr>
      </w:pPr>
      <w:r>
        <w:rPr>
          <w:b/>
        </w:rPr>
        <w:t>25 октября</w:t>
      </w:r>
    </w:p>
    <w:p>
      <w:pPr>
        <w:pStyle w:val="Style9"/>
        <w:ind w:firstLine="872"/>
        <w:jc w:val="both"/>
        <w:rPr/>
      </w:pPr>
      <w:r>
        <w:rPr>
          <w:b/>
        </w:rPr>
        <w:t>01.00.</w:t>
      </w:r>
      <w:r>
        <w:rPr/>
        <w:t xml:space="preserve"> Террористы пропускают в здание руководителя отделения неотложной хирургии и травмы Центра медицины катастроф Леонида Рошаля. Он приносит заложникам медикаменты и оказывает им первую медицинскую помощь.</w:t>
      </w:r>
    </w:p>
    <w:p>
      <w:pPr>
        <w:pStyle w:val="Style9"/>
        <w:ind w:firstLine="872"/>
        <w:jc w:val="both"/>
        <w:rPr/>
      </w:pPr>
      <w:r>
        <w:rPr>
          <w:b/>
        </w:rPr>
        <w:t>5.30-6.30.</w:t>
      </w:r>
      <w:r>
        <w:rPr/>
        <w:t xml:space="preserve"> Боевики освобождают семь человек.</w:t>
      </w:r>
    </w:p>
    <w:p>
      <w:pPr>
        <w:pStyle w:val="Style9"/>
        <w:ind w:firstLine="872"/>
        <w:jc w:val="both"/>
        <w:rPr/>
      </w:pPr>
      <w:r>
        <w:rPr>
          <w:b/>
        </w:rPr>
        <w:t>11.30 - 12.30.</w:t>
      </w:r>
      <w:r>
        <w:rPr/>
        <w:t xml:space="preserve"> Боевики отпускают восемь детей, в том числе одну девочку из Швейцарии. После этого переговоры прекращаются.</w:t>
      </w:r>
    </w:p>
    <w:p>
      <w:pPr>
        <w:pStyle w:val="Style9"/>
        <w:ind w:firstLine="872"/>
        <w:jc w:val="both"/>
        <w:rPr/>
      </w:pPr>
      <w:r>
        <w:rPr>
          <w:b/>
        </w:rPr>
        <w:t>15.00.</w:t>
      </w:r>
      <w:r>
        <w:rPr/>
        <w:t xml:space="preserve"> В Кремле Президент РФ Владимир Путин проводит совещание с главами МВД и ФСБ. По итогам встречи директор ФСБ Николай Патрушев заявляет, что власти готовы сохранить террористам жизнь, если они освободят всех заложников.</w:t>
      </w:r>
    </w:p>
    <w:p>
      <w:pPr>
        <w:pStyle w:val="Style9"/>
        <w:ind w:firstLine="872"/>
        <w:jc w:val="both"/>
        <w:rPr/>
      </w:pPr>
      <w:r>
        <w:rPr>
          <w:b/>
        </w:rPr>
        <w:t>20.00-21.00.</w:t>
      </w:r>
      <w:r>
        <w:rPr/>
        <w:t xml:space="preserve"> Попытку установить контакт с боевиками предпринимают глава Торгово-промышленной палаты РФ Евгений Примаков, экс-президент Ингушетии Руслан Аушев, депутат Госдумы Асламбек Аслаханов и певица Алла Пугачева.</w:t>
      </w:r>
    </w:p>
    <w:p>
      <w:pPr>
        <w:pStyle w:val="Style9"/>
        <w:ind w:firstLine="872"/>
        <w:jc w:val="both"/>
        <w:rPr/>
      </w:pPr>
      <w:r>
        <w:rPr>
          <w:b/>
        </w:rPr>
        <w:t>21.50.</w:t>
      </w:r>
      <w:r>
        <w:rPr/>
        <w:t xml:space="preserve"> Террористы освобождают трех женщин и мужчину. </w:t>
      </w:r>
    </w:p>
    <w:p>
      <w:pPr>
        <w:pStyle w:val="Style9"/>
        <w:ind w:firstLine="872"/>
        <w:jc w:val="both"/>
        <w:rPr>
          <w:b/>
          <w:b/>
        </w:rPr>
      </w:pPr>
      <w:r>
        <w:rPr>
          <w:b/>
        </w:rPr>
        <w:t>26 октября</w:t>
      </w:r>
    </w:p>
    <w:p>
      <w:pPr>
        <w:pStyle w:val="Style9"/>
        <w:ind w:firstLine="872"/>
        <w:jc w:val="both"/>
        <w:rPr/>
      </w:pPr>
      <w:r>
        <w:rPr>
          <w:b/>
        </w:rPr>
        <w:t>5.30.</w:t>
      </w:r>
      <w:r>
        <w:rPr/>
        <w:t xml:space="preserve"> У здания ДК раздаются три взрыва и несколько автоматных очередей. После этого стрельба прекращается. Спецназ начинает перегруппировку сил вокруг Театрального центра. Журналистов оттесняют из зоны прямой видимости, однако официального подтверждения начала штурма нет.</w:t>
      </w:r>
    </w:p>
    <w:p>
      <w:pPr>
        <w:pStyle w:val="Style9"/>
        <w:ind w:firstLine="872"/>
        <w:jc w:val="both"/>
        <w:rPr/>
      </w:pPr>
      <w:r>
        <w:rPr>
          <w:b/>
        </w:rPr>
        <w:t>5.45.</w:t>
      </w:r>
      <w:r>
        <w:rPr/>
        <w:t xml:space="preserve"> Представители штаба сообщают, что за последние два часа террористы убили двух и ранили еще двух заложников.</w:t>
      </w:r>
    </w:p>
    <w:p>
      <w:pPr>
        <w:pStyle w:val="Style9"/>
        <w:ind w:firstLine="872"/>
        <w:jc w:val="both"/>
        <w:rPr/>
      </w:pPr>
      <w:r>
        <w:rPr>
          <w:b/>
        </w:rPr>
        <w:t>6.20.</w:t>
      </w:r>
      <w:r>
        <w:rPr/>
        <w:t xml:space="preserve"> Раздаются еще несколько сильных взрывов, возобновляется стрельба. Из здания ДК выбегают двое заложников. Представители штаба сообщают, что ранее удалось бежать еще шестерым.</w:t>
      </w:r>
    </w:p>
    <w:p>
      <w:pPr>
        <w:pStyle w:val="Style9"/>
        <w:ind w:firstLine="872"/>
        <w:jc w:val="both"/>
        <w:rPr/>
      </w:pPr>
      <w:r>
        <w:rPr>
          <w:b/>
        </w:rPr>
        <w:t>6.30.</w:t>
      </w:r>
      <w:r>
        <w:rPr/>
        <w:t xml:space="preserve"> Официальный представитель ФСБ Сергей Игнатченко сообщает, что Театральный центр находится под контролем спецслужб, Мовсар Бараев и большая часть террористов уничтожены. О жертвах среди заложников ничего не сообщается.</w:t>
      </w:r>
    </w:p>
    <w:p>
      <w:pPr>
        <w:pStyle w:val="Style9"/>
        <w:ind w:firstLine="872"/>
        <w:jc w:val="both"/>
        <w:rPr/>
      </w:pPr>
      <w:r>
        <w:rPr>
          <w:b/>
        </w:rPr>
        <w:t>6.30 - 6.45.</w:t>
      </w:r>
      <w:r>
        <w:rPr/>
        <w:t xml:space="preserve"> К зданию ДК по команде подъезжают десятки машин МЧС и "скорой помощи", а также автобусы.</w:t>
      </w:r>
    </w:p>
    <w:p>
      <w:pPr>
        <w:pStyle w:val="Style9"/>
        <w:ind w:firstLine="872"/>
        <w:jc w:val="both"/>
        <w:rPr/>
      </w:pPr>
      <w:r>
        <w:rPr>
          <w:b/>
        </w:rPr>
        <w:t>6.45 - 7.00.</w:t>
      </w:r>
      <w:r>
        <w:rPr/>
        <w:t xml:space="preserve"> Спасатели и врачи начинают выводить заложников из здания, их развозят в больницы.</w:t>
      </w:r>
    </w:p>
    <w:p>
      <w:pPr>
        <w:pStyle w:val="Style9"/>
        <w:ind w:firstLine="872"/>
        <w:jc w:val="both"/>
        <w:rPr/>
      </w:pPr>
      <w:r>
        <w:rPr>
          <w:b/>
        </w:rPr>
        <w:t>7.25.</w:t>
      </w:r>
      <w:r>
        <w:rPr/>
        <w:t xml:space="preserve"> Помощник Президента РФ Сергей Ястржембский официально заявляет, что операция по освобождению заложников завершена, в здании ДК обезврежена большая часть взрывных устройств. Он сообщает, что спецслужбы ищут часть террористов, которым удалось скрыться.</w:t>
      </w:r>
    </w:p>
    <w:p>
      <w:pPr>
        <w:pStyle w:val="Style9"/>
        <w:ind w:firstLine="872"/>
        <w:jc w:val="both"/>
        <w:rPr/>
      </w:pPr>
      <w:r>
        <w:rPr>
          <w:b/>
        </w:rPr>
        <w:t>8.00.</w:t>
      </w:r>
      <w:r>
        <w:rPr/>
        <w:t xml:space="preserve"> Заместитель главы МВД Владимир Васильев сообщает первые результаты операции: уничтожено 36 террористов, в том числе женщины-смертницы, освобождено более 750 заложников, погибли 67 человек. </w:t>
      </w:r>
    </w:p>
    <w:p>
      <w:pPr>
        <w:pStyle w:val="Style9"/>
        <w:jc w:val="right"/>
        <w:rPr/>
      </w:pPr>
      <w:r>
        <w:rPr>
          <w:b/>
          <w:bCs/>
        </w:rPr>
        <w:t>Отдел новостей</w:t>
      </w:r>
      <w:r>
        <w:rPr/>
        <w:t xml:space="preserve"> </w:t>
      </w:r>
    </w:p>
    <w:p>
      <w:pPr>
        <w:pStyle w:val="Heading2"/>
        <w:rPr/>
      </w:pPr>
      <w:bookmarkStart w:id="28" w:name="__RefHeading___Toc133788696"/>
      <w:bookmarkStart w:id="29" w:name="_ПРИЛОЖЕНИЕ_4._Мертвые_будут_за_живы"/>
      <w:bookmarkEnd w:id="28"/>
      <w:bookmarkEnd w:id="29"/>
      <w:r>
        <w:rPr/>
        <w:t>ПРИЛОЖЕНИЕ 4. Мертвые будут за живых. Репортаж со штурма ДК ГПЗ</w:t>
      </w:r>
    </w:p>
    <w:p>
      <w:pPr>
        <w:pStyle w:val="Normal"/>
        <w:rPr/>
      </w:pPr>
      <w:r>
        <w:rPr/>
      </w:r>
    </w:p>
    <w:p>
      <w:pPr>
        <w:pStyle w:val="Normal"/>
        <w:ind w:firstLine="851"/>
        <w:rPr/>
      </w:pPr>
      <w:r>
        <w:rPr/>
        <w:t>Точное число заложников, реакция родственников, кто первым открыл огонь, неизвестные жертвы среди бойцов ВВ, шеренга трупов у главного входа, погибших вывозят под видом раненых, газ-убийца.</w:t>
        <w:br/>
        <w:t xml:space="preserve">Ирина Бороган, Андрей Солдатов </w:t>
      </w:r>
    </w:p>
    <w:p>
      <w:pPr>
        <w:pStyle w:val="Normal"/>
        <w:rPr/>
      </w:pPr>
      <w:r>
        <w:rPr/>
        <w:t>Газета «Версия» №43 от 27 октября 2002 года.</w:t>
      </w:r>
    </w:p>
    <w:p>
      <w:pPr>
        <w:pStyle w:val="Normal"/>
        <w:rPr/>
      </w:pPr>
      <w:r>
        <w:rPr/>
      </w:r>
    </w:p>
    <w:p>
      <w:pPr>
        <w:pStyle w:val="Normal"/>
        <w:ind w:firstLine="851"/>
        <w:jc w:val="both"/>
        <w:rPr/>
      </w:pPr>
      <w:r>
        <w:rPr>
          <w:b/>
        </w:rPr>
        <w:t>Около 2.00</w:t>
      </w:r>
      <w:r>
        <w:rPr/>
        <w:t xml:space="preserve"> 26 октября нашему товарищу и коллеге позвонила заложница, находившаяся в зале, и сообщила: "Они говорят, что начнут расстреливать людей в 6 утра". И хотя никаких официальных сообщений о возможном начале штурма не было, мы решили, что в пресс-центре делать больше нечего и с двумя нашими коллегами "пошли на прорыв".  </w:t>
      </w:r>
    </w:p>
    <w:p>
      <w:pPr>
        <w:pStyle w:val="Normal"/>
        <w:ind w:firstLine="851"/>
        <w:jc w:val="both"/>
        <w:rPr/>
      </w:pPr>
      <w:r>
        <w:rPr>
          <w:b/>
        </w:rPr>
        <w:t>Спустя 15 минут</w:t>
      </w:r>
      <w:r>
        <w:rPr/>
        <w:t xml:space="preserve"> нас коллег уже встречала гостеприимная хозяйка одной из квартир дома, находящегося справа от главного входа в здание ДК - на углу Мельникова и 1-ой Дубровской. Из окна одного из верхних этажей - прекрасный вид на ДК и площадь перед ним. В нашем распоряжении - бинокль и два фотоаппарата. Никаких особых изменений в дислокации техники и сил по сравнению с первой ночью, когда террористы потребовали отвести спецназ из зоны захвата, мы не заметили. На мосту на 1-й Дубровской (слева от ДК) по-прежнему стояли два бронетранспортера, рядом с которыми менялись посты спецназовцев Внутренних войск. Два других - на углу 1-й Дубровской и Мельникова. На площадке прямо перед входом на том же месте находились два микроавтобуса - красный и белый, на которых приехали террористы. Только габаритные огни, которые горели всю первую ночь, уже погасли - сел аккумулятор. Террористы бросили микроавтобусы с заведенными двигателями, и это вызвало серьезные опасения, что они заминированы. Правда, попытка повернуть ключ зажигания, предпринятая во вторую ночь двумя бойцами Внутренних войск, закончилась, по нашим данным, печально. Одного из них ранил снайперский выстрел террористов, внимательно наблюдающих из ДК за происходящим. </w:t>
      </w:r>
    </w:p>
    <w:p>
      <w:pPr>
        <w:pStyle w:val="Normal"/>
        <w:ind w:firstLine="851"/>
        <w:jc w:val="both"/>
        <w:rPr/>
      </w:pPr>
      <w:r>
        <w:rPr>
          <w:b/>
        </w:rPr>
        <w:t>3, 4 часа ночи</w:t>
      </w:r>
      <w:r>
        <w:rPr/>
        <w:t xml:space="preserve"> - на площади, освещенной прожекторами, стоит зловещая тишина.</w:t>
      </w:r>
    </w:p>
    <w:p>
      <w:pPr>
        <w:pStyle w:val="Normal"/>
        <w:ind w:firstLine="851"/>
        <w:jc w:val="both"/>
        <w:rPr/>
      </w:pPr>
      <w:r>
        <w:rPr>
          <w:b/>
        </w:rPr>
        <w:t>5.00</w:t>
      </w:r>
      <w:r>
        <w:rPr/>
        <w:t xml:space="preserve"> - неожиданно гаснут прожекторы на крыше Института человека, освещавшие главный вход в ДК. Признак недобрый - днем раньше террористы заявляли, что если перед зданием погасят свет, они расценят это как сигнал к штурму и начнут расстреливать заложников. </w:t>
      </w:r>
    </w:p>
    <w:p>
      <w:pPr>
        <w:pStyle w:val="Normal"/>
        <w:ind w:firstLine="851"/>
        <w:jc w:val="both"/>
        <w:rPr/>
      </w:pPr>
      <w:r>
        <w:rPr/>
        <w:t>У моста через железнодорожную ветку по улице 1-Дубровская стоит пикет из 4 бойцов внутренних войск. Периодически бойцы сменяются, однако идти через пути неудобно, надо спускаться в овраг, поэтому солдаты ходят через мост. Однако примерно в 5 утра снайперы из ДК убили одного и ранили другого бойца ВВ, когда те шли через мост на смену. Не исключено, что это был ответ террористов на погашенные прожектора. Эта информация пришла к нам только после 6 утра.</w:t>
      </w:r>
    </w:p>
    <w:p>
      <w:pPr>
        <w:pStyle w:val="Normal"/>
        <w:ind w:firstLine="851"/>
        <w:jc w:val="both"/>
        <w:rPr/>
      </w:pPr>
      <w:r>
        <w:rPr>
          <w:b/>
        </w:rPr>
        <w:t>5.35</w:t>
      </w:r>
      <w:r>
        <w:rPr/>
        <w:t xml:space="preserve"> - Раздается выстрел из гранатомета и вслед за ним оглушительный звон бьющегося стекла, послышались выстрелы со стороны пятиэтажки, стоящей напротив главного входа в 200 метрах. Кажется, шмальнули по парковке. Вой сигнализаций продолжается около 5 минут.</w:t>
      </w:r>
    </w:p>
    <w:p>
      <w:pPr>
        <w:pStyle w:val="Normal"/>
        <w:ind w:firstLine="851"/>
        <w:jc w:val="both"/>
        <w:rPr/>
      </w:pPr>
      <w:r>
        <w:rPr>
          <w:b/>
        </w:rPr>
        <w:t>5. 45</w:t>
      </w:r>
      <w:r>
        <w:rPr/>
        <w:t xml:space="preserve"> - Очереди со стороны железобетонного завода, расположенного напротив служебных входов ДК, за ним заработал пулемет (наш товарищ, служивший в свое время в спецназе, по звуку определяет, что это РПК)</w:t>
      </w:r>
    </w:p>
    <w:p>
      <w:pPr>
        <w:pStyle w:val="Normal"/>
        <w:ind w:firstLine="851"/>
        <w:jc w:val="both"/>
        <w:rPr/>
      </w:pPr>
      <w:r>
        <w:rPr>
          <w:b/>
        </w:rPr>
        <w:t>6.05</w:t>
      </w:r>
      <w:r>
        <w:rPr/>
        <w:t xml:space="preserve"> - По радио передают: представители оперативного штаба по руководству спецоперацией заявляют, что получен звонок от заложника, который сообщил: терпение террористов кончилось, они начинают расстреливать людей. По официальной версии, вся стрельба - это дело рук террористов. Но у нас не остается никаких сомнений - начался штурм, причем по инициативе наших сил.</w:t>
      </w:r>
    </w:p>
    <w:p>
      <w:pPr>
        <w:pStyle w:val="Normal"/>
        <w:ind w:firstLine="851"/>
        <w:jc w:val="both"/>
        <w:rPr/>
      </w:pPr>
      <w:r>
        <w:rPr/>
        <w:t>На некоторое время устанавливается затишье, из окна видно, что идет перегруппировка спецназа. На площадку перед главным входом подъезжает джип синего цвета, у него погашены огни и работает двигатель.</w:t>
      </w:r>
    </w:p>
    <w:p>
      <w:pPr>
        <w:pStyle w:val="Normal"/>
        <w:ind w:firstLine="851"/>
        <w:jc w:val="both"/>
        <w:rPr/>
      </w:pPr>
      <w:r>
        <w:rPr>
          <w:b/>
        </w:rPr>
        <w:t>6.30</w:t>
      </w:r>
      <w:r>
        <w:rPr/>
        <w:t xml:space="preserve"> - на мосту слева от здания выставляется 4 бойца в полном вооружении. Судя по форме - это "Витязь" (подразделение спецназначения Внутренних войск). </w:t>
      </w:r>
    </w:p>
    <w:p>
      <w:pPr>
        <w:pStyle w:val="Normal"/>
        <w:ind w:firstLine="851"/>
        <w:jc w:val="both"/>
        <w:rPr/>
      </w:pPr>
      <w:r>
        <w:rPr>
          <w:b/>
        </w:rPr>
        <w:t>6.35</w:t>
      </w:r>
      <w:r>
        <w:rPr/>
        <w:t xml:space="preserve"> - через площадь к зданию бежит группа бойцов Внутренних войск - человек 6-8. Подлетают к главному входу и начинают ногами и прикладами крушить стекла. Бойцы врываются внутрь. Тем временем на площадь съезжается техника, в том числе и машины «скорой». Буквально через минуту подъезжает бронетранспортер, стоявший на углу 1-й Дубровской и Мельникова, и останавливается в метрах 120 от входа в ДК. Раздались два взрыва внутри здания. В ответ шарахнул КПВТ с бронетранспортера. Видим, как спецназовцы с главного входа выводят женщину, вслед за ней еще одну. Вдруг изнутри здание освещает мощная вспышка света, раздаются автоматные очереди. Десяток спецназовцев залег на траве справа от здания - прямо под нашими окнами. В бинокль можно разглядеть, как другая группа бойцов синхронно располагается и с левой стороны площадки перед ДК. Примерно в это же время раздаются два взрыва внутри здания с белым отсветом - похоже на разрывы гранаты. После этого группы, рассредоточенные по стоянке, бегут к главному входу через площадь. </w:t>
      </w:r>
    </w:p>
    <w:p>
      <w:pPr>
        <w:pStyle w:val="Normal"/>
        <w:ind w:firstLine="851"/>
        <w:jc w:val="both"/>
        <w:rPr/>
      </w:pPr>
      <w:r>
        <w:rPr>
          <w:b/>
        </w:rPr>
        <w:t>6.40</w:t>
      </w:r>
      <w:r>
        <w:rPr/>
        <w:t xml:space="preserve"> - 3 взрыва подряд с красным отсветом внутри здания и ответные очереди. </w:t>
      </w:r>
    </w:p>
    <w:p>
      <w:pPr>
        <w:pStyle w:val="Normal"/>
        <w:ind w:firstLine="851"/>
        <w:jc w:val="both"/>
        <w:rPr/>
      </w:pPr>
      <w:r>
        <w:rPr>
          <w:b/>
        </w:rPr>
        <w:t>6.45</w:t>
      </w:r>
      <w:r>
        <w:rPr/>
        <w:t xml:space="preserve"> - небольшой отряд спецназовцев с фонарем направляется по холлу первого этажа к тому крылу здания, где библиотека и кружки. </w:t>
      </w:r>
    </w:p>
    <w:p>
      <w:pPr>
        <w:pStyle w:val="Normal"/>
        <w:ind w:firstLine="851"/>
        <w:jc w:val="both"/>
        <w:rPr/>
      </w:pPr>
      <w:r>
        <w:rPr>
          <w:b/>
        </w:rPr>
        <w:t>6. 47</w:t>
      </w:r>
      <w:r>
        <w:rPr/>
        <w:t xml:space="preserve"> - изнутри начинают в трех местах бить стекла и прорезать плакат с огромной надписью «Норд-ост», закрывавший стеклянные стены фойе второго этажа. </w:t>
      </w:r>
    </w:p>
    <w:p>
      <w:pPr>
        <w:pStyle w:val="Normal"/>
        <w:ind w:firstLine="851"/>
        <w:jc w:val="both"/>
        <w:rPr/>
      </w:pPr>
      <w:r>
        <w:rPr>
          <w:b/>
        </w:rPr>
        <w:t>6.50</w:t>
      </w:r>
      <w:r>
        <w:rPr/>
        <w:t xml:space="preserve"> - из главного входа кого-то выволокли. Через несколько секунд прямо под нашими окнами 2 бойца тащат молодого человека в сером свитере. Кто это - переодевшийся террорист или отловленный «на подступах» к зоне спецоперации журналист, нам не ясно. У главного входа появляются носилки, выводят какую-то женщину. Судя по звукам, стрельба продолжается с тыльной стороны ДК, где расположено 3 служебных входа. Из здания вытаскивают мужчину, тащат как террориста. Вслед за ним бойцы выводят трех человек, прикрывая их. Повсюду бьют стекла. Наверное, на случай, если террористы начнут взрывать себя (как обещали), избежать осколочных ранений. </w:t>
      </w:r>
    </w:p>
    <w:p>
      <w:pPr>
        <w:pStyle w:val="Normal"/>
        <w:ind w:firstLine="851"/>
        <w:jc w:val="both"/>
        <w:rPr/>
      </w:pPr>
      <w:r>
        <w:rPr>
          <w:b/>
        </w:rPr>
        <w:t>7. 00</w:t>
      </w:r>
      <w:r>
        <w:rPr/>
        <w:t xml:space="preserve"> - распахиваются двери главного входа в ДК. 3 джипа «Дефендер» отряда МЧС «Центропас» подъезжают к зданию. Пустые автобусы двинулись по улице Мельникова прямо под нашими окнами. Около главного входа уже десятки людей, отовсюду крики «давай-давай», площадь напоминает взбунтовавшийся муравейник. Из здания буквально выползает заложница, кого-то вытаскивают на полусогнутых ногах. Выносят тело, еще одно. </w:t>
      </w:r>
    </w:p>
    <w:p>
      <w:pPr>
        <w:pStyle w:val="Normal"/>
        <w:ind w:firstLine="851"/>
        <w:jc w:val="both"/>
        <w:rPr/>
      </w:pPr>
      <w:r>
        <w:rPr>
          <w:b/>
        </w:rPr>
        <w:t>7.03</w:t>
      </w:r>
      <w:r>
        <w:rPr/>
        <w:t xml:space="preserve"> - Под звуки выстрелов выводят группу людей. «Альфовец» выносит девушку. Затем - выносят несколько тел. </w:t>
      </w:r>
    </w:p>
    <w:p>
      <w:pPr>
        <w:pStyle w:val="Normal"/>
        <w:ind w:firstLine="851"/>
        <w:jc w:val="both"/>
        <w:rPr/>
      </w:pPr>
      <w:r>
        <w:rPr>
          <w:b/>
        </w:rPr>
        <w:t>7.06</w:t>
      </w:r>
      <w:r>
        <w:rPr/>
        <w:t xml:space="preserve"> - Тела продолжают выносить уже не только спецназовцы, но и спасатели в белых касках. Их складывают в шеренгу слева прямо под "козырьком" главного входа в ДК - там их уже больше 20-ти. Нам становится страшно: по одежде видно, что это в основном женщины, скорее девушки, потому что тела выносят перекинутыми через плечо. Слава Богу, вывели кого-то живого. Несколько «скорых» и реанимобилей с ранеными покидают площадь. </w:t>
      </w:r>
    </w:p>
    <w:p>
      <w:pPr>
        <w:pStyle w:val="Normal"/>
        <w:ind w:firstLine="851"/>
        <w:jc w:val="both"/>
        <w:rPr/>
      </w:pPr>
      <w:r>
        <w:rPr>
          <w:b/>
        </w:rPr>
        <w:t>7.13</w:t>
      </w:r>
      <w:r>
        <w:rPr/>
        <w:t xml:space="preserve"> - на площадке справа останавливаются 4 автобуса, их отчетливо видно из наших окон. Тем временем слева от главного входа продолжают сбрасывать тела, вереница трупов увеличивается с какой-то неимоверной скоростью.  Вскоре несколько минут они занимают все пространство: все ступеньки слева пестрят разноцветными кофточками, в которые были одеты заложники. Нам становится жутко: еще три дня назад эти женщины наряжались, собираясь на популярный мюзикл. Места все равно не хватает, и тела уже бросают друг на друга. </w:t>
      </w:r>
    </w:p>
    <w:p>
      <w:pPr>
        <w:pStyle w:val="Normal"/>
        <w:ind w:firstLine="851"/>
        <w:jc w:val="both"/>
        <w:rPr/>
      </w:pPr>
      <w:r>
        <w:rPr>
          <w:b/>
        </w:rPr>
        <w:t>7.20</w:t>
      </w:r>
      <w:r>
        <w:rPr/>
        <w:t xml:space="preserve"> - с площадки перед входом отъезжает первый автобус с освобожденными заложниками. Хозяйка квартиры замечает, что все они в странных позах - как будто спящие. Через несколько минут из здания выносят какие-то тряпки (может быть, скатерти или шторы) и начинают набрасывать на тела. Надежд, что под козырьком среди мертвых могли быть раненые, уже не остается. Судя по тому, сколько место заняла шеренга тел, их там намного больше 100. Под грохот моторов, вой сирен, свист и крики с площади отправляется еще один автобус. Вскоре по телевизору какой-то Член штаба рапортует об успешном завершении спецоперации: заложники освобождены, террористы убиты, нескольким удалось скрыться. О жертвах - ни слова. В этот момент из здания выносят еще два тела.</w:t>
      </w:r>
    </w:p>
    <w:p>
      <w:pPr>
        <w:pStyle w:val="Normal"/>
        <w:ind w:firstLine="851"/>
        <w:jc w:val="both"/>
        <w:rPr/>
      </w:pPr>
      <w:r>
        <w:rPr>
          <w:b/>
        </w:rPr>
        <w:t>7. 43</w:t>
      </w:r>
      <w:r>
        <w:rPr/>
        <w:t xml:space="preserve"> </w:t>
      </w:r>
      <w:r>
        <w:rPr>
          <w:b/>
        </w:rPr>
        <w:t>– 50</w:t>
      </w:r>
      <w:r>
        <w:rPr/>
        <w:t xml:space="preserve"> - два автобуса с заложниками покидают площадь.</w:t>
      </w:r>
    </w:p>
    <w:p>
      <w:pPr>
        <w:pStyle w:val="Normal"/>
        <w:ind w:firstLine="851"/>
        <w:jc w:val="both"/>
        <w:rPr/>
      </w:pPr>
      <w:r>
        <w:rPr>
          <w:b/>
        </w:rPr>
        <w:t>7. 50</w:t>
      </w:r>
      <w:r>
        <w:rPr/>
        <w:t xml:space="preserve"> - перед входом выстраивают заградительную цепь, закрывая нам обзор.</w:t>
      </w:r>
    </w:p>
    <w:p>
      <w:pPr>
        <w:pStyle w:val="Normal"/>
        <w:ind w:firstLine="851"/>
        <w:jc w:val="both"/>
        <w:rPr/>
      </w:pPr>
      <w:r>
        <w:rPr>
          <w:b/>
        </w:rPr>
        <w:t>К 8 утра</w:t>
      </w:r>
      <w:r>
        <w:rPr/>
        <w:t xml:space="preserve"> замминистра МВД Васильев сообщает, что 36 террористов убито, включая Мовсара Бараева, несколько сбежало. Он говорит о том, что штабу не дали нормально начать операцию, так как несколько заложников попытались сбежать сами, поэтому штурм были ВЫНУЖДЕНЫ начать. Потом еще несколько официальных заявлений, из которых следует, что террористы сами спровоцировали штурм, не оставив другого выхода из положения.</w:t>
      </w:r>
    </w:p>
    <w:p>
      <w:pPr>
        <w:pStyle w:val="Normal"/>
        <w:ind w:firstLine="851"/>
        <w:jc w:val="both"/>
        <w:rPr/>
      </w:pPr>
      <w:r>
        <w:rPr/>
        <w:t>Нас прошибает нервный смех - кто в 5 утра вырубил, освещавшие площадь прожектора, установленные на корпусе Института человека? Или это террористы предприняли диверсионную вылазку на улицу, и начали оттуда стрельбу из всех видов оружия?</w:t>
      </w:r>
    </w:p>
    <w:p>
      <w:pPr>
        <w:pStyle w:val="Normal"/>
        <w:ind w:firstLine="851"/>
        <w:jc w:val="both"/>
        <w:rPr/>
      </w:pPr>
      <w:r>
        <w:rPr>
          <w:b/>
        </w:rPr>
        <w:t>8.00</w:t>
      </w:r>
      <w:r>
        <w:rPr/>
        <w:t xml:space="preserve"> - Наш коллега (тот самый, что служил в спецназе и сам принимал участие в освобождении заложников) вдруг кричит: «Они рассаживают в автобусы трупы, смотрите сами - они валятся с сидений». И передает нам бинокль. Действительно, людей затаскивают в салон автобуса недвижимыми, и они в странных позах застывают на сиденьях. «Теперь я верю, что в 93-м пропали трупы из Белого дома», - замечает еще один наш товарищ. В это время по телевизору корреспондент НТВ, который судя по съемке, находится за углом на 1-й Дубровской, говорит, что видит проходящие перед ним автобусы с заложниками, у них «синие лица». Единственное объяснение, которое мы смогли придумать для вывоза тел столь странным образом - чтобы впоследствии выдать погибших при штурме за умерших в больницах. В это время тела заложников уже убрали.</w:t>
      </w:r>
    </w:p>
    <w:p>
      <w:pPr>
        <w:pStyle w:val="Normal"/>
        <w:ind w:firstLine="851"/>
        <w:jc w:val="both"/>
        <w:rPr/>
      </w:pPr>
      <w:r>
        <w:rPr>
          <w:b/>
        </w:rPr>
        <w:t>8.10</w:t>
      </w:r>
      <w:r>
        <w:rPr/>
        <w:t xml:space="preserve"> - телевизор сообщает, что схвачен один террорист при попытке затесаться среди журналистов.</w:t>
      </w:r>
    </w:p>
    <w:p>
      <w:pPr>
        <w:pStyle w:val="Normal"/>
        <w:ind w:firstLine="851"/>
        <w:jc w:val="both"/>
        <w:rPr/>
      </w:pPr>
      <w:r>
        <w:rPr>
          <w:b/>
        </w:rPr>
        <w:t>8.45</w:t>
      </w:r>
      <w:r>
        <w:rPr/>
        <w:t xml:space="preserve"> - справа от стоянки для автомобилей складывают 8 черных мешков с трупами террористов. Подъезжает автобус, в которые начинают загружать тела боевиков.</w:t>
      </w:r>
    </w:p>
    <w:p>
      <w:pPr>
        <w:pStyle w:val="Normal"/>
        <w:ind w:firstLine="851"/>
        <w:jc w:val="both"/>
        <w:rPr/>
      </w:pPr>
      <w:r>
        <w:rPr>
          <w:b/>
        </w:rPr>
        <w:t>11.00</w:t>
      </w:r>
      <w:r>
        <w:rPr/>
        <w:t xml:space="preserve"> - Погибших продолжают выносить из здания. Даже когда мы покидаем квартиру, один из трупов продолжает оставаться на ступеньках главного входа. Мы уходим из квартиры приютивших нас людей, благодаря которым мы получили возможность рассказать Вам о том, что на самом деле произошло во время штурма бывшего ДК ГПЗ. </w:t>
      </w:r>
    </w:p>
    <w:p>
      <w:pPr>
        <w:pStyle w:val="Normal"/>
        <w:rPr/>
      </w:pPr>
      <w:r>
        <w:rPr/>
      </w:r>
    </w:p>
    <w:p>
      <w:pPr>
        <w:pStyle w:val="Heading2"/>
        <w:rPr/>
      </w:pPr>
      <w:bookmarkStart w:id="30" w:name="__RefHeading___Toc133788697"/>
      <w:bookmarkStart w:id="31" w:name="_ПРИЛОЖЕНИЕ_5._Радио_«Эхо_Москвы»._Т"/>
      <w:bookmarkStart w:id="32" w:name="_ПРИЛОЖЕНИЕ_2._Телефонный_разговор_с"/>
      <w:bookmarkEnd w:id="30"/>
      <w:bookmarkEnd w:id="31"/>
      <w:bookmarkEnd w:id="32"/>
      <w:r>
        <w:rPr/>
        <w:t>ПРИЛОЖЕНИЕ 5. Радио «Эхо Москвы». Телефонный разговор с заложницами перед самым началом штурма ТЦ на Дубровке 26.10.2002 г. в 5-30</w:t>
      </w:r>
    </w:p>
    <w:p>
      <w:pPr>
        <w:pStyle w:val="Normal"/>
        <w:rPr/>
      </w:pPr>
      <w:r>
        <w:rPr/>
      </w:r>
    </w:p>
    <w:p>
      <w:pPr>
        <w:pStyle w:val="Normal"/>
        <w:rPr/>
      </w:pPr>
      <w:hyperlink r:id="rId2">
        <w:r>
          <w:rPr>
            <w:rStyle w:val="InternetLink"/>
          </w:rPr>
          <w:t>http://echo.msk.ru/interview/20120/</w:t>
        </w:r>
      </w:hyperlink>
    </w:p>
    <w:p>
      <w:pPr>
        <w:pStyle w:val="Normal"/>
        <w:rPr/>
      </w:pPr>
      <w:r>
        <w:rPr/>
      </w:r>
    </w:p>
    <w:p>
      <w:pPr>
        <w:pStyle w:val="Normal"/>
        <w:rPr/>
      </w:pPr>
      <w:r>
        <w:rPr/>
        <w:t>Н.СКОПЦОВА Я не знаю, пустили газ, все люди сидят в зале, мы очень просим,</w:t>
        <w:br/>
        <w:t>что бы нас не это самое, мы все-таки надеемся что, может, мы не на "Курске",</w:t>
        <w:br/>
        <w:t>не там давайте, я, может быть, дам вам Аню</w:t>
        <w:br/>
        <w:t xml:space="preserve"> А.СТЕПАНЕНКО Она звонила нам, Наташ</w:t>
        <w:br/>
        <w:t xml:space="preserve"> А.АНДРИАНОВА Это Аня. Такое впечатление, что начались действия со стороны</w:t>
        <w:br/>
        <w:t>наших силовиков Ребята, ну не оставляйте нас, шанс, если можно это сделать,</w:t>
        <w:br/>
        <w:t>мы просим</w:t>
        <w:br/>
        <w:t xml:space="preserve"> А.СТЕПАНЕНКО Ань, мы пытаемся, вы можете объяснить, что вы чувствуете,</w:t>
        <w:br/>
        <w:t>слезоточивый газ, что это за газ?</w:t>
        <w:br/>
        <w:t xml:space="preserve"> А.АНДРИАНОВА Я не знаю, что это за газ, но я вижу реакцию, что эти люди не</w:t>
        <w:br/>
        <w:t>хотят смертей наших-ненаших, но, по-моему, наши силовики начали что-то</w:t>
        <w:br/>
        <w:t>делать, по-моему есть желание, чтобы мы отсюда живыми не вышли и таким</w:t>
        <w:br/>
        <w:t>образом эту ситуацию закончить</w:t>
        <w:br/>
        <w:t xml:space="preserve"> А.СТЕПАНЕНКО Аня, вы можете объяснить, что это за газ, это слезоточивый</w:t>
        <w:br/>
        <w:t>газ, что происходит с людьми? Вы его видите, вы его чувствуете?</w:t>
        <w:br/>
        <w:t xml:space="preserve"> А.АНДРИАНОВА Ребята, ну я умоляю, я не знаю, мы видим, мы чувствуем, мы</w:t>
        <w:br/>
        <w:t>дышим в тряпки, что-то делают наши</w:t>
        <w:br/>
        <w:t xml:space="preserve"> (раздаются выстрелы в течение 2-3 секунд)</w:t>
        <w:br/>
        <w:t xml:space="preserve"> О, господи!!!</w:t>
        <w:br/>
        <w:t xml:space="preserve"> (пауза)</w:t>
        <w:br/>
        <w:t xml:space="preserve"> Вы нас слышите?</w:t>
        <w:br/>
        <w:t xml:space="preserve"> А.СТЕПАНЕНКО Да.</w:t>
        <w:br/>
        <w:t xml:space="preserve"> А.АНДРИАНОВА Мы сейчас все к черту взлетим на воздух Ну, это начали наши,</w:t>
        <w:br/>
        <w:t>на самом деле.</w:t>
        <w:br/>
        <w:t xml:space="preserve"> А.СТЕПАНЕНКО Что за стрельба была сейчас?</w:t>
        <w:br/>
        <w:t xml:space="preserve"> А.АНДРИАНОВА Я не знаю, я сижу мордой в спину и я не знаю Господи! Мы</w:t>
        <w:br/>
        <w:t>только что сидели, досматривали НТВ и радовались. Это началось извне.</w:t>
        <w:br/>
        <w:t>Видимо, такое решение приняло наше правительство, чтобы никто отсюда живым</w:t>
        <w:br/>
        <w:t>не вышел</w:t>
        <w:br/>
        <w:t xml:space="preserve"> (далее слышна стрельба в течение 2-3 минут)</w:t>
      </w:r>
    </w:p>
    <w:p>
      <w:pPr>
        <w:pStyle w:val="Normal"/>
        <w:rPr/>
      </w:pPr>
      <w:r>
        <w:rPr/>
      </w:r>
    </w:p>
    <w:p>
      <w:pPr>
        <w:pStyle w:val="Heading2"/>
        <w:rPr/>
      </w:pPr>
      <w:bookmarkStart w:id="33" w:name="__RefHeading___Toc133788698"/>
      <w:bookmarkStart w:id="34" w:name="_ПРИЛОЖЕНИЕ_6._Описание_происходивши"/>
      <w:bookmarkStart w:id="35" w:name="_ПРИЛОЖЕНИЕ_3._Описание_происходивши"/>
      <w:bookmarkEnd w:id="33"/>
      <w:bookmarkEnd w:id="34"/>
      <w:bookmarkEnd w:id="35"/>
      <w:r>
        <w:rPr/>
        <w:t>ПРИЛОЖЕНИЕ 6. Описание происходивших событий как внутри, так и за пределами зала участниками событий</w:t>
      </w:r>
    </w:p>
    <w:p>
      <w:pPr>
        <w:pStyle w:val="Normal"/>
        <w:rPr/>
      </w:pPr>
      <w:r>
        <w:rPr/>
      </w:r>
    </w:p>
    <w:p>
      <w:pPr>
        <w:pStyle w:val="Heading3"/>
        <w:rPr/>
      </w:pPr>
      <w:bookmarkStart w:id="36" w:name="__RefHeading___Toc133788699"/>
      <w:bookmarkStart w:id="37" w:name="_6.1._Описание_событий_бывшей_заложн"/>
      <w:bookmarkEnd w:id="36"/>
      <w:bookmarkEnd w:id="37"/>
      <w:r>
        <w:rPr/>
        <w:t>6.1. Описание событий бывшей заложницей Губаревой С.Н.</w:t>
      </w:r>
    </w:p>
    <w:p>
      <w:pPr>
        <w:pStyle w:val="Normal"/>
        <w:ind w:firstLine="708"/>
        <w:jc w:val="both"/>
        <w:rPr/>
      </w:pPr>
      <w:r>
        <w:rPr/>
      </w:r>
    </w:p>
    <w:p>
      <w:pPr>
        <w:pStyle w:val="Normal"/>
        <w:ind w:firstLine="708"/>
        <w:jc w:val="both"/>
        <w:rPr/>
      </w:pPr>
      <w:r>
        <w:rPr/>
        <w:t>23 октября я, Светлана Губарева, со своей семьей 13-летней дочерью Александрой Летяго и женихом Сэнди Аланом Букером пошли на мюзикл "Норд-Ост". Началось второе отделение мюзикла "Норд-Ост". Закончился так называемый "танец летчиков". Вдруг раздалась очередь автоматная. Какой-то человек в маске на лице на сцене выстрелил в воздух. Тогда я посмотрела по сторонам. Я обратила внимание, что по левому проходу (мы сидели в конце 17 ряда где-то 24, 25, 26 места) идет группа людей. Женщины были в черном, а мужчины были одеты по-разному – часть в камуфляжной одежде, полностью, часть в камуфляжных брюках и гражданских свитерах, а часть полностью в гражданской одежде. У мужчин были автоматы, а у женщин – пистолеты и гранаты в руках. Сначала шли мужчины, а следом за ними женщины. И с определенной периодичностью женщины останавливаются возле рядов, а остальная группа продолжает двигаться к сцене. Потом посмотрела в правую сторону. Смотрю — здесь тоже стоят женщины. С каждой стороны зала я их насчитала по 9 женщин. Они довольно часто стояли. Артистов согнали со сцены, разогнали оркестрантов, посадили их в зал. А потом капельдинеров тоже согнали в зал. Не видела, что творилось на балконе, но, наверное, что-то подобное. От сцены человек в военной форме объявил, что это захват (позже я узнала, что он назвался Бараевым). Дословно его слова я не могу повторить, потому что мы сидели далеко, и поэтому было плохо слышно. Он объявил о том, что это захват, что они хотят остановить войну в Чечне, что те, у кого есть мобильные телефоны, могут звонить всем родным и близким, домой, друзьям (но не должны звонить в милицию), извещать о том, что здесь происходит. Мне сначала казалось это злой шуткой, но Сэнди сразу понял, что это действительно захват, что это опасные люди. Он объяснил, что если будут стрелять, то надо прятаться так, чтобы голова не высовывалась. Реакция в зале, когда вошли чеченцы — кто-то остался спокоен, с кем-то началась истерика, у кого-то обмороки. У женщин-чеченок была валерьянка. Они давали заложникам валерьянку, чтобы успокоить людей. Бараев после того, как сделал объявление, прошел около нашего края (конец ряда) и сел примерно в 19 ряду за нами, и те, кто сидел недалеко, имели возможность с ним говорить. Естественно, первый вопрос: почему нас? Он говорил, что война в Чечне длится уже много лет, каждый день там гибнут люди, что их требования – остановить войну в Чечне. Люди стали говорить, что они сочувствуют чеченцам, что тоже против войны, на это Бараев ответил: "Но вы же не выходите на митинги с требованием остановить войну! Вы ходите в театры здесь, а нас там убивают." Женщины стали спрашивать: "А почему нас, слабых? Почему бы вам не захватить Думу?" На это Бараев сказал, что Дума себя хорошо охраняет, но они согласны поменять на каждого депутата десять заложников, если кто-нибудь изъявит желание. Через какое-то время после этого разговора женщина в партере поднялась и говорит: "Наше правительство не торопится нас спасать, мы должны делать это сами. Давайте звонить своим родственникам, знакомым. Пусть они выходят на Красную площадь на митинг с требованием остановить войну в Чечне!" Бараев ответил на это: "Звоните, если хотите" и велел своим подчиненным раздать мобильные телефоны. По мобильным телефонам люди звонили и говорили об этом своим родственникам. Чеченцы не требовали от заложников ничего, кроме послушания.</w:t>
      </w:r>
    </w:p>
    <w:p>
      <w:pPr>
        <w:pStyle w:val="Normal"/>
        <w:ind w:firstLine="708"/>
        <w:jc w:val="both"/>
        <w:rPr/>
      </w:pPr>
      <w:r>
        <w:rPr/>
        <w:t>Сэнди много молился, в эти моменты у него было отрешенное лицо. И одна женщина, чеченка, которая стояла рядом, она говорит, что ему плохо? Я попыталась сыграть на этом, и сказала: что да-да, он болен, у него припадок начнется, он сейчас умрет, если вы нас не выпустите. У чеченок были радиоприемники, они слушали новости, перескакивая с одной радиостанции на другую. Кое-что было слышно и мне тоже. Было много лжи об убийствах, о трупах, лежащих в проходах, о реках крови, и это злило чеченцев. Как-то Бараев не выдержал и сказал: "Слышите, как они врут? Вот так и про Чечню обманывают!" Потом Мовсар Бараев сказал, что они не воюют с иностранцами. Кто предъявит паспорта других стран – будут освобождены. Позже по радио я слышала заявление штаба о том, что штаб против того, чтобы выпускали иностранцев, что они хотят, чтобы сначала выпустили детей и женщин. Эти слова для меня чудовищно звучали, потому что среди иностранных заложников тоже были женщины и дети! Правительство России прятало свое бездействие за спину моего ребенка!</w:t>
      </w:r>
    </w:p>
    <w:p>
      <w:pPr>
        <w:pStyle w:val="Normal"/>
        <w:ind w:firstLine="708"/>
        <w:jc w:val="both"/>
        <w:rPr/>
      </w:pPr>
      <w:r>
        <w:rPr/>
        <w:t>Наша проблема была в том, что Сэнди Букер паспорт оставил в гостинице, а наши с дочерью документы находились в американском посольстве на оформлении въездной визы в США. У Сэнди были с собой водительские права. Когда в зале немного утихло после захвата, в попросила чеченку, стоящую ближе к нам, передать руководителю захвата, что мы иностранные граждане и показала ей водительское удостоверение. Она сама не пошла к Бараеву (чеченки не уходили со своих мест), а по цепочке передала. Бараев подошел к нам, я показала это водительское удостоверение Сэнди. Он никогда не видел такого удостоверения видимо, потому что с большим интересом его рассматривал, потом сказал: "Разберемся, завтра разберемся. Сегодня мы вас отпускать не будем, потому что там ваши вас пристрелят, а потом скажут, что это мы убили. Такое было в Буденовске. Завтра выйдете".</w:t>
      </w:r>
    </w:p>
    <w:p>
      <w:pPr>
        <w:pStyle w:val="Normal"/>
        <w:ind w:firstLine="708"/>
        <w:jc w:val="both"/>
        <w:rPr/>
      </w:pPr>
      <w:r>
        <w:rPr/>
        <w:t>Позже по приказу Бараева стали делить заложников на иностранцев и россиян, по этим водительским правам мы попали к иностранцам.</w:t>
      </w:r>
    </w:p>
    <w:p>
      <w:pPr>
        <w:pStyle w:val="Normal"/>
        <w:ind w:firstLine="708"/>
        <w:jc w:val="both"/>
        <w:rPr/>
      </w:pPr>
      <w:r>
        <w:rPr/>
        <w:t>Когда дали возможность позвонить, я позвонила московской знакомой, чтобы сообщить, что мы попали в заложники.</w:t>
      </w:r>
    </w:p>
    <w:p>
      <w:pPr>
        <w:pStyle w:val="Normal"/>
        <w:ind w:firstLine="708"/>
        <w:jc w:val="both"/>
        <w:rPr/>
      </w:pPr>
      <w:r>
        <w:rPr/>
        <w:t>У меня было такое ощущение, что чеченцы пришли с полуфабрикатами. Все время трещал скотч, которым перематывались "пояса шахидов". Один чеченец обходил всех женщин-чеченок, помогал им крепить пояса шахидок, батарейки передавал, показывал, как соединять какие-то контакты. Женщины сначала стояли вдоль рядов, позже им принесли стулья, и они могли сидеть. Они были чаще с закрытыми лицами, но иногда открывали лица. Со второго дня чаще были с открытыми лицами. Я спросила как-то у одной из них, почему они закрывают лицо. Из-за чего? Из желания быть не узнанными? Она сказала: "Нет. Это просто наши национальные традиции — лицо должно быть закрыто для всех, кроме мужа". Помимо того, что чеченки с поясами стояли по периметру зала, на сцене ещё в нескольких местах была примотана к стульям взрывчатка (в двух или трех местах). И потом установили бомбу в центре зала в 9 ряду. Возле этой бомбы постоянно сидела чеченка.</w:t>
      </w:r>
    </w:p>
    <w:p>
      <w:pPr>
        <w:pStyle w:val="Normal"/>
        <w:ind w:firstLine="708"/>
        <w:jc w:val="both"/>
        <w:rPr/>
      </w:pPr>
      <w:r>
        <w:rPr/>
        <w:t>Часть мужчин была в масках, часть была с открытыми лицами. Как я поняла, у Бараева были два помощника, которые откликались на имена "Ясир" и "Абу-Бакар".</w:t>
      </w:r>
    </w:p>
    <w:p>
      <w:pPr>
        <w:pStyle w:val="Normal"/>
        <w:ind w:firstLine="708"/>
        <w:jc w:val="both"/>
        <w:rPr/>
      </w:pPr>
      <w:r>
        <w:rPr/>
        <w:t>Люди, которые были в зале (заложники) боялись штурма больше, чем чеченцев. Разговаривали шепотом за их спиной достаточно свободно.</w:t>
      </w:r>
    </w:p>
    <w:p>
      <w:pPr>
        <w:pStyle w:val="Normal"/>
        <w:ind w:firstLine="708"/>
        <w:jc w:val="both"/>
        <w:rPr/>
      </w:pPr>
      <w:r>
        <w:rPr/>
        <w:t>У меня было такое ощущение, что у чеченцев не было плана, что делать с нами дальше. То есть у них была задача захватить театр, они это сделали и радовались этому, а что дальше делать – не знали. Они не предполагали, что у заложников будут возникать какие-то потребности – ходить в туалет, пить, кушать, спать. Поначалу в туалет водили в операторскую. Первой в туалет просилась девушка, как я поняла, из работников Норд-Оста. Потом стали другие проситься, ну и мы с дочерью Сашей сходили тоже. Саша не сразу поняла, что это обычная комната, сначала пыталась найти унитаз. Людей было много, поэтому там быстро "потекло из берегов". Для того, чтобы пройти в обычный туалет, нужно было пройти через холл, а холл простреливался. Потом они стали выводить куда-то на лестницу, позже приспособили оркестровую яму.</w:t>
      </w:r>
    </w:p>
    <w:p>
      <w:pPr>
        <w:pStyle w:val="Normal"/>
        <w:ind w:firstLine="708"/>
        <w:jc w:val="both"/>
        <w:rPr/>
      </w:pPr>
      <w:r>
        <w:rPr/>
        <w:t>Знаю, что в первые часы после захвата выпустили детей до 12 лет, но подробно описать это событие не могу.</w:t>
      </w:r>
    </w:p>
    <w:p>
      <w:pPr>
        <w:pStyle w:val="Normal"/>
        <w:ind w:firstLine="708"/>
        <w:jc w:val="both"/>
        <w:rPr/>
      </w:pPr>
      <w:r>
        <w:rPr/>
        <w:t>Когда в зал привели Ольгу Романову, мы сидели ещё в этом 17 ряду. Сидели мы на одном ряду с Бараевым в тот момент, только мы в конце, а он в начале ряда. Она зашла через центральный вход, каким-то образом пройдя через кольцо оцепления. Ее притащили и посадили рядом с Бараевым. Он начал с ней разговаривать. Она вела себя очень резко, агрессивно. Бараев начал спрашивать её о том, как прошла, зачем сюда пришла. Она отвечала очень возбужденно. Заложники в зале ей начали кричать: "Тише-тише. Нельзя так говорить!" А её это ещё больше заводит. С балкона кто-то крикнул: "Расстреляй ее!" Бараев сказал, что это провокатор, что такие были в Буденовске, поэтому ее сейчас расстреляют. После этих слов девушку вытолкали в боковые двери и там расстреляли. То есть убили не на глазах, видно не было, но выстрелы были слышны. Зал притих в ужасе. Стало понятно, что и убить могут.</w:t>
      </w:r>
    </w:p>
    <w:p>
      <w:pPr>
        <w:pStyle w:val="Normal"/>
        <w:ind w:firstLine="708"/>
        <w:jc w:val="both"/>
        <w:rPr/>
      </w:pPr>
      <w:r>
        <w:rPr/>
        <w:t>Иностранцев пересадили в левую часть партера (если смотреть на сцену). То ли её специально освободили, то ли просто на свободные места – не знаю. Бараев сказал — чтобы не было никаких прецедентов, отпускать будем только с представителями посольств. И поэтому люди стали писать списки. В этом списке было 76 человек. Поскольку мои документы были в американском посольстве, то мы записались в американцы. Сэнди звонил в посольство. Периодически они разрешали звонить по мобильным. Я не знаю с кем он там говорил, он объяснил, что у него в гостинице, такой-то гостинице, в таком-то номере, в сумке, в кармане лежит его паспорт. И кто-то из службы безопасности посольства приезжал в гостиницу и забрал его паспорт.</w:t>
      </w:r>
    </w:p>
    <w:p>
      <w:pPr>
        <w:pStyle w:val="Normal"/>
        <w:ind w:firstLine="708"/>
        <w:jc w:val="both"/>
        <w:rPr/>
      </w:pPr>
      <w:r>
        <w:rPr/>
        <w:t>Чеченцы старались по возможности ограничить перемещения заложников. Во всяком случае, в первые полтора дня точно. Но во второй день я довольно свободно перемещалась. Я спрашиваю у чеченки: "Можно, я пройду туда?" Мне говорят: "Да, иди".</w:t>
      </w:r>
    </w:p>
    <w:p>
      <w:pPr>
        <w:pStyle w:val="Normal"/>
        <w:ind w:firstLine="708"/>
        <w:jc w:val="both"/>
        <w:rPr/>
      </w:pPr>
      <w:r>
        <w:rPr/>
        <w:t>Чеченцы разгромили буфет, все эти напитки, соки, какие-то шоколадки, конфетки, печенье — эта еда раздавалась в зал. Последней на сцену в зале принесли коробку с деньгами – как я поняла, это была выручка из буфета. Предложили в зал – кому нужны эти деньги. Люди промолчали, эту коробку бросили на пол. Позже я видела эти деньги на полу в оркестровой яме (когда ходила туда в туалет). Мужчины-чеченцы раздавали еду, потому что женщины стояли, как правило, на местах, а мужчины перемещались по залу. Чеченцы взяли из зала нескольких мужчин, которые принесли из буфета соки, напитки и поставили их вдоль стен в нескольких местах, а часть сложили прямо на сцене. И, если мне хотелось пить, я могла подняться и взять. Я обычно брала упаковку напитков, подтаскивала к себе. Одну бутылочку напитка оставляла дочери, всё остальное отдавала по рядам. Ели мороженое, шоколад, пирожные, но кушать особо не хотелось, а пили соки, молоко, напитки (фанту, колу, минеральную воду и т.п.). Когда соки в зале закончились, чеченцы нашли ведра, стали в этих ведрах приносить водопроводную воду из туалета и раздавать в пластмассовых одноразовых стаканах заложникам. Воду приносили сами чеченцы, потому что выходить из зала в холл было опасно из-за снайперов. А 25 октября 2002 г. С Анной Политковской в зал передали большое количество соков и напитков, так что от жажды мы не страдали.</w:t>
      </w:r>
    </w:p>
    <w:p>
      <w:pPr>
        <w:pStyle w:val="Normal"/>
        <w:ind w:firstLine="708"/>
        <w:jc w:val="both"/>
        <w:rPr/>
      </w:pPr>
      <w:r>
        <w:rPr/>
        <w:t>Так получилось, что мы пересаживались в партере. После того, как заложников разделили на иностранцев и не иностранцев, мы сидели на 1,2 и 3 месте — как раз напротив боковых дверей. Когда открывали эту дверь, я видела убитую девушку до тех пор, пока на второй день за ней не пришли и не забрали её. И рядом с нами сидела женщина и тихо ругала. Я говорю: "Кого это вы так?" Она говорит: "Да наших. Я тут сижу с самого начала. Чеченцы периодически заглядывали в эти двери, и в один момент увидели что-то похожее на газовый баллон. Что-то такое красного цвета. Понятно, что ниоткуда оно не могло взяться". Поэтому чеченцы стали периодически открывать эти двери и стрелять туда. Когда в очередной раз по радио говорили о том, сколько чеченцев захватили театральный центр, Бараев проходил мимо нас и говорил: " 20, 30, 40… Они даже не могут узнать, сколько нас пришло в театр! Пятьдесят четыре человека нас здесь, пятьдесят четыре!".</w:t>
      </w:r>
    </w:p>
    <w:p>
      <w:pPr>
        <w:pStyle w:val="Normal"/>
        <w:ind w:firstLine="708"/>
        <w:jc w:val="both"/>
        <w:rPr/>
      </w:pPr>
      <w:r>
        <w:rPr/>
        <w:t>Я слышала и видела разговор двух чеченцев – один вытащил из карманов и показал другому деньги и сказал при этом: "Вот все, что осталось. Остальное по дороге раздал ментам – кому 50, кому 100 рублей".</w:t>
      </w:r>
    </w:p>
    <w:p>
      <w:pPr>
        <w:pStyle w:val="Normal"/>
        <w:ind w:firstLine="708"/>
        <w:jc w:val="both"/>
        <w:rPr/>
      </w:pPr>
      <w:r>
        <w:rPr/>
        <w:t>Бараев уходил из зала и возвращался, а в зале постоянно находились женщины-чеченки и мужчины-чеченцы. Мне показалось, что женщины не менялись. Были на месте все 19 в партере и еще какое-то количество на балконе (точное количество назвать не могу, но видела четырех). А мужчины передвигались по залу, входили и уходили, поэтому трудно сказать – те же это были люди или другие.</w:t>
      </w:r>
    </w:p>
    <w:p>
      <w:pPr>
        <w:pStyle w:val="Normal"/>
        <w:ind w:firstLine="708"/>
        <w:jc w:val="both"/>
        <w:rPr/>
      </w:pPr>
      <w:r>
        <w:rPr/>
        <w:t>С того края, где мы сидели было разбито окно в холле, очень хорошо сквозняком протягивало. Людям, которых было холодно от этих сквозняков, чеченцы принесли их одежду их гардероба. Мы особой духоты мы не чувствовали, холодно тоже не было. Но в центре зала вонь стояла из-за того, что отхожим местом сделали оркестровую яму. Через какое-то время чеченцы пересадили всех людей из первого ряда на другие места подальше. Когда в очередной раз началась стрельба где-то за пределами зала, чеченцы сказали, что опасно сидеть с краю, поэтому нас пересадили. Свободные места были только в центре зала, возле бомбы (она стояла в кресле 9-го ряда). Сесть прямо за ней у меня не хватило сил, поэтому мы сели в 11 ряд. Мне эта бомба очень не нравилась, опасная штука. И я всё на него косилась, а чеченка, которая сидела рядом с бомбой, спросила меня: "Ты ее боишься?" Я ответила: "Да, боюсь". "Не бойся. Не думай, что тебе от нее достанется больше чем кому-нибудь другому. Этой штуки хватит на три таких здания". В какой-то степени меня это успокоило — теперь себе можно не искать какого-то убежища. Периодически как-то ей на помощь, видимо, чтобы дать ей немножко отдохнуть, подходили, садились ещё одна-две женщины. В руках у нее помимо взрывателя были еще спички, а на подлокотнике была прикреплена свечка. И когда появилась возможность пересесть оттуда, мы передвинулись к началу ряда и сидели до конца на этих местах.</w:t>
      </w:r>
    </w:p>
    <w:p>
      <w:pPr>
        <w:pStyle w:val="Normal"/>
        <w:ind w:firstLine="708"/>
        <w:jc w:val="both"/>
        <w:rPr/>
      </w:pPr>
      <w:r>
        <w:rPr/>
        <w:t>Периодически начиналась какая-нибудь стрельба, и тогда весь зал прятался под кресла. В зале чеченцы стреляли короткими очередями (3-4 выстрела) в боковые двери и ещё вверх по каркасу какому-то там, по которому можно ходить, как я потом читала. Периодически где-то снаружи была слышна стрельба.</w:t>
      </w:r>
    </w:p>
    <w:p>
      <w:pPr>
        <w:pStyle w:val="Normal"/>
        <w:ind w:firstLine="708"/>
        <w:jc w:val="both"/>
        <w:rPr/>
      </w:pPr>
      <w:r>
        <w:rPr/>
        <w:t>Какой-то контроль за залом чеченцы вели – не разрешали говорить громко, ограничивали передвижение. Запугивали зал расстрелами, а иногда, наоборот, Бараев говорил о том, что если начнется штурм, они укроют заложников в безопасном месте (спортзале например) и будут защищать нас до последнего патрона.</w:t>
      </w:r>
    </w:p>
    <w:p>
      <w:pPr>
        <w:pStyle w:val="Normal"/>
        <w:ind w:firstLine="708"/>
        <w:jc w:val="both"/>
        <w:rPr/>
      </w:pPr>
      <w:r>
        <w:rPr/>
        <w:t>Была течь в какой-то трубе, но чеченцы не пустили никого для устранения повреждения. Потом что-то загорелось, кажется, замкнуло электропроводку, и гарь пошла в зал. После этого они на всякий случай раздали в качестве респираторов женские гигиенические прокладки. В какой-то момент Мовсар решил выпустить маленьких детей, сидевших на балконе с матерью. Их пересадили в партер сначала (как раз за нами, ближе к выходу). Сначала хотели отпустить детей без матери. Эта женщина обратилась к Ясиру за помощью. Я видела, как эта женщина плакала, говорила Ясиру, что они маленькие, что они потеряются, что они адреса не помнят. И Ясир пошел к Мовсару, о чем-то они поговорили, и женщину выпустили вместе с детьми. Было ли ещё какое-то давление извне – я не знаю. Но это было у меня на глазах. Последними заложниками, которых чеченцы успели выпустить из театра, были граждане Азербайджана. Это было 25 октября вечером.</w:t>
      </w:r>
    </w:p>
    <w:p>
      <w:pPr>
        <w:pStyle w:val="Normal"/>
        <w:ind w:firstLine="708"/>
        <w:jc w:val="both"/>
        <w:rPr/>
      </w:pPr>
      <w:r>
        <w:rPr/>
        <w:t>Доктора Рошаля я не видела, потому что он был на балконе, а в партер не спускался. Я видела, что приносили коробки с лекарствами, но это было ближе к выходу. Мы сидели в 11 ряду, а все медикаменты, всё это останавливалось на уровне где-то 17-18 ряда.</w:t>
      </w:r>
    </w:p>
    <w:p>
      <w:pPr>
        <w:pStyle w:val="Normal"/>
        <w:ind w:firstLine="708"/>
        <w:jc w:val="both"/>
        <w:rPr/>
      </w:pPr>
      <w:r>
        <w:rPr/>
        <w:t>Чеченцы в какой-то момент нашли документы военных и пытались в зале найти владельца этих документов. И нашли одного генерала на балконе, поэтому я не знаю, что там было. Я только слышала, как радовался Бараев: "Я мечтал поймать генерала!"</w:t>
      </w:r>
    </w:p>
    <w:p>
      <w:pPr>
        <w:pStyle w:val="Normal"/>
        <w:ind w:firstLine="708"/>
        <w:jc w:val="both"/>
        <w:rPr/>
      </w:pPr>
      <w:r>
        <w:rPr/>
        <w:t>25 октября Бараев ходил по проходу рядом с нами и разговаривал по мобильному телефону. Судя по тону, он разговаривал с каким-то начальником. Я услышала, как он извиняющимся голосом говорил: "Да, мы насорили немного здесь, но перед уходом уберем все в зале". После этого разговора в зале появились черные полиэтиленовые пакеты для мусора, и заложники стали в эти пакеты собирать скопившийся мусор.</w:t>
      </w:r>
    </w:p>
    <w:p>
      <w:pPr>
        <w:pStyle w:val="Normal"/>
        <w:ind w:firstLine="708"/>
        <w:jc w:val="both"/>
        <w:rPr/>
      </w:pPr>
      <w:r>
        <w:rPr/>
        <w:t>В какой-то момент в наших краях поговорить по мобильному телефону мог практически каждый. Рядом с нами стояла чеченка лет около 45, которая несмотря на запрет, давала всем желающим телефон. Она рассказала, что у нее убили мужа, братьев, её 12-летнего сына увели из школы в неизвестном направлении – он пропал без вести. Женщина сказала, что она не могут так больше жить, оставила свою 5-летнюю дочь сестре и пришла сюда. Были 2 сестры, одной 16 лет, другой – 18 лет. И их родители не знали куда они ушли, но они тоже решились на такой шаг. По радио говорили, что в зале были вдовы убитых чеченцев – нет, там было очень много молодых девчонок 16-18 лет, которые замужем еще не были. Их смешило то, что их называли вдовами.</w:t>
      </w:r>
    </w:p>
    <w:p>
      <w:pPr>
        <w:pStyle w:val="Normal"/>
        <w:ind w:firstLine="708"/>
        <w:jc w:val="both"/>
        <w:rPr/>
      </w:pPr>
      <w:r>
        <w:rPr/>
        <w:t>Насколько мне известно, ни один заложник не был убит чеченцами. Ольга Романова, расстрелянная девушка, не была заложницей.</w:t>
      </w:r>
    </w:p>
    <w:p>
      <w:pPr>
        <w:pStyle w:val="Normal"/>
        <w:ind w:firstLine="708"/>
        <w:jc w:val="both"/>
        <w:rPr/>
      </w:pPr>
      <w:r>
        <w:rPr/>
        <w:t>Вечером 25 октября пришел с улицы мужчина. Его точно также, как Ольгу Романову, затащили в зал. Его потащили к Бараеву, тот спросил: "Откуда ты взялся? И зачем сюда пришел?" Мужчина ответил: "Я пришел, потому что никакой информации нет. Я волнуюсь. Здесь мой сын Рома". Ясир сказал, что знает Рому, которому 10 лет и который сидит на балконе. Мужчина ответил, что это не его сын, что его сын старше. Тогда по залу покричал, поискали Рому. Фамилию он называл, но я не запомнила. Поскольку никто не отозвался, мужчину утащили наверх к выходу. Полагаю, что его расстреляли, потому что сразу были слышны выстрелы.</w:t>
      </w:r>
    </w:p>
    <w:p>
      <w:pPr>
        <w:pStyle w:val="Normal"/>
        <w:ind w:firstLine="708"/>
        <w:jc w:val="both"/>
        <w:rPr/>
      </w:pPr>
      <w:r>
        <w:rPr/>
        <w:t>К тому времени бомбу переместили прямо под балкон. На балконе была еще одна бомба, и они сделали единую сеть. Две чеченки возле этого фугаса сидели. В зале было совершенно спокойно. Вечером 25 октября парень, у которого, видимо, не выдержали нервы, вскочил и начал бежать по спинкам сидений с бутылкой из-под кока-колы. На вид бы я ему дала лет 25, может быть 29. В сером тонком свитере, в очках. Он сидел в последних рядах. Я увидела, что чеченец, сидевший на стуле на сцене вскочил и выстрелил. Я обернулась и посмотрела в направлении выстрела. Я увидела, как этого парня за ноги стащили вниз, а автоматной очередью ранило мужчину и женщину. Женщина была с семьей, с мужем и с дочерью. Муж истошно закричал: "Убили, убили! Лиза, доченька, нашу маму убили!". А парня чеченцы уже схватили, скрутили. Его не били, а толкали. Бараев таким почти плачущим голосом спрашивал: "Зачем ты это сделал?" Тот сказал: "Я хотел быть героем, хотел спасти всех". Бараев спросил: "Что с ним делать?" Потом добавил: "На рассвете будем судить его по законам шариата". Парня вывели из зала, выстрелов не было. После этого Бараев стал сразу звонить в Красный крест, в штаб. Там никто не брал трубку. Он спросил у сидящих в зале, есть у кого-нибудь родственники рядом с театром, чтобы можно было позвонить и вызвать представителей Красного креста. Девушка, она сидела двумя рядами ниже, и сказала: "Да-да, у меня тут муж". Он говорит: "Говори номер". Она продиктовала номер. Бараев сам набрал этот номер: "Эй, мужик, сходи там в Красный крест, скажи что нам нужен хирург". Среди заложников оказался медик, помню только его имя — Игорь. По мере сил он оказывал медицинскую помощь. Игорь сказал, что нужен нейрохирург, потому что парня ранило в голову. А эта девушка, пока Бараев разговаривал с её мужем, кричала Бараеву: "Скажи им, что это несчастный случай! Скажи им – несчастный случай, а то начнут штурм!" Потом она отобрала у Бараева трубку, и все повторяла, что это несчастный случай, пусть не предпринимают ничего такого страшного, что нужны врачи. После этого звонка ещё долго дожидались врачей.</w:t>
      </w:r>
    </w:p>
    <w:p>
      <w:pPr>
        <w:pStyle w:val="Normal"/>
        <w:ind w:firstLine="708"/>
        <w:jc w:val="both"/>
        <w:rPr/>
      </w:pPr>
      <w:r>
        <w:rPr/>
        <w:t>Бараев немного успокоился после случившегося и сказал, что будем отпускать американцев завтра. Спросил: "Кто американец?" Сэнди поднял руку. Ему дали трубку, чтобы он звонил в американское посольство, договаривался, чтобы был представитель посольства завтра. Сэнди начал звонить, но разговор прервался, потому что отключился телефон. И я пошла искать другой телефон. А вторая трубка вот была у этого Игоря, который пытался всё-таки уговорить врачей из Красного креста придти оказать помощь. Девушка-журналистка, наконец, дозвонилась туда, стала говорить со слов Игоря, что нужен нейрохирург. У нее потребовали более полную информацию состояния. Тогда Игорь забрал трубку и начал говорить, что у женщины проникающее ранение по касательной, что, скорее всего, внутренние органы не задеты, а у парня ранение по касательной головы, если я не ошибаюсь, левой лобной части, что нужно скорей оперировать. Через какое-то время он закончил разговор. Дали трубку мне. И я звонила в посольство, поэтому совершенно точно говорю, это было не перед самым штурмом. Разговаривали после часу ночи, где-то с часу до двух — примерно в этот момент. Мы снова позвонили в американское посольство. Сначала Сэнди разговаривал с представителем посольства по имени Барбара. Потом его попросили передать трубку мне. Он передал трубку, со мной разговаривал представитель посольства по имени Андрей. Это было в ночь на 26 октября. Я сказала, что Бараев хочет выпускать американских заложников, что хочет, чтобы подошел представитель посольства. Андрей меня спрашивает: "Во сколько?" Я подошла к Бараеву, дала ему трубку. Они договорились на 8 утра. После разговора Бараев вернул трубку мне, Андрей стал задавать вопросы, но вокруг заложники стали кричать: "Хватит, хватит, хватит, долго разговариваешь". Потом ещё раз попросили Сэнди. Я дала трубку Сэнди, у него тоже что-то стали спрашивать, ну а народ кричит: "Тише, тише, тише, хватит, хватит, хватит. Вы уже много говорите". В общем, мобильник у нас отобрали. И больше мы ни с кем не разговаривали. Публика боялась каких-нибудь провокаций. Позже от работников Казахстанского посольства я узнала, что посол Республики Казахстан договорился с Бараевым о нашем освобождении утром в 8-00 26 октября 2002 года.</w:t>
      </w:r>
    </w:p>
    <w:p>
      <w:pPr>
        <w:pStyle w:val="Normal"/>
        <w:ind w:firstLine="708"/>
        <w:jc w:val="both"/>
        <w:rPr/>
      </w:pPr>
      <w:r>
        <w:rPr/>
        <w:t>Потом Бараев успокоил зал, сказал, что завтра, 26 октября, наконец должны начаться переговоры с генералом Казанцевым, уполномоченным на это правительством. Переговоры должны были начаться утром часов в 10-11. Бараев сказал, что до этого времени все могут быть спокойны, потому что они ничего не будут предпринимать до начала переговоров, а их дальнейшие действия будут зависеть от результатов переговоров с Казанцевым. Успокоенные люди стали устраиваться спать.</w:t>
      </w:r>
    </w:p>
    <w:p>
      <w:pPr>
        <w:pStyle w:val="Normal"/>
        <w:ind w:firstLine="708"/>
        <w:jc w:val="both"/>
        <w:rPr/>
      </w:pPr>
      <w:r>
        <w:rPr/>
        <w:t>Я последний раз смотрела на часы минут 20 четвертого. Один из чеченцев сказал: "Скучно у вас в Москве, пойду, постреляю". Он вышел из зала, и я услышала выстрелы. Подумала, что надо скорее заснуть, чтобы быстрее пришло утро. Саша и Сэнди спали, обнявшись. Заснула, а в себя пришла в реанимации в кардиологии больницы №7.</w:t>
      </w:r>
    </w:p>
    <w:p>
      <w:pPr>
        <w:pStyle w:val="Normal"/>
        <w:ind w:firstLine="708"/>
        <w:jc w:val="both"/>
        <w:rPr/>
      </w:pPr>
      <w:r>
        <w:rPr/>
        <w:t>О смерти Саши я узнала по радио там же 27 октября 2002 г., а об обстоятельствах смерти, о том, что ее раздавили при транспортировке в автобусе в больницу позже из прессы и от людей, присутствовавших при ее опознании. О смерти Сэнди я узнала от работников американского посольства 28 октября 2002 г., а 29 октября на опознании в морге узнала, что ему вообще не оказывалась медицинская помощь.</w:t>
      </w:r>
    </w:p>
    <w:p>
      <w:pPr>
        <w:pStyle w:val="Normal"/>
        <w:ind w:firstLine="708"/>
        <w:jc w:val="both"/>
        <w:rPr/>
      </w:pPr>
      <w:r>
        <w:rPr/>
        <w:t>Меня часто обвиняют в необъективности, говорят, что я жертва "стокгольмского синдрома". В действительности у меня нет оснований защищать чеченцев – они создали условия, в которых погибла вся моя семья. Но я отчетливо понимаю, что даже не смотря на их действия, моих близких можно было спасти, если бы не был предпринят этот бессмысленный, нелогичный штурм, который никого не мог защитить, мог реально привести к взрыву и явился причиной гибели моих близких.</w:t>
      </w:r>
    </w:p>
    <w:p>
      <w:pPr>
        <w:pStyle w:val="Normal"/>
        <w:ind w:firstLine="708"/>
        <w:jc w:val="both"/>
        <w:rPr/>
      </w:pPr>
      <w:r>
        <w:rPr/>
      </w:r>
    </w:p>
    <w:p>
      <w:pPr>
        <w:pStyle w:val="Normal"/>
        <w:jc w:val="both"/>
        <w:rPr/>
      </w:pPr>
      <w:r>
        <w:rPr/>
        <w:t>Текст написан мною собственноручно.</w:t>
      </w:r>
    </w:p>
    <w:p>
      <w:pPr>
        <w:pStyle w:val="Normal"/>
        <w:jc w:val="both"/>
        <w:rPr/>
      </w:pPr>
      <w:r>
        <w:rPr/>
      </w:r>
    </w:p>
    <w:p>
      <w:pPr>
        <w:pStyle w:val="Heading3"/>
        <w:rPr/>
      </w:pPr>
      <w:bookmarkStart w:id="38" w:name="__RefHeading___Toc133788700"/>
      <w:bookmarkStart w:id="39" w:name="_6.2.Воспоминания_бывшего_заложника_"/>
      <w:bookmarkEnd w:id="38"/>
      <w:bookmarkEnd w:id="39"/>
      <w:r>
        <w:rPr/>
        <w:t>6.2.Воспоминания бывшего заложника Абдрахимова Марата</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Марат Абдрахимов: "Мы просто молили о чуде всех святых, которых знали"</w:t>
      </w:r>
    </w:p>
    <w:p>
      <w:pPr>
        <w:pStyle w:val="Normal"/>
        <w:widowControl w:val="false"/>
        <w:autoSpaceDE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ервым после страшной ночи в штаб мюзикла "Норд-Ост" на Марксистской улице пришел артист Марат Абдрахимов. Пришел сам. Все бросились его обнимать, целовать. Он заплакал.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 штабе не спали третьи сутки. На столе было кто что принес: чай, хлеб, куски тульского пряника, немного курицы. Марата усадили, дали поесть. Но он сказал, что не может ест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Вели себя боевики очень корректно. И говорили: "Мы всегда ведем очень корректно. Единственно, просим - ведите себя как заложники. Все, что вам надо, мы вам дадим. Вода - вода. Она вам не нужна, потому что туалетов нет". Все мы ходили в оркестровую яму - девочки направо, мальчики - налево. Говорили: "Хорошее отношение мы вам гарантируем. Но, если вы будете делать глупости - типа попытаетесь убежать, нам придется стрелят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На хорошем русском говорили?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Достаточно хорошо по-русски, но понятно, что с акцентом. Я сначала думал женщин как-то разговорить, узнать о них что-то. Сначала они не очень шли на контакт, а потом пошли. Одна из них даже была актрисой. Я спросил у нее: "Вы, наверное, у нас в ГИТИСе учились?" - "Я знаю, что там была наша чеченская студия". Спросил так аккуратно: "Как зовут?" Она: "Вам зачем? Обращайтесь к нам просто - сестры. Это - братья, это - сестры. И никаких имен". Другую женщину, которая нас охраняла, звали Зара.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То есть она представилас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Нет, они между собой говорили. А та, которая якобы актриса, Света. Вы знаете, это не тупые фанатики. "А вы по-другому будете поступать? - спрашивали они нас. - Моя мама похоронила моего брата - одну ногу и голову - все, что от него осталось. Вы далеко, вы этого не знаете. А мы восемь лет в этом аду".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Очень ругали наши войска - что им надо: наркотики, оружие - провозят спокойно. И даже если тебе нужно все то же самое провезти, главное - плати. На остальное закрывают глаза. Террористы говорили: "Мы рассчитываем неделю сидеть, а может быть, и больше. Если ничего не выйдет, значит, мы взрываемся вместе с вами. Нам все равно где умирать - там или здес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Это правда, что с утра убили двух заложников?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Это получилось случайно. Первый человек - он был не заложник, раньше мы его не видели, он не сидел в зале. Чеченцы сказали: "Кто-то ходит. Сейчас поймаем". Минут через десять притаскивают человека, которого действительно из нас никто не знал.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Но в зале было так много народу, что вы могли его не заметить. Может быть, он сидел на дальних рядах?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Нет, вы знаете, когда сидишь на четвертом ряду и люди мимо тебя ходят в туалет, за два дня выучишь всех. Его никто не видел - черный свитер, черные джинсы. Он сказал: "Я пришел поменять своего сына". Назвал имя, отчество и фамилию. Боевики десять раз переспросили, есть ли такой в зале. В зале такого не оказалось. Мужчину вывели. И мы не знаем, убили ли его.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А в женщину стреляли?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Понимаете, у них стратегия - напугать. Они заходили с криком. И мужчина какой-то вскочил и побежал. Куда бежать, непонятно. И действительно, одна из чеченских женщин, которая стояла над фугасом, вытащила пистолет и начала в него стрелять. А он упал, и она попала в совершенно невинного человека. Женщину задела. Понятно, что они провоцировали, хотя и говорили, что не собираются убиват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Им было необходимо знать все по зданию, что-то отключить в оркестровой яме - там было все мокро от мочи, и начали гореть провода. Тогда Георгий Леонардович (Георгий Васильев - продюсер "Норд-Оста") взял огнетушитель и пошел тушить. А когда вылезал из оркестровой ямы, нечаянно нажал на рычаг, и пена попала на лицо одного из боевиков. "Вы что делаете?" - "Я же нечаянно", а у самого в глазах такие искорки прыгают.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Марат, как развивались события перед штурмом? Можешь их реконструироват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Каждый день они нас чем-то пугали. "Все! Начинаем! Приготовились! Вытаскивайте бомбу! Ставьте на середину!" И потом начали громко молиться.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На сцене, что ли?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Нет, каждый на своем участке. Они никуда не выходили. Женщины как сели, так и сидели. Могли пройти вправо, влево в зал, вот и все. То, что они кололись там и пили, - этого быть не может. Они не ели и пили по чуть-чуть, так же, как мы. Они говорили: "Почему, если я терплю, пью чуть-чуть воды, чем ты лучше меня или хуже, сиди и терпи. У меня к тебе лично нет претензий, у меня есть претензии к твоему государству".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А что было с той первой девушкой, которую застрелили в первый ден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Она появилась через час, как всех усадили. Заходит, открывает дверь. В куртке, беретке: "Вот, всех напугали! Чего вы тут устроили?" - "Кто ты такая?" - спросили. "Я тут все знаю. Я здесь в музыкальную школу ходила". - "Ну-ка сядь, а то пристрелю". - "Ну и стреляй!" Вот тут они так переполошились. Без разговоров ее отвели в нижний коридор, в актерское фойе. Автоматная очередь. Но на наших глазах они этого не делали. Они не убивали заложников, но у меня такое мнение, что они провоцировали. Что там было на самом деле? Очень много неадекватного. У меня было ощущение, что, может быть, от голода у меня едет крыша.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И все-таки прошу тебя вспомнить, что было перед штурмом?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Я сидел в четвертом ряду в партере. Мы не могли спать, хотя хотелось страшно. Мы ничего не знали: знает Путин, не знает? Один чеченец сказал: "Мы совершенно уверены, что Путин вас всех сдаст. Вас всех взорвут вместе с нами. Назначат обязательно штурм, а штурм закончится тем, что мы не будем ни с кем воевать, а просто нажмем эту кнопку". И мы боялись больше всего штурма.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во второй день вечером нам сказали: "Хорошие новости. Завтра в 10 часов приходит Казанцев. Все будет нормально. Они пошли на соглашение. Это нас устраивает. Ведите себя спокойно. Мы не звери. Мы вас не убьем, если вы будете сидеть смирно и спокойно". В итоге все моментально расслабились, начали улыбаться, пить воду, и даже в туалет разрешили свободно ходить. То есть не по одному, хотя и под присмотром.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Нам не разрешали слезать с кресел, но я потихонечку сполз и внизу, под креслами, смог лечь на спину, на живот. И вот в этот момент я моментально уснул. Стресс отпустил, и я провалился. Дальше получилось так - началась перестрелка, пошли автоматные очереди. И я от них проснулся, сразу вылез.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Что ты увидел?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Все, кто сидел рядом со мной, закрывали головы руками. На пол никто не падал, помнили о предупреждении. Казалось, что людям все равно: пусть стреляют или стреляют где-то и непонятно где. Никто не кричал.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Ты чувствовал газ?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Нет, может быть, меня спасло то, что я там лежал, а воздух туда плохо проходит. Кондиционер работал с самого начала. Иначе мы бы задохнулись от запаха выгребной ямы. Вся одежда провоняла.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потом меня взяли за шкирку. "Я сразу предупреждаю, я - артист", - сказал я. "Хорошо. Быстро выходим из зала". Это было не грубо. Даже, если бы меня тащили, я был бы им благодарен. Говорили: "Потерпите, потерпите".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Меня вывели. Я же понимаю, что допрос - это неизбежно с моим нерусским лицом. Поэтому я сразу конкретно начал говорить обо всех, кого я знаю в спектакле, какие роли исполняю. Завалил их информацией. В какой-то момент до них дошло. "Вы сейчас проедете, там прокуратура работает, вас допросят, телефоны, так как у вас нет никаких документов". Нас троих, таких же, как я, "спорных", посадили на заднее сиденье джипа и отвезли в соседнюю школу. У меня пересохло в горле, я даже не мог вспомнить номер своего телефона. Назвал номер телефона своего друга Селицкого, своей жены в Зеленограде. Мне дали трубку, и я опознал нашу сотрудницу Дашу, а она - меня. Тогда мне дали воды. Я выпил, и тут же все пошло обратно. Тошнило без конца. </w:t>
      </w:r>
    </w:p>
    <w:p>
      <w:pPr>
        <w:pStyle w:val="Normal"/>
        <w:widowControl w:val="false"/>
        <w:autoSpaceDE w:val="false"/>
        <w:jc w:val="both"/>
        <w:rPr/>
      </w:pPr>
      <w:r>
        <w:rPr>
          <w:rFonts w:cs="Times New Roman CYR" w:ascii="Times New Roman CYR" w:hAnsi="Times New Roman CYR"/>
          <w:color w:val="000000"/>
        </w:rPr>
        <w:t xml:space="preserve">- Вспомни, что было в зале в эти дни. Например когда приходили с миссией врачи?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Во-первых, там врач был изнутри, из зрителей. Потом пришли врачи из Красного Креста, два иорданца. Боевики к ним привязались, стали кричать, что они привели за собой вслед еще кого-то. Перепугались страшно: "Все, всех расстреливаем". Все опять перепугались. Это в первый день. А потом остался только один врач - из зрителей. Тогда стали подключаться все, особенно Марина Крылова, администратор зала, ходила мерила давление, давала необходимые лекарства, больше, конечно, успокоительные. Нам передали аптечку, хотя какое-то время ничего не передавали, а потом опять стали передават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Как вы получали информацию?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Тяжело. Боевики ходили по залу и слушали радио. Еще у них был маленький портативный телевизор на батарейках. И если они сидели рядом, то было слышно, и потом мы рассказывали друг другу, что услыхали. На второй день вообще забрали все мобильные, плееры, калькуляторы, часы электронные, фотоаппараты - ведь ребята все снимали втихаря, вытащили пленку и начали ее давить. "Если вы не отдадите добровольно, то потом вам будет несдоброват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Как вели себя люди все это время? Срывалис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Вообще никаких истерик. Люди все прекрасно понимали, что такое, когда над тобой пистолет. По-другому себя вести не можешь. Это как в состоянии стресса, ты даже кушать не можеш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А дети?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Дети сначала заплакали. Но не норд-остовские. Я схватил сразу всех за руки, кто рядом: "Спокойно, нас не убьют". Начал говорить какие-то шутки, глупости. Говорю: "То, что мы не успели вам показать, мы будем показывать сейчас". Стал рассказывать сюжет, изображал все на пальцах, как все происходит на сцене, что куда движется. Вроде дети успокоились.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Но сразу после этого был вопрос: "Иностранцы есть?" Тут двое французских детей откликнулись. "Так, дети, быстро всех выпускаем", - это один играл в благородного. Тут вскочили чуть ли не до 18 лет ребята. "Спокойно, старше 12 я никого не отпущу".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Было ощущение полной нереальности - все это не с тобой происходит. Все чужое, чужое. Приходилось поддерживать людей. А когда людей поддерживаешь, то и себя вытаскиваешь. Как только что-то случалось, я брал их за руки: "Спокойно, мы с тобой, мы победим". Надо энергией помогать друг другу. Мне ничего не оставалось, как молиться. Я молился, со всеми держась за руки. Мы просто молили о чуде всех святых, которых знали.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Когда появилось безумное чувство голода?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Чувства голода не было, нет его и сейчас. Когда не было минералки, нам вытащили просто воду из-под крана. А когда принесли соки и все остальное, мы пили соки. Хотя сначала пользовались всем, что осталось от нашего буфета. А боевики сразу напялили наши майки "Норд-Ост". Сейчас их показали убитых, лежат в наших майках.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Когда включили вентиляцию, я сказал: "Знаете, ребята, здорово было бы, если бы пустили какой-нибудь усыпляющий газ". А рядом сидели женщины и говорили: "Почему мы не взяли с собой Гарри Поттера? Мы бы сейчас кого-нибудь заморозили. Или пустили какой-нибудь волшебный газ".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Ты выйдешь на сцену?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 Мы думали об этом. Со мной рядом сидела стюардесса "Аэрофлота". "За тридцать лет я ни разу не попадала ни в какие ситуации. Мы везли японских террористов, все что угодно было. Но в воздухе все зависит от моих навыков, моих рук, а здесь я ничего не могу сделать, только сидеть и тупо ждать". Так вот стюардесса мне сказала, она не то что на "Норд-Ост", она теперь вообще в театр не пойдет.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Из интервью газете «Московский комсомолец», 28.10.200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Heading3"/>
        <w:rPr/>
      </w:pPr>
      <w:bookmarkStart w:id="40" w:name="__RefHeading___Toc133788701"/>
      <w:bookmarkStart w:id="41" w:name="_6.3._Воспоминания_бывшей_заложницы_"/>
      <w:bookmarkEnd w:id="40"/>
      <w:bookmarkEnd w:id="41"/>
      <w:r>
        <w:rPr/>
        <w:t>6.3. Воспоминания бывшей заложницы Акимовой Е.Г.</w:t>
      </w:r>
    </w:p>
    <w:p>
      <w:pPr>
        <w:pStyle w:val="Normal"/>
        <w:jc w:val="both"/>
        <w:rPr>
          <w:rFonts w:ascii="Arial" w:hAnsi="Arial" w:cs="Arial"/>
        </w:rPr>
      </w:pPr>
      <w:r>
        <w:rPr>
          <w:rFonts w:cs="Arial" w:ascii="Arial" w:hAnsi="Arial"/>
        </w:rPr>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23 октября 2002 г. я со своим женихом, Финогеновым Игорем Алексеевичем, 16 сентября 1970 г.р., с которым мы вместе 11 лет, пошла на представление мюзикла «Норд-Ост». Примерно в 21 час, во время представления, на сцену ворвались несколько вооруженных людей, одетых в маски и камуфляжную форму. При этом они произвели выстрелы из автоматов и прокричали, что произошел захват заложников, чтобы никто не двигался.</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Сначала я была удивлена и не поняла, что происходит. На сцене произошло замешательство и смятение, и лишь через некоторое время, когда в зал стали вталкивать обслуживающий персонал и других людей я и мой жених, поняли, что это не сценическая постановка, а действительно то, о чем сказал террорист.</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Все зрители оставались на своих местах. Через оркестровую яму заводили в зал оставшихся сотрудников и актеров. Когда включили свет террористы вновь объявили нам, что это захват заложников, что мы можем позвонить по мобильным телефонам и сообщить о случившемся.</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Что мы и сделали. Игорь позвонил на Петровку - 38 ГУВД г. Москвы и сообщил, что произошел захват, описал сколько человек террористов, какое у них оружие, сколько взрывчатки, какая она и все их действия. Сотрудники ГУВД спрашивали у моего жениха, что говорят террористы, однако он ничего им ответить не мог, поскольку террористы действительно ничего не говорили, что, кстати, пугало и нас. Не зная их намерений, мы постоянно находились в нервозном состоянии. Шок и ужас от происходящего присутствовали в течение всех трех суток, пока мы были в качестве заложников.</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В начале развития события меня жутко напугал расстрел молодой девушки практически у меня на глазах. Эта девушка появилась в зале из задней двери, ее подталкивали прикладами. Террористы допрашивали ее, откуда она появилась. Все мы это видели и были в напряжении, поскольку понимали, что события могут развернуться в худшую сторону. Девушка, как потом стало известно Ольга Романова, как мне показалось, растерялась, не смогла сказать ничего вразумительного, а чеченцы на нее давили и требовали объяснений. Это длилось совсем недолго, после чего один из террористов приказал ее расстрелять. И, не уводя далеко, лишь выведя в боковую дверь, я услышала 4 или 5 выстрелов, мгновенно подумала, что для одного человека слишком много, и естественно все мы поняли, что ее расстреляли. Я плохо себя почувствовала. Стало понятно, что если для них так просто, беспричинно убить человека, то любой неверный, с их точки зрения, взгляд, жест, движение могут привести каждого из нас к судьбе этой девушки.</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Этой же ночью мы услышали выстрелы в фойе. Как сказал один из террористов, им был убит сотрудник милиции.</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В течение первых 5-6 часов террористы ничего не говорили, для чего они нас захватили. Потом поползли слухи, т. к. кто-то услышал разговор террористов или террористы сами об этом сказали кому-то из присутствующих, что они захватили нас для освобождения Чечни, а в четверг 24.10.2002 г. они объявили, что пришли с целью прекращения военных действий в Чечне и вывода российских войск.</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Из фраз и разговоров и я, и Игорь услышали, что они собираются либо уйти с победой, либо в рай. Их девиз был - «свобода или рай». Это сказал один из террористов, проходя по сцене. Эту фразу потом повторяли практически все террористы, что естественно пугало.</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Пугало и держало в сильном напряжении полное отсутствие информации о том, что происходит за пределами здания. Как реагирует наше Правительство на случившееся и какие меры предпринимаются для нашего спасения. Телевизор, который висел в зале, не работал. У террористов были рации, приемники и мини-телевизоры. Ощущение безнадежности и безысходности ситуации было вызвано тем, что: во-первых, наше Правительство нас, заложников, не поддерживало, единственное, что мы услышали, так это то, что власти не поддадутся на провокации, хотя все мы ждали каких-то слов поддержки, что о нас помнят и пытаются нас спасти; во-вторых, находясь в зале, мы сидели в партере, в непосредственной близости от бомбы (в одном ряду, за несколько кресел), неподалеку от взрывчатки, которую установили на заднем ряду сразу по диагонали за нами, а в последствии заминировали по периметру и весь зал, и отдельные места, просчитав ситуацию возможного спасения, тем более, что Игорь воевал в горячих точках, мы поняли, что при взрыве шансов выжить нет; в-третьих, мы сидели в правой стороне партера, где все двери были забаррикадированы и заминированы, а вокруг нас располагались чеченки-террористки с пистолетами и гранатами, на которых были надеты пояса смертников и они постоянно держали руку на контактной группе, рядом также находились боевики.</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Террористы объявили также сразу после захвата, что если будет штурм, то они все взорвут.</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Ситуация была крайне нервозной, заложники постоянно находились в сильном напряжении, подавляя в себе возможность срыва, чтобы не спровоцировать террористов. Сами террористы угрожал, что если заложники, т.е. мы, не будем выполнять их приказы, то они начнут кидать гранаты в зал и стрелять.</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Периодически террористы стреляли вверх, чтобы «успокоить» нас, чем приводили итак невероятно испуганных людей в оцепенение и ужас.</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Стрельба слышалась постоянно и за пределами зала. Первое время все зрители, как по команде падали на пол под кресла, закрывая голову руками и сумками. Террористы, видя это, запретили нам совершать телодвижения и приказали сидеть смирно, причем вновь угрожали взрывами гранат, что лишило нас возможности даже элементарно почувствовать себя хоть в какой-то иллюзорной безопасности.</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Из-за постоянного напряжения безумно хотелось выбраться из зала, немедленно, прямо сейчас, подальше отсюда, приходилось сдерживать, контролировать себя, чтобы не вскочить, не побежать, не совершить безумства.</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В сложившейся обстановке мы боялись, что наши правоохранительные органы все таки пойдут на штурм, а террористы исполнят свои обещания и взорвут нас.</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Через какое-то время по залу распространилась информация, что начались переговоры. После различных переговоров реакция террористов была различна, а мы пытались понять результат этих переговоров по их реакции, что приводило нас то в ужас и безумный страх. Иногда появлялась надежда, очень хотелось жить.</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Например, когда, как я понимаю, переговоры проходили для террористов не так как они бы хотели, они возвращались в зал разъяренными, злыми и с ненавистью и гневом говорили между собой на чеченском языке при этом угрожающе смотрели и указывали жестами на зал, что, естественно, приводило нас в ужас. Или когда они оставались удовлетворенными, они приходили в зал веселыми, но это было совсем редко, единичные случаи, и относились они к залу пренебрежительно, как будто мы самая низкая нация.</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Мы старались не встречаться с террористами глазами, боялись, что нас могут запомнить и выбрать для расстрела, а также сорвать на нас свое раздражение, злость и просто плохое настроение.</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Необходимо отметить, что в первую же ночь террористы развесили черные флаги с надписями на своем языке. Мулла, находившийся в зале в числе террористов, начал службу, а потом вновь и вновь ее повторял, практически не умолкая. Звучала то ли молитва, то ли это продолжалась служба, то ли их национальные песни в записи. Мой жених сказал, что это по настоящему серьезно, и мы решили, что они готовятся к худшему. Я вновь почувствовала приближение конца. Это чувство появлялось очень часто. Хотя по натуре я из тех людей, которые уверены, что из любой ситуации есть какой-то выход. В этот же момент я так не думала.</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Безумные неудобства были связаны с отсутствием туалета, который был устроен чеченцами в оркестровой яме, и в который лишний раз было страшно ходить из-за постоянно меняющегося настроения террористов. Отсутствовала вода, нам раздавали сладкую газировку. Ее мы в принципе не пили, т.к. она не утоляла жажду, а наоборот, и самое главное, чтобы лишний раз не прибегать к необходимости пойти в туалет.</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К вечеру 24.10.02 г. настроение террористов ухудшилось. Сказывались усталость, недосыпание, неопределенность в переговорах, которая, как я думаю, была вызвана нечеткостью требований их руководителей, казалось временами, они вообще оставались без указаний и не знали, что им делать. Опять же приходилось приспосабливаться к настроению людей, от которых так хотелось избавиться. Старались реже ходить в туалет, не разговаривать друг с другом, сидели опустив головы.</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Я знала, еще из событий первых суток, что по истечении ультиматума, террористы должны начать расстреливать заложников. На каком-то этапе, точно сказать не могу, поскольку напряженная ситуация и все пережитое мной до настоящего времени, не дает возможности с точностью до минут синхронизировать происходящее в Доме культуры, чеченцы, находясь на сцене, начали обсуждать что-то между собой на чеченском языке, всматриваться в зал и указывать на людей. Я решила, что они отбирают тех, кого планируют первыми расстрелять.</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В эти минуты я доподлинно представила себе как это произойдет со мной в деталях, как меня будут выводить, где это произойдет, что мне будут говорить, как я себя поведу, и что буду чувствовать при этом, будет ли мне больно. Я задавала себе вопрос: почему же я должна умирать в столь молодом возрасте, в мирное время, не сделав никому ничего плохо и не успев в своей жизни совершить отрицательных поступков. Одновременно я испытала страх за близкого мне и самого дорогого человека. Возможную его реакцию, если со мной что-то случится, чем для него это закончится, мою реакцию, если это случится с ним.</w:t>
      </w:r>
    </w:p>
    <w:p>
      <w:pPr>
        <w:pStyle w:val="Normal"/>
        <w:ind w:firstLine="851"/>
        <w:jc w:val="both"/>
        <w:rPr/>
      </w:pPr>
      <w:r>
        <w:rPr>
          <w:rStyle w:val="Txt1"/>
          <w:rFonts w:cs="Times New Roman"/>
          <w:color w:val="000000"/>
          <w:sz w:val="24"/>
          <w:szCs w:val="24"/>
        </w:rPr>
        <w:t>Вечером 25 октября 2002 г. на наших глазах у одного из заложников, видимо не выдержали нервы, и он бросился на женщину-террористку, которая была в поясе шахида, с гранатами, а в руках в нее был пистолет, как и у всех остальных террористок. В этот момент, увидев происходящее, в него выстрелил террорист, находящийся на сцене.</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На наших глазах была решена судьба еще одного мужчины, который откуда-то взялся в зале, сказав, что у него там ребенок. Мы все оцепенели от вопроса, как же он прошел и кто он? Мы не понимали, что происходит, он был в крови, его били. Мы были напуганы. Этот мужчина, после выяснения с ними каких то вопросов, был расстрелян в фойе.</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25 октября 2002 г. вечером чеченцы нашли где-то документы военнослужащих, женщины и мужчины. Они сначала угрожали и требовали выйти этих людей, потом стали говорить, что ничего не случится, если они себя назовут. Зал молчал. После чего чеченцы сами стали ходить по рядам и сличать внешность. Напряжение росло. Все боялись, что кто-то из заложников внешне похож на людей в этих документах. Потом они стали проверять документы у зрителей.</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Мы очень сильно испугались этого факта т.к. Игорь был сотрудником милиции. После того, как ситуация немного успокоилась, находясь под пристальным вниманием террористов, опасаясь быть замеченными, мы стали уничтожать документы Игоря подтверждающие его отношение к органам внутренних дел. Кое-как, с огромными мучениями и риском мы уничтожили документы, часть из которых Игорю пришлось просто съесть.</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25 октября вечером нам приказали сдать мобильные телефоны. Последняя возможность услышать родных, друзей, услышать слова поддержки, попросить прощения за то, что в этой жизни мы сделали не так, попрощаться, исчезла. Мы окончательно были оторваны от внешнего мира.</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Ночью 26 октября за пределами зала, а может и здания все время стреляли. Я боялась, что, если перестрелка начнется в зале, а мы в это время будем спать, нас могут убить. Поэтому практически всю ночь мы боролись со сном. Это было невероятно тяжело, так как забытье наступало мгновенно, как только закрывали глаза, ведь все эти дни и ночи мы спали урывками, иногда, когда позволяла ситуация, по 20-30 минут.</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Возможно, потому что я не спала, 26 октября 2802 г. рано утром я почувствовала запах газа, а потом увидела дымку и террориста на сцене, который одевал противогаз, а второй отдал женщине-террористке.</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Мы с Игорем пытались принять меры для защиты от газа, начали дышать я в платочек, а он в лацкан пиджака. Какое-то время мы так просидели. Я очень сильно испугалась и боялась отключиться все время, держа себя в напряжении. Когда я обернулась, то увидела, что многие уже спят.</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Я увидела, как мой жених начинает засыпать и заставляла его дышать через пиджак, сама я, почувствовав сильную сонливость, опустила голову вниз, чтобы если будут стрелять, не попали в голову и через несколько минут отключилась.</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В себя я пришла в автобусе, который куда-то ехал. Я не понимала где я, и что произошло, кто те люди, которые там ходят. На полу я увидела очень много тел, которые лежали без движения.</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Меня поместили в какой-то детский сад, а потом погрузили на «Скорую помощь» и отвезли в больницу, где я находилась всего 2 дня. Мне сделали анализы лишь спустя двое суток, и, не получив их результатов, можно сказать, вытолкнули из больницы. При этом в поликлинику сообщили, что я ушла по собственному желанию. Мне не предлагали перейти в терапию, где были свободные места, и люди находились там в течение полутора-двух недель, и им проводили необходимое лечение и обследования.</w:t>
      </w:r>
    </w:p>
    <w:p>
      <w:pPr>
        <w:pStyle w:val="Normal"/>
        <w:ind w:firstLine="851"/>
        <w:jc w:val="both"/>
        <w:rPr>
          <w:rStyle w:val="Txt1"/>
          <w:rFonts w:ascii="Times New Roman" w:hAnsi="Times New Roman" w:cs="Times New Roman"/>
          <w:color w:val="000000"/>
          <w:sz w:val="24"/>
          <w:szCs w:val="24"/>
        </w:rPr>
      </w:pPr>
      <w:r>
        <w:rPr>
          <w:rStyle w:val="Txt1"/>
          <w:rFonts w:cs="Times New Roman"/>
          <w:color w:val="000000"/>
          <w:sz w:val="24"/>
          <w:szCs w:val="24"/>
        </w:rPr>
        <w:t>Возмутило и поразило отсутствие элементарной гигиены (я все время находилась в той грязной одежде, в которой провела все дни в «Норд-Ост») и элементарные условия дезинфекции.</w:t>
      </w:r>
    </w:p>
    <w:p>
      <w:pPr>
        <w:pStyle w:val="Normal"/>
        <w:ind w:firstLine="851"/>
        <w:jc w:val="both"/>
        <w:rPr>
          <w:rStyle w:val="Txt1"/>
          <w:rFonts w:ascii="Times New Roman" w:hAnsi="Times New Roman" w:cs="Times New Roman"/>
          <w:color w:val="000000"/>
        </w:rPr>
      </w:pPr>
      <w:r>
        <w:rPr>
          <w:rStyle w:val="Txt1"/>
          <w:rFonts w:cs="Times New Roman"/>
          <w:color w:val="000000"/>
          <w:sz w:val="24"/>
          <w:szCs w:val="24"/>
        </w:rPr>
        <w:t>Также после всего пережитого я сталкиваюсь постоянно с рядом проблем, решение которых требует немало сил, нервов и здоровья</w:t>
      </w:r>
      <w:r>
        <w:rPr>
          <w:rStyle w:val="Txt1"/>
          <w:rFonts w:cs="Times New Roman"/>
          <w:color w:val="000000"/>
        </w:rPr>
        <w:t>.</w:t>
      </w:r>
    </w:p>
    <w:p>
      <w:pPr>
        <w:pStyle w:val="Normal"/>
        <w:jc w:val="both"/>
        <w:rPr>
          <w:rStyle w:val="Txt1"/>
          <w:rFonts w:ascii="Times New Roman" w:hAnsi="Times New Roman" w:cs="Times New Roman"/>
          <w:color w:val="000000"/>
          <w:sz w:val="24"/>
          <w:szCs w:val="24"/>
        </w:rPr>
      </w:pPr>
      <w:r>
        <w:rPr/>
      </w:r>
    </w:p>
    <w:p>
      <w:pPr>
        <w:pStyle w:val="Normal"/>
        <w:jc w:val="both"/>
        <w:rPr>
          <w:b/>
          <w:b/>
        </w:rPr>
      </w:pPr>
      <w:r>
        <w:rPr>
          <w:rStyle w:val="Txt1"/>
          <w:rFonts w:cs="Times New Roman"/>
          <w:color w:val="000000"/>
          <w:sz w:val="24"/>
          <w:szCs w:val="24"/>
        </w:rPr>
        <w:t>Из искового заявления в суд от 14 декабря 2002г.</w:t>
      </w:r>
    </w:p>
    <w:p>
      <w:pPr>
        <w:pStyle w:val="Normal"/>
        <w:rPr>
          <w:b/>
          <w:b/>
        </w:rPr>
      </w:pPr>
      <w:r>
        <w:rPr>
          <w:b/>
        </w:rPr>
      </w:r>
    </w:p>
    <w:p>
      <w:pPr>
        <w:pStyle w:val="Heading3"/>
        <w:rPr/>
      </w:pPr>
      <w:bookmarkStart w:id="42" w:name="__RefHeading___Toc133788702"/>
      <w:bookmarkStart w:id="43" w:name="_6.4._Описание_событий_потерпевшим_Ж"/>
      <w:bookmarkStart w:id="44" w:name="_3._Описание_событий_потерпевшим_Жир"/>
      <w:bookmarkEnd w:id="42"/>
      <w:bookmarkEnd w:id="43"/>
      <w:bookmarkEnd w:id="44"/>
      <w:r>
        <w:rPr/>
        <w:t>6.4. Описание событий потерпевшим Жировым О.А.</w:t>
      </w:r>
    </w:p>
    <w:p>
      <w:pPr>
        <w:pStyle w:val="Normal"/>
        <w:autoSpaceDE w:val="false"/>
        <w:ind w:firstLine="708"/>
        <w:jc w:val="both"/>
        <w:rPr/>
      </w:pPr>
      <w:r>
        <w:rPr>
          <w:rFonts w:cs="ArialMT;Times New Roman" w:ascii="ArialMT;Times New Roman" w:hAnsi="ArialMT;Times New Roman"/>
        </w:rPr>
        <w:t>23 октября моя жена Жирова Наталья с нашим 14-летним сыном Жировым Дмитрием пошли на мюзикл «Норд-Ост»</w:t>
      </w:r>
      <w:r>
        <w:rPr>
          <w:rFonts w:cs="ArialMT;Times New Roman" w:ascii="ArialMT;Times New Roman" w:hAnsi="ArialMT;Times New Roman"/>
          <w:sz w:val="22"/>
          <w:szCs w:val="22"/>
        </w:rPr>
        <w:t xml:space="preserve">. </w:t>
      </w:r>
      <w:r>
        <w:rPr>
          <w:rFonts w:cs="Arial-BoldMT;Times New Roman" w:ascii="Arial-BoldMT;Times New Roman" w:hAnsi="Arial-BoldMT;Times New Roman"/>
          <w:bCs/>
          <w:sz w:val="22"/>
          <w:szCs w:val="22"/>
        </w:rPr>
        <w:t>Я, Жиров Олег, услышал, как</w:t>
      </w:r>
      <w:r>
        <w:rPr>
          <w:rFonts w:cs="Arial-BoldMT;Times New Roman" w:ascii="Arial-BoldMT;Times New Roman" w:hAnsi="Arial-BoldMT;Times New Roman"/>
          <w:b/>
          <w:bCs/>
          <w:sz w:val="22"/>
          <w:szCs w:val="22"/>
        </w:rPr>
        <w:t xml:space="preserve"> </w:t>
      </w:r>
      <w:r>
        <w:rPr>
          <w:rFonts w:cs="ArialMT;Times New Roman" w:ascii="ArialMT;Times New Roman" w:hAnsi="ArialMT;Times New Roman"/>
        </w:rPr>
        <w:t>по телевизору передавали первое сообщение о захвате "Норд-Оста". Я тут же оделся и минут через пятнадцать был на Дубровке. Первый звонок от жены на моем мобильном раздался, когда я подходил к парковке около здания на Дубровке. Это было около 22.00 23 октября.</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Возле ДК царила неразбериха. Я сразу же обратился к сотрудникам милиции, которые натурально послали меня подальше и попросили им не мешать со своей информацией.</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После чего я обратился к Ястржембскому С.В., который был представителем от администрации президента и был главным на Дубровке в эти часы. Тот разрешил мне остаться внутри заграждения, которое начали устанавливать сотрудники милиции и военослужащие, и информировал меня каждые полчаса о том, чего сам не знал. На моих глазах к нему обратился его помощник и спросил, что сказать прессе. Ястржембский ответил: «Скажи, что чеченцы требуют денег». Через полчаса радиостанция «Эхо Москвы», НТВ и другие СМИ передали эту информацию в эфир. Так началась рождаться дезинформация.</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Примерно еще через полчаса Ястржембский вышел к прессе и пообещал откровенно им рассказывать о том, что происходит, назначил место встречи во дворе, за границей оцепления.</w:t>
      </w:r>
    </w:p>
    <w:p>
      <w:pPr>
        <w:pStyle w:val="Normal"/>
        <w:autoSpaceDE w:val="false"/>
        <w:jc w:val="both"/>
        <w:rPr>
          <w:rFonts w:ascii="ArialMT;Times New Roman" w:hAnsi="ArialMT;Times New Roman" w:cs="ArialMT;Times New Roman"/>
          <w:sz w:val="20"/>
          <w:szCs w:val="20"/>
        </w:rPr>
      </w:pPr>
      <w:r>
        <w:rPr>
          <w:rFonts w:cs="ArialMT;Times New Roman" w:ascii="ArialMT;Times New Roman" w:hAnsi="ArialMT;Times New Roman"/>
        </w:rPr>
        <w:t>В ЭТО ВРЕМЯ ОТКЛЮЧИЛИ ВСЮ МОБИЛЬНУЮ СВЯЗЬ У ДУБРОВКИ! По этому поводу всё тот же Ястржембский С.В., злобно шутил с журналистами, которые спрашивали его почему отключили мобильную связь. Он, улыбаясь отвечал: «У вас не работают мобильные телефоны? Странно… у меня работает.» Зачем спецслужбам нужно было отключать мобильные телефоны – не понятно. Чтобы не было связи с захваченным залом? Через два-три часа связь снова появилась и моя жена смогла дозвониться второй раз, сообщив вместе с сыном данные о количестве иностранных заложников, которые я передал иностранным представителям прессы и в голландское посольство.</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Все журналисты (кроме представителей телевизионного канала ОРТ, которые, наверное, были проинформированы) пришли на встречу с Ястржембским в назначенное время и место. Но обещанная встреча не состоялась. Интервью журналистам ОРТ Ястржембский давал в другом месте. Журналистов при помощи обмана Ястржембский вывели за оцепление и больше их обратно не пускали. Представителей прессы непосредственно около «Норд-Оста» уже не было, они находились вне зоны видимости здания Дома Культуры.</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Уже за полночь приехали генералы, которые с Ястржембским вообще не разговаривали. Ему отводилась, вероятно, другая роль. Роль дезинформатора. Было понятно, что военные и спецназ с самого начала начали готовить то, о чём всем остальным не надо было знать, при этом не стремясь установить контакт с заложниками.</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Среди ночи с 23 на 24 октября я понял, что Ястржембский ничего не знает и ничем, кроме дезинформации, не поможет. Я начал искать голландских журналистов и пытался установить контакт с посольством.</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t>В это же время через моего брата, который тогда работал в ФАПСИ, я установил контакт со штабом «Альфы». Они мне посоветовали позвонить Наташе с Димой и попросить их передать Бараеву имя начальника штаба планирования операций «Альфы», заверив меня при этом, что тогда Наташу и Диму не тронут. Я сразу понял, к чему это может привести. Наверное, если бы я это сделал, Наташу и Диму расстреляли бы первыми, чего, вероятно, очень хотелось «Альфе». После этого с «Альфой», Ястржембским и другими представителями власти я уже не связывался.</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 xml:space="preserve">Вообще 24 октября был ужасный день. Первые переговоры сорваны. Ястржембский продержал иностранных дипломатов в ожидании переговоров в отведённом для этих целей помещении, не позволив им получать информацию от заложников, родственников заложников и террористов, пытавшихся освободить заложников утром 24 октября. В связи с этим, террористы поставили новое условие, что если родственники заложников проведут демонстрацию на Красной площади, то они отпустят детей. Правительство тогда все запретило. Омоновцы прикладами разгоняли бабушек и дедушек, которые держали плакаты со слезами на глазах. У меня тогда появилось какое-то бешенство, злость. </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Утром 24 октября рядом со зданием Театрального центра абсолютно случайно я познакомился с Зауром Талхиговым. Между нами завязалась беседа, в ходе которой выяснилось, что Талхигов чеченец и знает Бараева. Он прибыл к зданию на дубровке по призыву чеченской общины в Москве, не имея прописки, денег и т.д., руководствуясь одним желанием: «Оказать помощь в установлении контактов с террористами для освобождения заложников.»</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Через некоторое время у нас установился контакт и я обсуждал с Зауром возможности освобождения моей жены и сына. Я неоднократно просил его: "Заур, пожалуйста, давай что-нибудь придумаем. Я готов в обмен на жену и сына сам сдаться". Заур сказал, что поступил бы так же. В это время к нам подбежала журналистка: "Заур, тебя к телефону. Звонит дежурный ФСБ по штабу". Так его пригласили в штаб. До оцепления я проводил его лично и увидел как кто то вышел из штаба и провёл его внутрь здания.</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Талхигов находился в центре внимания. Российские политики: Явлинский, Немцов, Кобзон и т.д. вместе с сотрудниками ФСБ, представителями власти и иностранными журналистами использовали Заура , как посредника в переговорах. Многие думали, что он из ФСБ. Хотя на самом деле он просто смог, по телефону установить контакт с захватчиками заложников.</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Я Зауру регулярно звонил, и интересовался положением дел. Но изменений не было.</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Ночь с 24 на 25 октября мы с Талхиговым провели вместе. В какой-то момент он мне сказал, что ему надо в интернет-кафе на Манежной. Я поинтересовался, как он поедет без документов. «Мне Патрушев такую бумажку подписал, что ни один мент не арестует, - ответил он. – А поскольку денег нет, пойду пешком». Я ему предложил деньги на такси, а он мне: «У тебя не возьму. А то ты подумаешь, что я помогаю тебе из-за денег». «Дурачок, - говорю я, - ты единственный, кто в этой ситуации что-то может. Я тебя вообще отпускать боюсь». В итоге я его все-таки уговорил взять деньги на такси, и через час он вернулся обратно. Эту бессонную ночь мы провели вместе в разговорах о том, как можно помочь освободить заложников.</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Я его опять спрашиваю: «Как можно установить контакт с Бараевым?» Талхигов пристально посмотрел и говорит: «Ты знаешь, Олег, они очень хорошие мусульмане. С заложниками они ничего плохого не сделают. Я думаю, у них другие цели. Но они мне не доверяют. Они думают, что я из ФСБ и на откровенный контакт со мной они не идут».</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Тогда у меня родилась идея. Я опять позвонил жене. Попросил подозвать кого-нибудь из боевиков. Сказал, что с ними хочет пообщаться чеченец. Потом мне сын рассказывал, что подошел террорист в маске, взял телефон и о чем-то долго в углу зала говорил на чеченском с Талхиговым. Чеченец даже пытался передать трубку Бараеву, но тот отказался.</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Как только мы поговорили, мне тут же на этот же самый телефон перезвонили: «Ой, извините. Я журналист российский, я не туда попал». Я думаю, какой русский журналист будет звонить на мой голландский номер??? Как оказалось позже, в этот момент мой телефон поставили на прослушивание.</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 xml:space="preserve">Тут снова звонит Наташа. «Олег, нас пересадили в первый ряд. Сказали, что если завтра к 9 утра прийдёт голландский посол с журналистами, то нас отпустят». Обсудив эту новость с голландскими журналистами и политическим советником голландского посольства я снова набрал номер Наташи, но трубку снял чеченец. С тех пор телефон жены находился у чеченцев и Заур мог обсуждать с ними детали освобождения. </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Утром 25 снова приехали дипломаты. Ястержембский сказал, что иностранцев будут отпускать всех вместе. Хотя это была не правда, так как Бараев сказал, что каждый сотрудник посольства может забрать только представителей своей страны.</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Со стороны власти опять злоупотребляли дезинформацией. Кто то упорно не хотел освобождения иностранных заложников. Когда во второй половине дня, дипломатов отпустили, к Зауру обратились представители украинской власти. Они сказали, что им посоветовали через него договориться с Бараевым об освобождении украинских заложников. В полдень Заур смог договориться об освобождении украинских заложников. А спустя некоторое время, я снова попросил его связаться с Бараевым и обсудить детали освобождения с Бараевым, пообещав при этом Бараеву через мою жену разместить через голландское информационное агентство РУСНЕТ информацию, которую они стремились донести до внешнего мира.</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t>Я набрал номер Наташи и к моему удивлению она сняла трубку. Это был наш последний разговор. Мне казалось, что её и моего сына вот вот отпустят. Я передал трубку Зауру и вот тогда то он что-то и наговорил лишнее. Помню, среди чеченской речи проскальзывали русские слова: ОМОН, снайперы, БТР и так далее. Впрочем, то, что он говорил, видел каждый, кто стоял на Дубровке.</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t>Вскоре после этого разговора его арестовали. Вместе с его арестом прервались все переговоры об освобождении заложников, а ФСБ получили возможность вести переговоры с террористами напрямую.</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t>Через Заура мы два два раза договаривались об освобождении иностранных заложников, приезжали послы. Их отводили в отдельное здание, где они сидели и ждали, а потом Ястржембский сообщал дипломатам, что Бараев якобы не ведёт переговоров. А это абсолютно не соответствовало действительности. Так как в это время Бараев лично просил Заура: «Пусть придёт посол Голландии, и я отпущу голландцев. Придут другие послы – отпущу других».</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t xml:space="preserve">Кто-то очень не хотел освобождения иностранцев. Поэтому арестовали Заура, прервали переговоры и провели штурм. </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t>В последствии, выступая главным свидетелем обвинения Заура на суде, я рассказал об усилиях Заура. Но по словам прокурора, у ФСБ по иронии судьбы, случайно осталась только одна звукозапись телефонного разговора Заура. И именно та, где он говорил о расположении ОМОНа, БэТэЭров и Спецназа. Все другие телефонные переговоры Заура об освобождении заложников, согласно справке ФСБ были уничтожены. В связи с чем доказать невиновность Заура было невозможно. Его осудили на 7 лет лишения свободы.</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Утром 26 октября сына Диму я нашёл быстро, а вот жену Наташу, хоть и поднял половину Москвы, не мог найти никак. Официально погибших иностранцев до 9.00 утра 27 октября не было. И может быть их бы ещё долго не было…. Но ночью с 26 октября на 27 октября, я снова обратился к брату, который работал в ФАПСИ, за помощью. И он с начальником штаба операций «Альфа», его старым студенческим другом начал поиски жены, имея допуск во все закрытые для обычных людей места. Через пару часов он нашёл Наташу среди мёртвых в морге одной из московских больниц.</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Злоупотребив своей властью, он договорился с представителями ФСБ в больнице, взял меня, а вместе со мной посла и политического советника из голландского посольства. Мы приехали 27 октября в 8.00 утра в больницу для опознания, но к тому времени в больнице уже Наташи не было, её отвезли в больницу им. Боткина. По дороге в эту больницу, слушая радио, узнали, что опознан первый труп иностранца - Натальи Жировой…. В больнице им. Боткина нас уже ждали представители ФСБ, которые сказали, что если мы хотим быстро и без проблем забрать и похоронить Наташу, то мы не должны задавать лишние вопросы. Я согласился. Согласно протоколу она погибла в зале. Но как выяснилось позже, она умерла в больнице из-за неоказания помощи.</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За содействие в поиске моей жены, моего брата после этого из ФАПСИ  уволили.</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После штурма меня допрашивали два молодых следователя, один из ФСБ, другой из прокуратуры. В протокол они записали только то, что им выгодно. Я им тогда сказал, что не тем они занимаются. Они пытались меня допросить еще раз, но я посоветовался в посольстве и отказался.</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До сих пор я не получил официального письма или соболезнования ни от российского правительства, ни от российского посольства. Когда сотрудники голландского предприятия, где работала инженером моя жена, собирались на похороны в Москву, российское посольство также долго не открывало им визы. Они прилетели в последний день. И то после того, как пригрозили привезти к посольству всю голландскую прессу.</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Во время моего участия в судебном процессе над Зауром, российское посольство отказывало мне во въездной визе, до тех пор пока по НТВ и в российской и голландской прессе не прошло информации о том, что «главному свидетелю не открывают визы». После чего я получил визу.</w:t>
      </w:r>
    </w:p>
    <w:p>
      <w:pPr>
        <w:pStyle w:val="Normal"/>
        <w:autoSpaceDE w:val="false"/>
        <w:ind w:firstLine="708"/>
        <w:jc w:val="both"/>
        <w:rPr>
          <w:rFonts w:ascii="ArialMT;Times New Roman" w:hAnsi="ArialMT;Times New Roman" w:cs="ArialMT;Times New Roman"/>
        </w:rPr>
      </w:pPr>
      <w:r>
        <w:rPr>
          <w:rFonts w:cs="ArialMT;Times New Roman" w:ascii="ArialMT;Times New Roman" w:hAnsi="ArialMT;Times New Roman"/>
        </w:rPr>
        <w:t>Позже я участвовал в других судебных процессах по Норд –Осту. Дважды был вызван судебной повесткой. В последствии суд отказался возместить мои расходы, связанные с приездом в Россию для участия в судебных заседаниях. Это судебное беззаконие является лишним подтверждением того, что происходит с делом Норд-Оста в России.</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t>Текст написан мною собственноручно.</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Heading3"/>
        <w:rPr/>
      </w:pPr>
      <w:bookmarkStart w:id="45" w:name="__RefHeading___Toc133788703"/>
      <w:bookmarkStart w:id="46" w:name="_6.5._Описание_событий_потерпевшей_К"/>
      <w:bookmarkEnd w:id="45"/>
      <w:bookmarkEnd w:id="46"/>
      <w:r>
        <w:rPr/>
        <w:t>6.5. Описание событий потерпевшей Карповой Т.И.</w:t>
      </w:r>
    </w:p>
    <w:p>
      <w:pPr>
        <w:pStyle w:val="TextBody"/>
        <w:ind w:firstLine="851"/>
        <w:jc w:val="both"/>
        <w:rPr/>
      </w:pPr>
      <w:r>
        <w:rPr/>
        <w:t xml:space="preserve">О том, что мой сын, Карпов Александр Сергеевич, находится среди заложников, мы узнали только 24.10.2002 г. Саша проживал отдельно от нас со своей семьей, но, по сложившейся традиции, каждый вечер всегда звонил нам. 23.10.2002 г. такого звонка не было. Из сообщений по каналам телевидения мы, конечно, знали о том, что Театральный Центр на Дубровке, где проходил мюзикл «Норд-Ост», захвачен террористами. Я знала о том, что Саша хотел посмотреть этот мюзикл, т.к. будучи бардом,  хорошо знал его авторов. Сам он только что сдал свою почти годичную работу – перевод и русскую версию мюзикла «Чикаго», и ему было весьма интересно сравнить свой труд с детищем Васильева и Иващенко. </w:t>
      </w:r>
    </w:p>
    <w:p>
      <w:pPr>
        <w:pStyle w:val="Normal"/>
        <w:ind w:firstLine="851"/>
        <w:jc w:val="both"/>
        <w:rPr/>
      </w:pPr>
      <w:r>
        <w:rPr/>
        <w:t>Я сразу же подумала, что Саша находится в зале, захваченном террористами. Скорее всего, сыграл материнский инстинкт, но, продолжая надеяться на лучшее, вся наша семья весь вечер обзванивала всех Сашиных друзей, пытаясь выяснить: не знает ли кто из них, где Саша.</w:t>
      </w:r>
    </w:p>
    <w:p>
      <w:pPr>
        <w:pStyle w:val="Normal"/>
        <w:ind w:firstLine="851"/>
        <w:jc w:val="both"/>
        <w:rPr/>
      </w:pPr>
      <w:r>
        <w:rPr/>
        <w:t xml:space="preserve">     </w:t>
      </w:r>
      <w:r>
        <w:rPr/>
        <w:t>Никто не знал, но как выяснилось потом, меня никто не хотел волновать. То, что Саша на мюзикле, знали многие: барды собирались в этот вечер организовать поход на мюзикл «Норд-Ост» большой компанией, но в этот день билетов в кассе не было, и Саша взял последние два: для себя и своей жены.</w:t>
      </w:r>
    </w:p>
    <w:p>
      <w:pPr>
        <w:pStyle w:val="Normal"/>
        <w:ind w:firstLine="851"/>
        <w:jc w:val="both"/>
        <w:rPr/>
      </w:pPr>
      <w:r>
        <w:rPr/>
        <w:t>Примерно в 05.30. утра на следующее утро у нас зазвонил телефон. Это был Саша. К телефону подошел мой сын Николай. Саша говорил спокойно, но, все-таки, волнение чувствовалось  в его голосе. Он говорил только об одном: обзвоните всех знакомых и друзей и попросите их  выйти на митинг  с плакатами: «Остановите войну в Чечне!». Саша пояснил, что, если такие плакаты будут показаны телевизионщикам, и потом этот сюжет будет показан по теле каналам, то это сможет помочь всем заложникам, т.к. террористы поймут, что народ вне театра тоже поддерживает их требования об остановке войны в Чечне. Это было последним желанием, последней просьбой моего сына…Это были его последние слова, которые услышал Николай по телефону…</w:t>
      </w:r>
    </w:p>
    <w:p>
      <w:pPr>
        <w:pStyle w:val="Normal"/>
        <w:ind w:firstLine="851"/>
        <w:jc w:val="both"/>
        <w:rPr/>
      </w:pPr>
      <w:r>
        <w:rPr/>
        <w:t>Мы все сразу же выехали на Дубровку, постоянно звоня по мобильным телефонам всем друзьям и знакомым Саши.</w:t>
      </w:r>
    </w:p>
    <w:p>
      <w:pPr>
        <w:pStyle w:val="Normal"/>
        <w:ind w:firstLine="851"/>
        <w:jc w:val="both"/>
        <w:rPr/>
      </w:pPr>
      <w:r>
        <w:rPr/>
        <w:t>На Дубровке мы были где-то в 06.20. утра.</w:t>
      </w:r>
    </w:p>
    <w:p>
      <w:pPr>
        <w:pStyle w:val="Normal"/>
        <w:ind w:firstLine="851"/>
        <w:jc w:val="both"/>
        <w:rPr/>
      </w:pPr>
      <w:r>
        <w:rPr/>
        <w:t>Весь микрорайон был оцеплен сотрудниками милиции и ОМОНа. Мы объяснили, что в зале находится мой сын и его жена. Нас впустили за оцепление и сказали, что для всех родных и близких открыто ПТУ по адресу: ул. Мельникова, д. 2, и, что там постоянно информируют всех родных и близких о событиях в захваченном зале. Мы вошли в здание ПТУ. Изначально, всем кто приходил в это здание, предлагалось внести в списки имена и фамилии тех, кого ты ищешь среди захваченных зрителей. У списков мы  увидели Сашиных друзей, которые уже внесли в списки Сашу с женой. Помимо Саши и его жены, ребята внесли в списки фамилии еще девяти человек. Это были их знакомые, ребята из оркестра мюзикла «Норд-Ост». В дальнейшем из одиннадцати человек, которых непосредственно искали и ждали мы, только трое оказались в живых. Все остальные погибли…</w:t>
      </w:r>
    </w:p>
    <w:p>
      <w:pPr>
        <w:pStyle w:val="Normal"/>
        <w:ind w:firstLine="851"/>
        <w:jc w:val="both"/>
        <w:rPr/>
      </w:pPr>
      <w:r>
        <w:rPr/>
        <w:t>В спортивном зале ПТУ было огромное количество родственников и друзей заложников. Практически не было свободных мест, чтобы все смогли сидеть. Многим просто приходилось стоять или сидеть на корточках.</w:t>
      </w:r>
    </w:p>
    <w:p>
      <w:pPr>
        <w:pStyle w:val="Normal"/>
        <w:ind w:firstLine="851"/>
        <w:jc w:val="both"/>
        <w:rPr/>
      </w:pPr>
      <w:r>
        <w:rPr/>
        <w:t>В зале были установлены телевизоры, на экранах которых постоянно транслировали новости. Справа у окна стоял целый ряд столов, на которых были установлены телефоны для того, чтобы у родственников заложников была возможность звонить при необходимости. Вскоре, как мы поняли, все телефоны были на прослушке, так же как и мобильные, на которых появился необычный значок. В специально отведенном месте стоял микрофон. Как мы узнали, в зале уже работал штаб. Среди штабистов особенно часто появлялся Олег Бочаров, депутат Московской Городской Думы. Он постоянно подходил к микрофону и пытался успокоить присутствующих в зале, говоря, что штаб по освобождению заложников работает, что все меры предприняты, что все будет хорошо и, что всех скоро освободят.</w:t>
      </w:r>
    </w:p>
    <w:p>
      <w:pPr>
        <w:pStyle w:val="Normal"/>
        <w:ind w:firstLine="851"/>
        <w:jc w:val="both"/>
        <w:rPr/>
      </w:pPr>
      <w:r>
        <w:rPr/>
        <w:t>В зале было относительно спокойно. Особой паники не было. Хотя многим это спокойствие давалось с трудом. Повсюду в зале работали дежурные врачи, которые постоянно предлагали свою помощь и раздавали успокоительные средства. Для более серьезных случаев, в соседнем помещении дежурили врачи скорой помощи. Мне самой неоднократно приходилось обращаться к их помощи, т.к. из-за волнения и своего состояния здоровья я неоднократно теряла сознание. Наконец, мы со своей семьей и группой поддержки из бардов Москвы и просто Сашиных друзей, сумели расположиться не далеко от дежурившей бригады врачей, где провели все оставшееся до штурма время.</w:t>
      </w:r>
    </w:p>
    <w:p>
      <w:pPr>
        <w:pStyle w:val="Normal"/>
        <w:ind w:firstLine="851"/>
        <w:jc w:val="both"/>
        <w:rPr/>
      </w:pPr>
      <w:r>
        <w:rPr/>
        <w:t>Постоянно кто-то приезжал из Московской Городской Думы, Московского Правительства, из Государственной Думы. Все говорили нам теплые слова поддержки и просили соблюдать спокойствие, выдержку и ждать…</w:t>
      </w:r>
    </w:p>
    <w:p>
      <w:pPr>
        <w:pStyle w:val="Normal"/>
        <w:ind w:firstLine="851"/>
        <w:jc w:val="both"/>
        <w:rPr/>
      </w:pPr>
      <w:r>
        <w:rPr/>
        <w:t>Хотя, жизнь меня неоднократно учила ни на кого не надеяться, я, не буду скрывать, очень надеялась, что нашим детям, нашим родным, оказавшимся в заложниках, всем, кто попал в такую переделку, - конечно, помогут, не оставят в беде! С каким вниманием мы смотрели все телевизионные сюжеты и слушали пламенные речи, приезжавших к нам государственных чиновников! Как ждали от них реальной помощи! Ведь, к середине дня 24 октября мы все уже четко знали, что в зале находятся более тысячи человек! Знали мы и о том, что среди заложников есть дети и беременные женщины! Мы все не допускали даже мысли о плохом исходе: такое количество заложников в зале государство не оставит без помощи и поддержки. Об этом думали все и, как могли, поддерживали и успокаивали друг друга.</w:t>
      </w:r>
    </w:p>
    <w:p>
      <w:pPr>
        <w:pStyle w:val="Normal"/>
        <w:ind w:firstLine="851"/>
        <w:jc w:val="both"/>
        <w:rPr/>
      </w:pPr>
      <w:r>
        <w:rPr/>
        <w:t>Для всех, кто находился в ПТУ, делалось все возможное: постоянно привозили и раздавали напитки, шоколад, печенье, сигареты. Устраивали горячее питание. Один этаж был приспособлен для того, чтобы люди могли даже полежать и немного поспать. Постоянно работали психологи и врачи.</w:t>
      </w:r>
    </w:p>
    <w:p>
      <w:pPr>
        <w:pStyle w:val="Normal"/>
        <w:ind w:firstLine="851"/>
        <w:jc w:val="both"/>
        <w:rPr/>
      </w:pPr>
      <w:r>
        <w:rPr/>
        <w:t xml:space="preserve">Что меня поражало с первых минут, это то, что в зале, помимо врачей, находилась очень большая группа  сейнтологов, одетых в желтую форму.  Вскоре мы поняли, что это работает какая-то секта. Я удивлялась: почему никто из штаба, который работал с нами, с родственниками, не выводит их из зала и смотрит на них сквозь пальцы?! Эти сектанты не помогали родственникам заложников. Они, наоборот, делали все возможное, чтобы навредить: не подпускали квалифицированных врачей к людям, которым, действительно, было плохо! Они читали свои проповеди и пытались приводить в сознание людей, кто падал в обмороки, молитвами и пассами рук. Постоянно возникали драки с этими людьми. С ними постоянно вступали в конфликты и сами медики, и присутствующие родственники. Мои сыновья и друзья моего сына, находящиеся постоянно с нами, тоже неоднократно ввязывались в эти потасовки, когда врачи просили помочь им подойти к людям, которым срочно нужна была их помощь. Так на моих глазах у одной из женщин врачи поставили диагноз – инфаркт. Сейнтологи не подпускали группу врачей скорой помощи, чтобы эвакуировать эту женщину. Они говорили, что им дана сила сверху и, что только они могут спасти ее. Ребята с трудом отбили женщину от сектантов, и ее увезли. Дальнейшая судьба этой женщины мне не известна.  Штаб никак не реагировал на подобные инциденты. </w:t>
      </w:r>
    </w:p>
    <w:p>
      <w:pPr>
        <w:pStyle w:val="Normal"/>
        <w:ind w:firstLine="851"/>
        <w:jc w:val="both"/>
        <w:rPr/>
      </w:pPr>
      <w:r>
        <w:rPr/>
        <w:t>Примерно в 14.00 инициаторы среди родственников организовали что-то вроде самостоятельного штаба. Были составлены официальные списки из числа добровольцев, всего 45 человек, которые были готовы сдать свои паспорта, и лидеры этой группы обратились к О. Бочарову с просьбой об организации предоставления автобуса и выезда на Красную площадь к стенам Кремля, где бы эта делегация, от имени всех нас, смогла бы под телевизионными камерами постоять минут десять с плакатами: «Остановим войну в Чечне!» Как мы узнали в последствии, телефонные звонки, примерно в одно и то же время – в 05.30 – 06.00 утра 24.10.2002г., прозвучали во многих семьях с той же самой просьбой: показать по телевизионным каналам такие плакаты, чтобы выполнить требование террористов. Никто не собирался устраивать каких бы то ни было провокационных действий на Красной площади. Цель этой поездке была только одна: сделать хоть что-нибудь для спасения заложников.</w:t>
      </w:r>
    </w:p>
    <w:p>
      <w:pPr>
        <w:pStyle w:val="Normal"/>
        <w:ind w:firstLine="851"/>
        <w:jc w:val="both"/>
        <w:rPr/>
      </w:pPr>
      <w:r>
        <w:rPr/>
        <w:t>Заявление от родственников штаб, в котором был и О. Бочаров, принял. Бочаров сказал, что надо немного подождать, пока он получит официальное разрешение на поездку на Красную площадь у военного штаба и Президента. Сначала нас просили подождать час…Потом два… Потом три…</w:t>
      </w:r>
    </w:p>
    <w:p>
      <w:pPr>
        <w:pStyle w:val="Normal"/>
        <w:ind w:firstLine="851"/>
        <w:jc w:val="both"/>
        <w:rPr/>
      </w:pPr>
      <w:r>
        <w:rPr/>
        <w:t>Потом по залу пронеслось волнение, и все поняли, что нас обманывают и просто тянут время. Ждать народ больше не хотел и не мог. Все сказали, что, если сейчас же не будет предоставлен автобус, мы сами поедем на Красную площадь. В итоге автобус все же был предоставлен, но времени для этого было упущено достаточно.</w:t>
      </w:r>
    </w:p>
    <w:p>
      <w:pPr>
        <w:pStyle w:val="Normal"/>
        <w:ind w:firstLine="851"/>
        <w:jc w:val="both"/>
        <w:rPr/>
      </w:pPr>
      <w:r>
        <w:rPr/>
        <w:t>Примерно, в 18.00 – 19.00, было принято решение всем нам выйти на такой же импровизированный митинг у стен Театрального Центра на Дубровке, где были заложники и террористы. Нам не советовали это делать представители штаба, который работал в ПТУ, но у людей терпение уже кончалось. Вооружившись тюбиками губной помады, ручками, фломастерами, - у кого, что было, - все принялись писать плакаты. Мы все тут же вышли на улицу за ограждение. Нас предупреждали, что обратно в зал ПТУ нас могут не пустить и, что нам придется ночь провести на улице. Погода была ужасная: шел мокрый снег и дождь одновременно. Но никого это предупреждение  не удержало в здании ПТУ. Все вышли  на пересечение улицы Дубровки. Народу было очень много. Не меньше было и сотрудников милиции, и людей в штатском с рациями. Все родственники заложников несли плакаты с требованиями остановить войну в Чечне и освободить заложников. Своей численностью и организованностью выделялись две группы: группа, возглавляемая Александром Цекало, поддерживающая, прежде всего, труппу артистов, захваченных террористами, и группа московских бардов, поддерживающая Александра Карпова и его жену и, естественно, всех заложников в целом.</w:t>
      </w:r>
    </w:p>
    <w:p>
      <w:pPr>
        <w:pStyle w:val="Normal"/>
        <w:ind w:firstLine="851"/>
        <w:jc w:val="both"/>
        <w:rPr/>
      </w:pPr>
      <w:r>
        <w:rPr/>
        <w:t>С места, где мы стояли, было видно, что вдоль всей улицы Дубровки стоят многочисленная вереница пустых автобусов. Для чего здесь скопилось столько автобусов, в то время мы еще не знали. Спустя некоторое время, Александр Цекало открыл один из автобусов и провел в него представителей своей группы поддержки. Проведя краткое совещание, артисты вышли из автобуса, смастерили какое-то возвышение с плакатом мюзикла «Норд-Ост» и начали петь песни из мюзикла. В числе этой группы было много детей-подростков. Как узнали мы потом, это были артисты второй труппы мюзикла, которые в день захвата не были задействованы в спектакле. С подмостков  периодически звучали речи артистов в поддержку заложников.</w:t>
      </w:r>
    </w:p>
    <w:p>
      <w:pPr>
        <w:pStyle w:val="Normal"/>
        <w:ind w:firstLine="851"/>
        <w:jc w:val="both"/>
        <w:rPr/>
      </w:pPr>
      <w:r>
        <w:rPr/>
        <w:t>Группа бардов также пришла на митинг с огромным количеством отпечатанных плакатов в поддержку заложников и, в частности, своего товарища, моего сына, Александра Карпова. У многих бардов были с собой совсем маленькие дети, которых не с кем было оставить дома. Никто в те часы не думал об опасности возможности взрыва Театрального Центра и возможности наличия  мин- растяжек.</w:t>
      </w:r>
    </w:p>
    <w:p>
      <w:pPr>
        <w:pStyle w:val="Normal"/>
        <w:ind w:firstLine="851"/>
        <w:jc w:val="both"/>
        <w:rPr/>
      </w:pPr>
      <w:r>
        <w:rPr/>
        <w:t>За нами постоянно следовали люди в штатском, сообщая по рациям, буквально каждый шаг нашего передвижения. Но вели себя с нами тактично, не провоцируя на скандалы. Было огромное количество представителей СМИ. Все участники митинга были довольны, что смогли выполнить просьбы заложников. Уже где-то, примерно в 23.00, все вернулись в здание ПТУ, куда нас все же пустили. В зале народу прибавилось значительно. Стало совсем тесно. Периодически выходили на улицу, подышать воздухом. Так прошла ночь.</w:t>
      </w:r>
    </w:p>
    <w:p>
      <w:pPr>
        <w:pStyle w:val="Normal"/>
        <w:ind w:firstLine="851"/>
        <w:jc w:val="both"/>
        <w:rPr/>
      </w:pPr>
      <w:r>
        <w:rPr/>
        <w:t>Измученные волнениями за судьбы заложников, промокшие под дождем на митинге, мы ждали и надеялись на помощь властей.</w:t>
      </w:r>
    </w:p>
    <w:p>
      <w:pPr>
        <w:pStyle w:val="Normal"/>
        <w:ind w:firstLine="851"/>
        <w:jc w:val="both"/>
        <w:rPr/>
      </w:pPr>
      <w:r>
        <w:rPr/>
        <w:t>Примерно в 22.30 мы услышали информацию о том, что на Васильевском спуске продолжается митинг в поддержку заложников. Многие сразу же уехали туда. Сил ехать на этот митинг у меня уже не было. Как проходил этот митинг я не знаю. Но, конечно, мы все были благодарны москвичам, собравшимся поддержать наших родных и близких.</w:t>
      </w:r>
    </w:p>
    <w:p>
      <w:pPr>
        <w:pStyle w:val="Normal"/>
        <w:ind w:firstLine="851"/>
        <w:jc w:val="both"/>
        <w:rPr/>
      </w:pPr>
      <w:r>
        <w:rPr/>
        <w:t>25.10.2002г. было все то же самое. Мы следили за каждой сводкой, предоставляемой нам штабом. Мы знали о парламентерах, которые пытались вести переговоры с террористами. Мы знали о том, что были отпущены дети до 12 лет. Плакали, радовались вместе с их родителями и ждали…</w:t>
      </w:r>
    </w:p>
    <w:p>
      <w:pPr>
        <w:pStyle w:val="Normal"/>
        <w:ind w:firstLine="851"/>
        <w:jc w:val="both"/>
        <w:rPr/>
      </w:pPr>
      <w:r>
        <w:rPr/>
        <w:t>Примерно около 10.00 утра, к микрофону подошел кто-то из штаба, который работал в ПТУ, и нам объявили, что все должны срочно покинуть помещение спортивного зала, в котором необходимо провести проветривание и уборку. Через полчаса, как нам сказали, мы могли вернуться на свои места. Народ начал выходить из ПТУ. Я очень плохо себя чувствовала, и мы решили, что просто выйдем из зала и постоим за дверью. Когда мы встали у дверей в спортивный зал в холле, мы увидели, что к дверям сразу же был выставлен милицейский пост. Даже заглядывать в зал нам строго запрещали.  Прошло больше часа, прежде чем мы смогли вновь войти в спортивный зал. Кто-то из родственников заложников видел, как в зал с противоположной стороны входили люди в спец формах с собаками. В итоге все поняли, что под предлогом проведения санитарной обработки, зал проверяли на наличие взрывного устройства.</w:t>
      </w:r>
    </w:p>
    <w:p>
      <w:pPr>
        <w:pStyle w:val="Normal"/>
        <w:ind w:firstLine="851"/>
        <w:jc w:val="both"/>
        <w:rPr/>
      </w:pPr>
      <w:r>
        <w:rPr/>
        <w:t>К нам в спортивный зал к микрофону привели молодую женщину, одетую в белый медицинский халат. Нам объяснили, что это освободившаяся заложница, которую отпустили террористы, т.к. она была беременная. Она сказала, что атмосфера в зале заложников очень тяжелая, но что все держатся и ведут себя относительно спокойно.</w:t>
      </w:r>
    </w:p>
    <w:p>
      <w:pPr>
        <w:pStyle w:val="Normal"/>
        <w:ind w:firstLine="851"/>
        <w:jc w:val="both"/>
        <w:rPr/>
      </w:pPr>
      <w:r>
        <w:rPr/>
        <w:t>Потом в очередной раз к нам приезжал Юрий Лужков. Затем Валентина Матвиенко. Вновь звучали успокоительные слова… Паники не было… Мы молча ждали освобождения заложников.</w:t>
      </w:r>
    </w:p>
    <w:p>
      <w:pPr>
        <w:pStyle w:val="Normal"/>
        <w:ind w:firstLine="851"/>
        <w:jc w:val="both"/>
        <w:rPr/>
      </w:pPr>
      <w:r>
        <w:rPr/>
        <w:t>Затем нам сообщили, что в театре находится доктор Рошаль, который осматривает заложников, раздает необходимые медикаменты. По поступившей информации от доктора Рашаля мы узнали, что в зале есть больные, среди которых есть и ребенок.</w:t>
      </w:r>
    </w:p>
    <w:p>
      <w:pPr>
        <w:pStyle w:val="Normal"/>
        <w:ind w:firstLine="851"/>
        <w:jc w:val="both"/>
        <w:rPr/>
      </w:pPr>
      <w:r>
        <w:rPr/>
        <w:t>Зал начал волноваться ближе к вечеру, когда нам объявили, что, если не будут выполнены до 06.00.утра 26.10.2002г. требования террористов, то террористы начнут расстрел заложников. Далее нас вновь начали успокаивать, говоря, что для переговоров завтра приедет генерал Казанцев. Террористы согласились переговорить с генералом и после этого должны начать отпускать заложников. Вновь появилась надежда.</w:t>
      </w:r>
    </w:p>
    <w:p>
      <w:pPr>
        <w:pStyle w:val="Normal"/>
        <w:ind w:firstLine="851"/>
        <w:jc w:val="both"/>
        <w:rPr/>
      </w:pPr>
      <w:r>
        <w:rPr/>
        <w:t>Но надежда очень скоро у всех угасла, т.к. по залу поползли слухи, что к зданию Театрального Центра подтягивают тяжелую технику и машины скорой помощи. Все поняли, что будет штурм, который явно мог спровоцировать террористов на подрыв здания. Народ повалил на улицу. Медики, сидевшие рядом с моей семьей, начали готовиться к оказанию помощи заложникам. Мы подружились за это время с ними, и они уже, не скрывая от нас, говорили, что объявлена команда готовиться к штурму.</w:t>
      </w:r>
    </w:p>
    <w:p>
      <w:pPr>
        <w:pStyle w:val="Normal"/>
        <w:ind w:firstLine="851"/>
        <w:jc w:val="both"/>
        <w:rPr/>
      </w:pPr>
      <w:r>
        <w:rPr/>
        <w:t>Народ вел себя по-разному… Кто-то плакал. Кто-то кричал в голос. Кто-то раздавал шоколадки мальчикам-солдатам, стоявшим в оцеплении нашего здания. Это были, совсем дети, и нам становилось страшно, что кто-то из них при этом штурме, выполняя свой долг, может погибнуть…Но, все-таки, большая часть, все еще надеялась на здравомыслие властей и не применение штурма. Все еще надеялись, что с намеченными утренними переговорами с генералом Казанцевым нас не обманули…</w:t>
      </w:r>
    </w:p>
    <w:p>
      <w:pPr>
        <w:pStyle w:val="Normal"/>
        <w:ind w:firstLine="851"/>
        <w:jc w:val="both"/>
        <w:rPr/>
      </w:pPr>
      <w:r>
        <w:rPr/>
        <w:t>Примерно в 05.30. утра 26.10.2002г. мы все ясно услышали несколько взрывов. Взрывы прозвучали совсем с небольшими промежутками друг от друга. Ждать больше было нечего: штурм начался. Нас никого не выпускали на улицу, а те, кто прорывался, назад практически, не возвращался никто. Врачи, теперь уже наши хорошие знакомые, побежали на выход с медицинскими сумками. Мы поблагодарили их за помощь нам и нашим родственникам-заложникам и попрощались.  Примерно через 40 минут к нам в зал вбежали Валентина Матвиенко, Олег Бочаров и многие другие штабисты. Все они были крайне возбуждены и веселы. Они встали у микрофона. Зал замер. И тут прозвучали слова сладкой лжи: «Штурм прошел блестяще! Террористы убиты все! Жертв среди заложников – нет!» Зал зааплодировал, закричал от радости. Все благодарили власти, гос чиновников за спасенные жизни родных и близких…Благодарили Господа Бога. В этот же момент в зал буквально вбежала целая свита священнослужителей. Как будто бы они заранее знали о точном времени своего прихода в зал по сценарию. Тут же началась служба. Зал упал на колени. Плакали от счастья все…</w:t>
      </w:r>
    </w:p>
    <w:p>
      <w:pPr>
        <w:pStyle w:val="Normal"/>
        <w:ind w:firstLine="851"/>
        <w:jc w:val="both"/>
        <w:rPr/>
      </w:pPr>
      <w:r>
        <w:rPr/>
        <w:t>Мы не знали, где нам встречать своих родственников: бежать ли на улицу или их всех приведут сюда, либо нас проведут к зданию театра. Посыпались многочисленные вопросы к штабу.</w:t>
      </w:r>
    </w:p>
    <w:p>
      <w:pPr>
        <w:pStyle w:val="Normal"/>
        <w:ind w:firstLine="851"/>
        <w:jc w:val="both"/>
        <w:rPr/>
      </w:pPr>
      <w:r>
        <w:rPr/>
        <w:t>В это мгновение мы с удивлением увидели «свою» группу врачей, которые пробирались на прежнее место. Их лица, не смотря на всеобщее ликование, были далеко не радостными.</w:t>
      </w:r>
    </w:p>
    <w:p>
      <w:pPr>
        <w:pStyle w:val="Normal"/>
        <w:ind w:firstLine="851"/>
        <w:jc w:val="both"/>
        <w:rPr/>
      </w:pPr>
      <w:r>
        <w:rPr/>
        <w:t>Я кинулась к ним. «Татьяна, там похоже весь зал мертвых! Они все сидят в зале, как трупы! Нас выгнали. Сказали, чтобы мы вернулись на свои места потому, что скоро помощь потребуется всем вам…»</w:t>
      </w:r>
    </w:p>
    <w:p>
      <w:pPr>
        <w:pStyle w:val="Normal"/>
        <w:ind w:firstLine="851"/>
        <w:jc w:val="both"/>
        <w:rPr/>
      </w:pPr>
      <w:r>
        <w:rPr/>
        <w:t>Не верить им я не могла. Мы не стали пугать этим страшным известием других. Все еще не расходились. Ждали команды: куда идти, чтобы встретить своих.</w:t>
      </w:r>
    </w:p>
    <w:p>
      <w:pPr>
        <w:pStyle w:val="Normal"/>
        <w:ind w:firstLine="851"/>
        <w:jc w:val="both"/>
        <w:rPr/>
      </w:pPr>
      <w:r>
        <w:rPr/>
        <w:t>Через минут 40 к микрофону подошел кто-то из штаба и сказал, что потери есть, но совсем малые: погибло два человека. Сказали, что всех пострадавших отвезли в стационары. В какие именно – сообщат по спискам чуть позже. Сказали, что сейчас здесь уже сидеть и ждать нечего. Что мы должны, как можно быстрее, ехать домой, где уже многих ждут освобожденные заложники. Потом к зданию стали подъезжать автобусы,  и нам предлагали отвезти нас в центральные больницы, куда могут быть доставлены бывшие заложники. Многие решили ехать, думая, что, если они не обнаружат там своих родных, их привезут назад или отвезут в другие больницы. Народ ошибался. Цель у штаба была лишь одна: избавиться от разгневанных, убитых горем и уже тяжелым предчувствием людей, как можно быстрее. Всех, кого отвезли в больницы, выгрузили там, и народ оказался перед цепочкой нового оцепления, которое не хотело замечать  этих людей, не отвечая на их вопросы, не давая никаких справок.</w:t>
      </w:r>
    </w:p>
    <w:p>
      <w:pPr>
        <w:pStyle w:val="Normal"/>
        <w:ind w:firstLine="851"/>
        <w:jc w:val="both"/>
        <w:rPr/>
      </w:pPr>
      <w:r>
        <w:rPr/>
        <w:t>Я, как и многие другие, решили раньше времени не паниковать: должен же штаб позаботиться о нас до конца и проинформировать, куда именно отвезли заложников?! Списки периодически, действительно, появлялись. Но скоро все поняли, что они абсолютно не отвечают действительности. Иногда можно было найти одну и ту же фамилию в разных больницах. Никто никаких пояснений не давал. После штурма нам уже явно грубили и разговаривали в резкой форме: мы им все очень уже надоели за все это время, да, кроме того, еще теперь становилось все больше и больше людей, желающих узнать, наконец, правду о «блестящем» штурме.</w:t>
      </w:r>
    </w:p>
    <w:p>
      <w:pPr>
        <w:pStyle w:val="Normal"/>
        <w:ind w:firstLine="851"/>
        <w:jc w:val="both"/>
        <w:rPr/>
      </w:pPr>
      <w:r>
        <w:rPr/>
        <w:t xml:space="preserve">В зале стали пересказывать рассказы очевидцев, которые описывали, как заложников и полуживых, и явно похожих на трупы, как дрова грузили кучами на пол в автобусы и везли не понятно куда. Как никто не видел каких-либо распорядителей операции по спасению заложников. Как водители погруженных автобусов с ужасом спрашивали друг у друга, кто какие адреса больниц помнит, и везли туда, куда считали нужным и возможным для себя отвезти страшный груз. </w:t>
      </w:r>
    </w:p>
    <w:p>
      <w:pPr>
        <w:pStyle w:val="Normal"/>
        <w:ind w:firstLine="851"/>
        <w:jc w:val="both"/>
        <w:rPr/>
      </w:pPr>
      <w:r>
        <w:rPr/>
        <w:t>В зале ПТУ уже явно начиналась паника. Мы все еще находились в зале и ждали информации. В списках спасенных,  фамилии своего сына и его жены мы так и не нашли. «Черных» списков с именами погибших так и не появилось.</w:t>
      </w:r>
    </w:p>
    <w:p>
      <w:pPr>
        <w:pStyle w:val="Normal"/>
        <w:ind w:firstLine="851"/>
        <w:jc w:val="both"/>
        <w:rPr/>
      </w:pPr>
      <w:r>
        <w:rPr/>
        <w:t>Мы подошли к членам штаба, которые все еще были в зале. Я обратилась к женщине, которая стояла в центре штабистов. Так как я была уже в полу обморочном состоянии и поэтому сейчас не могу с точностью сказать, кто это был. В моем представлении это была Валентина Матвиенко. Но, может быть, я грешу и обвиняю ни в чем не повинного человека… Но только слова этой женщины я не могу забыть и простить до сих пор… Со мной подошли к ней несколько убитых горем людей, и, когда я задала ей только один вопрос: «Вы же нас проинформируете… Что делать нам, тем, кто не нашел фамилий свои родных ни в одном списке?!»  Ответ был такой: «Женщина, езжайте домой! Не мешайте нам! Разве вы не видите: у нас сегодня праздник! И мы говорим только о живых! Мертвыми мы сегодня не занимаемся! Сидите дома дня три-четыре. Ждите!  Может, объявится! А потом уже можете ехать в морги!» При этих словах она еще и засмеялась!</w:t>
      </w:r>
    </w:p>
    <w:p>
      <w:pPr>
        <w:pStyle w:val="Normal"/>
        <w:ind w:firstLine="851"/>
        <w:jc w:val="both"/>
        <w:rPr/>
      </w:pPr>
      <w:r>
        <w:rPr/>
        <w:t>В 17.00 нас всех просто выгнали из ПТУ.</w:t>
      </w:r>
    </w:p>
    <w:p>
      <w:pPr>
        <w:pStyle w:val="Normal"/>
        <w:ind w:firstLine="851"/>
        <w:jc w:val="both"/>
        <w:rPr/>
      </w:pPr>
      <w:r>
        <w:rPr/>
        <w:t xml:space="preserve">Мы уехали домой. Всю ночь мы пытались обзванивать все больницы. Справок никто никаких не давал. Под утро нам позвонили из Казани Сашины друзья и сказали, что им все-таки удалось узнать по телефону, что Сашина жена жива и находится в 13-ой городской больнице г. Москвы. О Саше ничего так и не было известно. </w:t>
      </w:r>
    </w:p>
    <w:p>
      <w:pPr>
        <w:pStyle w:val="Normal"/>
        <w:ind w:firstLine="851"/>
        <w:jc w:val="both"/>
        <w:rPr/>
      </w:pPr>
      <w:r>
        <w:rPr/>
        <w:t>К 10.00 утра 27.10.2002г. мы подъехали к воротам 13-ой городской больницы. Там уже была большая толпа людей, пытающихся узнать о нахождении в этой больнице своих родных. Требовали списки. Никакой информации не поступало. Больница была оцеплена милицией. Пройти за ворота больницы  не представляло возможности. Потом кто-то из охраны объяснил нам, что многие еще не приходили в себя и не могут назвать своих фамилий. Мы все стали предлагать предоставить администрации больницы фотографии людей, с целью установить личность людей. Фотографии у нас не взяли и объяснили, что никто этим заниматься не будет! Только потом, спустя несколько месяцев, до нас постепенно стало доходить, что Правительству было выгодно тянуть время и, как можно дольше, не оглашать списки погибших при штурме и не называть истинного числа потерь, дабы не испортить факта «блестяще» проведенной операции по спасению заложников! Но в тот день, народ возмущался и негодовал, что так можно поступать с людьми. Мы решили добиться какой-либо информации от штаба, в который входил  Олег Бочаров, и все решили вернуться в здание ПТУ.</w:t>
      </w:r>
    </w:p>
    <w:p>
      <w:pPr>
        <w:pStyle w:val="Normal"/>
        <w:ind w:firstLine="851"/>
        <w:jc w:val="both"/>
        <w:rPr/>
      </w:pPr>
      <w:r>
        <w:rPr/>
        <w:t>Приехав в ПТУ, мы узнали, что по телевизионным каналам стали сообщать о числе погибших на Дубровке. Сначала это было 42 человека. Буквально через 30 минут  стало известно о 67 погибших. Потом о 84…</w:t>
      </w:r>
    </w:p>
    <w:p>
      <w:pPr>
        <w:pStyle w:val="Normal"/>
        <w:ind w:firstLine="851"/>
        <w:jc w:val="both"/>
        <w:rPr/>
      </w:pPr>
      <w:r>
        <w:rPr/>
        <w:t>Стали появляться «обновленные» списки. Но в них, по-прежнему, была полная неразбериха. Народ негодовал. Затем появились и «черные» списки с именами погибших и адресами моргов.</w:t>
      </w:r>
    </w:p>
    <w:p>
      <w:pPr>
        <w:pStyle w:val="Normal"/>
        <w:ind w:firstLine="851"/>
        <w:jc w:val="both"/>
        <w:rPr/>
      </w:pPr>
      <w:r>
        <w:rPr/>
        <w:t>Многие семьи, как и мы, не находили в списках имена своих пропавших родных.</w:t>
      </w:r>
    </w:p>
    <w:p>
      <w:pPr>
        <w:pStyle w:val="Normal"/>
        <w:ind w:firstLine="851"/>
        <w:jc w:val="both"/>
        <w:rPr/>
      </w:pPr>
      <w:r>
        <w:rPr/>
        <w:t>Поиски родных у многих продолжались несколько суток. Никакой информации нам никто не давал. Правда, нам дали телефоны, по которым мы могли наводить справки, но телефоны эти просто не отвечали ни на один звонок. Так Москва сделала все для нас, для тех, у кого в те жуткие дни практически терялся смысл собственной жизни.</w:t>
      </w:r>
    </w:p>
    <w:p>
      <w:pPr>
        <w:pStyle w:val="Normal"/>
        <w:ind w:firstLine="851"/>
        <w:jc w:val="both"/>
        <w:rPr/>
      </w:pPr>
      <w:r>
        <w:rPr/>
        <w:t>Жену Саши мы нашли в 13-ой городской больнице 27.10. 2002г. Она осталась жива.</w:t>
      </w:r>
    </w:p>
    <w:p>
      <w:pPr>
        <w:pStyle w:val="Normal"/>
        <w:tabs>
          <w:tab w:val="clear" w:pos="708"/>
          <w:tab w:val="left" w:pos="3960" w:leader="none"/>
        </w:tabs>
        <w:ind w:firstLine="851"/>
        <w:jc w:val="both"/>
        <w:rPr/>
      </w:pPr>
      <w:r>
        <w:rPr/>
        <w:t>Труп Саши мы нашли в морге №10 при Боткинской больницы днем, 27.10.2002г. Мы нашли его «так быстро» только потому, что в поисках были задействованы более ста человек. Без их помощи наши поиски были бы не реальны в такие сроки.</w:t>
      </w:r>
    </w:p>
    <w:p>
      <w:pPr>
        <w:pStyle w:val="Normal"/>
        <w:tabs>
          <w:tab w:val="clear" w:pos="708"/>
          <w:tab w:val="left" w:pos="3960" w:leader="none"/>
        </w:tabs>
        <w:ind w:firstLine="851"/>
        <w:jc w:val="both"/>
        <w:rPr/>
      </w:pPr>
      <w:r>
        <w:rPr/>
        <w:t>И еще мне хочется вспомнить об одном эпизоде.</w:t>
      </w:r>
    </w:p>
    <w:p>
      <w:pPr>
        <w:pStyle w:val="Normal"/>
        <w:tabs>
          <w:tab w:val="clear" w:pos="708"/>
          <w:tab w:val="left" w:pos="3960" w:leader="none"/>
        </w:tabs>
        <w:ind w:firstLine="851"/>
        <w:jc w:val="both"/>
        <w:rPr/>
      </w:pPr>
      <w:r>
        <w:rPr/>
        <w:t>Мой младший сын Иван видел, как в фойе у входа в здание ПТУ, сотрудниками милиции был задержан мужчина, у которого в руках была карта микрорайона Дубровки и фонарик. Он явно собирался проникнуть в театр, где террористы удерживали заложников. С криками: «Вот он! Держи его!» мужчину схватили и увели, видимо в военный штаб, который располагался в помещении Госпиталя Ветеранов Войны. Иван не может утверждать точно, но ему кажется, что это был Геннадий Влах, фотографию которого он видел в последствии. Через несколько часов после задержания этого мужчины на глазах моего сына, действительно, в театре появился Геннадий Влах, якобы пришедший туда в поисках своего сына оказавшегося в заложниках. Геннадий Влах был расстрелян террористами.</w:t>
      </w:r>
    </w:p>
    <w:p>
      <w:pPr>
        <w:pStyle w:val="Normal"/>
        <w:tabs>
          <w:tab w:val="clear" w:pos="708"/>
          <w:tab w:val="left" w:pos="3960" w:leader="none"/>
        </w:tabs>
        <w:ind w:firstLine="851"/>
        <w:jc w:val="both"/>
        <w:rPr/>
      </w:pPr>
      <w:r>
        <w:rPr/>
        <w:t xml:space="preserve">Сейчас трудно судить: видел ли Иван именно задержание Влаха…Но, если это так, то визит Г.Влаха в театр был заранее хорошо известен и запланирован штабом. </w:t>
      </w:r>
    </w:p>
    <w:p>
      <w:pPr>
        <w:pStyle w:val="Normal"/>
        <w:ind w:firstLine="851"/>
        <w:jc w:val="both"/>
        <w:rPr/>
      </w:pPr>
      <w:r>
        <w:rPr/>
        <w:t>Потом для всех потерпевших, кто потерял своих родных и близких во время трагедии на Дубровке, были новые шоки. Шок, когда нам выдали свидетельства о смерти с диагнозами: «Жертва терроризма». Шок, когда у коренных москвичей, всю свою жизнь проживших в России, стояли прочерки в графе «гражданство» потому, что у трупов при себе не было обнаружено паспортов. Шок, когда сердобольное Правительство Москвы дало распоряжение выдать нам бесплатные гробы, сделанные из оргалита, стенки которых были скреплены степлером; хоронить в таких гробах, не выдерживающих веса тел, было не возможно. Шок, когда нам вручали бесплатные, траурные венки такого качества, что, видимо у Правительства все-таки хватило чувства стыда не прикреплять траурную ленту со словами: «От Правительства Москвы».</w:t>
      </w:r>
    </w:p>
    <w:p>
      <w:pPr>
        <w:pStyle w:val="Normal"/>
        <w:jc w:val="both"/>
        <w:rPr>
          <w:sz w:val="28"/>
        </w:rPr>
      </w:pPr>
      <w:r>
        <w:rPr>
          <w:sz w:val="28"/>
        </w:rPr>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t>Текст написан мною собственноручно.</w:t>
      </w:r>
    </w:p>
    <w:p>
      <w:pPr>
        <w:pStyle w:val="Heading3"/>
        <w:rPr/>
      </w:pPr>
      <w:bookmarkStart w:id="47" w:name="__RefHeading___Toc133788704"/>
      <w:bookmarkStart w:id="48" w:name="_6.6.Описание_событий_потерпевшим_Ми"/>
      <w:bookmarkEnd w:id="47"/>
      <w:bookmarkEnd w:id="48"/>
      <w:r>
        <w:rPr/>
        <w:t>6.6.Описание событий потерпевшим Миловидовым Д.Э.</w:t>
      </w:r>
    </w:p>
    <w:p>
      <w:pPr>
        <w:pStyle w:val="Normal"/>
        <w:ind w:firstLine="851"/>
        <w:jc w:val="both"/>
        <w:rPr/>
      </w:pPr>
      <w:r>
        <w:rPr/>
      </w:r>
    </w:p>
    <w:p>
      <w:pPr>
        <w:pStyle w:val="Normal"/>
        <w:ind w:firstLine="851"/>
        <w:jc w:val="both"/>
        <w:rPr/>
      </w:pPr>
      <w:r>
        <w:rPr/>
        <w:t>23-го октября в 22 часа 20 минут я шел к Театральному центру на Дубровке, чтобы встретить после окончания представления мюзикла двух своих дочерей - Леночку 12 лет  и Ниночку 14 лет. Кроме них в нашей семье есть маленький сын (тогда ему было 2,5 года), поэтому мы не смогли пойти вместе, всей семьей. За несколько дней до описываемых событий на мюзикл «Норд-Ост» сходили мы с женой, девочки оставались «в няньках».</w:t>
      </w:r>
    </w:p>
    <w:p>
      <w:pPr>
        <w:pStyle w:val="Normal"/>
        <w:ind w:firstLine="851"/>
        <w:jc w:val="both"/>
        <w:rPr/>
      </w:pPr>
      <w:r>
        <w:rPr/>
        <w:t>Когда я вышел из метро, то увидел, что въезд на улицу 1-я Дубровская, на которую выходит фасад здания Театрального центра (ДК ГПЗ «Московский подшипник»), перекрыт машинами ГАИ. Издалека увидел, что въезд на перекресток – пересечение с улицей Мельникова, перекрыт автобусом, доставлявшим зрителей до метро.</w:t>
      </w:r>
    </w:p>
    <w:p>
      <w:pPr>
        <w:pStyle w:val="Normal"/>
        <w:ind w:firstLine="851"/>
        <w:jc w:val="both"/>
        <w:rPr/>
      </w:pPr>
      <w:r>
        <w:rPr/>
        <w:t>Подойдя к оцеплению, я увидел окна ДК без света, и обратился за информацией к сотруднику милиции. Он предложил «смотреть новости». На мой крик: «А где мои дети?!», которые к этому времени должны были выйти после окончания представления, мне сказали, что все дети  в милицейской машине, с ними все в порядке. Я открыл дверь машины. Сперва свою дочь не увидел. Машина («Газель») была «набита битком». Дети сидели друг у дружки на коленях. Потом увидел свою младшую дочь. Она мне рассказала, что случилось.</w:t>
      </w:r>
    </w:p>
    <w:p>
      <w:pPr>
        <w:pStyle w:val="Normal"/>
        <w:ind w:firstLine="851"/>
        <w:jc w:val="both"/>
        <w:rPr/>
      </w:pPr>
      <w:r>
        <w:rPr/>
        <w:t>Когда в зал ворвались люди с оружием и в масках, она обратила внимание, что при их выстрелах с потолка не сыпались осколки. «Холостые», поняла она. Пройдя к сцене,  террористы  сменили магазины и дали очередь в боковую дверь. Посыпалась штукатурка. Она поняла, что теперь заряжены  «боевые» и положение серьезное. Захватчики со сцены объявили, кто они, сообщили, что все находящиеся в зале являются заложниками, и заявили о своих целях - прекращении войны в Чечне . В боковую дверь в зал втащили холодильник из буфета. Заложникам предложили позвонить по телефонам родственникам и сообщить о случившемся. В большой сумке в зал внесли металлический баллон и установили его в центральном проходе на кресле прямо перед теми местами, где сидели Ниночка и Леночка …</w:t>
      </w:r>
    </w:p>
    <w:p>
      <w:pPr>
        <w:pStyle w:val="Normal"/>
        <w:ind w:firstLine="851"/>
        <w:jc w:val="both"/>
        <w:rPr/>
      </w:pPr>
      <w:r>
        <w:rPr/>
        <w:t>…</w:t>
      </w:r>
      <w:r>
        <w:rPr/>
        <w:t>Через какое-то время в первых рядах заплакал ребенок. Главарь террористов предложил всем  детям, сидевшим в партере, выйти к сцене. Нина, как старшая, вывела</w:t>
        <w:br/>
        <w:t>Лену. Детей выстроили в один ряд. Старшая им показалась слишком взрослой. Ее посадили обратно в зал. Лена успела запомнить место, куда ее посадили. Отобранных детей вывели в фойе, где к ним присоединилась женщина с двумя детьми-иностранцами. По команде боевика группа вышла на улицу. В первый момент дети не знали, что им делать, куда идти, будут ли стрелять и откуда. Около автостоянки  их встретили сотрудники милиции и посадили в свою машину. Какое-то время они находились в опасном секторе на улице Мельникова, подверженном возможному обстрелу из ДК, затем машина была переставлена на 1-ю Дубровскую улицу. Запомнились  слова Лены, что «очень хочется досмотреть», и ее мучил вопрос: почему они не выпустили старшую сестру, ведь в машине находилась и девочка 17 лет? Пришлось успокоить ее, что теперь Ниночке одной будет легче - она теперь отвечает только за себя. Я надеялся, что уж детей-то выпустят в ближайшее время. На вопрос: «Не отвести ли тебя домой?», Лена ответила, что будет ждать Нину.</w:t>
      </w:r>
    </w:p>
    <w:p>
      <w:pPr>
        <w:pStyle w:val="Normal"/>
        <w:ind w:firstLine="851"/>
        <w:jc w:val="both"/>
        <w:rPr/>
      </w:pPr>
      <w:r>
        <w:rPr/>
        <w:t>Я отошел от этой машины. Позвонил домой, ничего не сообщив жене (ее нельзя было беспокоить, она была беременна)- сказал, что задерживаемся, «в гардеробе очередь». Позвонил друзьям, попросил их проконтролировать, чтобы жена не смотрела телевизор. Попытался узнать информацию от корреспондентов СМИ, продолжавших прибывать на место событий. В это время оцепление двинулось и оттеснило всех родителей от  машины с детьми, а также всех находящихся рядом под предлогом простреливаемости данного участка улицы из окон ДК. Но машина с детьми еще долгое время оставалась в опасном секторе. Затем детей увезли в неизвестном направлении, но не по безопасным улицам, а  прямо через простреливаемое пространство перед ДК.  Детям в это время сказали: « Не волнуйтесь, родители могут подойти к любому сотруднику милиции, и в любую</w:t>
        <w:br/>
        <w:t>секунду вас найдут». На деле все было сложнее. Сотрудники милиции переместились за оцепление из солдат-срочников. Ни к родителям детей, ни к прессе никого вызвать было невозможно. Сообщив друзьям регистрационный номер уехавшей машины, я через некоторое время узнал от них, что детей увезли в ближайшую школу. Поскольку данный район был мне не знаком, я попытался узнать ее расположение от сотрудника ГАИ. Но, как оказалось, «на усиление» привлекались экипажи из других районов, в частности, данный экипаж прибыл из Сергиева Посада (60 км от Москвы). Невдалеке от оцепления установили биотуалеты. Чрезвычайная ситуация растягивалась во времени… Через оцепление прошли сотрудники спецподразделений со снайперскими винтовками в руках.</w:t>
      </w:r>
    </w:p>
    <w:p>
      <w:pPr>
        <w:pStyle w:val="Normal"/>
        <w:ind w:firstLine="851"/>
        <w:jc w:val="both"/>
        <w:rPr/>
      </w:pPr>
      <w:r>
        <w:rPr/>
        <w:t>К поискам подключились друзья, они забрали младшую дочь, привезли ей и мне теплые вещи и мобильный телефон взамен моего разрядившегося. В 2-00 …2:20 ночи я наконец встретился с Леночкой, которую увозили на допрос (обращаю внимание, что  допрос малолетних детей происходил без присутствия родителей). Спросил ее, что может быть, надо было забрать тебя сразу домой. Нет,  говорит, нужно было сделать сперва дело - все рассказать, ведь эти сведения могут помочь и сестре. И только через два года, ознакомившись с протоколом ее допроса, я понял, в каком она была тогда состоянии, что скрывалось за внешней непринужденностью. Она даже перепутала номер домашнего телефона!</w:t>
      </w:r>
    </w:p>
    <w:p>
      <w:pPr>
        <w:pStyle w:val="Normal"/>
        <w:ind w:firstLine="851"/>
        <w:jc w:val="both"/>
        <w:rPr/>
      </w:pPr>
      <w:r>
        <w:rPr/>
        <w:t>Когда я обратился за свежей информацией к сотрудникам правоохранительных органов, которые находились в этой школе и теперь никого не пропускали внутрь, мне объяснили, что больше в это здание никого не привозили, что надо идти в реабилитационный центр, организованный в помещении ближайшего ПТУ, где должны собираться родственники заложников. Я пытался туда пройти,  но район я совершенно не знал. Какой-то полковник, увидев мой замерзший вид, пустил меня сквозь оцепление. Когда я пошел через мост на 1-й Дубровской улице, вдруг увидел, что  нахожусь напротив ДК с погашенными окнами. До него было метров 100-120. Я прикинул - в одежде 15 секунд бега, перехватят или не перехватят? Что остановило? Дома оставалось еще двое детей. У дочки был шанс выбраться оттуда. Подумал, что если я погибну, то им  никто не поможет. За оцеплением  диггеры вместе с военными вскрывали люки. Стало ясно, что готовится штурм, но была надежда на компетентность и профессионализм спецслужб…</w:t>
      </w:r>
    </w:p>
    <w:p>
      <w:pPr>
        <w:pStyle w:val="Normal"/>
        <w:ind w:firstLine="851"/>
        <w:jc w:val="both"/>
        <w:rPr/>
      </w:pPr>
      <w:r>
        <w:rPr/>
        <w:t>Вблизи указанного ПТУ увидел автобусы, в которых сидели люди, укрытые одеялами. Подумал, что может быть, это увозят освобожденных заложников, оберегая их от ночного мороза. Как узнал впоследствии, таким путем эвакуировали больных близлежащего госпиталя. В здании ПТУ мне указали спортзал, где уже начали собираться родственники заложников. Из  учебных классов принесли стулья и столы. Таким образом оборудовали место, где родственники могли составить список заложников с указанием примет и своих телефонов для связи. Утром в спортзал пришел прокурор г.Москвы Авдюков. Сообщил о возбуждении уголовного дела по факту захвата заложников, опроверг ранее поступившую информацию об освобождении более сотни человек, и «для ускорения расследования» просил родственников дать свидетельские показания, утверждая при этом, что «все раскрыто, расследовать нечего - они же (т.е. террористы) не скрываются …»</w:t>
      </w:r>
    </w:p>
    <w:p>
      <w:pPr>
        <w:pStyle w:val="Normal"/>
        <w:ind w:firstLine="851"/>
        <w:jc w:val="both"/>
        <w:rPr/>
      </w:pPr>
      <w:r>
        <w:rPr/>
        <w:t>Чуть позже  к родственникам присоединились члены актерской труппы, сумевшие убежать из захваченного ДК через подсобные помещения. Они рассказали о том, что узнали о происходившем в зале во время захвата по местной трансляции. В спортзале ПТУ было установлено два телевизора. Вся информация о происходящем вокруг захваченного ДК, о ходе и результатах переговоров об освобождении заложников, поступала только от СМИ. Никаких официальных сообщений родственники заложников не получали. Оперативный штаб также не давал информацию. Время от времени заложникам удавалось позвонить и сообщить близким о происходящем внутри, но было ясно, что их переговоры контролируются террористами. Полученная информация становилась доступной всем находящимся в спортзале родственникам заложников. Сообщалось о минировании зала…</w:t>
      </w:r>
    </w:p>
    <w:p>
      <w:pPr>
        <w:pStyle w:val="Normal"/>
        <w:ind w:firstLine="851"/>
        <w:jc w:val="both"/>
        <w:rPr/>
      </w:pPr>
      <w:r>
        <w:rPr/>
        <w:t>От заложников поступила информация о необходимости проведения митинга (пикета) около ДК под лозунгом «Нет войне в Чечне». На все конструктивные предложения родственников по имитации такого митинга, по мерам безопасности, которые могли бы предотвратить возможный захват большего числа людей во время пикета, зам. мэра Росляк отвечал отказом и просьбой «не вмешиваться». Некоторые из находившихся в спортзале (чья выправка и умение владеть собой указывала на наличие погон), предлагали организовать эвакуацию личного транспорта с площади перед ДК, но также получали отказ.</w:t>
      </w:r>
    </w:p>
    <w:p>
      <w:pPr>
        <w:pStyle w:val="Normal"/>
        <w:ind w:firstLine="851"/>
        <w:jc w:val="both"/>
        <w:rPr/>
      </w:pPr>
      <w:r>
        <w:rPr/>
        <w:t>За состоянием родственников заложников наблюдали врачи. При необходимости ими оказывалась помощь, в том числе психологическая. Хотя количество людей все время увеличивалось (прибывали родственники заложников из удаленных от Москвы городов),  психологи находили возможность обойти всех, заглянуть в глаза, побеседовать, при необходимости  выводили из оцепенения, уговаривали сходить пообедать в организованный в этом же здании пункт питания. Сотрудники милиции следили за тем, чтобы в зале не оставалось «безхозных» вещей – с целью обеспечения безопасности.</w:t>
      </w:r>
    </w:p>
    <w:p>
      <w:pPr>
        <w:pStyle w:val="Normal"/>
        <w:ind w:firstLine="851"/>
        <w:jc w:val="both"/>
        <w:rPr/>
      </w:pPr>
      <w:r>
        <w:rPr/>
        <w:t xml:space="preserve">Поскольку власть за все время не сделала ни одного официального заявления, всех очень обеспокоило официальное сообщение федеральных СМИ о вводе в Чечню еще одной дивизии, якобы, на смену выводимой на отдых. </w:t>
      </w:r>
    </w:p>
    <w:p>
      <w:pPr>
        <w:pStyle w:val="Normal"/>
        <w:ind w:firstLine="851"/>
        <w:jc w:val="both"/>
        <w:rPr/>
      </w:pPr>
      <w:r>
        <w:rPr/>
        <w:t>Ближе к вечеру от людей, осуществлявших помощь родственникам заложников (это были, в частности, вице-спикер Московской городской думы В.Бочаров и зам. мэра Росляк), поступила информация, что для ускорения освобождения детей необходимо предоставить их  документы (свидетельства о рождении), подтверждающие возраст.</w:t>
      </w:r>
    </w:p>
    <w:p>
      <w:pPr>
        <w:pStyle w:val="Normal"/>
        <w:ind w:firstLine="851"/>
        <w:jc w:val="both"/>
        <w:rPr/>
      </w:pPr>
      <w:r>
        <w:rPr/>
        <w:t>Поздно ночью, считая, что никаких действий для освобождения заложников до утра предприниматься не будет, я уехал домой за документами и теплыми вещами для дочери.Охрана из сотрудников милиции, не пропускавшая в зал никого из посторонних (представителей СМИ, в частности), разъяснила, что для входа нужно будет назвать номер заложника в списке и предъявить паспорт.</w:t>
      </w:r>
    </w:p>
    <w:p>
      <w:pPr>
        <w:pStyle w:val="Normal"/>
        <w:ind w:firstLine="851"/>
        <w:jc w:val="both"/>
        <w:rPr/>
      </w:pPr>
      <w:r>
        <w:rPr/>
        <w:t>Рано утром 25-го октября я увидел у входа в «реабилитационный центр» множество людей, пререкающихся с сотрудниками милиции. Родственники заложников из других городов, прибывшие в Москву только сейчас,  были вынуждены объяснять, что они с запозданием узнали о том, что их близкие попали в заложники. Номер, указанный мне в предыдущий день, не совпадал с фамилией моей дочери, т.к. список заложников значительно пополнился. На вопрос «а зачем Вы туда идете?» пришлось подобрать ответ, в свою очередь поставивший милиционера в тупик – «На допрос согласно просьбе прокурора Москвы Авдюкова…» Но, следует отметить, сотрудники милиции относились к ситуации с пониманием и с пострадавшими людьми вели себя очень корректно. В разрешении конфликтных ситуаций участвовал человек в спортивном костюме, все три дня не покидавший ПТУ и решавший все вопросы обеспечения родственников заложников всем необходимым. Как узнал чуть позднее, это был сотрудник МЧС в звании полковника.</w:t>
      </w:r>
    </w:p>
    <w:p>
      <w:pPr>
        <w:pStyle w:val="Normal"/>
        <w:ind w:firstLine="851"/>
        <w:jc w:val="both"/>
        <w:rPr/>
      </w:pPr>
      <w:r>
        <w:rPr/>
        <w:t>В спортзале было не протолкнуться. Перед родственниками заложников выступал Леонид Рошаль, побывавший в захваченном здании. Он успокаивал родственников, уточняя, что террористы не употребляют наркотики и вполне адекватны. Также сообщил, что в зале осталось около 20 детей. Как выяснилось впоследствии, он осматривал только людей, находившихся на бельэтаже. Родственники пытались, сообщая ему приметы своих близких, уточнить их состояние.</w:t>
      </w:r>
    </w:p>
    <w:p>
      <w:pPr>
        <w:pStyle w:val="Normal"/>
        <w:ind w:firstLine="851"/>
        <w:jc w:val="both"/>
        <w:rPr/>
      </w:pPr>
      <w:r>
        <w:rPr/>
        <w:t>После его ухода  прозвучала информация, полученная по мобильным телефонам от заложников о необходимости проведения митинга на Красной площади до 12-00. В ПТУ нашелся материал для плакатов - рулоны обоев. Представитель штаба  пообещал организовать выезд ограниченной группы людей, предоставить автобус. В разгар подготовки прибыла Валентина Матвиенко и попыталась ура-патриотическими речами остановить проведение такого мероприятия. Но ее грубый чиновничий тон только «подлил масла в огонь». Ей, кого государство защищает  на много порядков лучше, чем простого гражданина, были заданы нелицеприятные вопросы. Когда стало ясно, что обещание об организованном выезде участников митинга  выполнено не будет, часть родственников самостоятельно отправилась на Красную площадь. Многие из оставшихся вышли на улицу перед ПТУ и попросили телевизионных операторов разных каналов здесь же произвести съемку пикета и срочно выдать информацию о нем в эфир. В пикет проникали посторонние люди со своими лозунгами, не имеющими ничего общего с теми, под которыми выступали родственники заложников. Данных личностей мы сами выводили из пикета и передавали сотрудникам милиции с просьбой разобраться. Таким образом удалось избежать  провокаций и эксцессов.</w:t>
      </w:r>
    </w:p>
    <w:p>
      <w:pPr>
        <w:pStyle w:val="Normal"/>
        <w:ind w:firstLine="851"/>
        <w:jc w:val="both"/>
        <w:rPr/>
      </w:pPr>
      <w:r>
        <w:rPr/>
        <w:t>Я передал документы Ниночки в местный штаб «реабилитационного центра», где с них сделали ксерокопии. Также просил уточнить данные о возрасте дочери в общем списке (указал первоначально в разделе «приметы», что «выглядит на 16 лет», и это ошибочно было записано в графе «возраст»). Когда при мне в компьютере вносились изменения, и при этом искали самые свежие данные, я насчитал более десяти вариантов общего списка заложников, сделанных за прошедшее с момента захвата время. Чуть позже неизвестный человек сообщил в штабе, что детей не выпускают якобы потому, что кто-то из их родственников «подделал метрики»…</w:t>
      </w:r>
    </w:p>
    <w:p>
      <w:pPr>
        <w:pStyle w:val="Normal"/>
        <w:ind w:firstLine="851"/>
        <w:jc w:val="both"/>
        <w:rPr/>
      </w:pPr>
      <w:r>
        <w:rPr/>
        <w:t>В спортзале было проведено небольшое собрание, на котором родственники избрали координационный совет, предназначенный для совместного решения со штабом «реабилитационного центра» различных вопросов, в т.ч. жизнеобеспечения. Также был избран представитель для  общения  с оперативным штабом спецоперации. В зал были проведены линии городских телефонов, и только люди из других городов оставались в затруднительном положении из-за невозможности связаться по межгороду с оставшимися дома близкими. Но им помогали соседи по беде - предоставляли свои мобильные телефоны. Также решался вопрос о размещении прибывших из других городов в ближайших гостиницах.</w:t>
      </w:r>
    </w:p>
    <w:p>
      <w:pPr>
        <w:pStyle w:val="Normal"/>
        <w:ind w:firstLine="851"/>
        <w:jc w:val="both"/>
        <w:rPr/>
      </w:pPr>
      <w:r>
        <w:rPr/>
        <w:t>После речи президента РФ о приоритетности спасения людей появилась надежда. По одному из каналов прошла передача, напомнившая об освобождении заложников в посольстве Японии в Перу, длившемся целый месяц. Казалось, что общество психологически готовят к длительному ожиданию. В спортзале обстановка по сравнению с предыдущим днем значительно ухудшилась. Вследствие большого количества людей врачам было труднее оказывать помощь. Из-за большой скученности пришлось даже организовать каждый час вывод людей на улицу для проветривания зала.</w:t>
      </w:r>
    </w:p>
    <w:p>
      <w:pPr>
        <w:pStyle w:val="Normal"/>
        <w:ind w:firstLine="851"/>
        <w:jc w:val="both"/>
        <w:rPr/>
      </w:pPr>
      <w:r>
        <w:rPr/>
        <w:t>Ближе к вечеру (около 17-00) появилась информация, что актеры труппы мюзикла собираются на митинг поддержки заложников на 1-й Дубровской улице. К этому времени была организована раздача родственникам заложников специальных пропусков, упрощавших процедуру прохода в здание ПТУ.</w:t>
      </w:r>
    </w:p>
    <w:p>
      <w:pPr>
        <w:pStyle w:val="Normal"/>
        <w:ind w:firstLine="851"/>
        <w:jc w:val="both"/>
        <w:rPr/>
      </w:pPr>
      <w:r>
        <w:rPr/>
        <w:t>Меня беспокоило состояние жены, сына и спасенной дочери, да и лучшее, что я мог сделать для соседей по бед е - освободить жизненное пространство. Оставив сумку с вещами дочери в организованной в ПТУ «камере хранения», я поздно ночью уехал домой.</w:t>
      </w:r>
    </w:p>
    <w:p>
      <w:pPr>
        <w:pStyle w:val="Normal"/>
        <w:jc w:val="both"/>
        <w:rPr/>
      </w:pPr>
      <w:r>
        <w:rPr/>
        <w:t>Город жил обычной жизнью, беда как будто никого не касалась.</w:t>
      </w:r>
    </w:p>
    <w:p>
      <w:pPr>
        <w:pStyle w:val="Normal"/>
        <w:ind w:firstLine="851"/>
        <w:jc w:val="both"/>
        <w:rPr/>
      </w:pPr>
      <w:r>
        <w:rPr/>
        <w:t>26-го октября ночью мы с женой проснулись одновременно - нас как будто что-то подбросило. Долго пытались понять, что нас разбудило. Около 7 утра раздался звонок - друзья сообщали, что по телевидению дали информацию об успешном штурме, сообщалось, что все заложники освобождены, жертв нет. Через некоторое время появилась информация, в какие больницы доставляют бывших заложников. Сообщался также телефон штаба, в котором, назвав номер заложника в списке, якобы можно было узнать его местонахождение. Понимая, что ехать в ПТУ бессмысленно, т.к. четыре установленных там телефона не смогут обслужить сотни людей, мы с друзьями решили  обзвонить больниц с домашних телефонов. Одновременно «по цепочке» попросили всех родственников и друзей прекратить звонки с вопросами к нам о состоянии Ниночки, ответить на которые мы еще не могли. Мы ждали возможный звонок от спасенной дочери…</w:t>
      </w:r>
    </w:p>
    <w:p>
      <w:pPr>
        <w:pStyle w:val="Normal"/>
        <w:ind w:firstLine="851"/>
        <w:jc w:val="both"/>
        <w:rPr/>
      </w:pPr>
      <w:r>
        <w:rPr/>
        <w:t>До «штаба» дозвониться было невозможно. Звонки в больницы вызвали у нас недоумение - в большинство из указанных федеральными телеканалами больниц заложники не поступали! Когда удалось дозвониться до штаба, там предложили «позвонить позже» и сообщили еще несколько номеров больниц. Но во всех был ответ - «дети не доставлялись». В детских больницах Филатовской и Св. Владимира отрицали поступление ребенка с приметами нашей дочери. У нас возникло подозрение, что ее могли принять за взрослую и доставить в обычную больницу. Около 10 утра у жены появилось плохое предчувствие, как будто оборвалась незримая связь между матерью и ее первенцем- первой помощницей и подругой…</w:t>
      </w:r>
    </w:p>
    <w:p>
      <w:pPr>
        <w:pStyle w:val="Normal"/>
        <w:ind w:firstLine="851"/>
        <w:jc w:val="both"/>
        <w:rPr/>
      </w:pPr>
      <w:r>
        <w:rPr/>
        <w:t xml:space="preserve">По телевидению стала появляться первая информация о жертвах. Но при этом статс-секретарь МВД Васильев сообщил, что «дети не погибли», и дал информацию о применении спецсредства. СМИ сообщали о том, что штаб организует доставку родственников освобожденных заложников по больницам. В больницах нас убеждали подождать новою информацию, разъясняя, что многие бывшие заложники, особенно дети,  долго не могут придти в себя после газовой атаки, находятся в полусознательном состоянии и не в силах сообщить врачам свои данные. </w:t>
      </w:r>
    </w:p>
    <w:p>
      <w:pPr>
        <w:pStyle w:val="Normal"/>
        <w:jc w:val="both"/>
        <w:rPr/>
      </w:pPr>
      <w:r>
        <w:rPr/>
        <w:t xml:space="preserve">      </w:t>
      </w:r>
      <w:r>
        <w:rPr/>
        <w:t>Друзья сообщили, что среди заложников с огнестрельными ранениями ребенка с приметами нашей дочери нет. Вечером я поехал в ПТУ, где, как сообщили СМИ, вывешен полный список заложников с указанием их состояния и больницы, в которой они находятся. Список был, но при беглом просмотре я убедился, что количество указанных в нем лиц намного меньше последних данных о количестве заложников, которые были вывешены в ПТУ накануне штурма. Бросилось в глаза, что у многих указывалось «состояние тяжелое, умер…»</w:t>
      </w:r>
    </w:p>
    <w:p>
      <w:pPr>
        <w:pStyle w:val="Normal"/>
        <w:ind w:firstLine="851"/>
        <w:jc w:val="both"/>
        <w:rPr/>
      </w:pPr>
      <w:r>
        <w:rPr/>
        <w:t>На другой день, 27-го октября, мы приготовили фотографии дочери, по подсказке друзей составили список примет и размножили текст на листах вместе с фотографиями. Один из таких листов я повесил в штабе рядом с другими фотографиями «пропавших без вести». Другой отнес сотрудникам прокуратуры в школу, где допрашивали мою младшую дочь. Ни одно из описаний погибших детей, предложенных мне, не совпадало  с приметами моей дочери. Мне предложили дождаться, когда в штаб доставят фотографии погибших.</w:t>
      </w:r>
    </w:p>
    <w:p>
      <w:pPr>
        <w:pStyle w:val="Normal"/>
        <w:ind w:firstLine="851"/>
        <w:jc w:val="both"/>
        <w:rPr/>
      </w:pPr>
      <w:r>
        <w:rPr/>
        <w:t>Я отвез жену в ПТУ, где бригады психологов продолжали оказывать помощь родственникам заложников. В то же время руководство штаба «реабилитационного центра» пыталось под разными предлогами очистить спортзал от родственников, которые уже никуда не собирались ехать и ни в какие больницы больше не звонили. На входе в ПТУ появился список моргов…</w:t>
      </w:r>
    </w:p>
    <w:p>
      <w:pPr>
        <w:pStyle w:val="Normal"/>
        <w:ind w:firstLine="851"/>
        <w:jc w:val="both"/>
        <w:rPr/>
      </w:pPr>
      <w:r>
        <w:rPr/>
        <w:t>28 октября в половине первого ночи дома раздался звонок. Психолог, консультировавший нас в ПТУ, сообщил, что в штабе наконец-то появились фотографии.</w:t>
      </w:r>
    </w:p>
    <w:p>
      <w:pPr>
        <w:pStyle w:val="Normal"/>
        <w:jc w:val="both"/>
        <w:rPr/>
      </w:pPr>
      <w:r>
        <w:rPr/>
        <w:t>Но друзья отговорили нас от немедленного туда визита для опознания. Как узнал потом, один из наших друзей, пользуясь служебным удостоверением, в неурочный час обошел несколько моргов и опознал Нину…</w:t>
      </w:r>
    </w:p>
    <w:p>
      <w:pPr>
        <w:pStyle w:val="Normal"/>
        <w:ind w:firstLine="851"/>
        <w:jc w:val="both"/>
        <w:rPr/>
      </w:pPr>
      <w:r>
        <w:rPr/>
        <w:t>Утром мы приехали в указанный нам морг. На входе сотрудник морга сообщил нам, что «детей здесь нет», а по указанному нами номеру значится «женщина 20-25 лет». Но мы попросили показать фотографию. Девушка, вошедшая в морг вслед за нами, искавшая свою подругу, с облегчением вздохнула: «это не она!» и радостная выбежала наружу. А жена опознала Ниночку…</w:t>
      </w:r>
    </w:p>
    <w:p>
      <w:pPr>
        <w:pStyle w:val="Normal"/>
        <w:ind w:firstLine="851"/>
        <w:jc w:val="both"/>
        <w:rPr/>
      </w:pPr>
      <w:r>
        <w:rPr/>
        <w:t>Отец редко видит своего ребенка спящим. Поэтому мне было трудно сделать вывод по фотографии, а тем более ПОВЕРИТЬ. Я попросил о доступе к телу. Оно было закрыто синей простыней, открыто только лицо и пальцы рук. Осмотреть мне не разрешили, предложили назвать особые приметы и удалиться. Некоторые приметы – давнишние следы укуса собаки, например, и порезы ноги, подтверждены не были. Но при повторном осмотре, попросив поправить волосы, закрывающие лоб, я увидел знакомую родинку. Также обратил внимание на следы сильного отека под носом и почти черные отечные руки.</w:t>
      </w:r>
    </w:p>
    <w:p>
      <w:pPr>
        <w:pStyle w:val="Normal"/>
        <w:ind w:firstLine="851"/>
        <w:jc w:val="both"/>
        <w:rPr/>
      </w:pPr>
      <w:r>
        <w:rPr/>
        <w:t>В процессе оформления похоронных документов пришлось столкнуться с тем, что тела выдавали в порядке очереди, и нам предоставили возможность похоронить дочь только 31-го октября.</w:t>
      </w:r>
    </w:p>
    <w:p>
      <w:pPr>
        <w:pStyle w:val="Normal"/>
        <w:ind w:firstLine="851"/>
        <w:jc w:val="both"/>
        <w:rPr/>
      </w:pPr>
      <w:r>
        <w:rPr/>
      </w:r>
    </w:p>
    <w:p>
      <w:pPr>
        <w:pStyle w:val="Normal"/>
        <w:autoSpaceDE w:val="false"/>
        <w:ind w:firstLine="851"/>
        <w:jc w:val="both"/>
        <w:rPr>
          <w:rFonts w:ascii="ArialMT;Times New Roman" w:hAnsi="ArialMT;Times New Roman" w:cs="ArialMT;Times New Roman"/>
        </w:rPr>
      </w:pPr>
      <w:r>
        <w:rPr>
          <w:rFonts w:cs="ArialMT;Times New Roman" w:ascii="ArialMT;Times New Roman" w:hAnsi="ArialMT;Times New Roman"/>
        </w:rPr>
        <w:t>Текст написан мною собственноручно.</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Heading3"/>
        <w:rPr/>
      </w:pPr>
      <w:bookmarkStart w:id="49" w:name="__RefHeading___Toc133788705"/>
      <w:bookmarkStart w:id="50" w:name="_6.7._Описание_событий_потерпевшим_К"/>
      <w:bookmarkEnd w:id="49"/>
      <w:bookmarkEnd w:id="50"/>
      <w:r>
        <w:rPr/>
        <w:t>6.7. Описание событий потерпевшим Курбатовым В.В.</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Normal"/>
        <w:ind w:firstLine="851"/>
        <w:jc w:val="both"/>
        <w:rPr/>
      </w:pPr>
      <w:r>
        <w:rPr/>
        <w:t>22 октября 2002 г. примерно в 21.45 я, вместе с женой по улице 1-Дубровская ехали на машине к  театральному центру на Дубровке, чтобы забрать нашу дочь из театра, где она участвовала в репетиции предстоящих 9-10 ноября концертов в ГЦКЗ «Россия» «Все мюзиклы мира в гостях у НОРД-ОСТА». Метров за 200 до площади нас остановил сотрудник ДПС и запретил дальнейшее движение. На наш вопрос о том, что случилось и почему нам нельзя двигаться дальше, он ответил, что не знает, но там стреляют. Где стреляют  и кто, он не знал. Пока он отвлекся на других водителей, мы смогли проехать дальше, припарковались (т.е. просто бросили машину у площади) и почти бегом направились к центральному входу ДК. Света перед входом и в фойе ДК не было.</w:t>
      </w:r>
    </w:p>
    <w:p>
      <w:pPr>
        <w:pStyle w:val="Normal"/>
        <w:ind w:firstLine="851"/>
        <w:jc w:val="both"/>
        <w:rPr/>
      </w:pPr>
      <w:r>
        <w:rPr/>
        <w:t>Нас остановили неизвестные люди в гражданской форме, спросили кто мы, и когда получили ответ, сообщили нам о том, что произошел захват заложников и нам дальше идти нельзя. Мы сказали о том, что у нас там дочь.  Нам ответили, что каких-то детей выпустили, и они находятся в машине милиции на у дома №.10 по  ул. Мельникова. Нас оттеснили с площади. Оцепления никакого не было. Затем начали появляться сотрудники милиции и, по всей видимости, солдаты срочной службы ВВ, которые стали оцеплять площадь со стороны 1-Дубровской ул. Было ли оцепление на других улицах не знаю.</w:t>
      </w:r>
    </w:p>
    <w:p>
      <w:pPr>
        <w:pStyle w:val="Normal"/>
        <w:ind w:firstLine="851"/>
        <w:jc w:val="both"/>
        <w:rPr/>
      </w:pPr>
      <w:r>
        <w:rPr/>
        <w:t>В машине, на которую указали неизвестные нам люди, действительно находились дети, в возрасте до 10 лет. Сколько конкретно, не знаю, но нашей дочери среди них не было. Наши попытки дозвониться ей по мобильному телефону не привели к успеху. Был полный бардак, никто ничего не знал.  В какое-то время появились политики, за которыми по пятам стали ходить корреспонденты, то тут то там вспыхивали лампы видеокамер, начался пиар на горе.</w:t>
      </w:r>
    </w:p>
    <w:p>
      <w:pPr>
        <w:pStyle w:val="Normal"/>
        <w:ind w:firstLine="851"/>
        <w:jc w:val="both"/>
        <w:rPr/>
      </w:pPr>
      <w:r>
        <w:rPr/>
        <w:t>В 22.30 нам позвонила старшая дочь, которая находилась дома и сообщила о том, что ей звонила Кристина, что их захватили в заложники и что все актеры детской труппы  находятся на балконе зрительного зала, вместе с педагогами. Где-то около 24.00 мы с женой, и еще одна мама юного актера «Норд-Оста»,  решили съездить к нам домой, чтобы переодеться в более теплую одежду, так как на нас были легкие куртки и осенняя обувь, ведь мы ехали только встретить свою дочь, а на улице было очень холодно и шел дождь со снегом. В районе улицы Угрешская мне позвонил знакомый и сказал, что радио «Маяк» передало сообщение о том, что из театрального центра отпущено более 100 заложников, в основном дети.</w:t>
      </w:r>
    </w:p>
    <w:p>
      <w:pPr>
        <w:pStyle w:val="Normal"/>
        <w:ind w:firstLine="851"/>
        <w:jc w:val="both"/>
        <w:rPr/>
      </w:pPr>
      <w:r>
        <w:rPr/>
        <w:t>Мы быстро развернулись и через 3-4 минуты снова были у площади. Но сотрудники милиции еще дальше отодвинули оцепление от площади. Нас не пустили, а направили в школу, которая находилась напротив ДК. Сказали о том, что там находится штаб, и ответы на наши вопросы мы можем получить там. Мы вошли в школу. Узнав, кто мы такие, нас сразу повели на допрос к следователям прокуратуры, так как было открыто уголовное дело. Информация об освобождении 100 заложников не соответствовала действительности. Во время захвата, определенной части актеров мюзикла удалось сбежать из ДК. И вот этих  сбежавших объявили как освобожденных. А дальше начался полный абсурд. Практически все телеканалы выдали сообщение о том, что все дети освобождены, и в зале детей нет. Эта дезинформация продолжалась до 25 октября, пока перед телекамерами не выступил доктор Леонид Рошаль, который входил в театр. Он сказал, что в зале много детей, среди них есть больные (температура, кашель), и он оставил им лекарства. Жена подходила к доктору с фотографией нашей Кристины, и Леонид Рошаль подтвердил, что наша дочь в зале, и у нее небольшая температура. Моей жене он сказал, что где-то в 02.00-03.00 26 октября 2006 г. он снова должен будет идти в зал (договоренность об этом была) и обязательно заберет Кристину. Но как потом выяснилось, в зал его спецслужбы больше не пустили, а за полтора часа до начала штурма он уехал домой, чтобы переодеться.</w:t>
      </w:r>
    </w:p>
    <w:p>
      <w:pPr>
        <w:pStyle w:val="Normal"/>
        <w:ind w:firstLine="851"/>
        <w:jc w:val="both"/>
        <w:rPr/>
      </w:pPr>
      <w:r>
        <w:rPr/>
        <w:t>В школе мы пробыли до 12.00 24 октября 2002 г., а затем всех нас перевезли на автобусах в ПТУ, где находилась основная часть родственников заложников. Там мы и находились до 7.30 26 октября 2002 г.</w:t>
      </w:r>
    </w:p>
    <w:p>
      <w:pPr>
        <w:pStyle w:val="Normal"/>
        <w:ind w:firstLine="851"/>
        <w:jc w:val="both"/>
        <w:rPr/>
      </w:pPr>
      <w:r>
        <w:rPr/>
        <w:t>24 и 25 октября в ПТУ в разное время приходили различные представители власти г. Москвы, депутаты Госдумы и Правительства РФ. (Лужков Ю.М., Бочаров О., Швецова Л.И., Кобзон И.Д. и другие). Все они говорили о сложности ситуации  о том, что власть делает все, чтобы бескровно освободить заложников, и о том, что штурм не планируется. Но это было ложью, во имя спасения имиджа государства, а скорее всего президента и его личных и преданных друзей – руководителей спецслужб.</w:t>
      </w:r>
    </w:p>
    <w:p>
      <w:pPr>
        <w:pStyle w:val="Normal"/>
        <w:ind w:firstLine="851"/>
        <w:jc w:val="both"/>
        <w:rPr/>
      </w:pPr>
      <w:r>
        <w:rPr/>
        <w:t>26 октября около 5.30 минут все услышали взрывы и стрельбу в районе ДК (ПТУ находится от ДК на расстоянии 300 метров). Все родственники заложников выбежали на улицу, в попытке прорваться через оцепление в сторону ДК. Но ворота были закрыты, попытки перелезть через ограду пресекались сотрудниками милиции с помощью резиновых дубинок. В 6.30-6.40 пришли представители штаба и сообщили о том, что штурм прошел успешно, все террористы убиты, а среди заложников пострадавших нет. Была эйфория от достигнутой победы и оттого, что скоро увидим свою дочь.</w:t>
      </w:r>
    </w:p>
    <w:p>
      <w:pPr>
        <w:pStyle w:val="Normal"/>
        <w:ind w:firstLine="851"/>
        <w:jc w:val="both"/>
        <w:rPr/>
      </w:pPr>
      <w:r>
        <w:rPr/>
        <w:t>7.10-7.15 мы стояли на улице возле ПТУ и увидели проезжавшие от здания ДК автобусы, в которых на сидениях находилось небольшое количество людей, многие без верхней одежды, с запрокинутыми назад головами. Несмотря на плохое освещение, мы обратили внимание на неестественный цвет кожи их  лиц. Подумалось, почему их так мало и почему они такие синюшные. Это уже по прошествии определенного времени мы узнали, что спецслужбы применили газ, и заложники находились навалом на полу автобусов.</w:t>
      </w:r>
    </w:p>
    <w:p>
      <w:pPr>
        <w:pStyle w:val="Normal"/>
        <w:ind w:firstLine="851"/>
        <w:jc w:val="both"/>
        <w:rPr/>
      </w:pPr>
      <w:r>
        <w:rPr/>
        <w:t>На вопрос о том, где находятся заложники и каково их состояние, родственникам заложников первоначально сказали, что вся информация будет приходить  в ПТУ. Но буквально через 10-15 минут нам сказали, чтобы мы уезжали и ждали сообщений  дома, так как всю информацию будут сообщать только на домашние телефоны. Мы сели в машину и поехали по детским больницам. В больнице им. Филатова мы нашли сына той женщины (ее зовут Людмила), которая все это время находилась с нами. Ее сын находился в реанимации. Мы поехали дальше. Приехали в 13-ю больницу. Там у в хода была огромная толпа родственников заложников, информации никакой. Мы поехали домой.</w:t>
      </w:r>
    </w:p>
    <w:p>
      <w:pPr>
        <w:pStyle w:val="Normal"/>
        <w:ind w:firstLine="851"/>
        <w:jc w:val="both"/>
        <w:rPr/>
      </w:pPr>
      <w:r>
        <w:rPr/>
        <w:t>Где-то около 12.30 минут нам позвонила подруга жены и сообщила, что она, возможно, нашла Кристину и сообщила телефон ДГКБ им. Святого Владимира (район Сокольники). Жена позвонила в больницу, ее попросили описать Кристину, а когда она это сделала, ей сказали, что такая девочка есть. Ее состояние они отказались сообщить, сославшись на то, что они не врачи. Мы взяли соки еще что-то и поехали в больницу. На проходной встретили Лану Розовскую (маму Саши Розовской, находилась в заложниках вместе с нашей Кристиной, играли одну роль в мюзикле, но в разных составах). Она нам сказала, что Саша во 2 отделении и, по всей видимости, Кристина тоже там. Но нам по телефону сказали идти в 10 отделение. По схеме мы узнали, что это травматологическое отделение. Пока мы шли к отделению, появилась мысль: «А может, ее ранили?».</w:t>
      </w:r>
    </w:p>
    <w:p>
      <w:pPr>
        <w:pStyle w:val="Normal"/>
        <w:ind w:firstLine="851"/>
        <w:jc w:val="both"/>
        <w:rPr/>
      </w:pPr>
      <w:r>
        <w:rPr/>
        <w:t>При входе нас встретили три молодых человека в гражданской форме одежды, попросили еще раз описать Кристину и после этого сообщили: «…Да у нас есть такая девочка, но она в морге…». Мы отказывались в это поверить и решили идти на опознание. Минут 30-40 ждали какого-то сотрудника больницы, а потом пошли в морг. Нашу дочь вывезли на каталке из холодильной камеры, лицо было накрыто одеялом. Когда я увидел ее брюки и кроссовки, сомнения отпали. Потом открыли лицо. После этого я подписал акт опознания.</w:t>
      </w:r>
    </w:p>
    <w:p>
      <w:pPr>
        <w:pStyle w:val="Normal"/>
        <w:ind w:firstLine="851"/>
        <w:jc w:val="both"/>
        <w:rPr/>
      </w:pPr>
      <w:r>
        <w:rPr/>
        <w:t>А дальше, после ознакомления с комиссионным заключением судебно-медицинской экспертизы в марте 2003 г. начались все наши мытарства по установлению истины гибели Кристины. Я не являюсь непосредственным свидетелем событий, произошедших внутри театрального комплекса. Но при этом все,  что происходило в зале с момента захвата заложников и до того времени, когда заложники  и вместе с ними террористы почувствовали и визуально увидели газ, мне известно из рассказов бывших заложников, выживших после газовой атаки, при этом потерявших родных и близких.   Мне достоверно известно, что до применения спецслужбами газа моя дочь была жива. Более того, когда заложники почувствовали и увидели неизвестный газ,  Кристина предпринимала все возможные попытки для спасения от газа не только себя, но и других детей-заложников (рвала реквизиторскую юбку на тряпки, мочила их водой, передавала детям, а потом смочила водой свою тряпку и приложила ее к лицу).</w:t>
      </w:r>
    </w:p>
    <w:p>
      <w:pPr>
        <w:pStyle w:val="Normal"/>
        <w:ind w:firstLine="851"/>
        <w:jc w:val="both"/>
        <w:rPr/>
      </w:pPr>
      <w:r>
        <w:rPr/>
        <w:t>А вот дальнейшие события, которые имели место в отношении моей дочери в процессе проведения «успешной» операции по освобождению заложников, для меня и моей семьи так и остаются тайной. Отсутствие в материалах уголовного дела документов, которые могли бы прояснить волнующие меня и мою семью вопросы, оставляют за мной право считать действия медицинских работников,   участвовавших в оказании моей дочери медицинской помощи (как в театральном центре, так и в ДГКБ св. Владимира) по крайней мере халатностью (что тоже является преступлением), а бездействие должностных лиц прокуратуры в вопросах установления ИСТИНЫ, укрывательством этого преступления.</w:t>
      </w:r>
    </w:p>
    <w:p>
      <w:pPr>
        <w:pStyle w:val="Normal"/>
        <w:ind w:firstLine="851"/>
        <w:jc w:val="both"/>
        <w:rPr/>
      </w:pPr>
      <w:r>
        <w:rPr/>
        <w:t>Все мои неоднократные обращения к следственным органам (в том числе и к тем, кто осуществляет надзор за ходом расследования), а позже к суду, направленные на установление истинных событий и причин, приведших к гибели моей дочери, натыкались на равнодушие с их стороны. Следствие отказало мне в проведение дополнительного расследования по выявлению фактических обстоятельств  гибели моей дочери (время, место, кто констатировал наступление смерти, оказывалась ли медицинская помощь и т.п.). Мне отказано в проведении дополнительной документарной  судебно-медицинской экспертизы для установления причинно-следственной связи между смертью моей дочери и применением спецслужбами «неидентифицированного химического вещества (веществ) (так записано в Комиссионном заключении судебно-медицинской экспертизы, хотя власть, в лице начальника ФСБ по г. Москве и Московской области, сообщает о применении против террористов и заложников «спецрецептуры  на основе производных фентанила»). Суд первой и второй инстанций отказал мне в ознакомлении с постановлениями следствия по прекращению уголовных дел в отношении сотрудников спецслужб и медицинских работников, сославшись на наличие каких–то тайн в данных постановлениях, а вот когда закончится предварительное следствие, тогда я буду иметь право на ознакомление со всеми материалами. Мое заявление в судебном заседании о назначении дополнительного расследования по действиям медицинских работников в отношении оказания медицинской помощи моей дочери  Кристине КУРБАТОВОЙ, осталось без удовлетворения. По этому для выяснения жизненно важных для меня и моей семьи вопросов, связанных с гибелью дочери, я и моя жена, Наталья Курбатова вынуждены были проводить собственное расследование.</w:t>
      </w:r>
    </w:p>
    <w:p>
      <w:pPr>
        <w:pStyle w:val="Normal"/>
        <w:ind w:firstLine="851"/>
        <w:jc w:val="both"/>
        <w:rPr/>
      </w:pPr>
      <w:r>
        <w:rPr/>
        <w:t>Мы обратились к заместителю главного врача детской городской клинической больницы Святого Владимира. При нашей беседе присутствовал врач, дежуривший в приемном отделении больницы в день поступления туда моей дочери, а так же санитар морга данной больницы.</w:t>
      </w:r>
    </w:p>
    <w:p>
      <w:pPr>
        <w:pStyle w:val="Normal"/>
        <w:ind w:firstLine="851"/>
        <w:jc w:val="both"/>
        <w:rPr/>
      </w:pPr>
      <w:r>
        <w:rPr/>
        <w:t>Нам с женой снова пришлось пройти через все эти переживания, вернуться снова  в 26 октября 2002 г., ведь в морге этой самой больницы мы производили опознание нашей Кристины, юной актрисы мюзикла «Норд-Ост». Кроме того, нам пришлось пройти через равнодушие и в определенной степени унижения со стороны  сотрудников больницы.</w:t>
      </w:r>
    </w:p>
    <w:p>
      <w:pPr>
        <w:pStyle w:val="Normal"/>
        <w:ind w:firstLine="851"/>
        <w:jc w:val="both"/>
        <w:rPr/>
      </w:pPr>
      <w:r>
        <w:rPr/>
        <w:t>Со слов врачей нам стало ясно, что в то время, когда нашего ребенка доставили в больницу, состояние ее здоровья при поступлении никто не устанавливал. Дежурный врач сослался на то, что ему сообщили о поступлении «трупа», и он не стал осматривать девочку. При этом заявил, что «…осматривать труп в его обязанности не входит…И вообще, что вы добиваетесь, что вы ходите, вы хотите сказать, что похоронили не свою дочь…». В чем причина не желания врача удостовериться в том, что девочка действительно мертва, ведь пострадавших из «Норд – Оста» там было всего 8-10 человек, из них трое детей. А если дочь была жива, и ее можно было спасти? Тело Кристины (без осмотра, без констатации факта смерти) направили в морг данной больницы, при этом ключи от морга брал охранник больницы, так как санитара в морге не было. Запись в журнале о поступлении в морг неизвестной девочки санитар морга произвел после 9.00 26.10.2002 г. (По другим имеющимся у нас данным, тело дочери до 9.00 26.10.2002 г. находилось в приемном отделении). А кто установил (фамилия, имя, отчество, должность, время, место), что моя дочь была уже мертвой? Ведь врач больницы ее не осматривал, и по ее же словам неизвестными медицинскими (а может, и не медицинскими) работниками, которые привезли Кристину никаких документов в больницу не передавалось. Нет документов и на Станции скорой и неотложной помощи г. Москвы, куда я обращался с письменным заявлением. В беседе со мной руководитель отдела ОМР МС и Информации Зубов С.А. сообщил мне, что мою дочь в больницу привез кто-то в камуфлированной форме одежды (Фамилия, должность, номер машины – НЕИЗВЕСТНЫ).</w:t>
      </w:r>
    </w:p>
    <w:p>
      <w:pPr>
        <w:pStyle w:val="Normal"/>
        <w:ind w:firstLine="851"/>
        <w:jc w:val="both"/>
        <w:rPr/>
      </w:pPr>
      <w:r>
        <w:rPr/>
        <w:t>Однако, в карте регистрации вызова № 07004 от 26 октября 2002 г., в графе «место смерти» указано, что смерть Кристины КУРБАТОВОЙ наступила в стационаре, а в графе стационар указана «ДКГБ св. Владимира». Так где же ИСТИНА?</w:t>
      </w:r>
    </w:p>
    <w:p>
      <w:pPr>
        <w:pStyle w:val="Normal"/>
        <w:ind w:firstLine="851"/>
        <w:jc w:val="both"/>
        <w:rPr/>
      </w:pPr>
      <w:r>
        <w:rPr/>
        <w:t>Кроме того, при беседе со следователем прокуратуры г. Москвы Кальчуком В.И. им было высказано следующее: «…У меня есть определенная уверенность в том, что вашу дочь привезли в больницу еще живой, но так как врачи не могли ее спасти и для того, чтобы не вешать труп на больницу, они решили все документы, относящиеся к вашей дочери уничтожить».</w:t>
      </w:r>
    </w:p>
    <w:p>
      <w:pPr>
        <w:pStyle w:val="Normal"/>
        <w:ind w:firstLine="851"/>
        <w:jc w:val="both"/>
        <w:rPr/>
      </w:pPr>
      <w:r>
        <w:rPr/>
        <w:t>Разве это не издевательство над родителями, которые потеряли не только дочь, но и в определенной степени смысл дальнейшей ЖИЗНИ? После всего этого мою жену повторно положили на лечение в московскую клинику неврозов. А разве не является издевательством отказ следователя в предоставлении потерпевшим возможности копировать те материалы уголовного дела, к которым они были допущены, в частности все материалы по судебно-медицинским экспертизам? Мне, как и другим пострадавшим, пришлось в течении нескольких дней переписывать этот материал, употребляя изрядное количество успокоительных и сердечных лекарств.</w:t>
      </w:r>
    </w:p>
    <w:p>
      <w:pPr>
        <w:pStyle w:val="Normal"/>
        <w:ind w:firstLine="851"/>
        <w:jc w:val="both"/>
        <w:rPr/>
      </w:pPr>
      <w:r>
        <w:rPr/>
        <w:t>Трагедии могут быть в любом государстве. Никто не застрахован. Главное, как Власть из них выходит. Какие уроки извлекает она из жестокой правды о случившемся, как относится к потерпевшим, которые продолжают свою жизнь рядом с ней,  и к памяти погибших?</w:t>
      </w:r>
    </w:p>
    <w:p>
      <w:pPr>
        <w:pStyle w:val="Normal"/>
        <w:ind w:firstLine="851"/>
        <w:jc w:val="both"/>
        <w:rPr/>
      </w:pPr>
      <w:r>
        <w:rPr/>
        <w:t>Кто она – добрая заботливая МАМА или ЗЛАЯ МАЧЕХА?</w:t>
      </w:r>
    </w:p>
    <w:p>
      <w:pPr>
        <w:pStyle w:val="Normal"/>
        <w:ind w:firstLine="851"/>
        <w:jc w:val="both"/>
        <w:rPr/>
      </w:pPr>
      <w:r>
        <w:rPr/>
        <w:t>Текст написан мною собственноручно.</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Heading3"/>
        <w:rPr/>
      </w:pPr>
      <w:bookmarkStart w:id="51" w:name="__RefHeading___Toc133788706"/>
      <w:bookmarkStart w:id="52" w:name="_6.8._Воспоминания_участников_событи"/>
      <w:bookmarkEnd w:id="51"/>
      <w:bookmarkEnd w:id="52"/>
      <w:r>
        <w:rPr/>
        <w:t>6.8. Воспоминания участников событий из материалов СМИ</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Normal"/>
        <w:ind w:firstLine="851"/>
        <w:jc w:val="both"/>
        <w:rPr>
          <w:b/>
          <w:b/>
        </w:rPr>
      </w:pPr>
      <w:r>
        <w:rPr>
          <w:b/>
        </w:rPr>
        <w:t>Бывшая заложница Алла Павлова</w:t>
      </w:r>
    </w:p>
    <w:p>
      <w:pPr>
        <w:pStyle w:val="Normal"/>
        <w:ind w:firstLine="851"/>
        <w:jc w:val="both"/>
        <w:rPr/>
      </w:pPr>
      <w:r>
        <w:rPr/>
        <w:t>…</w:t>
      </w:r>
      <w:r>
        <w:rPr/>
        <w:t>Утром я почувствовала, что пошел газ, но подумала, что нас травят бандиты, но потом я увидела, что чеченцы нервничают. «Моя» чеченка уснула, а я стала выползать из партера в фойе. В это время раздался взрыв, и я вернулась и притворилась мертвой… Через некоторое время меня за волосы поднял человек в камуфляже. Этот в камуфляже сказал, чтобы я пробиралась в комнату. Там собрались те, кто догадался выбраться из зала. Они меньше всех надышались газом. Потом нас повезли в больницу, но там отказались нас принять, сказав, что ничего не знают. Тогда повезли обратно. Около ДК пересадили в автобус и повезли, как потом оказалось, в 13-ю больницу. Шофер не знал, куда ехать, все время спрашивал дорогу. Так мы проездили примерно полтора часа …</w:t>
      </w:r>
    </w:p>
    <w:p>
      <w:pPr>
        <w:pStyle w:val="Normal"/>
        <w:jc w:val="both"/>
        <w:rPr/>
      </w:pPr>
      <w:r>
        <w:rPr/>
      </w:r>
    </w:p>
    <w:p>
      <w:pPr>
        <w:pStyle w:val="Normal"/>
        <w:jc w:val="both"/>
        <w:rPr/>
      </w:pPr>
      <w:r>
        <w:rPr/>
        <w:t>«Время людей» от 2.11.2002 г</w:t>
      </w:r>
    </w:p>
    <w:p>
      <w:pPr>
        <w:pStyle w:val="Normal"/>
        <w:jc w:val="both"/>
        <w:rPr/>
      </w:pPr>
      <w:r>
        <w:rPr/>
      </w:r>
    </w:p>
    <w:p>
      <w:pPr>
        <w:pStyle w:val="Normal"/>
        <w:autoSpaceDE w:val="false"/>
        <w:ind w:firstLine="851"/>
        <w:jc w:val="both"/>
        <w:rPr>
          <w:b/>
          <w:b/>
        </w:rPr>
      </w:pPr>
      <w:r>
        <w:rPr>
          <w:b/>
        </w:rPr>
        <w:t>Врач «Скорой помощи» Дмитрий</w:t>
      </w:r>
    </w:p>
    <w:p>
      <w:pPr>
        <w:pStyle w:val="Normal"/>
        <w:autoSpaceDE w:val="false"/>
        <w:ind w:firstLine="851"/>
        <w:jc w:val="both"/>
        <w:rPr/>
      </w:pPr>
      <w:r>
        <w:rPr/>
        <w:t>Начальство не одобрило бы это интервью. Но молчать он не может. Потому что часть вины за погибших заложников на «Норд-Осте» Дима берет на себя. Фамилию по его просьбе не называем.</w:t>
      </w:r>
    </w:p>
    <w:p>
      <w:pPr>
        <w:pStyle w:val="Normal"/>
        <w:autoSpaceDE w:val="false"/>
        <w:ind w:firstLine="851"/>
        <w:jc w:val="both"/>
        <w:rPr/>
      </w:pPr>
      <w:r>
        <w:rPr/>
        <w:t>- Мы и раньше дежурили возле театрального комплекса, - говорит Дмитрий. - Но в последнюю ночь стало ясно - штурм будет. Дежурство было не мое, но меня подняли с кровати. Наши машины выстроились на Волгоградском проспекте. Вызывали 20 карет. Приехали 10. Ровно в 5.30 объявили режим радиомолчания. Информации никакой. Распорядители колонны намекали, что по команде надо ехать к театру и вывозить трупы. Нам не привыкать...</w:t>
      </w:r>
    </w:p>
    <w:p>
      <w:pPr>
        <w:pStyle w:val="Normal"/>
        <w:autoSpaceDE w:val="false"/>
        <w:ind w:firstLine="851"/>
        <w:jc w:val="both"/>
        <w:rPr/>
      </w:pPr>
      <w:r>
        <w:rPr/>
        <w:t>Как только поступила команда по радио, колонна выдвинулась на улицу Мельникова. Но Димину машину остановил милиционер из оцепления. Оказывается, к нему команда пропускать «Скорые» еще не пришла.</w:t>
      </w:r>
    </w:p>
    <w:p>
      <w:pPr>
        <w:pStyle w:val="Normal"/>
        <w:autoSpaceDE w:val="false"/>
        <w:ind w:firstLine="851"/>
        <w:jc w:val="both"/>
        <w:rPr/>
      </w:pPr>
      <w:r>
        <w:rPr/>
        <w:t>- Ждали команду минут десять, - продолжает Дмитрий. - Потом - заторы. Строительную технику для разбора завалов не успели убрать. У подъезда уже лежали заложники. Рядом стояла коробка со шприцами и ампулами налоксона. Какой-то мужчина кричал: «Колите, кто может!» Стали вскрывать упаковки и набирать шприцы. Кололи заложникам кто мог и кто не мог: спецназовцы, городские спасатели и эмчеэсники, даже милиционеры из оцепления. Отметок об инъекциях никто не делал. Сгоряча кололи по два и три раза. А это смертельные дозы. Бардак был необычайный. Искусственное дыхание пострадавшим делать было некогда - в любой момент здание могло взлететь на воздух.</w:t>
      </w:r>
    </w:p>
    <w:p>
      <w:pPr>
        <w:pStyle w:val="Normal"/>
        <w:autoSpaceDE w:val="false"/>
        <w:ind w:firstLine="851"/>
        <w:jc w:val="both"/>
        <w:rPr/>
      </w:pPr>
      <w:r>
        <w:rPr/>
        <w:t>Только тут Дмитрий случайно узнал, что заложники были отравлены усыпляющим газом.</w:t>
      </w:r>
    </w:p>
    <w:p>
      <w:pPr>
        <w:pStyle w:val="Normal"/>
        <w:autoSpaceDE w:val="false"/>
        <w:ind w:firstLine="851"/>
        <w:jc w:val="both"/>
        <w:rPr/>
      </w:pPr>
      <w:r>
        <w:rPr/>
        <w:t>Почему нас не предупредили про газ?!</w:t>
      </w:r>
    </w:p>
    <w:p>
      <w:pPr>
        <w:pStyle w:val="Normal"/>
        <w:autoSpaceDE w:val="false"/>
        <w:ind w:firstLine="851"/>
        <w:jc w:val="both"/>
        <w:rPr/>
      </w:pPr>
      <w:r>
        <w:rPr/>
        <w:t>Спецназовцы загрузили в его машину сразу восемь бесчувственных заложников. «Газель» двинулась сквозь заторы к Первому госпиталю ветеранов на улице Мельникова - ближайшей базе для пострадавших. Там было готово 500 коек. На первом этаже был расположен штаб. Но штабные машины загородили проезд к приемному покою. Пораженных пришлось нести прямо по улице.</w:t>
      </w:r>
    </w:p>
    <w:p>
      <w:pPr>
        <w:pStyle w:val="Normal"/>
        <w:autoSpaceDE w:val="false"/>
        <w:ind w:firstLine="851"/>
        <w:jc w:val="both"/>
        <w:rPr/>
      </w:pPr>
      <w:r>
        <w:rPr/>
        <w:t>Госпиталь не был готов к такому наплыву. Персонал просто не справлялся. В результате госпиталь принял только 120 человек.</w:t>
      </w:r>
    </w:p>
    <w:p>
      <w:pPr>
        <w:pStyle w:val="Normal"/>
        <w:autoSpaceDE w:val="false"/>
        <w:ind w:firstLine="851"/>
        <w:jc w:val="both"/>
        <w:rPr/>
      </w:pPr>
      <w:r>
        <w:rPr/>
        <w:t>Тем временем спецназовцы вместе со спасателями заполняли автобусы заложниками. Половина из них не дышала. Грузили прямо на пол, как дрова. Кто живой, а кто нет - не считали. Водители автобусов, иногородние ребята, просто не знали, куда везти пострадавших.</w:t>
      </w:r>
    </w:p>
    <w:p>
      <w:pPr>
        <w:pStyle w:val="Normal"/>
        <w:autoSpaceDE w:val="false"/>
        <w:ind w:firstLine="851"/>
        <w:jc w:val="both"/>
        <w:rPr/>
      </w:pPr>
      <w:r>
        <w:rPr/>
        <w:t>- Я уверен, многие умерли в дороге от передозировки налоксона и от асфиксии, - говорит Дмитрий.</w:t>
      </w:r>
    </w:p>
    <w:p>
      <w:pPr>
        <w:pStyle w:val="Normal"/>
        <w:autoSpaceDE w:val="false"/>
        <w:ind w:firstLine="851"/>
        <w:jc w:val="both"/>
        <w:rPr/>
      </w:pPr>
      <w:r>
        <w:rPr/>
        <w:t>Когда первая «Скорая» прибыла в Склиф, ее там никто не встречал. Вышли охранник и дежурный врач. Минут пятнадцать решали, куда определить пострадавшую женщину. Только через полчаса Склиф проснулся. Забегали врачи, санитары. Но все равно для разгрузки автобусов каталок не хватало. Случился курьез. Женщина, признанная мертвой, вдруг ожила. Зрелище не для слабонервных.</w:t>
      </w:r>
    </w:p>
    <w:p>
      <w:pPr>
        <w:pStyle w:val="Normal"/>
        <w:autoSpaceDE w:val="false"/>
        <w:ind w:firstLine="851"/>
        <w:jc w:val="both"/>
        <w:rPr/>
      </w:pPr>
      <w:r>
        <w:rPr/>
        <w:t>- Конечно, жертв могло быть меньше, - говорит Дмитрий. - Надо было побольше «Скорых» и врачей, а не бульдозеров и бэтээров. К живым мы готовы не были.</w:t>
      </w:r>
    </w:p>
    <w:p>
      <w:pPr>
        <w:pStyle w:val="Normal"/>
        <w:autoSpaceDE w:val="false"/>
        <w:ind w:firstLine="851"/>
        <w:jc w:val="both"/>
        <w:rPr/>
      </w:pPr>
      <w:r>
        <w:rPr/>
        <w:t>...Мы дозвонились до руководства НИИ скорой и неотложной помощи имени Склифосовского. Заместитель главного врача Владимир Шевчук отказался комментировать ситуацию. Направил нас в пресс-службу столичного департамента здравоохранения, по сводкам которого операция по спасению и эвакуации прошла гладко.</w:t>
      </w:r>
    </w:p>
    <w:p>
      <w:pPr>
        <w:pStyle w:val="Normal"/>
        <w:autoSpaceDE w:val="false"/>
        <w:jc w:val="both"/>
        <w:rPr/>
      </w:pPr>
      <w:r>
        <w:rPr/>
      </w:r>
    </w:p>
    <w:p>
      <w:pPr>
        <w:pStyle w:val="Normal"/>
        <w:autoSpaceDE w:val="false"/>
        <w:jc w:val="both"/>
        <w:rPr/>
      </w:pPr>
      <w:r>
        <w:rPr/>
        <w:t>«Собеседник» от 10.11.2002г.</w:t>
      </w:r>
    </w:p>
    <w:p>
      <w:pPr>
        <w:pStyle w:val="Normal"/>
        <w:autoSpaceDE w:val="false"/>
        <w:jc w:val="both"/>
        <w:rPr/>
      </w:pPr>
      <w:r>
        <w:rPr/>
      </w:r>
    </w:p>
    <w:p>
      <w:pPr>
        <w:pStyle w:val="Normal"/>
        <w:ind w:firstLine="851"/>
        <w:rPr>
          <w:b/>
          <w:b/>
        </w:rPr>
      </w:pPr>
      <w:r>
        <w:rPr>
          <w:b/>
        </w:rPr>
        <w:t xml:space="preserve">Руководитель группы "Диггер-спас" Вадим Михайлов </w:t>
      </w:r>
    </w:p>
    <w:p>
      <w:pPr>
        <w:pStyle w:val="Normal"/>
        <w:ind w:firstLine="851"/>
        <w:jc w:val="both"/>
        <w:rPr/>
      </w:pPr>
      <w:r>
        <w:rPr>
          <w:rFonts w:cs="Times New Roman CYR" w:ascii="Times New Roman CYR" w:hAnsi="Times New Roman CYR"/>
          <w:color w:val="000000"/>
        </w:rPr>
        <w:t>…</w:t>
      </w:r>
      <w:r>
        <w:rPr>
          <w:rFonts w:cs="Times New Roman CYR" w:ascii="Times New Roman CYR" w:hAnsi="Times New Roman CYR"/>
          <w:color w:val="000000"/>
        </w:rPr>
        <w:t>Людей с огнестрельными ранениями я, честно говоря, не видел. Во время эвакуации заметил двух или трех погибших заложников. Одного человека спасли буквально в самый последний момент: глядим - на ступенях у здания лежит тело, накрытое с головой курткой-"боевкой", видно, кто-то из спасателей вытащил его из здания, увидел, что человек мертв, и оставил на крыльце. А мы прощупали пульс - вроде бы есть какие-то слабые толчки! И откачали бедолагу!..</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Московский комсомолец», 28.10.2002</w:t>
      </w:r>
    </w:p>
    <w:p>
      <w:pPr>
        <w:pStyle w:val="Normal"/>
        <w:ind w:firstLine="851"/>
        <w:rPr>
          <w:rFonts w:ascii="Times New Roman CYR" w:hAnsi="Times New Roman CYR" w:cs="Times New Roman CYR"/>
          <w:color w:val="000000"/>
        </w:rPr>
      </w:pPr>
      <w:r>
        <w:rPr>
          <w:rFonts w:cs="Times New Roman CYR" w:ascii="Times New Roman CYR" w:hAnsi="Times New Roman CYR"/>
          <w:color w:val="000000"/>
        </w:rPr>
      </w:r>
    </w:p>
    <w:p>
      <w:pPr>
        <w:pStyle w:val="Normal"/>
        <w:ind w:firstLine="851"/>
        <w:rPr>
          <w:b/>
          <w:b/>
        </w:rPr>
      </w:pPr>
      <w:r>
        <w:rPr>
          <w:b/>
        </w:rPr>
        <w:t xml:space="preserve">Снегирев Юрий </w:t>
      </w:r>
    </w:p>
    <w:p>
      <w:pPr>
        <w:pStyle w:val="Normal"/>
        <w:ind w:firstLine="851"/>
        <w:jc w:val="both"/>
        <w:rPr>
          <w:color w:val="000000"/>
        </w:rPr>
      </w:pPr>
      <w:r>
        <w:rPr>
          <w:color w:val="000000"/>
        </w:rPr>
        <w:t xml:space="preserve">...В очередь к "Склифосовскому" среди "Скорых" встали два автобуса. К ним тут же выстроились санитары с каталками. В приемный покой отвозили полураздетых молодых мужчин и женщин. Они мотали головами и бредили. Когда разгрузка закончилась, автобусы подъехали к следующим черным металлическим дверям. Я стоял напротив и увидел сваленные в проходе автобусов тела. Носилки были не нужны. Санитары хватали мертвых за руки и за ноги и несли в специальное помещение. Вокруг автобусов выстроилось милицейское заграждение. Я оказался внутри оцепления и попытался сфотографировать выгрузку тел. На моих глазах молодая женщина, которую считали погибшей, замотала головой. Вырвался крик. - Да она живая! - перекрестился санитар. </w:t>
      </w:r>
    </w:p>
    <w:p>
      <w:pPr>
        <w:pStyle w:val="Normal"/>
        <w:ind w:firstLine="851"/>
        <w:jc w:val="both"/>
        <w:rPr>
          <w:color w:val="000000"/>
        </w:rPr>
      </w:pPr>
      <w:r>
        <w:rPr>
          <w:color w:val="000000"/>
        </w:rPr>
        <w:t>Женщину тут же уложили на каталку и отвезли в приемный покой. Не исключено, что среди записных покойников это не единственный случай.</w:t>
      </w:r>
    </w:p>
    <w:p>
      <w:pPr>
        <w:pStyle w:val="Normal"/>
        <w:jc w:val="both"/>
        <w:rPr>
          <w:color w:val="000000"/>
        </w:rPr>
      </w:pPr>
      <w:r>
        <w:rPr>
          <w:color w:val="000000"/>
        </w:rPr>
      </w:r>
    </w:p>
    <w:p>
      <w:pPr>
        <w:pStyle w:val="Normal"/>
        <w:jc w:val="both"/>
        <w:rPr>
          <w:color w:val="000000"/>
        </w:rPr>
      </w:pPr>
      <w:r>
        <w:rPr>
          <w:color w:val="000000"/>
        </w:rPr>
        <w:t>«Комсомольская правда», 29.10.2002</w:t>
      </w:r>
    </w:p>
    <w:p>
      <w:pPr>
        <w:pStyle w:val="Normal"/>
        <w:autoSpaceDE w:val="false"/>
        <w:ind w:firstLine="851"/>
        <w:jc w:val="both"/>
        <w:rPr/>
      </w:pPr>
      <w:r>
        <w:rPr/>
      </w:r>
    </w:p>
    <w:p>
      <w:pPr>
        <w:pStyle w:val="Normal"/>
        <w:ind w:firstLine="851"/>
        <w:rPr>
          <w:b/>
          <w:b/>
        </w:rPr>
      </w:pPr>
      <w:r>
        <w:rPr>
          <w:b/>
        </w:rPr>
        <w:t>Водители-сменщики Александр Шабурко и Сергей Коробов</w:t>
      </w:r>
    </w:p>
    <w:p>
      <w:pPr>
        <w:pStyle w:val="Normal"/>
        <w:autoSpaceDE w:val="false"/>
        <w:ind w:firstLine="851"/>
        <w:jc w:val="both"/>
        <w:rPr/>
      </w:pPr>
      <w:r>
        <w:rPr/>
        <w:t>Трое суток их «ЛиАЗ» работал «шлагбаумом» у штаба, вывозил ветеранов из соседнего госпиталя. А в субботу утром вывозил заложников.</w:t>
      </w:r>
    </w:p>
    <w:p>
      <w:pPr>
        <w:pStyle w:val="Normal"/>
        <w:autoSpaceDE w:val="false"/>
        <w:ind w:firstLine="851"/>
        <w:jc w:val="both"/>
        <w:rPr/>
      </w:pPr>
      <w:r>
        <w:rPr/>
        <w:t>- Как только я прибыл к театру, - вспоминает Александр Шабурко, - сразу понял, что с движением будут проблемы. Каша милицейских машин, спецтехники. Гаишники проходы почти не расчищают. Приходилось самому из окна высовываться и орать.</w:t>
      </w:r>
    </w:p>
    <w:p>
      <w:pPr>
        <w:pStyle w:val="Normal"/>
        <w:autoSpaceDE w:val="false"/>
        <w:ind w:firstLine="851"/>
        <w:jc w:val="both"/>
        <w:rPr/>
      </w:pPr>
      <w:r>
        <w:rPr/>
        <w:t>Ситуация усугубилась в четверг, когда автобусы, среди которых затесалось и несколько неповоротливых «Икарусов», начали эвакуировать ветеранов из госпиталя.</w:t>
      </w:r>
    </w:p>
    <w:p>
      <w:pPr>
        <w:pStyle w:val="Normal"/>
        <w:autoSpaceDE w:val="false"/>
        <w:ind w:firstLine="851"/>
        <w:jc w:val="both"/>
        <w:rPr/>
      </w:pPr>
      <w:r>
        <w:rPr/>
        <w:t>- Выехать толком не могли. Хоть за ночь часть машин разогнали, все равно их было слишком много, - говорит водитель. - А в больницах, куда мы ветеранов повезли, начались другие проблемы - их въезды и дворы под автобусы не приспособлены. Ни подъехать, ни развернуться.</w:t>
      </w:r>
    </w:p>
    <w:p>
      <w:pPr>
        <w:pStyle w:val="Normal"/>
        <w:autoSpaceDE w:val="false"/>
        <w:ind w:firstLine="851"/>
        <w:jc w:val="both"/>
        <w:rPr/>
      </w:pPr>
      <w:r>
        <w:rPr/>
        <w:t xml:space="preserve">Тем автобусам, что покидали Дубровку, вернуться обратно на место дежурства было еще сложнее. </w:t>
      </w:r>
    </w:p>
    <w:p>
      <w:pPr>
        <w:pStyle w:val="Normal"/>
        <w:autoSpaceDE w:val="false"/>
        <w:ind w:firstLine="851"/>
        <w:jc w:val="both"/>
        <w:rPr/>
      </w:pPr>
      <w:r>
        <w:rPr/>
        <w:t>- По часу стояли на Волгоградке и у Пролетарки, чтобы обратно заехать, - рассказывает Сергей Коробов. - Особенно мешали машины посольств - к этим черным «мерсам» с флажками гаишники вообще не подходили. А их наставили прямо на проездах.</w:t>
      </w:r>
    </w:p>
    <w:p>
      <w:pPr>
        <w:pStyle w:val="Normal"/>
        <w:autoSpaceDE w:val="false"/>
        <w:ind w:firstLine="851"/>
        <w:jc w:val="both"/>
        <w:rPr/>
      </w:pPr>
      <w:r>
        <w:rPr/>
        <w:t>В субботу в шесть утра водители услышали первые выстрелы. «Началось!» Это подтвердили и женщины-ревизоры, управлявшие трое суток колонной автобусников.</w:t>
      </w:r>
    </w:p>
    <w:p>
      <w:pPr>
        <w:pStyle w:val="Normal"/>
        <w:autoSpaceDE w:val="false"/>
        <w:ind w:firstLine="851"/>
        <w:jc w:val="both"/>
        <w:rPr/>
      </w:pPr>
      <w:r>
        <w:rPr/>
        <w:t>- Сначала побежали по всем машинам. Говорят: «Срочно прогревайтесь и выстраивайтесь!» - вспоминает Сергей.</w:t>
      </w:r>
    </w:p>
    <w:p>
      <w:pPr>
        <w:pStyle w:val="Normal"/>
        <w:autoSpaceDE w:val="false"/>
        <w:ind w:firstLine="851"/>
        <w:jc w:val="both"/>
        <w:rPr/>
      </w:pPr>
      <w:r>
        <w:rPr/>
        <w:t>Из салонов выгнали милиционеров, которые грелись внутри.</w:t>
      </w:r>
    </w:p>
    <w:p>
      <w:pPr>
        <w:pStyle w:val="Normal"/>
        <w:autoSpaceDE w:val="false"/>
        <w:ind w:firstLine="851"/>
        <w:jc w:val="both"/>
        <w:rPr/>
      </w:pPr>
      <w:r>
        <w:rPr/>
        <w:t>- Слава Богу, я заправиться как раз перед штурмом успел. Трое суток мотор постоянно работал - всю солярку сожгли. А на месте никого не заправляли. Надо было самим на заправку ездить.</w:t>
      </w:r>
    </w:p>
    <w:p>
      <w:pPr>
        <w:pStyle w:val="Normal"/>
        <w:autoSpaceDE w:val="false"/>
        <w:ind w:firstLine="851"/>
        <w:jc w:val="both"/>
        <w:rPr/>
      </w:pPr>
      <w:r>
        <w:rPr/>
        <w:t>Первыми к центральному входу ДК рванули «Скорые».</w:t>
      </w:r>
    </w:p>
    <w:p>
      <w:pPr>
        <w:pStyle w:val="Normal"/>
        <w:autoSpaceDE w:val="false"/>
        <w:ind w:firstLine="851"/>
        <w:jc w:val="both"/>
        <w:rPr/>
      </w:pPr>
      <w:r>
        <w:rPr/>
        <w:t>- Нам сказали, что мы за «Скорыми» поедем. Но их было так много, что пришлось даже назад сдавать, - рассказывает водитель Игорь Степанов. - Потом дали команду нам. Прямо к крыльцу, где лежали люди, подъехать было невозможно - нас сбоку подпускали. Носили все - и спецназовцы, и парни в желтых куртках, я потом узнал, что спасатели. Я стоял в колонне почти последним. Когда людей разложили и на сиденьях, и в проходе, ко мне подбежал милиционер, но в штатском, и сказал, чтобы я ехал за «Скорыми». Куда, я уже по дороге понял. В Склифосовского.</w:t>
      </w:r>
    </w:p>
    <w:p>
      <w:pPr>
        <w:pStyle w:val="Normal"/>
        <w:autoSpaceDE w:val="false"/>
        <w:ind w:firstLine="851"/>
        <w:jc w:val="both"/>
        <w:rPr/>
      </w:pPr>
      <w:r>
        <w:rPr/>
        <w:t>По словам Игоря, у дверей Склифа началась заминка. Сначала три автобуса остановили прямо у дверей, где стояли люди с каталками. Водители открыли двери. Но никто заложников вынимать не стал - рук не хватало. Первым делом разгружали «Скорые». А потом уже очередь дошла до автобусов.</w:t>
      </w:r>
    </w:p>
    <w:p>
      <w:pPr>
        <w:pStyle w:val="Normal"/>
        <w:autoSpaceDE w:val="false"/>
        <w:ind w:firstLine="851"/>
        <w:jc w:val="both"/>
        <w:rPr/>
      </w:pPr>
      <w:r>
        <w:rPr/>
        <w:t>- Я так и не понял толком, кого привез, - разводит Игорь руками. - Они как мертвые все лежали - не стонали, не шевелились. Хочется, конечно, верить, что вез живых...</w:t>
      </w:r>
    </w:p>
    <w:p>
      <w:pPr>
        <w:pStyle w:val="Normal"/>
        <w:autoSpaceDE w:val="false"/>
        <w:jc w:val="both"/>
        <w:rPr/>
      </w:pPr>
      <w:r>
        <w:rPr/>
      </w:r>
    </w:p>
    <w:p>
      <w:pPr>
        <w:pStyle w:val="Normal"/>
        <w:autoSpaceDE w:val="false"/>
        <w:jc w:val="both"/>
        <w:rPr/>
      </w:pPr>
      <w:r>
        <w:rPr/>
        <w:t>«Комсомольская правда» от 05.11.2002г.</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Heading2"/>
        <w:rPr/>
      </w:pPr>
      <w:bookmarkStart w:id="53" w:name="__RefHeading___Toc133788707"/>
      <w:bookmarkStart w:id="54" w:name="_ПРИЛОЖЕНИЕ_7._Сообщение_об_убийстве"/>
      <w:bookmarkStart w:id="55" w:name="_ПРИЛОЖЕНИЕ_4._Сообщение_об_убийстве"/>
      <w:bookmarkStart w:id="56" w:name="_ПРИЛОЖЕНИЕ_3._Сообщение_об_убийстве"/>
      <w:bookmarkEnd w:id="53"/>
      <w:bookmarkEnd w:id="54"/>
      <w:bookmarkEnd w:id="55"/>
      <w:bookmarkEnd w:id="56"/>
      <w:r>
        <w:rPr/>
        <w:t>ПРИЛОЖЕНИЕ 7. Сообщение об убийстве Мовсара Бараева 28.08.2001 г.</w:t>
      </w:r>
    </w:p>
    <w:p>
      <w:pPr>
        <w:pStyle w:val="Normal"/>
        <w:rPr/>
      </w:pPr>
      <w:r>
        <w:rPr/>
      </w:r>
    </w:p>
    <w:p>
      <w:pPr>
        <w:pStyle w:val="Normal"/>
        <w:rPr>
          <w:rFonts w:ascii="Arial" w:hAnsi="Arial" w:cs="Arial"/>
          <w:b/>
          <w:b/>
          <w:bCs/>
          <w:color w:val="980039"/>
          <w:sz w:val="22"/>
          <w:szCs w:val="22"/>
        </w:rPr>
      </w:pPr>
      <w:hyperlink r:id="rId3">
        <w:r>
          <w:rPr>
            <w:rStyle w:val="InternetLink"/>
            <w:rFonts w:cs="Arial" w:ascii="Arial" w:hAnsi="Arial"/>
            <w:b/>
            <w:bCs/>
            <w:sz w:val="22"/>
            <w:szCs w:val="22"/>
          </w:rPr>
          <w:t>http://news.ng.ru/2001/08/28/998999403.html</w:t>
        </w:r>
      </w:hyperlink>
    </w:p>
    <w:p>
      <w:pPr>
        <w:pStyle w:val="Normal"/>
        <w:rPr>
          <w:rFonts w:ascii="Arial" w:hAnsi="Arial" w:cs="Arial"/>
          <w:b/>
          <w:b/>
          <w:bCs/>
          <w:color w:val="980039"/>
          <w:sz w:val="22"/>
          <w:szCs w:val="22"/>
        </w:rPr>
      </w:pPr>
      <w:r>
        <w:rPr>
          <w:rFonts w:cs="Arial" w:ascii="Arial" w:hAnsi="Arial"/>
          <w:b/>
          <w:bCs/>
          <w:color w:val="980039"/>
          <w:sz w:val="22"/>
          <w:szCs w:val="22"/>
        </w:rPr>
      </w:r>
    </w:p>
    <w:p>
      <w:pPr>
        <w:pStyle w:val="Normal"/>
        <w:rPr/>
      </w:pPr>
      <w:r>
        <w:rPr>
          <w:rFonts w:cs="Arial" w:ascii="Arial" w:hAnsi="Arial"/>
          <w:b/>
          <w:bCs/>
          <w:sz w:val="22"/>
          <w:szCs w:val="22"/>
        </w:rPr>
        <w:t>15:50</w:t>
      </w:r>
      <w:r>
        <w:rPr>
          <w:rFonts w:cs="Arial" w:ascii="Arial" w:hAnsi="Arial"/>
          <w:sz w:val="22"/>
          <w:szCs w:val="22"/>
        </w:rPr>
        <w:t>  28.08.2001</w:t>
      </w:r>
    </w:p>
    <w:p>
      <w:pPr>
        <w:pStyle w:val="Normal"/>
        <w:rPr/>
      </w:pPr>
      <w:r>
        <w:rPr>
          <w:rFonts w:cs="Arial" w:ascii="Arial" w:hAnsi="Arial"/>
        </w:rPr>
        <w:br/>
      </w:r>
      <w:r>
        <w:rPr>
          <w:rFonts w:cs="Arial" w:ascii="Arial" w:hAnsi="Arial"/>
          <w:b/>
          <w:bCs/>
          <w:sz w:val="28"/>
          <w:szCs w:val="28"/>
        </w:rPr>
        <w:t xml:space="preserve">В АРГУНЕ УБИТ ПЛЕМЯННИК АРБИ БАРАЕВА </w:t>
      </w:r>
      <w:r>
        <w:rPr>
          <w:rFonts w:cs="Arial" w:ascii="Arial" w:hAnsi="Arial"/>
        </w:rPr>
        <w:br/>
      </w:r>
      <w:r>
        <w:rPr>
          <w:b/>
          <w:bCs/>
        </w:rPr>
        <w:t>В Чечне в ходе проведения спецоперации в Аргуне убит племянник полевого командира Арби Бараева - Мовсар Бараев</w:t>
      </w:r>
      <w:r>
        <w:rPr/>
        <w:t xml:space="preserve"> </w:t>
      </w:r>
    </w:p>
    <w:p>
      <w:pPr>
        <w:pStyle w:val="Style9"/>
        <w:rPr/>
      </w:pPr>
      <w:r>
        <w:rPr/>
        <w:t xml:space="preserve">Как сообщило УФСБ РФ по Чеченской Республике, Мовсар Бараев сменил Бараева на посту лидера бандформирования и был его полевым командиром. Вместе с ним были убиты двое других полевых командиров среднего звена - Расул Муртазалиев и Руслан Ахмадов. При осмотре места происшествия сотрудники прокуратуры и поселкового ОВД изъяли радиоуправляемое взрывное устройство и автомат с патронами. </w:t>
      </w:r>
    </w:p>
    <w:p>
      <w:pPr>
        <w:pStyle w:val="Normal"/>
        <w:rPr/>
      </w:pPr>
      <w:hyperlink r:id="rId4">
        <w:r>
          <w:rPr>
            <w:rStyle w:val="InternetLink"/>
            <w:i/>
            <w:iCs/>
            <w:color w:val="000000"/>
          </w:rPr>
          <w:t>НТВ.ru</w:t>
        </w:r>
      </w:hyperlink>
      <w:r>
        <w:rPr>
          <w:i/>
          <w:iCs/>
        </w:rPr>
        <w:br/>
        <w:t>Южный федеральный округ</w:t>
      </w:r>
    </w:p>
    <w:p>
      <w:pPr>
        <w:pStyle w:val="Normal"/>
        <w:rPr/>
      </w:pPr>
      <w:r>
        <w:rPr/>
      </w:r>
    </w:p>
    <w:p>
      <w:pPr>
        <w:pStyle w:val="Heading2"/>
        <w:rPr/>
      </w:pPr>
      <w:bookmarkStart w:id="57" w:name="__RefHeading___Toc133788708"/>
      <w:bookmarkStart w:id="58" w:name="_ПРИЛОЖЕНИЕ_8._Сообщение_об_уничтоже"/>
      <w:bookmarkStart w:id="59" w:name="_ПРИЛОЖЕНИЕ_5._Сообщение_об_уничтоже"/>
      <w:bookmarkStart w:id="60" w:name="_ПРИЛОЖЕНИЕ_4._Сообщение_об_уничтоже"/>
      <w:bookmarkEnd w:id="57"/>
      <w:bookmarkEnd w:id="58"/>
      <w:bookmarkEnd w:id="59"/>
      <w:bookmarkEnd w:id="60"/>
      <w:r>
        <w:rPr/>
        <w:t>ПРИЛОЖЕНИЕ 8. Сообщение об уничтожении Мовсара Бараева 12.10.2002 г.</w:t>
      </w:r>
    </w:p>
    <w:p>
      <w:pPr>
        <w:pStyle w:val="Normal"/>
        <w:rPr/>
      </w:pPr>
      <w:r>
        <w:rPr/>
      </w:r>
    </w:p>
    <w:p>
      <w:pPr>
        <w:pStyle w:val="Normal"/>
        <w:spacing w:lineRule="atLeast" w:line="280"/>
        <w:rPr>
          <w:rFonts w:ascii="Arial" w:hAnsi="Arial" w:cs="Arial"/>
          <w:b/>
          <w:b/>
          <w:bCs/>
          <w:color w:val="000000"/>
        </w:rPr>
      </w:pPr>
      <w:hyperlink r:id="rId5">
        <w:r>
          <w:rPr>
            <w:rStyle w:val="InternetLink"/>
            <w:rFonts w:cs="Arial" w:ascii="Arial" w:hAnsi="Arial"/>
            <w:b/>
            <w:bCs/>
          </w:rPr>
          <w:t>http://www.vremya.ru/2002/189/3/28011.html</w:t>
        </w:r>
      </w:hyperlink>
    </w:p>
    <w:p>
      <w:pPr>
        <w:pStyle w:val="Normal"/>
        <w:spacing w:lineRule="atLeast" w:line="280"/>
        <w:rPr>
          <w:rFonts w:ascii="Arial" w:hAnsi="Arial" w:cs="Arial"/>
          <w:b/>
          <w:b/>
          <w:bCs/>
          <w:color w:val="000000"/>
          <w:sz w:val="30"/>
          <w:szCs w:val="30"/>
        </w:rPr>
      </w:pPr>
      <w:r>
        <w:rPr>
          <w:rFonts w:cs="Arial" w:ascii="Arial" w:hAnsi="Arial"/>
          <w:b/>
          <w:bCs/>
          <w:color w:val="000000"/>
          <w:sz w:val="30"/>
          <w:szCs w:val="30"/>
        </w:rPr>
      </w:r>
    </w:p>
    <w:p>
      <w:pPr>
        <w:pStyle w:val="Normal"/>
        <w:spacing w:lineRule="atLeast" w:line="280"/>
        <w:rPr>
          <w:rFonts w:ascii="Arial" w:hAnsi="Arial" w:cs="Arial"/>
          <w:b/>
          <w:b/>
          <w:bCs/>
          <w:color w:val="000000"/>
          <w:sz w:val="30"/>
          <w:szCs w:val="30"/>
        </w:rPr>
      </w:pPr>
      <w:r>
        <w:rPr>
          <w:rFonts w:cs="Arial" w:ascii="Arial" w:hAnsi="Arial"/>
          <w:b/>
          <w:bCs/>
          <w:color w:val="000000"/>
          <w:sz w:val="30"/>
          <w:szCs w:val="30"/>
        </w:rPr>
        <w:t>Охота на Бараевых</w:t>
      </w:r>
    </w:p>
    <w:p>
      <w:pPr>
        <w:pStyle w:val="Normal"/>
        <w:rPr/>
      </w:pPr>
      <w:r>
        <w:rPr/>
        <w:t xml:space="preserve">Представители Объединенной группировки войск (ОГВ) в Чечне в субботу официально объявили о ликвидации еще одного известного полевого командира -- Мовсара Бараева, племянника лидера сепаратистов Арби Бараева. По данным спецслужб, изначально Мовсар носил другую фамилию -- Сулейманов. После гибели год назад своего именитого дяди, прославившегося в качестве организатора самых громких захватов заложников, молодой человек взял фамилию родственника и «по наследству» возглавил его отряд. По сведениям контрразведчиков, Мовсар Бараев последнее время контролировал часть Урус-Мартановского района республики и был одним из «диспетчеров», распределявших между другими отрядами деньги, поступающие в Чечню от международных террористических организаций. Где именно и как спецслужбы выследили полевого командира, пока не сообщается. По данным штаба ОГВ, отряд Бараева-младшего попал под серию точечных бомбовых ударов. Впрочем, сведения о гибели этого полевого командира появлялись и раньше. В частности, прошлым летом военные сообщали, что он был убит в перестрелке в результате спецоперации федеральных сил. </w:t>
      </w:r>
    </w:p>
    <w:p>
      <w:pPr>
        <w:pStyle w:val="Normal"/>
        <w:rPr>
          <w:b/>
          <w:b/>
          <w:bCs/>
        </w:rPr>
      </w:pPr>
      <w:r>
        <w:rPr>
          <w:b/>
          <w:bCs/>
        </w:rPr>
      </w:r>
    </w:p>
    <w:p>
      <w:pPr>
        <w:pStyle w:val="Normal"/>
        <w:rPr/>
      </w:pPr>
      <w:r>
        <w:rPr>
          <w:b/>
          <w:bCs/>
        </w:rPr>
        <w:t>Владимир КУЗНЕЦОВ</w:t>
      </w:r>
      <w:r>
        <w:rPr/>
        <w:t xml:space="preserve"> </w:t>
      </w:r>
    </w:p>
    <w:p>
      <w:pPr>
        <w:pStyle w:val="Heading2"/>
        <w:rPr/>
      </w:pPr>
      <w:bookmarkStart w:id="61" w:name="__RefHeading___Toc133788709"/>
      <w:bookmarkStart w:id="62" w:name="_ПРИЛОЖЕНИЕ_9._После_штурма_&quot;Норд-Ос"/>
      <w:bookmarkEnd w:id="61"/>
      <w:bookmarkEnd w:id="62"/>
      <w:r>
        <w:rPr/>
        <w:t>ПРИЛОЖЕНИЕ 9. После штурма "Норд-Оста" и применения газа госпитализированы девять спецназовцев</w:t>
      </w:r>
    </w:p>
    <w:p>
      <w:pPr>
        <w:pStyle w:val="Normal"/>
        <w:rPr/>
      </w:pPr>
      <w:r>
        <w:rPr>
          <w:lang w:val="en-US"/>
        </w:rPr>
        <w:t>Lenta</w:t>
      </w:r>
      <w:r>
        <w:rPr/>
        <w:t>.</w:t>
      </w:r>
      <w:r>
        <w:rPr>
          <w:lang w:val="en-US"/>
        </w:rPr>
        <w:t>ru</w:t>
      </w:r>
    </w:p>
    <w:p>
      <w:pPr>
        <w:pStyle w:val="Normal"/>
        <w:rPr/>
      </w:pPr>
      <w:r>
        <w:rPr/>
        <w:t>6 ноября 2002 г.</w:t>
      </w:r>
    </w:p>
    <w:p>
      <w:pPr>
        <w:pStyle w:val="Normal"/>
        <w:rPr/>
      </w:pPr>
      <w:r>
        <w:rPr/>
      </w:r>
    </w:p>
    <w:p>
      <w:pPr>
        <w:pStyle w:val="Normal"/>
        <w:ind w:firstLine="851"/>
        <w:jc w:val="both"/>
        <w:rPr>
          <w:color w:val="000000"/>
        </w:rPr>
      </w:pPr>
      <w:r>
        <w:rPr>
          <w:color w:val="000000"/>
        </w:rPr>
        <w:t xml:space="preserve">Девять бойцов подразделения "Альфа", бравших штурмом здание Театрального центра на Дубровке, находятся в московских госпиталях. Как сообщил информационному агентству "Интерфакс" 6 ноября президент Ассоциации ветеранов подразделения "Альфа", депутат Московской городской думы Сергей Гончаров, 30 октября в госпиталях находились пять сотрудников спецназа, но в последние дни еще четыре офицера почувствовали себя плохо и были госпитализированы. </w:t>
      </w:r>
    </w:p>
    <w:p>
      <w:pPr>
        <w:pStyle w:val="Style9"/>
        <w:ind w:firstLine="851"/>
        <w:jc w:val="both"/>
        <w:rPr>
          <w:color w:val="000000"/>
        </w:rPr>
      </w:pPr>
      <w:r>
        <w:rPr>
          <w:color w:val="000000"/>
        </w:rPr>
        <w:t xml:space="preserve">По мнению депутата, причиной плохого самочувствия спецназовцев мог быть газ, применявшийся при штурме для нейтрализации террористов. Добавим, что состав газа, применявшегося при штурме, до сих пор не известен ни СМИ, ни, по сообщению телеканала ТВС, даже врачам. </w:t>
      </w:r>
    </w:p>
    <w:p>
      <w:pPr>
        <w:pStyle w:val="Heading2"/>
        <w:rPr/>
      </w:pPr>
      <w:bookmarkStart w:id="63" w:name="__RefHeading___Toc133788710"/>
      <w:bookmarkStart w:id="64" w:name="_ПРИЛОЖЕНИЕ_10._Сообщение_о_смерти_б"/>
      <w:bookmarkEnd w:id="63"/>
      <w:bookmarkEnd w:id="64"/>
      <w:r>
        <w:rPr/>
        <w:t>ПРИЛОЖЕНИЕ 10. Сообщение о смерти бывшей заложницы Н. Маленко</w:t>
      </w:r>
    </w:p>
    <w:p>
      <w:pPr>
        <w:pStyle w:val="Normal"/>
        <w:rPr>
          <w:bCs/>
          <w:sz w:val="27"/>
          <w:szCs w:val="27"/>
        </w:rPr>
      </w:pPr>
      <w:r>
        <w:rPr>
          <w:bCs/>
          <w:sz w:val="27"/>
          <w:szCs w:val="27"/>
          <w:lang w:val="en-US"/>
        </w:rPr>
        <w:t>NEWSru</w:t>
      </w:r>
      <w:r>
        <w:rPr>
          <w:bCs/>
          <w:sz w:val="27"/>
          <w:szCs w:val="27"/>
        </w:rPr>
        <w:t>.</w:t>
      </w:r>
      <w:r>
        <w:rPr>
          <w:bCs/>
          <w:sz w:val="27"/>
          <w:szCs w:val="27"/>
          <w:lang w:val="en-US"/>
        </w:rPr>
        <w:t>com</w:t>
      </w:r>
    </w:p>
    <w:p>
      <w:pPr>
        <w:pStyle w:val="Normal"/>
        <w:rPr>
          <w:bCs/>
          <w:sz w:val="27"/>
          <w:szCs w:val="27"/>
        </w:rPr>
      </w:pPr>
      <w:r>
        <w:rPr>
          <w:bCs/>
          <w:sz w:val="27"/>
          <w:szCs w:val="27"/>
        </w:rPr>
        <w:t>04 ноября 2002 г.</w:t>
      </w:r>
    </w:p>
    <w:p>
      <w:pPr>
        <w:pStyle w:val="Normal"/>
        <w:rPr/>
      </w:pPr>
      <w:r>
        <w:rPr>
          <w:bCs/>
          <w:sz w:val="27"/>
          <w:szCs w:val="27"/>
        </w:rPr>
        <w:t>121 фамилия из официально объявленных 120 погибших во время и после штурма «Норд-Оста»</w:t>
      </w:r>
      <w:r>
        <w:rPr/>
        <w:t xml:space="preserve"> </w:t>
      </w:r>
    </w:p>
    <w:p>
      <w:pPr>
        <w:pStyle w:val="Style9"/>
        <w:rPr/>
      </w:pPr>
      <w:r>
        <w:rPr/>
        <w:t xml:space="preserve">Число погибших в результате захвата заложников террористами в Театральном центре в Москве вновь увеличилось. </w:t>
      </w:r>
    </w:p>
    <w:p>
      <w:pPr>
        <w:pStyle w:val="Style9"/>
        <w:rPr/>
      </w:pPr>
      <w:r>
        <w:rPr/>
        <w:t>Как сообщила РИА «Новости» пресс-секретарь Комитета здравоохранения Москвы Любовь Жомова, за прошедшие выходные одна женщина из числа бывших заложников в Театральном центре на Дубровке скончалась «от сердечной недостаточности».</w:t>
      </w:r>
    </w:p>
    <w:p>
      <w:pPr>
        <w:pStyle w:val="Style9"/>
        <w:rPr/>
      </w:pPr>
      <w:r>
        <w:rPr/>
        <w:t xml:space="preserve">Как стало известно, в госпитале скончалась 20-летняя москвичка Наталья Маленко. </w:t>
      </w:r>
    </w:p>
    <w:p>
      <w:pPr>
        <w:pStyle w:val="Style9"/>
        <w:jc w:val="both"/>
        <w:rPr/>
      </w:pPr>
      <w:r>
        <w:rPr/>
        <w:t>В Первом госпитале ветеранов войны сообщили, что скончавшаяся девушка страдала "сопутствующими хроническими заболеваниями" и, несмотря на усилия врачей, ее не удалось спасти, передает РИА «Новости»</w:t>
      </w:r>
      <w:r>
        <w:rPr>
          <w:color w:val="000000"/>
        </w:rPr>
        <w:t>.</w:t>
      </w:r>
    </w:p>
    <w:p>
      <w:pPr>
        <w:pStyle w:val="Heading2"/>
        <w:rPr/>
      </w:pPr>
      <w:bookmarkStart w:id="65" w:name="__RefHeading___Toc133788711"/>
      <w:bookmarkStart w:id="66" w:name="_ПРИЛОЖЕНИЕ_11._Посольство_Австрии_-"/>
      <w:bookmarkEnd w:id="65"/>
      <w:bookmarkEnd w:id="66"/>
      <w:r>
        <w:rPr/>
        <w:t>ПРИЛОЖЕНИЕ 11. Посольство Австрии - о причинах смерти гражданки этой страны.</w:t>
      </w:r>
    </w:p>
    <w:p>
      <w:pPr>
        <w:pStyle w:val="Normal"/>
        <w:rPr/>
      </w:pPr>
      <w:r>
        <w:rPr/>
      </w:r>
    </w:p>
    <w:p>
      <w:pPr>
        <w:pStyle w:val="Normal"/>
        <w:rPr/>
      </w:pPr>
      <w:r>
        <w:rPr/>
        <w:t>«Независимая газета» от 29.10.2002г.</w:t>
      </w:r>
    </w:p>
    <w:p>
      <w:pPr>
        <w:pStyle w:val="Normal"/>
        <w:rPr/>
      </w:pPr>
      <w:r>
        <w:rPr/>
        <w:t>Николай Островов</w:t>
      </w:r>
    </w:p>
    <w:p>
      <w:pPr>
        <w:pStyle w:val="Normal"/>
        <w:spacing w:before="120" w:after="192"/>
        <w:ind w:firstLine="851"/>
        <w:rPr>
          <w:sz w:val="23"/>
          <w:szCs w:val="23"/>
        </w:rPr>
      </w:pPr>
      <w:r>
        <w:rPr>
          <w:sz w:val="23"/>
          <w:szCs w:val="23"/>
        </w:rPr>
        <w:t xml:space="preserve">Вчера в редакцию "Независимой газеты" пришло официальное обращение от лица Вольфганга Баньяи (Wolfgang Banyai) - пресс-секретаря посольства Австрии. В обращении говорится: "В российских СМИ 27 октября 2002 года вечером распространялось сообщение о том, что посол Австрии доктор Франц Цеде якобы заявил, что причиной смерти гражданки Австрии Эмилии Предова-Узунов стало воспаление легких, а не применение газа при освобождении заложников. Это сообщение является ложным". </w:t>
      </w:r>
    </w:p>
    <w:p>
      <w:pPr>
        <w:pStyle w:val="Normal"/>
        <w:spacing w:before="120" w:after="192"/>
        <w:ind w:firstLine="851"/>
        <w:rPr>
          <w:sz w:val="23"/>
          <w:szCs w:val="23"/>
        </w:rPr>
      </w:pPr>
      <w:r>
        <w:rPr>
          <w:sz w:val="23"/>
          <w:szCs w:val="23"/>
        </w:rPr>
        <w:t xml:space="preserve">Как говорится в обращении, "на самом деле труп госпожи Эмилии Предова-Узунов 27 октября во второй половине дня был опознан делегацией посольства Австрии в морге # 9. По мнению и присутствовавшего при опознании австрийского полицейского врача доктора Фуса, и российского медицинского персонала, гражданка Австрии очевидно умерла вследствие применения газа при освобождении заложников". </w:t>
      </w:r>
    </w:p>
    <w:p>
      <w:pPr>
        <w:pStyle w:val="Normal"/>
        <w:ind w:firstLine="851"/>
        <w:rPr>
          <w:sz w:val="23"/>
          <w:szCs w:val="23"/>
        </w:rPr>
      </w:pPr>
      <w:r>
        <w:rPr>
          <w:sz w:val="23"/>
          <w:szCs w:val="23"/>
        </w:rPr>
        <w:t>В заявлении подчеркивается, что "посольство Австрии придает большое значение исправлению вчерашнего ложного сообщения</w:t>
      </w:r>
    </w:p>
    <w:p>
      <w:pPr>
        <w:pStyle w:val="Normal"/>
        <w:rPr>
          <w:sz w:val="23"/>
          <w:szCs w:val="23"/>
        </w:rPr>
      </w:pPr>
      <w:r>
        <w:rPr>
          <w:sz w:val="23"/>
          <w:szCs w:val="23"/>
        </w:rPr>
      </w:r>
    </w:p>
    <w:p>
      <w:pPr>
        <w:pStyle w:val="Heading2"/>
        <w:rPr/>
      </w:pPr>
      <w:bookmarkStart w:id="67" w:name="__RefHeading___Toc133788712"/>
      <w:bookmarkStart w:id="68" w:name="_ПРИЛОЖЕНИЕ_12._Выступление_министра"/>
      <w:bookmarkEnd w:id="67"/>
      <w:bookmarkEnd w:id="68"/>
      <w:r>
        <w:rPr/>
        <w:t>ПРИЛОЖЕНИЕ 12. Выступление министра здравоохранения России Шевченко Ю.Л. в СМИ</w:t>
      </w:r>
    </w:p>
    <w:p>
      <w:pPr>
        <w:pStyle w:val="Normal"/>
        <w:rPr/>
      </w:pPr>
      <w:r>
        <w:rPr/>
        <w:t>Телеканал «НТВ», Сегодня, 30.10.2002,  22:00</w:t>
      </w:r>
    </w:p>
    <w:p>
      <w:pPr>
        <w:pStyle w:val="Normal"/>
        <w:rPr/>
      </w:pPr>
      <w:r>
        <w:rPr/>
        <w:t>ВЕДУЩИЙ: Сегодня министра здравоохранения России Юрий Шевченко, дал ответ на один из тех вопросов, которые волнуют всех в последнее время. Газ, который использовался во время штурма ДК на Дубровке – это фентанил, точнее, производные на его основе.</w:t>
      </w:r>
    </w:p>
    <w:p>
      <w:pPr>
        <w:pStyle w:val="Normal"/>
        <w:rPr/>
      </w:pPr>
      <w:r>
        <w:rPr/>
        <w:t>МИНИСТР ЗДРАВООХРАНЕНИЯ РФ Ю. ШЕВЧЕНКО: Подобные препараты относятся к лекарственным средствам, способное оказывать быстрое, анестезирующее действие. Они широко используются в медицинской практике и сами по себе вызвать летальный исход не могут. Российские специалисты полностью в этом уверены.</w:t>
      </w:r>
    </w:p>
    <w:p>
      <w:pPr>
        <w:pStyle w:val="Normal"/>
        <w:rPr/>
      </w:pPr>
      <w:r>
        <w:rPr/>
        <w:t xml:space="preserve">ВЕДУЩИЙ: Глава Минздрава особо отметил, что сам по себе фентанил не является ядом, а причина смерти заложников кроется в крайне ослабленном состоянии их организмов; обезвоживание, усталость, отсутствие видения, и стресс. Кроме того, применение препарата не запрещено международным законодательством, и он активно используется медиками для анестезии.    </w:t>
      </w:r>
    </w:p>
    <w:p>
      <w:pPr>
        <w:pStyle w:val="Normal"/>
        <w:rPr>
          <w:sz w:val="23"/>
          <w:szCs w:val="23"/>
        </w:rPr>
      </w:pPr>
      <w:r>
        <w:rPr>
          <w:sz w:val="23"/>
          <w:szCs w:val="23"/>
        </w:rPr>
      </w:r>
    </w:p>
    <w:p>
      <w:pPr>
        <w:pStyle w:val="Heading2"/>
        <w:rPr/>
      </w:pPr>
      <w:bookmarkStart w:id="69" w:name="__RefHeading___Toc133788713"/>
      <w:bookmarkStart w:id="70" w:name="_ПРИЛОЖЕНИЕ_13._Сведения_о_фентаниле"/>
      <w:bookmarkEnd w:id="69"/>
      <w:bookmarkEnd w:id="70"/>
      <w:r>
        <w:rPr/>
        <w:t>ПРИЛОЖЕНИЕ 13. Сведения о фентаниле</w:t>
      </w:r>
    </w:p>
    <w:p>
      <w:pPr>
        <w:pStyle w:val="Normal"/>
        <w:rPr/>
      </w:pPr>
      <w:r>
        <w:rPr/>
        <w:t>Из справочника М.Д.Машковского «Лекарственные средства»:</w:t>
      </w:r>
    </w:p>
    <w:p>
      <w:pPr>
        <w:pStyle w:val="Normal"/>
        <w:rPr>
          <w:sz w:val="23"/>
          <w:szCs w:val="23"/>
        </w:rPr>
      </w:pPr>
      <w:r>
        <w:rPr>
          <w:sz w:val="23"/>
          <w:szCs w:val="23"/>
        </w:rPr>
      </w:r>
    </w:p>
    <w:p>
      <w:pPr>
        <w:pStyle w:val="Normal"/>
        <w:rPr/>
      </w:pPr>
      <w:r>
        <w:rPr>
          <w:b/>
          <w:bCs/>
          <w:i/>
          <w:iCs/>
        </w:rPr>
        <w:t>ФЕНТАНИЛ ( Phentanylum ).</w:t>
        <w:br/>
        <w:br/>
      </w:r>
      <w:r>
        <w:rPr/>
        <w:t>    1-(2-Фенилэтил)-4-(N-пропионилфениламино)-пиперидин.</w:t>
        <w:br/>
        <w:t>    Белый кристаллический порошок. Практически нерастворим в воде. Легко растворим в спирте.</w:t>
      </w:r>
    </w:p>
    <w:p>
      <w:pPr>
        <w:pStyle w:val="Normal"/>
        <w:ind w:firstLine="851"/>
        <w:jc w:val="both"/>
        <w:rPr/>
      </w:pPr>
      <w:r>
        <w:rPr/>
        <w:t>…</w:t>
      </w:r>
      <w:r>
        <w:rPr/>
        <w:t>Как правило, после применения нейролептика и фентанила больному вводят мышечный релаксант, интубируют трахею и проводят вспомогательную или искусственную вентиляцию легких кислородом или смесью кислорода с закисью азота или другими ингаляционными анестетиками в уменьшенных концентрациях. Для поддержания аналгезии вводят при необходимости через каждые 10 - 30 мин дополнительно по 1-3 мл 0,005 % раствора фентанила.</w:t>
      </w:r>
    </w:p>
    <w:p>
      <w:pPr>
        <w:pStyle w:val="Normal"/>
        <w:ind w:firstLine="851"/>
        <w:jc w:val="both"/>
        <w:rPr/>
      </w:pPr>
      <w:r>
        <w:rPr/>
        <w:t xml:space="preserve">При непродолжительных внеполостных операциях, когда не требуется применения мышечных релаксантов и нейролептаналгезия проводится с сохранением спонтанного дыхания, фентанил вводят из расчета 1 мл 0,005 % раствора на каждые 10 - 20 кг массы тела. При этом надо следить за адекватностью спонтанного дыхания. Необходимо иметь возможность произвести, если надо интубацию трахеи и искусственную вентиляцию легких. </w:t>
      </w:r>
      <w:r>
        <w:rPr>
          <w:i/>
        </w:rPr>
        <w:t>При отсутствии условий для искусственной вентиляции легких использование фентанила для нейролептаналгезии недопустимо...</w:t>
      </w:r>
    </w:p>
    <w:p>
      <w:pPr>
        <w:pStyle w:val="Normal"/>
        <w:rPr/>
      </w:pPr>
      <w:r>
        <w:rPr/>
      </w:r>
    </w:p>
    <w:p>
      <w:pPr>
        <w:pStyle w:val="Heading2"/>
        <w:rPr/>
      </w:pPr>
      <w:bookmarkStart w:id="71" w:name="__RefHeading___Toc133788714"/>
      <w:bookmarkEnd w:id="71"/>
      <w:r>
        <w:rPr/>
        <w:t>ПРИЛОЖЕНИЕ 14. Аналитическая справка по результатам исследования протоколов допросов заложников (том 1 листы дела 95-96)</w:t>
      </w:r>
    </w:p>
    <w:p>
      <w:pPr>
        <w:pStyle w:val="Normal"/>
        <w:ind w:firstLine="851"/>
        <w:jc w:val="both"/>
        <w:rPr/>
      </w:pPr>
      <w:r>
        <w:rPr/>
        <w:t>По уголовному делу №229133, в настоящее время проведена систематизация и обработка информации из протоколов допросов заложников с целью:</w:t>
      </w:r>
    </w:p>
    <w:p>
      <w:pPr>
        <w:pStyle w:val="Normal"/>
        <w:ind w:firstLine="851"/>
        <w:jc w:val="both"/>
        <w:rPr/>
      </w:pPr>
      <w:r>
        <w:rPr/>
        <w:t>- установления точного числа заложников;</w:t>
      </w:r>
    </w:p>
    <w:p>
      <w:pPr>
        <w:pStyle w:val="Normal"/>
        <w:ind w:firstLine="851"/>
        <w:jc w:val="both"/>
        <w:rPr/>
      </w:pPr>
      <w:r>
        <w:rPr/>
        <w:t>- установления лиц пропавших без вести для их дальнейшего розыска;</w:t>
      </w:r>
    </w:p>
    <w:p>
      <w:pPr>
        <w:pStyle w:val="Normal"/>
        <w:ind w:firstLine="851"/>
        <w:jc w:val="both"/>
        <w:rPr/>
      </w:pPr>
      <w:r>
        <w:rPr/>
        <w:t>- сопоставление ключевых моментов показаний и составление пофамильной схемы перемещения захваченных лиц в зале;</w:t>
      </w:r>
    </w:p>
    <w:p>
      <w:pPr>
        <w:pStyle w:val="Normal"/>
        <w:ind w:firstLine="851"/>
        <w:jc w:val="both"/>
        <w:rPr/>
      </w:pPr>
      <w:r>
        <w:rPr/>
        <w:t>- в результате сравнительного анализа ключевых позиций всех показаний и изучения личностей заложников выявление среди них возможных пособников террористов;</w:t>
      </w:r>
    </w:p>
    <w:p>
      <w:pPr>
        <w:pStyle w:val="Normal"/>
        <w:ind w:firstLine="851"/>
        <w:jc w:val="both"/>
        <w:rPr/>
      </w:pPr>
      <w:r>
        <w:rPr/>
        <w:t>- по результатам анализа составления компьютерной базы данных по заложникам с целью пересечения фактов мошенничества связанных с попытками получения денежных компенсаций лицам выдающими себя, как якобы пострадавших от теракта.</w:t>
      </w:r>
    </w:p>
    <w:p>
      <w:pPr>
        <w:pStyle w:val="Normal"/>
        <w:ind w:firstLine="851"/>
        <w:jc w:val="both"/>
        <w:rPr/>
      </w:pPr>
      <w:r>
        <w:rPr/>
        <w:t>Всего отработано 737 заложников, однако, число пострадавших может меняться но незначительно, т.к. основное количество человек отработано.</w:t>
      </w:r>
    </w:p>
    <w:p>
      <w:pPr>
        <w:pStyle w:val="Normal"/>
        <w:ind w:firstLine="851"/>
        <w:jc w:val="both"/>
        <w:rPr/>
      </w:pPr>
      <w:r>
        <w:rPr/>
        <w:t>Самих заложников можно разделить на следующие категории:</w:t>
      </w:r>
    </w:p>
    <w:p>
      <w:pPr>
        <w:pStyle w:val="Normal"/>
        <w:ind w:firstLine="851"/>
        <w:jc w:val="both"/>
        <w:rPr/>
      </w:pPr>
      <w:r>
        <w:rPr/>
        <w:t>- сидевшие в партере зрители;</w:t>
      </w:r>
    </w:p>
    <w:p>
      <w:pPr>
        <w:pStyle w:val="Normal"/>
        <w:ind w:firstLine="851"/>
        <w:jc w:val="both"/>
        <w:rPr/>
      </w:pPr>
      <w:r>
        <w:rPr/>
        <w:t>- сидевшие на балконе зрители;</w:t>
      </w:r>
    </w:p>
    <w:p>
      <w:pPr>
        <w:pStyle w:val="Normal"/>
        <w:ind w:firstLine="851"/>
        <w:jc w:val="both"/>
        <w:rPr/>
      </w:pPr>
      <w:r>
        <w:rPr/>
        <w:t>- артисты и служащие ДК ГПЗ, которых посадили во время захвата в партере;</w:t>
      </w:r>
    </w:p>
    <w:p>
      <w:pPr>
        <w:pStyle w:val="Normal"/>
        <w:ind w:firstLine="851"/>
        <w:jc w:val="both"/>
        <w:rPr/>
      </w:pPr>
      <w:r>
        <w:rPr/>
        <w:t>- артисты и служащие в ДК ГПЗ, которые спрятались в подсобных помещениях;</w:t>
      </w:r>
    </w:p>
    <w:p>
      <w:pPr>
        <w:pStyle w:val="Normal"/>
        <w:ind w:firstLine="851"/>
        <w:jc w:val="both"/>
        <w:rPr/>
      </w:pPr>
      <w:r>
        <w:rPr/>
        <w:t>- лица, которым удалось бежать из помещения в начале захвата;</w:t>
      </w:r>
    </w:p>
    <w:p>
      <w:pPr>
        <w:pStyle w:val="Normal"/>
        <w:ind w:firstLine="851"/>
        <w:jc w:val="both"/>
        <w:rPr/>
      </w:pPr>
      <w:r>
        <w:rPr/>
        <w:t>- лица, которых выпустили сами террористы.</w:t>
      </w:r>
    </w:p>
    <w:p>
      <w:pPr>
        <w:pStyle w:val="Normal"/>
        <w:ind w:firstLine="851"/>
        <w:jc w:val="both"/>
        <w:rPr/>
      </w:pPr>
      <w:r>
        <w:rPr/>
        <w:t>В целом показания данные следственным органам совпадают, с учетом различий в зависимости категории заложника.</w:t>
      </w:r>
    </w:p>
    <w:p>
      <w:pPr>
        <w:pStyle w:val="Normal"/>
        <w:ind w:firstLine="851"/>
        <w:jc w:val="both"/>
        <w:rPr/>
      </w:pPr>
      <w:r>
        <w:rPr/>
        <w:t>Исходя из анализа допросов установлена общая картина развития событий, из которой следует: число террористов называемое заложниками колеблется от 30-ти до 60-ти человек. В течении первого часа всем было указано отзвониться близким и призвать их к демонстрации за прекращение войны и недопустимости штурма (лозунги террористов изначально были политическими). Далее под угрозой расстрела было приказано бросить телефоны в проходы. В последствии террористы использовали эти телефоны для связи.</w:t>
      </w:r>
    </w:p>
    <w:p>
      <w:pPr>
        <w:pStyle w:val="Normal"/>
        <w:ind w:firstLine="851"/>
        <w:jc w:val="both"/>
        <w:rPr/>
      </w:pPr>
      <w:r>
        <w:rPr/>
        <w:t>Допрошенными отмечено 4 возможных случая расстрелов в помещении ДК. За день до штурма в вечернее время молодой мужчина сидящий в зале неожиданно вскочил и с бутылкой в руке бросился по спинкам сидений к выходу с криком «пора!». Он был задержан одним из сидящих в зале. В это время террористы женщина и мужчина стали стрелять в их сторону. В итоге женщина заложник находившаяся рядом была ранена в туловище, мужчина задержавший бегущего получил ранение в голову, самого убегавшего вывели из зала и якобы расстреляли. Зрители слышали выстрелы. Также заложниками отмечен случай, когда террористы ввели незнакомого мужчину, предложили показать ему своего сына и, когда он не смог этого сделать, Бараев приказал его расстрелять, после чего последнего увели, далее прозвучали выстрелы. Среди самих террористов заложники отметили 2-х мужчин в дорогих гражданских костюмах серого и темно-синего цветов, которые ходили по залу в масках.</w:t>
      </w:r>
    </w:p>
    <w:p>
      <w:pPr>
        <w:pStyle w:val="Normal"/>
        <w:ind w:firstLine="851"/>
        <w:jc w:val="both"/>
        <w:rPr/>
      </w:pPr>
      <w:r>
        <w:rPr/>
        <w:t>В момент штурма, когда пошел газ, Бараев стал бегать по залу и кричать, чтобы открывали окна. Несколько террористов начали стрельбу со сцены, но в какую сторону, заложники пояснить не могли, возможно по окнам. Террористки не предпринимали попыток взорвать себя, закрыв платками лица, ложились на пол среди заложников. В течении 10 минут все теряли сознание.</w:t>
      </w:r>
    </w:p>
    <w:p>
      <w:pPr>
        <w:pStyle w:val="Normal"/>
        <w:ind w:firstLine="851"/>
        <w:jc w:val="both"/>
        <w:rPr/>
      </w:pPr>
      <w:r>
        <w:rPr/>
        <w:t>Информация в отношении отработанных лиц направляется в ГУВД для проявления на предмет их участия в коммерческих и иных организациях и проверке на наличие компринформации по линии БЭП.</w:t>
      </w:r>
    </w:p>
    <w:p>
      <w:pPr>
        <w:pStyle w:val="Heading2"/>
        <w:rPr/>
      </w:pPr>
      <w:bookmarkStart w:id="72" w:name="__RefHeading___Toc133788715"/>
      <w:bookmarkStart w:id="73" w:name="_ПРИЛОЖЕНИЕ_15._Справка_по_результат"/>
      <w:bookmarkStart w:id="74" w:name="_ПРИЛОЖЕНИЕ_7._Справка_по_результата"/>
      <w:bookmarkStart w:id="75" w:name="_ПРИЛОЖЕНИЕ_6._Справка_по_результата"/>
      <w:bookmarkStart w:id="76" w:name="_ПРИЛОЖЕНИЕ_5._Справка_по_результата"/>
      <w:bookmarkEnd w:id="72"/>
      <w:bookmarkEnd w:id="73"/>
      <w:bookmarkEnd w:id="74"/>
      <w:bookmarkEnd w:id="75"/>
      <w:bookmarkEnd w:id="76"/>
      <w:r>
        <w:rPr/>
        <w:t>ПРИЛОЖЕНИЕ 15. Справка по результатам изучения историй болезней (том 120 лист дела 189)</w:t>
      </w:r>
    </w:p>
    <w:p>
      <w:pPr>
        <w:pStyle w:val="Normal"/>
        <w:jc w:val="center"/>
        <w:rPr/>
      </w:pPr>
      <w:r>
        <w:rPr/>
        <w:t>СПРАВКА</w:t>
      </w:r>
    </w:p>
    <w:p>
      <w:pPr>
        <w:pStyle w:val="Normal"/>
        <w:jc w:val="center"/>
        <w:rPr/>
      </w:pPr>
      <w:r>
        <w:rPr/>
        <w:t>по результатам изучения историй болезней лиц, поступивших в медицинские учреждения г. Москвы 26 октября 2002 года из ДК АО «Московский подшипник».</w:t>
      </w:r>
    </w:p>
    <w:p>
      <w:pPr>
        <w:pStyle w:val="Normal"/>
        <w:rPr/>
      </w:pPr>
      <w:r>
        <w:rPr/>
      </w:r>
    </w:p>
    <w:p>
      <w:pPr>
        <w:pStyle w:val="Normal"/>
        <w:ind w:firstLine="851"/>
        <w:jc w:val="both"/>
        <w:rPr/>
      </w:pPr>
      <w:r>
        <w:rPr/>
        <w:t>Изучению подверглись истории болезней, изъятые в ходе следствия по уголовному делу №229133 в различных медицинских учреждениях г. Москвы, в общем количестве 640 штук.</w:t>
      </w:r>
    </w:p>
    <w:p>
      <w:pPr>
        <w:pStyle w:val="Normal"/>
        <w:ind w:firstLine="851"/>
        <w:jc w:val="both"/>
        <w:rPr/>
      </w:pPr>
      <w:r>
        <w:rPr/>
        <w:t>Целью изучения являлось установление времени и способа поступления в медицинские учреждения г. Москвы 26 октября 2002 года бывших заложников из ДК АО «Московский подшипник». Поскольку на момент составления справки не были изучены еще не изъятые медицинские карты, а также не подвергались изучению медицинские карты скончавшихся потерпевших, находящиеся на судебно-медицинской экспертизе, данные изучения носят относительный характер.</w:t>
      </w:r>
    </w:p>
    <w:p>
      <w:pPr>
        <w:pStyle w:val="Normal"/>
        <w:ind w:firstLine="851"/>
        <w:jc w:val="both"/>
        <w:rPr/>
      </w:pPr>
      <w:r>
        <w:rPr/>
        <w:t>Согласно записям в изученных медицинских картах:</w:t>
      </w:r>
    </w:p>
    <w:p>
      <w:pPr>
        <w:pStyle w:val="Normal"/>
        <w:ind w:firstLine="851"/>
        <w:jc w:val="both"/>
        <w:rPr/>
      </w:pPr>
      <w:r>
        <w:rPr/>
        <w:t>В Госпиталь ветеранов войн №1 г. Москвы в период с 06 часов 30 минут по 07 часов 00 минут было доставлено 53 пациента, в период с 07 часов 00 минут по 07 часов 30 минут 20 пациентов, в период с 07 часов 30 минут по 08 часов 00 минут 10 пациентов, после 08 часов 00 минут 6 пациентов. Все пациенты доставлялись нарядами «скорой помощи» (СМП).</w:t>
      </w:r>
    </w:p>
    <w:p>
      <w:pPr>
        <w:pStyle w:val="Normal"/>
        <w:ind w:firstLine="851"/>
        <w:jc w:val="both"/>
        <w:rPr/>
      </w:pPr>
      <w:r>
        <w:rPr/>
        <w:t>В ГКБ №13 г. Москвы в период с 07 часов 15 минут по 08 часов 00 минут было доставлено 3 пациента (2 «самотеком», 1 нарядом СМП), в период с 08 часов 00 минут по 08 часов 30 минут было доставлено 213 пациентов (153 «самотеком, 60 нарядами СМП), в период с 08 часов 30 минут по 09 часов 00 минут был доставлен 21 пациент (10 «самотеком», 11 нарядами СМП), в период с 09 часов 00 минут по 09 часов 30 минут доставлено 27 пациентов (18 «самотеком», 9 нарядами СМП), в период с 09 часов 30 минут по 10 часов 00 минут доставлено 20 пациентов (19 «самотеком», 1 нарядом СМП), после 10 часов 00 минут 45 пациентов (44 «самотеком», 1 СМП).</w:t>
      </w:r>
    </w:p>
    <w:p>
      <w:pPr>
        <w:pStyle w:val="Normal"/>
        <w:ind w:firstLine="851"/>
        <w:jc w:val="both"/>
        <w:rPr/>
      </w:pPr>
      <w:r>
        <w:rPr/>
        <w:t>В ГКБ №7 г. Москвы в период с 07 часов 00 минут по 08 часов 00 минут было доставлено 8 пациентов (все нарядами СМП), в период с 08 часов по 08 часов 30 минут было доставлено 16 пациентов (10 «самотеком», 6 нарядами СМП), в период с 08 часов 30 минут по 09 часов 00 минут было доставлено 13 пациентов (8 «самотеком», 5 нарядами СМП), в период с 09 часов 00 минут по 09 часов 30 минут доставлено 8 пациентов (6 «самотеком», 2 нарядами СМП), в период с 09 часов 30 минут по 10 часов 00 минут доставлено 15 пациентов (14 «самотеком», 1 нарядом СМП), после 10 часов 00 минут 17 пациентов (16 «самотеком», 1 СМП).</w:t>
      </w:r>
    </w:p>
    <w:p>
      <w:pPr>
        <w:pStyle w:val="Normal"/>
        <w:ind w:firstLine="851"/>
        <w:jc w:val="both"/>
        <w:rPr/>
      </w:pPr>
      <w:r>
        <w:rPr/>
        <w:t>В ГКБ №1 г. Москвы в период с 07 часов 00 минут по 08 часов 00 минут было доставлено 9 пациентов (все нарядами СМП), в период с 08 часов 30 минут по 09 часов 00 минут доставлено 19 пациентов (7 «самотеком», 12 нарядами СМП).</w:t>
      </w:r>
    </w:p>
    <w:p>
      <w:pPr>
        <w:pStyle w:val="Normal"/>
        <w:ind w:firstLine="851"/>
        <w:jc w:val="both"/>
        <w:rPr/>
      </w:pPr>
      <w:r>
        <w:rPr/>
        <w:t>В прочие медицинские учреждения, согласно записей в медицинских картах, бывшие заложники доставлялись исключительно нарядами СМП (в ГКБ им. Боткина г. Москвы самостоятельно обратился 1 заложник).</w:t>
      </w:r>
    </w:p>
    <w:p>
      <w:pPr>
        <w:pStyle w:val="Normal"/>
        <w:ind w:firstLine="851"/>
        <w:jc w:val="both"/>
        <w:rPr/>
      </w:pPr>
      <w:r>
        <w:rPr/>
      </w:r>
    </w:p>
    <w:p>
      <w:pPr>
        <w:pStyle w:val="Normal"/>
        <w:ind w:firstLine="851"/>
        <w:jc w:val="both"/>
        <w:rPr/>
      </w:pPr>
      <w:r>
        <w:rPr/>
        <w:t>Старший следователь</w:t>
      </w:r>
    </w:p>
    <w:p>
      <w:pPr>
        <w:pStyle w:val="Normal"/>
        <w:ind w:firstLine="851"/>
        <w:jc w:val="both"/>
        <w:rPr/>
      </w:pPr>
      <w:r>
        <w:rPr/>
        <w:t>Тимирязевской межрайонной</w:t>
      </w:r>
    </w:p>
    <w:p>
      <w:pPr>
        <w:pStyle w:val="Normal"/>
        <w:ind w:firstLine="851"/>
        <w:jc w:val="both"/>
        <w:rPr/>
      </w:pPr>
      <w:r>
        <w:rPr/>
        <w:t>прокуратуры г. Москвы______________ (подпись) Н.М.Усанова.</w:t>
      </w:r>
    </w:p>
    <w:p>
      <w:pPr>
        <w:pStyle w:val="Normal"/>
        <w:ind w:left="6372" w:firstLine="708"/>
        <w:jc w:val="both"/>
        <w:rPr/>
      </w:pPr>
      <w:r>
        <w:rPr/>
        <w:t>27.11.02.</w:t>
      </w:r>
    </w:p>
    <w:p>
      <w:pPr>
        <w:pStyle w:val="Heading2"/>
        <w:rPr/>
      </w:pPr>
      <w:bookmarkStart w:id="77" w:name="__RefHeading___Toc133788716"/>
      <w:bookmarkStart w:id="78" w:name="_ПРИЛОЖЕНИЕ_16._Свидетельские_показа"/>
      <w:bookmarkStart w:id="79" w:name="_ПРИЛОЖЕНИЕ_7._Критика_постановлений"/>
      <w:bookmarkStart w:id="80" w:name="_ПРИЛОЖЕНИЕ_6._Критика_постановлений"/>
      <w:bookmarkEnd w:id="77"/>
      <w:bookmarkEnd w:id="78"/>
      <w:bookmarkEnd w:id="79"/>
      <w:bookmarkEnd w:id="80"/>
      <w:r>
        <w:rPr/>
        <w:t>ПРИЛОЖЕНИЕ 16. Свидетельские показания участников событий</w:t>
      </w:r>
    </w:p>
    <w:p>
      <w:pPr>
        <w:pStyle w:val="Normal"/>
        <w:rPr/>
      </w:pPr>
      <w:r>
        <w:rPr/>
      </w:r>
    </w:p>
    <w:p>
      <w:pPr>
        <w:pStyle w:val="Heading3"/>
        <w:rPr/>
      </w:pPr>
      <w:bookmarkStart w:id="81" w:name="__RefHeading___Toc133788717"/>
      <w:bookmarkStart w:id="82" w:name="_16.1.Свидетельские_показания_С.В.Яс"/>
      <w:bookmarkEnd w:id="81"/>
      <w:bookmarkEnd w:id="82"/>
      <w:r>
        <w:rPr/>
        <w:t>16.1.Свидетельские показания С.В.Ястржембского (том 1 листы дела 196-200)</w:t>
      </w:r>
    </w:p>
    <w:p>
      <w:pPr>
        <w:pStyle w:val="Normal"/>
        <w:ind w:firstLine="851"/>
        <w:jc w:val="both"/>
        <w:rPr/>
      </w:pPr>
      <w:r>
        <w:rPr/>
        <w:t>По существу уголовного дела могу показать следующее:</w:t>
      </w:r>
    </w:p>
    <w:p>
      <w:pPr>
        <w:pStyle w:val="Normal"/>
        <w:ind w:firstLine="851"/>
        <w:jc w:val="both"/>
        <w:rPr/>
      </w:pPr>
      <w:r>
        <w:rPr/>
        <w:t>О захвате заложников и террористическом акте в ДК ГПЗ –1 г. Москвы по ул. Мельникова, д. 7, я узнал непосредственно после случившегося. В 22 часа 23 октября 2002г. я, по указанию руководителя администрации Президента РФ Волошина А.С., прибыл к месту событий, в район ДК. Со мной сначала прибыл туда мой помощник Кудрявцев П.А., а позднее также прибыл Мочевский А.В. и Лагутенко С.В., тоже мои помощники. Я расположился в одном из кабинетов госпиталя №1 для ветеранов войн, что рядом с ДК. В этом же здании располагался оперативный штаб силовых и правоохранительных органов, в т.ч. ФСБ. Все свои действия я согласовывал и координировал с опер[ативного] штаба – 1-ым заместителем директора ФСБ РФ Проничевым В.Е..</w:t>
      </w:r>
    </w:p>
    <w:p>
      <w:pPr>
        <w:pStyle w:val="Normal"/>
        <w:ind w:firstLine="851"/>
        <w:jc w:val="both"/>
        <w:rPr/>
      </w:pPr>
      <w:r>
        <w:rPr/>
        <w:t>Я лично непосредственное участие в переговорном процессе с террористами не принимал, скорее искал контакты среди заложников, получая их номера телефонов у журналистов и сотрудников ФСБ, работавших в штабе и передавал их переговорщикам. Весь переговорный процесс осуществлялся с согласия Проничева В., никто из переговорщиков без его согласия никаких действий предпринимать не мог, насколько это мне известно. На первоначальной стадии развития событий со стороны российских властей никто целенаправленно переговорщиков не искал. Самостоятельно к месту событий прибыли  Аслаханов А.А., Кобзон И.Д., который в переговорщики также предложил доктора Рошаля Л.М. – главного врача детской больницы. Впоследствии, когда был установлен контакт с террористами, последние потребовали в качестве переговорщиков Немцова, Хакамаду, Явлинского и Политковскую, причем, двое последних на тот момент в Москве не находились, а прибыли позже. Переговорщики общались с террористами либо по телефону, либо пройдя в здание ДК, общались только с двоими террористами, по имени Мовсар и Абубакар, это мне известно со слов переговорщиков. Также со слов посетивших здание Кобзона Аслаханова, Рошаля, Хакамады, представителей НТВ, английского журналиста Франкетти, независимого журналиста Сергея Говорухина, которые сопровождали переговорщиков, мне известно о требованиях, выдвинутых террористами, которые развивались в следующей последовательности. Я больше обладаю суммарной информацией об этом, поэтому в последовательности несколько могу ошибаться. Первое, что требовали террористы – это вывода российских войск из чеченской республики. Когда им заявили, что вывод войск нереален в короткие сроки, этот процесс очень продолжительный, террористы выдвинули требование вывода российских войск из какого-либо района Чечни, не уточняя, из какого именно. Когда такой процесс начнется и об этом сообщники сообщат террористам, они, террористы, начнут отпускать партиями заложников, потом, если вывод войск продолжится, они освободят всех заложников, но сами не уйдут из здания ни при каких обстоятельствах. Они являются смертниками, пришли умирать за «исламское чеченское государство». Они утверждали, что в случае штурма постараются уничтожить как можно максимальное количество сотрудников правоохранительных органов, как они выражались «русские спецслужбы». Следующим этапом в требовании террористов было требование организовать на Красной площади в Москве митинга родственников заложников с поддержкой их требований о выводе российских войск из Чечни. Это требование после переговоров в своих словах конкретизировал Аслаханов. Он рассказал, что террористы требуют освободить Чечню от российских войск с тем, чтобы они смогли построить на этой территории исланское государство. Они заявили Аслаханову, что он и другие официальные лица Чеченской республики «легли под русских», т.е. находятся под влиянием российских властей, являются сторонниками советского государства, а это им, террористам, не нужно, переговоры с ними вести они не будут, а в результате создадут исламское государство. Последним требованием террористов было выдвижение официального представителя Президента России, который мог бы на переговорах самостоятельно принимать решения по выдвигаемым требованиям. После того, как в качестве такого представителя был выдвинут полномочный представитель Президента России Казанцев В.Г., последний разговаривал 25 октября 2002г. с одним из террористов по имени Абубакар, Казанцев предложил перенести переговоры с ним на 26 октября 2002г. с тем, чтобы он успел приехать, одновременно со своей стороны выдвинул условие освободить детей, но террористы с этим условием не согласились. Могу также заявить, что требование денег, освобождения из мест лишения свободы заключенных чеченцев мне не известны. У меня  сложилось впечатление, это было очевидно, что террористы были не самостоятельны в принятии решений, чувствовалось, что они советовались со своими людьми, находящимися вне здания ДК, были политически неуверенными, неподготовленными. Уточняю, что первоначально террористы требовали для общения с ними только лишь послов иностранных государств, чьи граждане оказались среди заложников, иностранных журналистов, представителей «Красного Креста», общественной организации «Врачи без границ», но впоследствии от участия «Врачей без границ» они отказались. При этом конкретных фамилий первоначально они не называли, а позже, в течение 24 октября 2002г., они потребовали пропустить к ним в здание английского журналиста, итальянца по национальности, Франкетти, который, как мне известно, неоднократно, нелегально ранее проникал в район боевых действий в Чечню. В тот же день Франкетти появился в оперативном штабе, причем он появился с ранее мне незнакомым молодым невысоким худощавым чеченцем, которого представил, как человека способного обеспечить контакт с террористами, проход в здание ДК. Они все время были вместе, я неоднократно наблюдал, как этот молодой чеченец разговаривал по мобильному телефону. Разговоров я не слышал, с кем он разговаривал я не знаю. Действительно Франкетти прошел в здание ДК в сопровождении этого чеченца. Потом я видел, как этот чеченец от здания ДК прошел в другую сторону, а не в сторону штаба, откуда вместе с Франкетти уходил в здание ДК. Я также видел, что этот чеченец в это время был остановлен лицами из оцепления и больше я его не видел. Когда Франкетти вместе с чеченцем собирался идти в здание ДК, они искали видеокамеру, чтобы взять ее с собой. Видеокамеру им предоставили журналисты НТВ. Когда Франкетти вернулся из здания ДК, то сообщил, что взял интервью у террористов, при этом террористы не требовали показать интервью в эфире. В то же время несколько позже от Проничева мне стало  известно, что по оперативным материалам террористы дали поручение своим сообщникам вне здания ДК убить Франкетти за то, что тот не исполнил свое обещание – не показал в эфире интервью с ними. Дополнительно, в связи с поставленными вопросами, поясняю, что в оперативном штабе постоянно находился депутат Госдумы Аслаханов А.А. При этом я ни разу не видел, что вышеуказанный мною молодой чеченец общался  с Аслахановым. Лично я с этим чеченцем не знакомился, не разговаривал и никаких поручений, в том числе через своих помощников, не давал. Я не давал кому бы то ни было, в том числе этому молодому чеченцу, поручений сообщить террористам о каком бы то ни было прорыве трубы в подвале ДК, создающем шум и  исходящих из этого явления обстоятельствах. Я не слышал, чтобы кто-нибудь давал молодому чеченцу поручения на освобождение заложников, в т.ч. беременных женщин или голландской подданной. Я лично разговаривал с русской женщиной – голландской подданной, имени я сейчас не помню, которая находилась среди заложников с сыном. Разговаривал с ней по телефону. Она была в истерике, разговаривала несвязно, все время просила, в первую очередь освободить иностранцев. При этом она не упоминала о каких-либо разговорах, каком-либо участии в попытках ее освобождения какого-либо чеченца извне, т.е. с улицы. Дополняю и уточняю, что всю информацию о происходящем по событию я получал от сотрудников ФСБ в оперативном штабе, от освобожденных заложников, в т.ч. от Марии Школьниковой, с которой разговаривал по телефону, а также от переговорщиков, в связи с чем первичной информацией мало обладаю и могу не точно указывать хронологию событий и не привязываю факты к конкретному времени. Информацией о требованиях террористов, обстановке в здании ДК и поведением террористов обладают указанные мною переговорщики, в особенности журналистка «Новой Газеты» Политковская А. Больше мне дополнить нечего.</w:t>
      </w:r>
    </w:p>
    <w:p>
      <w:pPr>
        <w:pStyle w:val="Normal"/>
        <w:ind w:firstLine="851"/>
        <w:jc w:val="both"/>
        <w:rPr/>
      </w:pPr>
      <w:r>
        <w:rPr/>
        <w:t>ВОПРОС СЛЕДОВАТЕЛЯ: Кто принимал участие в принятии решения о проведении спецоперации по силовому освобождению заложников, когда было принято такое решение, участвовали в этом процессе Вы лично? Каковы мотивы  принятия такого решения?</w:t>
      </w:r>
    </w:p>
    <w:p>
      <w:pPr>
        <w:pStyle w:val="Normal"/>
        <w:ind w:firstLine="851"/>
        <w:jc w:val="both"/>
        <w:rPr/>
      </w:pPr>
      <w:r>
        <w:rPr/>
        <w:t>ОТВЕТ:  В процессе принятия решения о штурме здания ДК я не принимал. Я не знаю, кто принял такое решение и из каких соображений при этом исходили.</w:t>
      </w:r>
    </w:p>
    <w:p>
      <w:pPr>
        <w:pStyle w:val="Normal"/>
        <w:ind w:firstLine="851"/>
        <w:jc w:val="both"/>
        <w:rPr/>
      </w:pPr>
      <w:r>
        <w:rPr/>
        <w:t>ВОПРОС: В чем заключалась Ваша роль в работе оперативного штаба?</w:t>
      </w:r>
    </w:p>
    <w:p>
      <w:pPr>
        <w:pStyle w:val="Normal"/>
        <w:ind w:firstLine="851"/>
        <w:jc w:val="both"/>
        <w:rPr/>
      </w:pPr>
      <w:r>
        <w:rPr/>
        <w:t>ОТВЕТ:  В состав какого-либо штаба я не был включен и официальными исполнительско – распорядительными полномочиями не обладал. Я прибыл к месту событий с согласия Волошина А.С. и обеспечивал информацией администрацию Президента РФ с места, а также организовывал работу штаба со СМИ.</w:t>
      </w:r>
    </w:p>
    <w:p>
      <w:pPr>
        <w:pStyle w:val="Normal"/>
        <w:ind w:firstLine="851"/>
        <w:jc w:val="both"/>
        <w:rPr/>
      </w:pPr>
      <w:r>
        <w:rPr/>
      </w:r>
    </w:p>
    <w:p>
      <w:pPr>
        <w:pStyle w:val="Normal"/>
        <w:ind w:firstLine="851"/>
        <w:jc w:val="both"/>
        <w:rPr/>
      </w:pPr>
      <w:r>
        <w:rPr/>
        <w:t>Протокол мною прочитан. Поправки и уточнения сделаны собственноручно. Записано все верно.</w:t>
      </w:r>
    </w:p>
    <w:p>
      <w:pPr>
        <w:pStyle w:val="Normal"/>
        <w:rPr/>
      </w:pPr>
      <w:r>
        <w:rPr/>
      </w:r>
    </w:p>
    <w:p>
      <w:pPr>
        <w:pStyle w:val="Heading3"/>
        <w:rPr/>
      </w:pPr>
      <w:bookmarkStart w:id="83" w:name="__RefHeading___Toc133788718"/>
      <w:bookmarkStart w:id="84" w:name="_16.2.Свидетельские_показания_Г.А._Я"/>
      <w:bookmarkEnd w:id="83"/>
      <w:bookmarkEnd w:id="84"/>
      <w:r>
        <w:rPr/>
        <w:t>16.2.Свидетельские показания Г.А. Явлинского (том 1 листы дела 211-213)</w:t>
      </w:r>
    </w:p>
    <w:p>
      <w:pPr>
        <w:pStyle w:val="Normal"/>
        <w:ind w:firstLine="851"/>
        <w:jc w:val="both"/>
        <w:rPr/>
      </w:pPr>
      <w:r>
        <w:rPr/>
        <w:t>По существу уголовного дела могу показать следующее: Показания об обстоятельствах моего участия в переговорном процессе с лицами, захватившими здание театрального центра по адресу: г. Москва, ул. Мельникова, д.7, я согласен.</w:t>
      </w:r>
    </w:p>
    <w:p>
      <w:pPr>
        <w:pStyle w:val="Normal"/>
        <w:ind w:firstLine="851"/>
        <w:jc w:val="both"/>
        <w:rPr/>
      </w:pPr>
      <w:r>
        <w:rPr/>
        <w:t>24 октября 2002 года я находился в г. Томске. Днем мне позвонил по мобильному телефону мой помощник Курдюков С.С. и сообщил, что ему звонила женщина, захваченная в числе других в качестве заложницы в театральном центре «На Дубровке» и сказала, что лица, захватившие это здание, готовы вести со мной переговоры об условиях освобождения заложников. Я немедленно проинформировал об этом Президента страны Путина В.В. и главу его администрации Волошина А.С. и спросил, готовы ли федеральные власти участвовать в переговорном процессе, т.е. имело ли смысл мое участие в нем. Мне было сообщено, что мое участие в переговорах имеет смысл. В тот же день я вылетел в Москву. Я сразу же после прилета выехал в штаб по освобождению заложников, беседовал с его руководителем и его заместителем. Из штаба я связался с самими захватчиками, они мне сказали, что готовы вести со мной переговоры, если я приду один и без оружия. Я согласился, в ночь с 24 на 25 октября я зашел в здание захваченного центра. В здании меня остановили трое людей в масках, они были вооружены. Они провели меня в подсобное помещение буфета, где находились трое человек уже без масок, по виду чеченцы. Один из них оказался Бараевым, другой был его помощник Абубакар, третий мне неизвестен. Я предложил им сформулировать свои требования к властям, чтобы можно было отпустить ни в чем не повинных заложников. Мне было сказано, что их требованием является вывод войск из Чечни. Я заявил, что данное требование в короткие сроки выполнено быть не может. В ходе переговоров мы остановились на трех пунктах требований: прекращение со следующего дня применения в Чечне тяжелого оружия, а именно артиллерии и авиации; прекращение зачисток; разговор по телефону между Путиным и Масхадовым. Мне захватчики сообщили, что они готовы к смерти и из центра они в любом случае живыми не выйдут, однако, если их требования выполнены не будут, они готовы начать убивать заложников. Эту их угрозу я воспринял серьезно, хотя в их словах и было много бравады – в частности, они постоянно беспричинно угрожали мне оружием. О результатах переговоров с захватчиками я сообщил Президенту страны Путину В.В. и передал ему требования террористов. В дальнейшем было принято решение о силовом решении вопроса, и я более ни в каких переговорах с захватчиками не участвовал.</w:t>
      </w:r>
    </w:p>
    <w:p>
      <w:pPr>
        <w:pStyle w:val="Normal"/>
        <w:ind w:firstLine="851"/>
        <w:jc w:val="both"/>
        <w:rPr/>
      </w:pPr>
      <w:r>
        <w:rPr/>
        <w:t>Ознакомившись с текстом протокола моего допроса, желаю внести в него уточнения: связь с захватчиками из зала осуществлял первый заместитель руководителя штаба, он же мне передал аппарат для разговора о моем проходе в здание захваченного центра; в словах террористов было много бравады, они пытались осуществлять запугивание возможными расправами и оказывали психологическое воздействие, но оружием не угрожали; о результатах переговоров я сообщил не непосредственно Путину В.В., а руководителю его администрации Волошину А.С., через него это сообщение было доведено до Президента страны. Других дополнений и замечаний не имею. Также уточняю, что захватчики не говорили напрямую об убийстве заложников, но давали понять, что они готовы начать их убивать.</w:t>
      </w:r>
    </w:p>
    <w:p>
      <w:pPr>
        <w:pStyle w:val="Heading3"/>
        <w:rPr/>
      </w:pPr>
      <w:bookmarkStart w:id="85" w:name="__RefHeading___Toc133788719"/>
      <w:bookmarkStart w:id="86" w:name="_16.3.Свидетельские_показания__журна"/>
      <w:bookmarkEnd w:id="85"/>
      <w:bookmarkEnd w:id="86"/>
      <w:r>
        <w:rPr/>
        <w:t>16.3.Свидетельские показания  журналистки А.С. Политковской (том 1 листы дела 204-207)</w:t>
      </w:r>
    </w:p>
    <w:p>
      <w:pPr>
        <w:pStyle w:val="Normal"/>
        <w:ind w:firstLine="851"/>
        <w:jc w:val="both"/>
        <w:rPr/>
      </w:pPr>
      <w:r>
        <w:rPr/>
        <w:t>По существу уголовного дела могу показать следующее:</w:t>
      </w:r>
    </w:p>
    <w:p>
      <w:pPr>
        <w:pStyle w:val="Normal"/>
        <w:ind w:firstLine="851"/>
        <w:jc w:val="both"/>
        <w:rPr/>
      </w:pPr>
      <w:r>
        <w:rPr/>
        <w:t xml:space="preserve">23.10.2002  я находилась в г. Лос-Анджелес (Калифорния, США), куда прибыла на церемонию вручения премии «За мужество в журналистике» (международная премия, учрежденная рядом фондов). Я являюсь специальным корреспондентом газеты «Новая газета», поскольку я имею аккредитацию для работы в зоне проведения антитеррористической операции в Чеченской республике, то значительное место в моей профессиональной деятельности занимает освещение событий на Северном Кавказе. Как я уже говорила, во время моего нахождения в  США, мне в гостиницу позвонил заместитель главного редактора «Новой газеты» Соколов Алексей Михайлович и сообщил о захвате заложников в Театральном центре на Дубровке в г. Москве. Это было примерно в ночь с 23 на 24 октября 2002 г. по московскому времени. После этого я имела еще несколько телефонных разговоров со своими коллегами и родственниками. Позднее мне позвонила сотрудница нашей редакции Милашина Елена и сообщила, что лица, захватившие заложников, через компанию </w:t>
      </w:r>
      <w:r>
        <w:rPr>
          <w:lang w:val="en-US"/>
        </w:rPr>
        <w:t>REN</w:t>
      </w:r>
      <w:r>
        <w:rPr/>
        <w:t xml:space="preserve"> </w:t>
      </w:r>
      <w:r>
        <w:rPr>
          <w:lang w:val="en-US"/>
        </w:rPr>
        <w:t>TV</w:t>
      </w:r>
      <w:r>
        <w:rPr/>
        <w:t xml:space="preserve"> обратились с заявлением о том, что желают вести переговоры лично со мной. Так как я была обеспокоена судьбой заложников, я приняла решение немедленно вылететь в Москву с тем, чтобы оказать посильную помощь в разрешении этой проблемы. В Москву я прибыла утром 25 октября. Из аэропорта я позвонила своему сыну Политковскому Илье Александровичу с просьбой привезти мне теплую одежду, а так же сообщить телефон, по которому можно связаться с моим другом Ильей Лысаком, который также находился в числе заложников и неоднократно звонил моим детям. Позвонив по этому номеру (его я сейчас не помню) я услышала незнакомый мужской голос с кавказским акцентом, это был один из террористов, но своего имени он не назвал. С этим человеком я обсуждала возможность безопасного прохода в захваченное здание ДК. На место происшествия я прибыла на редакционной машине и сразу проследовала в оперативный штаб по освобождению заложников. Из сотрудников правоохранительных органов и членов штаба я, в основном, общалась с помощником Президента РФ Ястржембским С.В., которого я знала по своей работе в Чечне и который, на мой взгляд, в условиях данной чрезвычайной ситуации был наиболее доступен для контакта. Он попросил меня в разговоре с террористами поднять вопросы обеспечение заложников продуктами питания и одеялами, а также конкретизировать их требования. Примерно в 14 часов вместе с доктором Рошалем Л.М. я пошла по направлению к зданию ДК. Пройдя, после ряда согласований, последний пост спецназа мы вошли в главный вход здания. На первом этаже ни кого не было и на наши голоса ни кто не отозвался. Мы поднялись по правой от входа лестнице на второй этаж. В фойе 2-го этажа был полумрак и также не было людей. Продолжая выкрикивать наши фамилии, мы прошли по фойе до барной стойки.</w:t>
      </w:r>
    </w:p>
    <w:p>
      <w:pPr>
        <w:pStyle w:val="Normal"/>
        <w:ind w:firstLine="851"/>
        <w:jc w:val="both"/>
        <w:rPr/>
      </w:pPr>
      <w:r>
        <w:rPr/>
        <w:t>Из-за стойки появился мужчина в камуфляже – один из террористов. Я назвала себя и спросила, с кем я могу вести переговоры, кто полномочен принимать решения. Он ответил, что такие люди сейчас придут. Мы ждали довольно долго, более получаса, за это время из различных помещений выходили террористы, мужчины и женщины, как в масках, так и с открытыми лицами, при этом женщины были одеты в обычную чеченскую одежду. Рошаль пытался вступить в контакт с этими людьми, но без особого успеха. Через некоторое время вышел вооруженный мужчина в камуфляже и молча приказал следовать за ним. Он провел меня в подсобное помещение возле бара, Рошаля туда не пустили он попросил меня решить вопрос об оказанию помощи заложнику с острым приступом аппендицита. В данном помещении находился неизвестный мне мужчина без маски, он указал мне мое место и я села спиной к двери. Этот мужчина представился Абубакаром и заявил, что он полномочен принимать любые решения. На мой вопрос о Бараеве он сказал, что Бараев спит и разговаривать со мной сейчас не может. Когда я попросила его уточнить требования террористов он заявил, что Президент России должен публично заявить о своем стремлении прекратить войну в Чечне и в подтверждении этого должен быть осуществлен вывод российских войск из одного любого района Чеченской Республики. В случае выполнения данных требований он пообещал освободить всех заложников. На мой вопрос, об их дальнейших намерениях Абубакар заявил, что они останутся здесь, примут бой и все погибнут. Из общения с ним и другими террористами у меня сложилось впечатление, что это их действительное и осознанное желание. Вскоре подошли и другие террористы, в том числе и женщины. Я переговорила с одной женщиной средних лет (на вид 35-40 лет), и она сказала, что ее и других женщин родственники не знают о их участии в теракте, а думают, что они поехали торговать на рынке во Владикавказе. На мою просьбу о допуске в зрительный зал боевики ответили отказом, также сказали, что в одеялах необходимости нет, так как в зале жарко. Однако мне удалось договориться о проведении операции мужчине с приступом аппендицита. Хочу отметить, что во время моего разговора с Абубакаром, последнему на мобильный телефон позвонил Борис Немцов. Содержание их разговора я не знаю, но он проходил на повышенных тонах со взаимными упреками. На этом первый мой визит в захваченное здание закончился, в заключение боевики посоветовали мне не пользоваться правой лестницей, так как это опасно. Также хочу добавить, что мне удалось договориться о доставке заложникам соков и воды. Террористы позволили мне использовать одного помощника – им был сотрудник нашей редакции Шлейнов Роман Юрьевич. После выхода из здания я встретилась с Ястржембским и изложила ему ситуацию. Поскольку, по его словам, соков и воды в наличии в тот момент не было, я предложила собрать деньги, что мы и сделали. После этого я изложила членам штаба требования террористов и свое видение ситуации. Кроме того, полагая, что готовится силовое решение вопроса, я позвонила главному редактору «Новой газеты» Муратову Дмитрию Андреевичу и попросила его попытаться повлиять на решение властей. Насколько я знаю, Муратов связывался по этому вопросу с Явлинским, который в тот момент находился в Кремле. Также хочу отметить тот факт, что, пока я находилась возле здания ДК, после переговоров с террористами, в здание беспрепятственно проходили незнакомые мне люди, не принадлежащие, судя по виду, к правоохранительным органам. В частности, при мне в здание проходили две женщины, явно выходцы с Северного Кавказа. Прокомментировать данный факт я ни как не могу. После того, как был решен вопрос с напитками, я вместе с Шлейновым Романом начала  переносить их в здание ДК и складывать возле лестницы на 1-м этаже.</w:t>
      </w:r>
    </w:p>
    <w:p>
      <w:pPr>
        <w:pStyle w:val="Normal"/>
        <w:ind w:firstLine="851"/>
        <w:jc w:val="both"/>
        <w:rPr/>
      </w:pPr>
      <w:r>
        <w:rPr/>
        <w:t>Таким образом мы носили напитки до самого вечера. Сколько сделали рейсов, сказать затрудняюсь. В это время я периодически общалась с разными террористами, но с Бараевым мне встретиться не удалось, хотя я и спрашивала о нем. В один из моих приходов в ДК ко мне подошел уже упомянутый Абубакар и попросил оплатить его мобильный телефон, назвав его номер. Этого номера я сейчас не помню, но думаю, что он сохранился в моих записях, и я смогу сообщить его позднее. Так как у меня при себе денег не было, я передала его просьбу Ястржембскому. Был ли решен этот вопрос, мне неизвестно. Около 23 часов я уехала к себе домой. Примерно в 3 часа ночи мне позвонил Ястржембский и сказал, что возможно потребуется еще раз сходить в захваченное здание, я согласилась, тогда он сказал, что позднее перезвонит, но так и не позвонил.</w:t>
      </w:r>
    </w:p>
    <w:p>
      <w:pPr>
        <w:pStyle w:val="Normal"/>
        <w:ind w:firstLine="851"/>
        <w:jc w:val="both"/>
        <w:rPr/>
      </w:pPr>
      <w:r>
        <w:rPr/>
        <w:t>ВОПРОС:  Опишите внешность мужчины, представившегося Абубакаром.</w:t>
      </w:r>
    </w:p>
    <w:p>
      <w:pPr>
        <w:pStyle w:val="Normal"/>
        <w:ind w:firstLine="851"/>
        <w:jc w:val="both"/>
        <w:rPr/>
      </w:pPr>
      <w:r>
        <w:rPr/>
        <w:t>Ответ: Этому мужчине на вид 30-35 лет, хотя в разговоре он сказал, что ему 26, он высокого роста, плотного телосложения, черты лица типично чеченские, говорил он также с характерным чеченским акцентом, одет был в камуфляж, при себе всегда имел автомат. Хочу отметить, что все террористы, которых я видела, выглядели и говорили, как типичные представители народов Северного Кавказа, как я поняла, многие из них были из Веденского района. Ни арабов, ни лиц славянской национальности я не встречала. Хочу уточнить, что, поскольку я хорошо знаю чеченцев и понимаю их язык, я могу утверждать, что все террористы, которых я видела в здании ДК были выходцами из Чечни.</w:t>
      </w:r>
    </w:p>
    <w:p>
      <w:pPr>
        <w:pStyle w:val="Normal"/>
        <w:ind w:firstLine="851"/>
        <w:jc w:val="both"/>
        <w:rPr/>
      </w:pPr>
      <w:r>
        <w:rPr/>
        <w:t>По существу данных вопросом мне более показать нечего.</w:t>
      </w:r>
    </w:p>
    <w:p>
      <w:pPr>
        <w:pStyle w:val="Normal"/>
        <w:rPr/>
      </w:pPr>
      <w:r>
        <w:rPr/>
      </w:r>
    </w:p>
    <w:p>
      <w:pPr>
        <w:pStyle w:val="Heading2"/>
        <w:rPr/>
      </w:pPr>
      <w:bookmarkStart w:id="87" w:name="__RefHeading___Toc133788720"/>
      <w:bookmarkStart w:id="88" w:name="_ПРИЛОЖЕНИЕ_17._Объяснения_медицинск"/>
      <w:bookmarkStart w:id="89" w:name="_ПРИЛОЖЕНИЕ_9._Свидетельские_показан"/>
      <w:bookmarkEnd w:id="87"/>
      <w:bookmarkEnd w:id="88"/>
      <w:bookmarkEnd w:id="89"/>
      <w:r>
        <w:rPr/>
        <w:t>ПРИЛОЖЕНИЕ 17. Объяснения медицинских работников, принимавших участие в эвакуации пострадавших 26 октября 2002 года (из материалов уголовного дела)</w:t>
      </w:r>
    </w:p>
    <w:p>
      <w:pPr>
        <w:pStyle w:val="Normal"/>
        <w:rPr/>
      </w:pPr>
      <w:r>
        <w:rPr/>
      </w:r>
    </w:p>
    <w:p>
      <w:pPr>
        <w:pStyle w:val="Normal"/>
        <w:ind w:firstLine="851"/>
        <w:rPr>
          <w:b/>
          <w:b/>
        </w:rPr>
      </w:pPr>
      <w:r>
        <w:rPr>
          <w:b/>
        </w:rPr>
        <w:t>Из объяснения Беляковой О.В. (том 120, лист дела 130):</w:t>
      </w:r>
    </w:p>
    <w:p>
      <w:pPr>
        <w:pStyle w:val="Normal"/>
        <w:ind w:firstLine="851"/>
        <w:jc w:val="both"/>
        <w:rPr/>
      </w:pPr>
      <w:r>
        <w:rPr/>
        <w:t>На улицу Мельникова мы прибыли примерно в 7 часов 15 минут…</w:t>
      </w:r>
    </w:p>
    <w:p>
      <w:pPr>
        <w:pStyle w:val="Normal"/>
        <w:ind w:firstLine="851"/>
        <w:jc w:val="both"/>
        <w:rPr/>
      </w:pPr>
      <w:r>
        <w:rPr/>
        <w:t>По прибытии к ДК АО «Московский подшипник» в нашу машину загрузили двух пострадавших. Загрузку осуществляли сотрудники МЧС… Буквально через минуту сотрудник МЧС сказал мне, чтобы я шла в автобус и оказала помощь пострадавшим, находящимся в нем.</w:t>
      </w:r>
    </w:p>
    <w:p>
      <w:pPr>
        <w:pStyle w:val="Normal"/>
        <w:ind w:firstLine="851"/>
        <w:jc w:val="both"/>
        <w:rPr/>
      </w:pPr>
      <w:r>
        <w:rPr/>
        <w:t xml:space="preserve">Когда я вошла в автобус, двери закрылись, и сотрудник МЧС дал команду водителю ехать в ГКБ№1. В автобусе не оказалось никаких медицинских препаратов и инструментов. По ходу движения, автобус останавливался на светофорах, по приезду в ГКБ №1 сначала нас не пропускали на территорию охранники. В автобусе находилось 22 пострадавших, </w:t>
      </w:r>
      <w:r>
        <w:rPr>
          <w:i/>
        </w:rPr>
        <w:t>один из которых к данному моменту скончался</w:t>
      </w:r>
      <w:r>
        <w:rPr/>
        <w:t>…В автобусе пострадавшие располагались хаотично, некоторые сидели на креслах, некоторые лежали на полу.</w:t>
      </w:r>
    </w:p>
    <w:p>
      <w:pPr>
        <w:pStyle w:val="Normal"/>
        <w:ind w:firstLine="851"/>
        <w:jc w:val="both"/>
        <w:rPr/>
      </w:pPr>
      <w:r>
        <w:rPr/>
        <w:t>Мне не известно, кто осуществлял руководство работой по эвакуации, кто выносил пострадавших я также не знаю.</w:t>
      </w:r>
    </w:p>
    <w:p>
      <w:pPr>
        <w:pStyle w:val="Normal"/>
        <w:ind w:firstLine="851"/>
        <w:jc w:val="both"/>
        <w:rPr/>
      </w:pPr>
      <w:r>
        <w:rPr/>
        <w:t>…</w:t>
      </w:r>
      <w:r>
        <w:rPr/>
        <w:t>Сортировочной площадки не было, и это сыграло негативную роль. То, что пострадавших госпитализировали на автобусах, без соответствующего количества медицинского персонала, медикаментов, инструментов, играло негативную роль.</w:t>
      </w:r>
    </w:p>
    <w:p>
      <w:pPr>
        <w:pStyle w:val="Normal"/>
        <w:ind w:firstLine="851"/>
        <w:jc w:val="both"/>
        <w:rPr/>
      </w:pPr>
      <w:r>
        <w:rPr/>
        <w:t>…</w:t>
      </w:r>
      <w:r>
        <w:rPr/>
        <w:t>В работе нам бы помогло название антидота…</w:t>
      </w:r>
    </w:p>
    <w:p>
      <w:pPr>
        <w:pStyle w:val="Normal"/>
        <w:ind w:firstLine="851"/>
        <w:jc w:val="both"/>
        <w:rPr/>
      </w:pPr>
      <w:r>
        <w:rPr/>
      </w:r>
    </w:p>
    <w:p>
      <w:pPr>
        <w:pStyle w:val="Normal"/>
        <w:ind w:firstLine="851"/>
        <w:jc w:val="both"/>
        <w:rPr>
          <w:b/>
          <w:b/>
        </w:rPr>
      </w:pPr>
      <w:r>
        <w:rPr>
          <w:b/>
        </w:rPr>
        <w:t>Из объяснения Пучковой (том 120, лист дела 99):</w:t>
      </w:r>
    </w:p>
    <w:p>
      <w:pPr>
        <w:pStyle w:val="Normal"/>
        <w:ind w:firstLine="851"/>
        <w:jc w:val="both"/>
        <w:rPr/>
      </w:pPr>
      <w:r>
        <w:rPr/>
        <w:t xml:space="preserve">Я лично </w:t>
      </w:r>
      <w:r>
        <w:rPr>
          <w:i/>
        </w:rPr>
        <w:t>не присутствовала</w:t>
      </w:r>
      <w:r>
        <w:rPr/>
        <w:t xml:space="preserve"> 26.10.2002 г. на улице Мельникова, поэтому мне не известны подробности того, как была организована работа по оказанию медицинской помощи бывшим заложникам…</w:t>
      </w:r>
    </w:p>
    <w:p>
      <w:pPr>
        <w:pStyle w:val="Normal"/>
        <w:ind w:firstLine="851"/>
        <w:jc w:val="both"/>
        <w:rPr/>
      </w:pPr>
      <w:r>
        <w:rPr/>
        <w:t>О координации и взаимодействии между различными службами, о наличии либо отсутствии площадки временного размещения пострадавших и необходимости привлечения военных медиков сказать ничего не могу, т.к. лично не присутствовала на месте происшествия.</w:t>
      </w:r>
    </w:p>
    <w:p>
      <w:pPr>
        <w:pStyle w:val="Normal"/>
        <w:ind w:firstLine="851"/>
        <w:jc w:val="both"/>
        <w:rPr/>
      </w:pPr>
      <w:r>
        <w:rPr/>
      </w:r>
    </w:p>
    <w:p>
      <w:pPr>
        <w:pStyle w:val="Normal"/>
        <w:ind w:firstLine="851"/>
        <w:jc w:val="both"/>
        <w:rPr>
          <w:b/>
          <w:b/>
        </w:rPr>
      </w:pPr>
      <w:r>
        <w:rPr>
          <w:b/>
        </w:rPr>
        <w:t>Из объяснения Карауш А.М. (том 120, лист дела 101):</w:t>
      </w:r>
    </w:p>
    <w:p>
      <w:pPr>
        <w:pStyle w:val="Normal"/>
        <w:ind w:firstLine="851"/>
        <w:jc w:val="both"/>
        <w:rPr/>
      </w:pPr>
      <w:r>
        <w:rPr/>
        <w:t xml:space="preserve">26.10.2002г. я выезжала к ДК АО «Московский подшипник» в составе бригады №16 по наряду 786353, выезд был осуществлен с 13 часов 55 минут по 16 ч. 00 мин. Хочу пояснить, что в оказании помощи бывшим заложникам </w:t>
      </w:r>
      <w:r>
        <w:rPr>
          <w:i/>
        </w:rPr>
        <w:t>я участия не принимала</w:t>
      </w:r>
      <w:r>
        <w:rPr/>
        <w:t>…Необходимо было эвакуировать пострадавшего с огнестрельным ранением… Так как неотложная медицинская помощь ему уже была оказана, мы лишь доставили пациента в 20-ю городскую больницу… У правоохранительных органов имелись подозрения в принадлежности указанного мужчины к лицам, захватившим заложников в ДК, поэтому при эвакуации его сопровождали 2 сотрудника милиции.</w:t>
      </w:r>
    </w:p>
    <w:p>
      <w:pPr>
        <w:pStyle w:val="Normal"/>
        <w:ind w:firstLine="851"/>
        <w:jc w:val="both"/>
        <w:rPr/>
      </w:pPr>
      <w:r>
        <w:rPr/>
        <w:t>…</w:t>
      </w:r>
      <w:r>
        <w:rPr/>
        <w:t>Поскольку я прибыла по вызову на ул. Мельникова 26.10.2002 уже после того, как всем уже была оказана медицинская помощь и они были эвакуированы, мне ничего не известно об организации оказания помощи и эвакуации.</w:t>
      </w:r>
    </w:p>
    <w:p>
      <w:pPr>
        <w:pStyle w:val="Normal"/>
        <w:ind w:firstLine="851"/>
        <w:jc w:val="both"/>
        <w:rPr/>
      </w:pPr>
      <w:r>
        <w:rPr/>
      </w:r>
    </w:p>
    <w:p>
      <w:pPr>
        <w:pStyle w:val="Normal"/>
        <w:ind w:firstLine="851"/>
        <w:jc w:val="both"/>
        <w:rPr>
          <w:b/>
          <w:b/>
        </w:rPr>
      </w:pPr>
      <w:r>
        <w:rPr>
          <w:b/>
        </w:rPr>
        <w:t>Из объяснения Крайновой Т.Н.  (том 120 лист дела 100):</w:t>
      </w:r>
    </w:p>
    <w:p>
      <w:pPr>
        <w:pStyle w:val="Normal"/>
        <w:ind w:firstLine="851"/>
        <w:jc w:val="both"/>
        <w:rPr/>
      </w:pPr>
      <w:r>
        <w:rPr/>
        <w:t xml:space="preserve">… </w:t>
      </w:r>
      <w:r>
        <w:rPr/>
        <w:t xml:space="preserve">В 5 часов 30 минут я с бригадой №13 по наряду №784261 выехала к зданию ДК на ул. Мельникова. Моей бригаде было поручено </w:t>
      </w:r>
      <w:r>
        <w:rPr>
          <w:i/>
        </w:rPr>
        <w:t>оказать помощь и эвакуировать 2-х сотрудников ФСБ, принимавших участие в спецоперации</w:t>
      </w:r>
      <w:r>
        <w:rPr/>
        <w:t xml:space="preserve"> по освобождению заложников и также </w:t>
      </w:r>
      <w:r>
        <w:rPr>
          <w:i/>
        </w:rPr>
        <w:t>подвергшихся воздействию газа</w:t>
      </w:r>
      <w:r>
        <w:rPr/>
        <w:t xml:space="preserve">. У одного из них было состояние средней тяжести, у другого - ближе к удовлетворительному. Нами была оказана экстренная помощь (кислородная терапия, инъекция глюкозы), затем они были госпитализированы в ГКБ№33… </w:t>
      </w:r>
    </w:p>
    <w:p>
      <w:pPr>
        <w:pStyle w:val="Normal"/>
        <w:ind w:firstLine="851"/>
        <w:jc w:val="both"/>
        <w:rPr/>
      </w:pPr>
      <w:r>
        <w:rPr/>
        <w:t xml:space="preserve">Хочу также отметить, что  </w:t>
      </w:r>
      <w:r>
        <w:rPr>
          <w:i/>
        </w:rPr>
        <w:t>не имела возможности наблюдать за ходом эвакуации пострадавших</w:t>
      </w:r>
      <w:r>
        <w:rPr/>
        <w:t>, т.к. оказывала помощь своим пациентам. О наличии или отсутствии руководителя-координатора из числа медработников на выходе из здания ДК ничего не могу сказать, т.к. данной информацией не владею. Хочу отметить, что на мой взгляд, следовало бы увеличить количество медперсонала, сопровождавшего пострадавших при их эвакуации на автобусах.</w:t>
      </w:r>
    </w:p>
    <w:p>
      <w:pPr>
        <w:pStyle w:val="Normal"/>
        <w:ind w:firstLine="851"/>
        <w:jc w:val="both"/>
        <w:rPr/>
      </w:pPr>
      <w:r>
        <w:rPr/>
      </w:r>
    </w:p>
    <w:p>
      <w:pPr>
        <w:pStyle w:val="Normal"/>
        <w:ind w:firstLine="851"/>
        <w:jc w:val="both"/>
        <w:rPr/>
      </w:pPr>
      <w:r>
        <w:rPr>
          <w:b/>
        </w:rPr>
        <w:t>Из объяснения Недосейкиной А. В. (том 120 лист дела 115):</w:t>
      </w:r>
    </w:p>
    <w:p>
      <w:pPr>
        <w:pStyle w:val="Normal"/>
        <w:ind w:firstLine="851"/>
        <w:jc w:val="both"/>
        <w:rPr/>
      </w:pPr>
      <w:r>
        <w:rPr/>
        <w:t>…</w:t>
      </w:r>
      <w:r>
        <w:rPr/>
        <w:t>О том, что я могу быть использована для доставки бывших заложников из ДК АО «Московский подшипник» заранее предупреждена не была.</w:t>
      </w:r>
    </w:p>
    <w:p>
      <w:pPr>
        <w:pStyle w:val="Normal"/>
        <w:ind w:firstLine="851"/>
        <w:jc w:val="both"/>
        <w:rPr/>
      </w:pPr>
      <w:r>
        <w:rPr/>
        <w:t xml:space="preserve">№ </w:t>
      </w:r>
      <w:r>
        <w:rPr/>
        <w:t>наряда 784548, везли в Боткинскую больницу в состоянии биологической смерти.</w:t>
      </w:r>
    </w:p>
    <w:p>
      <w:pPr>
        <w:pStyle w:val="Normal"/>
        <w:ind w:firstLine="851"/>
        <w:jc w:val="both"/>
        <w:rPr/>
      </w:pPr>
      <w:r>
        <w:rPr/>
        <w:t>Работа по эвакуации бывших заложников из ДК АО «Московский подшипник» была организована недостаточно квалифицированно. В частности, была плохая сортировка больных, трупы загружались в машины СМП, а живые заложники находились в автобусах вперемежку с трупами погибших заложников…</w:t>
      </w:r>
    </w:p>
    <w:p>
      <w:pPr>
        <w:pStyle w:val="Normal"/>
        <w:ind w:firstLine="851"/>
        <w:jc w:val="both"/>
        <w:rPr/>
      </w:pPr>
      <w:r>
        <w:rPr/>
        <w:t>Автобусы с пострадавшими по большей части следовали без медперсонала, что сыграло негативную роль в их спасении.</w:t>
      </w:r>
    </w:p>
    <w:p>
      <w:pPr>
        <w:pStyle w:val="Normal"/>
        <w:ind w:firstLine="851"/>
        <w:jc w:val="both"/>
        <w:rPr/>
      </w:pPr>
      <w:r>
        <w:rPr/>
        <w:t>…</w:t>
      </w:r>
      <w:r>
        <w:rPr/>
        <w:t>Отсутствие информации о названии вещества, примененного в ходе спецоперации, сыграло негативную роль в оказании медпомощи.</w:t>
      </w:r>
    </w:p>
    <w:p>
      <w:pPr>
        <w:pStyle w:val="Normal"/>
        <w:ind w:firstLine="851"/>
        <w:jc w:val="both"/>
        <w:rPr/>
      </w:pPr>
      <w:r>
        <w:rPr/>
      </w:r>
    </w:p>
    <w:p>
      <w:pPr>
        <w:pStyle w:val="Normal"/>
        <w:ind w:firstLine="851"/>
        <w:jc w:val="both"/>
        <w:rPr>
          <w:b/>
          <w:b/>
        </w:rPr>
      </w:pPr>
      <w:r>
        <w:rPr>
          <w:b/>
        </w:rPr>
        <w:t>Из объяснения Осипова Д.Н. (том 120 лист дела 118):</w:t>
      </w:r>
    </w:p>
    <w:p>
      <w:pPr>
        <w:pStyle w:val="Normal"/>
        <w:ind w:firstLine="851"/>
        <w:jc w:val="both"/>
        <w:rPr/>
      </w:pPr>
      <w:r>
        <w:rPr/>
        <w:t>Сведения о том, что могу быть задействован в доставке бывших заложников из ДК, я узнал от диспетчера, получая наряд в 7-56 26.10.02. Заранее о том, что могу быть задействован для исполнения своих служебных обязанностей, известно не было. Заблаговременно сообщено о порядке работы по эвакуации бывших заложников из ДК, о характере медпомощи, которая может потребоваться, о необходимости применения спец[иальных] методов оказания первой помощи и медикаментов мне сообщено не было. Специальный инструктаж не проводился.</w:t>
      </w:r>
    </w:p>
    <w:p>
      <w:pPr>
        <w:pStyle w:val="Normal"/>
        <w:ind w:firstLine="851"/>
        <w:jc w:val="both"/>
        <w:rPr/>
      </w:pPr>
      <w:r>
        <w:rPr/>
        <w:t>…</w:t>
      </w:r>
      <w:r>
        <w:rPr/>
        <w:t>Около 8-30 бригада подъехала к ДК, никакой мед. помощи не оказывал, т.к. до 9-00 никаких указаний не поступало. В 9-00 по распоряжению ответственного ЦЭМП был отпущен на п/ст[анцию].</w:t>
      </w:r>
    </w:p>
    <w:p>
      <w:pPr>
        <w:pStyle w:val="Normal"/>
        <w:ind w:firstLine="851"/>
        <w:jc w:val="both"/>
        <w:rPr/>
      </w:pPr>
      <w:r>
        <w:rPr/>
        <w:t xml:space="preserve">Каким образом была организована работа по эвакуации бывших заложников из ДК я не знаю. Однако я видел, что </w:t>
      </w:r>
      <w:r>
        <w:rPr>
          <w:i/>
        </w:rPr>
        <w:t>эвакуацию из зала в фойе осуществляли</w:t>
      </w:r>
      <w:r>
        <w:rPr/>
        <w:t xml:space="preserve"> солдаты, затем первая группа МЧС выносила на крыльцо, затем распределяли по а/м «03» и автобусам без первичной сортировки. Конкретного руководителя данной работы я не заметил. Большая часть бывших заложников находилась в бессознательном состоянии…</w:t>
      </w:r>
    </w:p>
    <w:p>
      <w:pPr>
        <w:pStyle w:val="Normal"/>
        <w:ind w:firstLine="851"/>
        <w:jc w:val="both"/>
        <w:rPr/>
      </w:pPr>
      <w:r>
        <w:rPr/>
        <w:t>Главным недостатком оказания медпомощи считаю отсутствие организации работы и отсутствие сортировки. Лиц, ответственных за этот недостаток, назвать не могу.</w:t>
      </w:r>
    </w:p>
    <w:p>
      <w:pPr>
        <w:pStyle w:val="Normal"/>
        <w:ind w:firstLine="851"/>
        <w:jc w:val="both"/>
        <w:rPr/>
      </w:pPr>
      <w:r>
        <w:rPr/>
        <w:t xml:space="preserve">… </w:t>
      </w:r>
      <w:r>
        <w:rPr/>
        <w:t>О транспортировке пострадавших данных не имею, т.к. не видел. …Считаю, что отсутствие военных специалистов сыграло негативную роль.</w:t>
      </w:r>
    </w:p>
    <w:p>
      <w:pPr>
        <w:pStyle w:val="Normal"/>
        <w:ind w:firstLine="851"/>
        <w:jc w:val="both"/>
        <w:rPr/>
      </w:pPr>
      <w:r>
        <w:rPr/>
      </w:r>
    </w:p>
    <w:p>
      <w:pPr>
        <w:pStyle w:val="Normal"/>
        <w:ind w:firstLine="851"/>
        <w:jc w:val="both"/>
        <w:rPr/>
      </w:pPr>
      <w:r>
        <w:rPr>
          <w:b/>
        </w:rPr>
        <w:t>Из объяснения Сафроновой Л.О. (том 120 лист дела 122):</w:t>
      </w:r>
    </w:p>
    <w:p>
      <w:pPr>
        <w:pStyle w:val="Normal"/>
        <w:ind w:firstLine="851"/>
        <w:jc w:val="both"/>
        <w:rPr/>
      </w:pPr>
      <w:r>
        <w:rPr/>
        <w:t xml:space="preserve">Примерно в 5.00 утра поступил вызов на ул. Мельникова к ДК АО «Московский подшипник». Первоначально вызов был в ин[ститу]т им. Склифосовского, наша бригада (№35) и три другие бригады нашей подстанции прибыли к институту в 5 ч.15 мин. и сразу направились на ул. Мельникова. Заранее о возможности нашего привлечения к оказанию помощи бывшим заложникам нам не сообщалось. Также не была заранее доведена информация о порядке организации работы по эвакуации пострадавших, о характере медпомощи, которая может потребоваться заложникам и о необходимости применения специальных методов оказания помощи. Когда наша машина подъехала к ДК, два сотрудника какой-то экстренной службы втащили в машину пострадавшего …, в тот же момент в машину посадили также девочку 15 лет. Нам </w:t>
      </w:r>
      <w:r>
        <w:rPr>
          <w:i/>
        </w:rPr>
        <w:t>не сказали о характере воздействия</w:t>
      </w:r>
      <w:r>
        <w:rPr/>
        <w:t xml:space="preserve">, которому подверглись пострадавшие, и даже </w:t>
      </w:r>
      <w:r>
        <w:rPr>
          <w:i/>
        </w:rPr>
        <w:t>в какую больницу их везти</w:t>
      </w:r>
      <w:r>
        <w:rPr/>
        <w:t>. В итоге, мы поехали в ГКБ №23, т.к. я знала, где она располагается. При этом пострадавший признаков жизни уже не подавал…Девочка была в сознании, мы ей сделали инъекцию глюкозы…</w:t>
      </w:r>
    </w:p>
    <w:p>
      <w:pPr>
        <w:pStyle w:val="Normal"/>
        <w:ind w:firstLine="851"/>
        <w:jc w:val="both"/>
        <w:rPr/>
      </w:pPr>
      <w:r>
        <w:rPr/>
        <w:t>Организована помощь пострадавшим и их эвакуация, на мой взгляд, была неудовлетворительно, о чем свидетельствует, в частности, опыт нашей бригады… О том, кто руководил данной работой и несет ответственность за ее результаты, мне не известно.</w:t>
      </w:r>
    </w:p>
    <w:p>
      <w:pPr>
        <w:pStyle w:val="Normal"/>
        <w:ind w:firstLine="851"/>
        <w:jc w:val="both"/>
        <w:rPr/>
      </w:pPr>
      <w:r>
        <w:rPr/>
        <w:t xml:space="preserve">… </w:t>
      </w:r>
      <w:r>
        <w:rPr/>
        <w:t xml:space="preserve">Мне не было известно, какое вещество было применено в ходе спецоперации, поэтому каких-либо специальных средств и методов при оказании помощи пострадавшим не применялось. Ряд факторов, по моему мнению, сыграл негативную роль при оказании помощи пострадавшим. В частности </w:t>
      </w:r>
      <w:r>
        <w:rPr>
          <w:i/>
        </w:rPr>
        <w:t xml:space="preserve">отсутствовала координация и взаимодействие между различными специальными и экстренными службами. </w:t>
      </w:r>
      <w:r>
        <w:rPr/>
        <w:t>О транспортировке пострадавших в автобусах мне ничего не известно, я в ней не участвовала. В нашем случае… не были указаны маршруты эвакуации пострадавших.</w:t>
      </w:r>
    </w:p>
    <w:p>
      <w:pPr>
        <w:pStyle w:val="Normal"/>
        <w:ind w:firstLine="851"/>
        <w:jc w:val="both"/>
        <w:rPr/>
      </w:pPr>
      <w:r>
        <w:rPr/>
      </w:r>
    </w:p>
    <w:p>
      <w:pPr>
        <w:pStyle w:val="Normal"/>
        <w:ind w:firstLine="851"/>
        <w:jc w:val="both"/>
        <w:rPr/>
      </w:pPr>
      <w:r>
        <w:rPr>
          <w:b/>
        </w:rPr>
        <w:t>Из объяснения Захаренкова М.Ю. (том 120 лист дела 124):</w:t>
      </w:r>
    </w:p>
    <w:p>
      <w:pPr>
        <w:pStyle w:val="Normal"/>
        <w:ind w:firstLine="851"/>
        <w:jc w:val="both"/>
        <w:rPr/>
      </w:pPr>
      <w:r>
        <w:rPr/>
        <w:t>Заранее о возможности привлечения меня для оказания помощи пострадавшим в ДК АО «Московский подшипник» я не предупреждался… Примерно в 5 ч. 30 мин. поступил вызов, и я вместе со своей бригадой (08/1) отбыл к ин[ститу]ту скорой помощи им. Склифосовского, откуда через некоторое время колонной отправились на улицу Мельникова, куда прибыли около 7 часов.</w:t>
      </w:r>
    </w:p>
    <w:p>
      <w:pPr>
        <w:pStyle w:val="Normal"/>
        <w:ind w:firstLine="851"/>
        <w:jc w:val="both"/>
        <w:rPr/>
      </w:pPr>
      <w:r>
        <w:rPr/>
        <w:t>По прибытии мы сразу начали оказывать помощь пострадавшей женщине, которая была доставлена в нашу машину. Она находилась в тяжелом состоянии…было похоже на отравление опиатами.</w:t>
      </w:r>
    </w:p>
    <w:p>
      <w:pPr>
        <w:pStyle w:val="Normal"/>
        <w:ind w:firstLine="851"/>
        <w:jc w:val="both"/>
        <w:rPr/>
      </w:pPr>
      <w:r>
        <w:rPr/>
        <w:t>…</w:t>
      </w:r>
      <w:r>
        <w:rPr/>
        <w:t>Сразу после этого подошел незнакомый мне медицинский работник…, выдал 6</w:t>
      </w:r>
      <w:r>
        <w:rPr>
          <w:i/>
        </w:rPr>
        <w:t xml:space="preserve"> ампул</w:t>
      </w:r>
      <w:r>
        <w:rPr/>
        <w:t xml:space="preserve"> налоксона и шприцы и направил в автобус, где находились пострадавшие. Всего в автобусе было </w:t>
      </w:r>
      <w:r>
        <w:rPr>
          <w:i/>
        </w:rPr>
        <w:t>17 пострадавших</w:t>
      </w:r>
      <w:r>
        <w:rPr/>
        <w:t xml:space="preserve">, из которых </w:t>
      </w:r>
      <w:r>
        <w:rPr>
          <w:i/>
        </w:rPr>
        <w:t>4 уже не подавали признаков жизни</w:t>
      </w:r>
      <w:r>
        <w:rPr/>
        <w:t>. Далее в процессе движения к ГКБ №7 (машина с моей бригадой двигалась за автобусом) оказывал помощь путем инъекций налаксона тем из пострадавших, которые в этом наиболее нуждались.</w:t>
      </w:r>
    </w:p>
    <w:p>
      <w:pPr>
        <w:pStyle w:val="Normal"/>
        <w:ind w:firstLine="851"/>
        <w:jc w:val="both"/>
        <w:rPr/>
      </w:pPr>
      <w:r>
        <w:rPr/>
        <w:t xml:space="preserve">… </w:t>
      </w:r>
      <w:r>
        <w:rPr/>
        <w:t>Относительно общей организации помощи пострадавшим, наличия или отсутствия координатора на выходе из ДК, координации и взаимодействия между различными экстренными службами ничего сказать не могу, …общей картины происшедшего не видел.</w:t>
      </w:r>
    </w:p>
    <w:p>
      <w:pPr>
        <w:pStyle w:val="Normal"/>
        <w:ind w:firstLine="851"/>
        <w:jc w:val="both"/>
        <w:rPr/>
      </w:pPr>
      <w:r>
        <w:rPr>
          <w:i/>
        </w:rPr>
        <w:t>О массовой эвакуации пострадавших в автобусах без необходимого количества медперсонала</w:t>
      </w:r>
      <w:r>
        <w:rPr/>
        <w:t xml:space="preserve"> могу сказать, что это безусловно могло сыграть негативную роль...Нужно было лишь четко сказать ,  что для оказания помощи пострадавшим необходимо введение налоксона и снабдить им в достаточных количествах.</w:t>
      </w:r>
    </w:p>
    <w:p>
      <w:pPr>
        <w:pStyle w:val="Normal"/>
        <w:ind w:firstLine="851"/>
        <w:jc w:val="both"/>
        <w:rPr/>
      </w:pPr>
      <w:r>
        <w:rPr/>
      </w:r>
    </w:p>
    <w:p>
      <w:pPr>
        <w:pStyle w:val="Normal"/>
        <w:ind w:firstLine="851"/>
        <w:jc w:val="both"/>
        <w:rPr>
          <w:b/>
          <w:b/>
        </w:rPr>
      </w:pPr>
      <w:r>
        <w:rPr>
          <w:b/>
        </w:rPr>
        <w:t>Из объяснения Ларина Е.Г. (том 120 лист дела 125):</w:t>
      </w:r>
    </w:p>
    <w:p>
      <w:pPr>
        <w:pStyle w:val="Normal"/>
        <w:ind w:firstLine="851"/>
        <w:jc w:val="both"/>
        <w:rPr/>
      </w:pPr>
      <w:r>
        <w:rPr/>
        <w:t>О том, что я буду задействован в оказании помощи заложникам я узнал в 5.00 26.10.02 от диспетчера подстанции. Заблаговременно о хар[акте]ре повреждений и необходимых медикаментах сообщено не было. В составе фельдшерской бригады в примерно 7.00 мы прибыли на место…Далее сотрудниками МЧС в нашу машину была погружена пострадавшая в бессознательном состоянии, которой была оказана вся необходимая помощь…она была госпитализирована в 7 ГКБ…</w:t>
      </w:r>
    </w:p>
    <w:p>
      <w:pPr>
        <w:pStyle w:val="Normal"/>
        <w:ind w:firstLine="851"/>
        <w:jc w:val="both"/>
        <w:rPr/>
      </w:pPr>
      <w:r>
        <w:rPr/>
        <w:t>Кто участвовал и руководил эвакуацией из здания мне не известно. Заблаговременно о в[ещест]ве и составе в[ещест]ва заблаговременно сообщено не было, поэтому проводилась симптоматическая терапия по показаниям. Координации и организации медицинской сортировки больных произведено не было, бригадами скорой никто не руководил. Отсутствие руководителя сыграло негативную роль. Места для размещения пострадавших перед ДК было достаточно, хотя оно и не было оборудовано так, как положено по организации работы по нормам медицины катастроф.</w:t>
      </w:r>
    </w:p>
    <w:p>
      <w:pPr>
        <w:pStyle w:val="Normal"/>
        <w:ind w:firstLine="851"/>
        <w:jc w:val="both"/>
        <w:rPr/>
      </w:pPr>
      <w:r>
        <w:rPr/>
        <w:t xml:space="preserve">Транспортировка в автобусах сыграло негативную роль, т.к. </w:t>
      </w:r>
      <w:r>
        <w:rPr>
          <w:i/>
        </w:rPr>
        <w:t>было отсутствие в них медработников и необходимого оборудования и медпрепаратов</w:t>
      </w:r>
      <w:r>
        <w:rPr/>
        <w:t>.</w:t>
      </w:r>
    </w:p>
    <w:p>
      <w:pPr>
        <w:pStyle w:val="Normal"/>
        <w:ind w:firstLine="851"/>
        <w:jc w:val="both"/>
        <w:rPr/>
      </w:pPr>
      <w:r>
        <w:rPr/>
        <w:t>Информация о составе газа …могло бы помочь в организации помощи, т.к. бригады скорой знали бы необходимый антидот.</w:t>
      </w:r>
    </w:p>
    <w:p>
      <w:pPr>
        <w:pStyle w:val="Normal"/>
        <w:ind w:firstLine="851"/>
        <w:jc w:val="both"/>
        <w:rPr/>
      </w:pPr>
      <w:r>
        <w:rPr/>
      </w:r>
    </w:p>
    <w:p>
      <w:pPr>
        <w:pStyle w:val="Normal"/>
        <w:ind w:firstLine="851"/>
        <w:jc w:val="both"/>
        <w:rPr>
          <w:b/>
          <w:b/>
        </w:rPr>
      </w:pPr>
      <w:r>
        <w:rPr>
          <w:b/>
        </w:rPr>
        <w:t>Из объяснения Горбунова В.В. (том 120 лист дела 126):</w:t>
      </w:r>
    </w:p>
    <w:p>
      <w:pPr>
        <w:pStyle w:val="Normal"/>
        <w:ind w:firstLine="851"/>
        <w:jc w:val="both"/>
        <w:rPr/>
      </w:pPr>
      <w:r>
        <w:rPr/>
        <w:t xml:space="preserve">О том, что я буду задействован в оказании помощи заложникам, узнал в 6 ч. 15 мин. 26.10 одновременно с получением вызова на место нахождения заложников. Заблаговременно о характере повреждений и необходимых медикаментах мне сообщено не было. В составе бригады … мы прибыли на место. На площади у здания ДК АО «Московский подшипник» сотрудники МЧС начали загружать на наши носилки больную, которая при визуальном осмотре не подавала признаков жизни. На мои возражения о том, что труп в машину загружать не стоит, они ответили, что сделали ей укол и она должна быть жива… На вопрос, что случилось в здании и какой ей сделали укол, мне не ответили. </w:t>
      </w:r>
    </w:p>
    <w:p>
      <w:pPr>
        <w:pStyle w:val="Normal"/>
        <w:ind w:firstLine="851"/>
        <w:jc w:val="both"/>
        <w:rPr/>
      </w:pPr>
      <w:r>
        <w:rPr/>
        <w:t xml:space="preserve">Одновременно другая пара сотрудников МЧС посадила другую пострадавшую в кресло салона автомашины, задать какие-либо вопросы я им не успел, так как они сразу же ушли. 2-я была в тяжелом состоянии: бледная, дыхание прерывистое редкое, на вопросы не отвечала. Я дал команду водителю двигаться в сторону Волгоградского шоссе, одновременно найти машину ЦЭМП или какой-то распределительно-сортировочный пункт для выяснения вопроса, куда доставлять пострадавших. Однако </w:t>
      </w:r>
      <w:r>
        <w:rPr>
          <w:i/>
        </w:rPr>
        <w:t>такого пункта мы не обнаружили.</w:t>
      </w:r>
      <w:r>
        <w:rPr/>
        <w:t xml:space="preserve"> Одновременно произвел осмотр больной …на носилках и установил, что она умерла. Второй больной в связи с неясностью х[аракте]ра травмы была налажена подача кислорода через АМ-8.Больная пришла в себя.</w:t>
      </w:r>
    </w:p>
    <w:p>
      <w:pPr>
        <w:pStyle w:val="Normal"/>
        <w:ind w:firstLine="851"/>
        <w:jc w:val="both"/>
        <w:rPr/>
      </w:pPr>
      <w:r>
        <w:rPr>
          <w:i/>
        </w:rPr>
        <w:t>Отсутствие сортировочной площадки сыграло негативную роль</w:t>
      </w:r>
      <w:r>
        <w:rPr/>
        <w:t>.</w:t>
      </w:r>
    </w:p>
    <w:p>
      <w:pPr>
        <w:pStyle w:val="Normal"/>
        <w:ind w:firstLine="851"/>
        <w:jc w:val="both"/>
        <w:rPr/>
      </w:pPr>
      <w:r>
        <w:rPr/>
        <w:t>Госпитализировали ли пострадавших в автобусах  я не видел.</w:t>
      </w:r>
    </w:p>
    <w:p>
      <w:pPr>
        <w:pStyle w:val="Normal"/>
        <w:ind w:firstLine="851"/>
        <w:jc w:val="both"/>
        <w:rPr/>
      </w:pPr>
      <w:r>
        <w:rPr/>
      </w:r>
    </w:p>
    <w:p>
      <w:pPr>
        <w:pStyle w:val="Normal"/>
        <w:ind w:firstLine="851"/>
        <w:jc w:val="both"/>
        <w:rPr>
          <w:b/>
          <w:b/>
        </w:rPr>
      </w:pPr>
      <w:r>
        <w:rPr>
          <w:b/>
        </w:rPr>
        <w:t>Из объяснения Сушниковой Л. Н. (том 120 лист 119) :</w:t>
      </w:r>
    </w:p>
    <w:p>
      <w:pPr>
        <w:pStyle w:val="Normal"/>
        <w:ind w:firstLine="851"/>
        <w:jc w:val="both"/>
        <w:rPr/>
      </w:pPr>
      <w:r>
        <w:rPr/>
        <w:t>В 7-30 час. 26.10.02г. я получила от диспетчера указание следовать в составе бригады №23 к ДК на ул. Мельникова, 7 для оказания помощи пострадавшим.  Был ли штурм здания и какой газ применялся при штурме мне никто ничего не сообщал. О штурме я узнала перед выездом из программы новостей.</w:t>
      </w:r>
    </w:p>
    <w:p>
      <w:pPr>
        <w:pStyle w:val="Normal"/>
        <w:ind w:firstLine="851"/>
        <w:jc w:val="both"/>
        <w:rPr/>
      </w:pPr>
      <w:r>
        <w:rPr/>
        <w:t>Подъехав к зданию ДК, нам сразу погрузили в автомашину девушку… Она была в коме. Загрузили ее спасатели и велели везти в реанимацию. Мы отвезли пострадавшую в ГКБ №53. По пути мы никакую помощь пострадавшей не оказывали, т.к. ей уже был поставлен воздуховод, а в другой помощи она пока не нуждалась. В больнице мы ее передали в реанимацию.</w:t>
      </w:r>
    </w:p>
    <w:p>
      <w:pPr>
        <w:pStyle w:val="Normal"/>
        <w:ind w:firstLine="851"/>
        <w:jc w:val="both"/>
        <w:rPr/>
      </w:pPr>
      <w:r>
        <w:rPr/>
        <w:t xml:space="preserve">Как была организована работа по эвакуации заложников я не знаю. Наша бригада проехала к зданию беспрепятственно. Кто руководил вывозом заложников я не знаю. </w:t>
      </w:r>
      <w:r>
        <w:rPr>
          <w:i/>
        </w:rPr>
        <w:t>Куда везти, мы не знали</w:t>
      </w:r>
      <w:r>
        <w:rPr/>
        <w:t>, пристроились в хвост впереди идущей скорой и приехали в ГКБ 53. У нас в машине отсутствовала рация. Из ГКБ 53 мы вернулись на подстанцию.</w:t>
      </w:r>
    </w:p>
    <w:p>
      <w:pPr>
        <w:pStyle w:val="Normal"/>
        <w:ind w:firstLine="851"/>
        <w:jc w:val="both"/>
        <w:rPr/>
      </w:pPr>
      <w:r>
        <w:rPr/>
        <w:t>Я не видела у здания ДК руководителей-координаторов из числа медработников, т.к. сразу же отъехали.</w:t>
      </w:r>
    </w:p>
    <w:p>
      <w:pPr>
        <w:pStyle w:val="Normal"/>
        <w:ind w:firstLine="851"/>
        <w:jc w:val="both"/>
        <w:rPr/>
      </w:pPr>
      <w:r>
        <w:rPr/>
      </w:r>
    </w:p>
    <w:p>
      <w:pPr>
        <w:pStyle w:val="Normal"/>
        <w:ind w:firstLine="851"/>
        <w:jc w:val="both"/>
        <w:rPr>
          <w:b/>
          <w:b/>
        </w:rPr>
      </w:pPr>
      <w:r>
        <w:rPr>
          <w:b/>
        </w:rPr>
        <w:t>Из объяснения Коняхина Е.В. (том 120 лист дела 116):</w:t>
      </w:r>
    </w:p>
    <w:p>
      <w:pPr>
        <w:pStyle w:val="Normal"/>
        <w:ind w:firstLine="851"/>
        <w:jc w:val="both"/>
        <w:rPr/>
      </w:pPr>
      <w:r>
        <w:rPr/>
        <w:t>О возможном задействовании для доставки пострадавших заложников из ДК стало известно от администрации подстанции. О времени задействования информации не было. Не о порядке организации, не о характере мед. помощи, не о необходимости применения спец. методов оказания медицинской помощи и медикаментов информации не было. Инструктажа не было.</w:t>
      </w:r>
    </w:p>
    <w:p>
      <w:pPr>
        <w:pStyle w:val="Normal"/>
        <w:ind w:firstLine="851"/>
        <w:jc w:val="both"/>
        <w:rPr/>
      </w:pPr>
      <w:r>
        <w:rPr/>
        <w:t xml:space="preserve">26.10.02 по наряду 784553 прибыли к ДК. В салон машины был внесен труп мужчины… На вопрос: зачем же труп загружать, было сказано, что это не мое дело… Труп был доставлен к моргу ГКБ№13, где сотр[удником] ЦЭМП (№407) была определена дальнейшая тактика и действия. Учитывая, что в оказании помощи труп не нуждается, мною было принято решение об оказании помощи пострадавшим, доставляемых автобусами. </w:t>
      </w:r>
    </w:p>
    <w:p>
      <w:pPr>
        <w:pStyle w:val="Normal"/>
        <w:ind w:firstLine="851"/>
        <w:jc w:val="both"/>
        <w:rPr/>
      </w:pPr>
      <w:r>
        <w:rPr/>
        <w:t>По моему мнению, организации по эвакуации бывших заложников не было.</w:t>
      </w:r>
    </w:p>
    <w:p>
      <w:pPr>
        <w:pStyle w:val="Normal"/>
        <w:ind w:firstLine="851"/>
        <w:jc w:val="both"/>
        <w:rPr/>
      </w:pPr>
      <w:r>
        <w:rPr/>
        <w:t>О наличии координатора мне было не известно.</w:t>
      </w:r>
    </w:p>
    <w:p>
      <w:pPr>
        <w:pStyle w:val="Normal"/>
        <w:ind w:firstLine="851"/>
        <w:jc w:val="both"/>
        <w:rPr/>
      </w:pPr>
      <w:r>
        <w:rPr/>
        <w:t>О наличии площадки не известно.</w:t>
      </w:r>
    </w:p>
    <w:p>
      <w:pPr>
        <w:pStyle w:val="Normal"/>
        <w:ind w:firstLine="851"/>
        <w:jc w:val="both"/>
        <w:rPr/>
      </w:pPr>
      <w:r>
        <w:rPr/>
        <w:t>…</w:t>
      </w:r>
      <w:r>
        <w:rPr>
          <w:i/>
        </w:rPr>
        <w:t>Автобусы с пострадавшими, по большей части, были без сопровождения мед. сотрудников</w:t>
      </w:r>
      <w:r>
        <w:rPr/>
        <w:t>, что сыграло негативную роль. Отсутствие информации о  веществе, примененном в ходе операции, сыграло  свою негативную роль.</w:t>
      </w:r>
    </w:p>
    <w:p>
      <w:pPr>
        <w:pStyle w:val="Normal"/>
        <w:ind w:firstLine="851"/>
        <w:jc w:val="both"/>
        <w:rPr/>
      </w:pPr>
      <w:r>
        <w:rPr/>
        <w:t>О взаимодействии спец. подразделений мне неизвестно.</w:t>
      </w:r>
    </w:p>
    <w:p>
      <w:pPr>
        <w:pStyle w:val="Normal"/>
        <w:ind w:firstLine="851"/>
        <w:jc w:val="both"/>
        <w:rPr/>
      </w:pPr>
      <w:r>
        <w:rPr/>
        <w:t xml:space="preserve">… </w:t>
      </w:r>
      <w:r>
        <w:rPr/>
        <w:t>Хочу добавить, что моя помощь в ГКБ-13 заключалась в транспортировке больных и трупов из автобусов в помещение приемного покоя.</w:t>
      </w:r>
    </w:p>
    <w:p>
      <w:pPr>
        <w:pStyle w:val="Normal"/>
        <w:ind w:firstLine="851"/>
        <w:jc w:val="both"/>
        <w:rPr/>
      </w:pPr>
      <w:r>
        <w:rPr/>
      </w:r>
    </w:p>
    <w:p>
      <w:pPr>
        <w:pStyle w:val="Normal"/>
        <w:ind w:firstLine="851"/>
        <w:jc w:val="both"/>
        <w:rPr>
          <w:b/>
          <w:b/>
        </w:rPr>
      </w:pPr>
      <w:r>
        <w:rPr>
          <w:b/>
        </w:rPr>
        <w:t>Из объяснения Кругловой Г.И. (том 120 лист дела 108):</w:t>
      </w:r>
    </w:p>
    <w:p>
      <w:pPr>
        <w:pStyle w:val="Normal"/>
        <w:ind w:firstLine="851"/>
        <w:jc w:val="both"/>
        <w:rPr/>
      </w:pPr>
      <w:r>
        <w:rPr/>
        <w:t xml:space="preserve">26 октября в районе 7 часов 20 минут многим бригадам в том числе и нашей был дан вызов в р-н ДК АО Мос[ковский] Подшипник для оказания помощи. Что произошло в ДК нам не было известно до момента прибытия на место. … Прибыв на место на площадь перед ДК где … очередь из машин 03 мы встали в конец очереди и когда подошла наша очередь сотрудники от какой организации они было не известно, они открыли заднюю дверь машины и буквально закинули двух пострадавших …в тяжелом состоянии. На запрос куда доставлять … </w:t>
      </w:r>
      <w:r>
        <w:rPr>
          <w:i/>
        </w:rPr>
        <w:t xml:space="preserve">в куда хотим. </w:t>
      </w:r>
      <w:r>
        <w:rPr/>
        <w:t>Кто руководил операцией нам неизвестно. Оба пострадавших были в глубоком наркотическом сне (состояние коматозное)… отчего больные находились в таком состоянии нам было неизвестно… Так как наши больные были доставлены в 13 больницу, где к этому времени уже было доставлено большое количество пострадавших, поэтому не было подкатов (т.к. больные самостоятельно не передвигались) получилась задержка… При нас прибыл автобус с пострадавшими, кто шел сам, кого волокли сотрудники милиции за руки и за ноги.</w:t>
      </w:r>
    </w:p>
    <w:p>
      <w:pPr>
        <w:pStyle w:val="Normal"/>
        <w:ind w:firstLine="851"/>
        <w:jc w:val="both"/>
        <w:rPr>
          <w:i/>
          <w:i/>
        </w:rPr>
      </w:pPr>
      <w:r>
        <w:rPr>
          <w:i/>
        </w:rPr>
      </w:r>
    </w:p>
    <w:p>
      <w:pPr>
        <w:pStyle w:val="Normal"/>
        <w:ind w:firstLine="851"/>
        <w:jc w:val="both"/>
        <w:rPr/>
      </w:pPr>
      <w:r>
        <w:rPr>
          <w:b/>
        </w:rPr>
        <w:t>Из объяснений Федорова В.В. (том 120 лист дела 102):</w:t>
      </w:r>
    </w:p>
    <w:p>
      <w:pPr>
        <w:pStyle w:val="Normal"/>
        <w:ind w:firstLine="851"/>
        <w:jc w:val="both"/>
        <w:rPr/>
      </w:pPr>
      <w:r>
        <w:rPr/>
        <w:t xml:space="preserve">Примерно в 6.20 час 26.10.2002г. наша бригада была направлена в ДК на ул. Мельникова, 7 для оказания помощи пострадавшим после освобождения заложников. </w:t>
      </w:r>
      <w:r>
        <w:rPr>
          <w:i/>
        </w:rPr>
        <w:t>Накануне выезда примерно за час нам сообщили, что будет штурм</w:t>
      </w:r>
      <w:r>
        <w:rPr/>
        <w:t>. Сообщила об этом диспетчер.</w:t>
      </w:r>
    </w:p>
    <w:p>
      <w:pPr>
        <w:pStyle w:val="Normal"/>
        <w:ind w:firstLine="851"/>
        <w:jc w:val="both"/>
        <w:rPr/>
      </w:pPr>
      <w:r>
        <w:rPr/>
        <w:t>…</w:t>
      </w:r>
      <w:r>
        <w:rPr/>
        <w:t xml:space="preserve">нам в автомашину посадили двух пострадавших, а меня посадили в автобус с пострадавшими…В автобусе было </w:t>
      </w:r>
      <w:r>
        <w:rPr>
          <w:i/>
        </w:rPr>
        <w:t>40 пострадавших</w:t>
      </w:r>
      <w:r>
        <w:rPr/>
        <w:t xml:space="preserve"> …При этом представитель ЦЭМП дал мне </w:t>
      </w:r>
      <w:r>
        <w:rPr>
          <w:i/>
        </w:rPr>
        <w:t>10 ампул</w:t>
      </w:r>
      <w:r>
        <w:rPr/>
        <w:t xml:space="preserve"> «налоксона» …Какая помощь им оказывалась до посадки в автобус я не знаю. </w:t>
      </w:r>
    </w:p>
    <w:p>
      <w:pPr>
        <w:pStyle w:val="Normal"/>
        <w:ind w:firstLine="851"/>
        <w:jc w:val="both"/>
        <w:rPr/>
      </w:pPr>
      <w:r>
        <w:rPr/>
        <w:t xml:space="preserve">Люди, занимающиеся сортировкой, </w:t>
      </w:r>
      <w:r>
        <w:rPr>
          <w:i/>
        </w:rPr>
        <w:t xml:space="preserve">должны были сажать в автобусы только не нуждающихся в интенсивной терапии. </w:t>
      </w:r>
      <w:r>
        <w:rPr/>
        <w:t xml:space="preserve">…в автобус </w:t>
      </w:r>
      <w:r>
        <w:rPr>
          <w:i/>
        </w:rPr>
        <w:t>попадали пострадавшие разной степени тяжести</w:t>
      </w:r>
      <w:r>
        <w:rPr/>
        <w:t>.</w:t>
      </w:r>
    </w:p>
    <w:p>
      <w:pPr>
        <w:pStyle w:val="Normal"/>
        <w:ind w:firstLine="851"/>
        <w:jc w:val="both"/>
        <w:rPr/>
      </w:pPr>
      <w:r>
        <w:rPr/>
      </w:r>
    </w:p>
    <w:p>
      <w:pPr>
        <w:pStyle w:val="Normal"/>
        <w:ind w:firstLine="851"/>
        <w:jc w:val="both"/>
        <w:rPr/>
      </w:pPr>
      <w:r>
        <w:rPr>
          <w:b/>
        </w:rPr>
        <w:t>Из объяснений Тропериной Т.П. (том 120 лист дела 104):</w:t>
      </w:r>
    </w:p>
    <w:p>
      <w:pPr>
        <w:pStyle w:val="Normal"/>
        <w:ind w:firstLine="851"/>
        <w:jc w:val="both"/>
        <w:rPr/>
      </w:pPr>
      <w:r>
        <w:rPr/>
        <w:t>26.10.02 г. примерно в 5.20 час. из ЦЭМП поступило распоряжение всем бригадам прибыть к ДК на ул. Мельникова, 7 для оказания помощи заложникам.</w:t>
      </w:r>
    </w:p>
    <w:p>
      <w:pPr>
        <w:pStyle w:val="Normal"/>
        <w:ind w:firstLine="851"/>
        <w:jc w:val="both"/>
        <w:rPr/>
      </w:pPr>
      <w:r>
        <w:rPr/>
        <w:t>Какую помощь необходимо было оказывать пострадавшим нам заранее никто не сообщал, но фактически мы были готовы к оказанию любой помощи.</w:t>
      </w:r>
    </w:p>
    <w:p>
      <w:pPr>
        <w:pStyle w:val="Normal"/>
        <w:ind w:firstLine="851"/>
        <w:jc w:val="both"/>
        <w:rPr/>
      </w:pPr>
      <w:r>
        <w:rPr/>
        <w:t>При подъезде к ДК с тыльной стороны к нашей машине подбежал работник МВД с девушкой на руках. Пострадавшая была в тяжелом состоянии. Исходя из ее внешнего состояния я сделала вывод, что она была отравлена каким-то газом… После оказания помощи мы доставили пострадавшую в ГКБ №13. Там же мы оказали содействие в выгрузке пострадавших из прибывших автобусов… Затем по указанию ЦЭМП мы снова вернулись к зданию ДК, а затем по их же указанию вернулись на свою подстанцию. Больше заложников мы не перевозили. Как была организована эвакуация заложников, кто ею руководил я не знаю.</w:t>
      </w:r>
    </w:p>
    <w:p>
      <w:pPr>
        <w:pStyle w:val="Normal"/>
        <w:ind w:firstLine="851"/>
        <w:jc w:val="both"/>
        <w:rPr/>
      </w:pPr>
      <w:r>
        <w:rPr/>
        <w:t>…</w:t>
      </w:r>
      <w:r>
        <w:rPr/>
        <w:t>Пострадавших необходимо было вывозить на автомашинах скорой помощи, а не на автобусах, хотя бы «тяжелых» пострадавших…</w:t>
      </w:r>
    </w:p>
    <w:p>
      <w:pPr>
        <w:pStyle w:val="Normal"/>
        <w:ind w:firstLine="851"/>
        <w:jc w:val="both"/>
        <w:rPr/>
      </w:pPr>
      <w:r>
        <w:rPr/>
      </w:r>
    </w:p>
    <w:p>
      <w:pPr>
        <w:pStyle w:val="Normal"/>
        <w:ind w:firstLine="851"/>
        <w:jc w:val="both"/>
        <w:rPr/>
      </w:pPr>
      <w:r>
        <w:rPr>
          <w:b/>
        </w:rPr>
        <w:t>Из объяснений Волкова Ю.К. (том 120 листы дела 67-68):</w:t>
      </w:r>
    </w:p>
    <w:p>
      <w:pPr>
        <w:pStyle w:val="Normal"/>
        <w:ind w:firstLine="851"/>
        <w:jc w:val="both"/>
        <w:rPr/>
      </w:pPr>
      <w:r>
        <w:rPr/>
        <w:t>26 октября в 5:50 я находился в здании ЦЭМП…и от диспетчера получил вызов о выезде на Волгоградский проспект для формирования колонны скорой помощи. Заранее о том, что я буду выполнять свои служебные обязанности в  здании ДК АО «Московский подшипник» предупрежден не был. После получения вызова меня об обстановке на месте никто не информировал… Примерно в 7:05 в 7:10 мне поступило распоряжение  Сельцовского А.П., которое было передано через моего коллегу Круговых Евгения выехать в составе сформированной колонны к зданию ДК, куда я приехал в 7:13.</w:t>
      </w:r>
    </w:p>
    <w:p>
      <w:pPr>
        <w:pStyle w:val="Normal"/>
        <w:ind w:firstLine="851"/>
        <w:jc w:val="both"/>
        <w:rPr/>
      </w:pPr>
      <w:r>
        <w:rPr/>
        <w:t>Заблаговременно о порядке работы по эвакуации заложников из здания ДК мне сообщено не было, т.к. по имеющимся… инструкциям … я должен был действовать по определенному алгоритму.</w:t>
      </w:r>
    </w:p>
    <w:p>
      <w:pPr>
        <w:pStyle w:val="Normal"/>
        <w:ind w:firstLine="851"/>
        <w:jc w:val="both"/>
        <w:rPr/>
      </w:pPr>
      <w:r>
        <w:rPr/>
        <w:t xml:space="preserve">К моменту моего прибытия работа по эвакуации заложников была уже организована: сотрудники МЧС, поисково-спасательных отрядов, солдаты, милиция и другие люди выносили пострадавших и размещали на площадке перед зданием ДК или заносили в имеющиеся перед зданием автобусы, после чего к автобусам в качестве сопровождения придавались кареты скорой помощи и направлялись в больницы. Хочу добавить, что </w:t>
      </w:r>
      <w:r>
        <w:rPr>
          <w:i/>
        </w:rPr>
        <w:t xml:space="preserve">автобусы </w:t>
      </w:r>
      <w:r>
        <w:rPr>
          <w:i/>
          <w:lang w:val="en-US"/>
        </w:rPr>
        <w:t>c</w:t>
      </w:r>
      <w:r>
        <w:rPr>
          <w:i/>
        </w:rPr>
        <w:t xml:space="preserve"> пострадавшими не были оснащены сотрудниками скорой помощи и машинами сопровождения.</w:t>
      </w:r>
      <w:r>
        <w:rPr/>
        <w:t xml:space="preserve"> Оснащение  автобусов сотрудниками скорой помощи …проводилась сотрудниками ЦЭМП на месте по согласованию со штабом и Сельцовским А.П. </w:t>
      </w:r>
    </w:p>
    <w:p>
      <w:pPr>
        <w:pStyle w:val="Normal"/>
        <w:ind w:firstLine="851"/>
        <w:jc w:val="both"/>
        <w:rPr/>
      </w:pPr>
      <w:r>
        <w:rPr/>
        <w:t>Первичная сортировка пострадавших также лежала на сотрудниках ЦЭМП, однако отсутствие площадок для размещения пострадавших, отсутствие организации своевременного беспрепятственного и бесперебойного движения машин скорой помощи и автобусов, а также отсутствие первичной информации о последствиях штурма ее крайне затрудняло. Очень много вопросов приходилось решать на месте.</w:t>
      </w:r>
    </w:p>
    <w:p>
      <w:pPr>
        <w:pStyle w:val="Normal"/>
        <w:ind w:firstLine="851"/>
        <w:jc w:val="both"/>
        <w:rPr/>
      </w:pPr>
      <w:r>
        <w:rPr>
          <w:i/>
        </w:rPr>
        <w:t xml:space="preserve">Отсутствие площадки для временного размещения пострадавших с возможностями их реанимации на месте усилиями нескольких бригад, отсутствие организации беспрепятственного и бесперебойного движения машин скорой помощи  автобусов, массовая транспортировка пострадавших в автобусах без должного количества сопровождающих врачей, фельдшеров и спасателей …, а также отсутствие информации о названии вещества, примененного в ходе спецоперации… сыграли негативную роль. </w:t>
      </w:r>
      <w:r>
        <w:rPr/>
        <w:t>Причиной этих недостатков</w:t>
      </w:r>
      <w:r>
        <w:rPr>
          <w:i/>
        </w:rPr>
        <w:t xml:space="preserve"> </w:t>
      </w:r>
      <w:r>
        <w:rPr/>
        <w:t>я считаю отсутствие предусмотрения последствий штурма…</w:t>
      </w:r>
    </w:p>
    <w:p>
      <w:pPr>
        <w:pStyle w:val="Normal"/>
        <w:ind w:firstLine="851"/>
        <w:jc w:val="both"/>
        <w:rPr/>
      </w:pPr>
      <w:r>
        <w:rPr/>
      </w:r>
    </w:p>
    <w:p>
      <w:pPr>
        <w:pStyle w:val="Normal"/>
        <w:ind w:firstLine="851"/>
        <w:jc w:val="both"/>
        <w:rPr/>
      </w:pPr>
      <w:r>
        <w:rPr>
          <w:b/>
        </w:rPr>
        <w:t>Из объяснений Круговых Е.А. (том 120 листы дела 65-66):</w:t>
      </w:r>
    </w:p>
    <w:p>
      <w:pPr>
        <w:pStyle w:val="Normal"/>
        <w:ind w:firstLine="851"/>
        <w:jc w:val="both"/>
        <w:rPr/>
      </w:pPr>
      <w:r>
        <w:rPr/>
        <w:t>Заранее о начале штурма и о том, что я буду осуществлять свои служебные обязанности я предупрежден не был. В 5:37 26.10.02 прозвучали первые выстрелы, а в 5:50 я самостоятельно вывел бригады скорой помощи за территорию ПТУ… Вместе с ним [Волковым Ю.К.] мы провели разведку подъездных путей и в 7:02 по распоряжению Сельцовского А.П. мы выдвинулись к ДК АО «Московский подшипник» по адресу: г.Москава, ул. Мельникова, 7, где были в 7:05. После прибытия к зданию ДК мы увидели, что работа по эвакуации бывших заложников уже организована, а именно: сотрудники МЧС, пожарные, милиционеры и другие лица выносили пострадавших и размещали на ступеньках здания ДК.</w:t>
      </w:r>
    </w:p>
    <w:p>
      <w:pPr>
        <w:pStyle w:val="Normal"/>
        <w:ind w:firstLine="851"/>
        <w:jc w:val="both"/>
        <w:rPr/>
      </w:pPr>
      <w:r>
        <w:rPr/>
        <w:t xml:space="preserve">… </w:t>
      </w:r>
      <w:r>
        <w:rPr/>
        <w:t>Я же осуществлял загрузку пострадавших в автобусы, которые первыми прибыли к ДК… Таким образом я отправил 2 или 3 автобуса… Сколько в автобусах было пострадавших точно сказать не могу, загрузка в автобусы происходила по степени тяжести: тех, кто мог дышать самостоятельно, сажал на сиденья…, тех, у кого дыхательные пути были затруднены, клали на пол…</w:t>
      </w:r>
    </w:p>
    <w:p>
      <w:pPr>
        <w:pStyle w:val="Normal"/>
        <w:ind w:firstLine="851"/>
        <w:jc w:val="both"/>
        <w:rPr/>
      </w:pPr>
      <w:r>
        <w:rPr/>
        <w:t>Клиника доставленных мне потерпевших выглядела как отравление опиоидными препаратами…</w:t>
      </w:r>
    </w:p>
    <w:p>
      <w:pPr>
        <w:pStyle w:val="Normal"/>
        <w:ind w:firstLine="851"/>
        <w:jc w:val="both"/>
        <w:rPr/>
      </w:pPr>
      <w:r>
        <w:rPr/>
        <w:t>Потерпевшие должны были направляться в стационары в зависимости от степени тяжести при поступлении и удаленности стационара, в связи с чем укомплектованные мною автобусы направлялись в ГКБ №13.</w:t>
      </w:r>
    </w:p>
    <w:p>
      <w:pPr>
        <w:pStyle w:val="Normal"/>
        <w:ind w:firstLine="851"/>
        <w:jc w:val="both"/>
        <w:rPr/>
      </w:pPr>
      <w:r>
        <w:rPr/>
        <w:t>В 7:26 в мою машину доставили ребенка в крайне тяжелом состоянии, которое требовало срочной, экстренной медицинской помощи.</w:t>
      </w:r>
    </w:p>
    <w:p>
      <w:pPr>
        <w:pStyle w:val="Normal"/>
        <w:ind w:firstLine="851"/>
        <w:jc w:val="both"/>
        <w:rPr>
          <w:i/>
          <w:i/>
        </w:rPr>
      </w:pPr>
      <w:r>
        <w:rPr>
          <w:i/>
        </w:rPr>
        <w:t xml:space="preserve">Я считаю, что отрицательную роль в эвакуации заложников сыграло отсутствие путей для движения транспорта. </w:t>
      </w:r>
    </w:p>
    <w:p>
      <w:pPr>
        <w:pStyle w:val="Normal"/>
        <w:ind w:firstLine="851"/>
        <w:jc w:val="both"/>
        <w:rPr/>
      </w:pPr>
      <w:r>
        <w:rPr/>
        <w:t>…</w:t>
      </w:r>
      <w:r>
        <w:rPr/>
        <w:t>В укомплектованные мной автобусы поместили несколько трупов.</w:t>
      </w:r>
    </w:p>
    <w:p>
      <w:pPr>
        <w:pStyle w:val="Normal"/>
        <w:ind w:firstLine="851"/>
        <w:jc w:val="both"/>
        <w:rPr/>
      </w:pPr>
      <w:r>
        <w:rPr/>
      </w:r>
    </w:p>
    <w:p>
      <w:pPr>
        <w:pStyle w:val="Normal"/>
        <w:ind w:firstLine="851"/>
        <w:jc w:val="both"/>
        <w:rPr/>
      </w:pPr>
      <w:r>
        <w:rPr>
          <w:b/>
        </w:rPr>
        <w:t>Из объяснений Незамаева А.П. (том 120 листы дела 63-64):</w:t>
      </w:r>
    </w:p>
    <w:p>
      <w:pPr>
        <w:pStyle w:val="Normal"/>
        <w:ind w:firstLine="851"/>
        <w:jc w:val="both"/>
        <w:rPr/>
      </w:pPr>
      <w:r>
        <w:rPr/>
        <w:t>Примерно в начале третьего ночи 26.10.02 поступила информация от Сельцовского А.П. из здания ДК АО «Московский подшипник»…</w:t>
      </w:r>
    </w:p>
    <w:p>
      <w:pPr>
        <w:pStyle w:val="Normal"/>
        <w:ind w:firstLine="851"/>
        <w:jc w:val="both"/>
        <w:rPr/>
      </w:pPr>
      <w:r>
        <w:rPr/>
        <w:t>Я, сотрудники ФСБ и председатель комитета здравоохранения отобрали двух врачей, давших свое согласие на эвакуацию раненых, которые вынесли их из здания ДК и разместили в операционных ГВВ №1…</w:t>
      </w:r>
    </w:p>
    <w:p>
      <w:pPr>
        <w:pStyle w:val="Normal"/>
        <w:ind w:firstLine="851"/>
        <w:jc w:val="both"/>
        <w:rPr/>
      </w:pPr>
      <w:r>
        <w:rPr/>
        <w:t>В 5:45 26.10.02 от Сельцовского А.П. поступила информация о том, что начинается штурм и я… распорядился собрать 20 бригад скорой помощи на Волгоградском проспекте…</w:t>
      </w:r>
    </w:p>
    <w:p>
      <w:pPr>
        <w:pStyle w:val="Normal"/>
        <w:ind w:firstLine="851"/>
        <w:jc w:val="both"/>
        <w:rPr/>
      </w:pPr>
      <w:r>
        <w:rPr/>
        <w:t xml:space="preserve">Около 6 часов утра А.П.Сельцовский сообщил, что здание ДК освобождено от террористов и что я с приданными мне медицинскими силами в размере 5 бригад скорой помощи должен выдвинуться к зданию ДК… Подъезд к зданию ДК был затруднен тем, что панелевозы, перегораживавшие дорогу, </w:t>
      </w:r>
      <w:r>
        <w:rPr>
          <w:i/>
        </w:rPr>
        <w:t>вовремя не были отведены</w:t>
      </w:r>
      <w:r>
        <w:rPr/>
        <w:t>, а площадка перед ДК была заставлена личным транспортом.</w:t>
      </w:r>
    </w:p>
    <w:p>
      <w:pPr>
        <w:pStyle w:val="Normal"/>
        <w:ind w:firstLine="851"/>
        <w:jc w:val="both"/>
        <w:rPr/>
      </w:pPr>
      <w:r>
        <w:rPr/>
        <w:t>По прибытию на место я увидел, что сотрудники правоохранительных органов, ПСО, службы спасения и другие люди выносили пострадавших из здания ДК и размещали в ГВВ №1. Часть пострадавших я успел перехватить и начал их распределение по бригадам скорой помощи…</w:t>
      </w:r>
    </w:p>
    <w:p>
      <w:pPr>
        <w:pStyle w:val="Normal"/>
        <w:ind w:firstLine="851"/>
        <w:jc w:val="both"/>
        <w:rPr/>
      </w:pPr>
      <w:r>
        <w:rPr/>
        <w:t>Многие пострадавшие находились в состоянии комы. Все это указывало на отравление газом…</w:t>
      </w:r>
    </w:p>
    <w:p>
      <w:pPr>
        <w:pStyle w:val="Normal"/>
        <w:ind w:firstLine="851"/>
        <w:jc w:val="both"/>
        <w:rPr/>
      </w:pPr>
      <w:r>
        <w:rPr/>
        <w:t>По моему мнению введение налоксона особой роли не сыграло…</w:t>
      </w:r>
    </w:p>
    <w:p>
      <w:pPr>
        <w:pStyle w:val="Normal"/>
        <w:ind w:firstLine="851"/>
        <w:jc w:val="both"/>
        <w:rPr/>
      </w:pPr>
      <w:r>
        <w:rPr/>
      </w:r>
    </w:p>
    <w:p>
      <w:pPr>
        <w:pStyle w:val="Normal"/>
        <w:ind w:firstLine="851"/>
        <w:jc w:val="both"/>
        <w:rPr/>
      </w:pPr>
      <w:r>
        <w:rPr>
          <w:b/>
        </w:rPr>
        <w:t>Из объяснений Костомаровой Л.Г. (том 120 листы дела 60-62):</w:t>
      </w:r>
    </w:p>
    <w:p>
      <w:pPr>
        <w:pStyle w:val="Normal"/>
        <w:ind w:firstLine="851"/>
        <w:jc w:val="both"/>
        <w:rPr/>
      </w:pPr>
      <w:r>
        <w:rPr/>
        <w:t>26.10 в Центр поступило сообщение о двух заложниках с огнестрельными ранениями (это было около 3 часов 30 мин)…</w:t>
      </w:r>
    </w:p>
    <w:p>
      <w:pPr>
        <w:pStyle w:val="Normal"/>
        <w:ind w:firstLine="851"/>
        <w:jc w:val="both"/>
        <w:rPr/>
      </w:pPr>
      <w:r>
        <w:rPr/>
        <w:t xml:space="preserve">В 5 ч. 37 мин. поступило распоряжение выставить резерв 100 бригад скорой помощи на близлежащих подстанциях. В 5 час. 50 мин. поступила информация о штурме ДК силами спецназа… В 7 час.0 2 мин. бригада 68/3 вместе с бригадами скорой помощи по команде штаба начали движение к ДК. В 7.00 – 7.05 началась массовая эвакуация заложников бригадами скорой помощи и приданными автобусами в сопровождении медперсонала. Хочу отметить, что по моим данным </w:t>
      </w:r>
      <w:r>
        <w:rPr>
          <w:i/>
        </w:rPr>
        <w:t>движение бригад скорой помощи от ст.м.«Пролетарская»</w:t>
      </w:r>
      <w:r>
        <w:rPr/>
        <w:t xml:space="preserve"> к </w:t>
      </w:r>
      <w:r>
        <w:rPr>
          <w:i/>
        </w:rPr>
        <w:t>ДК было затруднено</w:t>
      </w:r>
      <w:r>
        <w:rPr/>
        <w:t>. В 8 час. 15 мин. эвакуация заложников была завершена.</w:t>
      </w:r>
    </w:p>
    <w:p>
      <w:pPr>
        <w:pStyle w:val="Normal"/>
        <w:ind w:firstLine="851"/>
        <w:jc w:val="both"/>
        <w:rPr/>
      </w:pPr>
      <w:r>
        <w:rPr/>
        <w:t>Хочу также уточнить, что о характере помощи, которая может потребоваться пострадавшим, точнее о той, которая потребовалась после штурма 26.10, заранее мне известно не было. Подготовка к оказанию помощи была нацелена, в основном, на огнестрельные и минно-взрывные повреждения…</w:t>
      </w:r>
    </w:p>
    <w:p>
      <w:pPr>
        <w:pStyle w:val="Normal"/>
        <w:ind w:firstLine="851"/>
        <w:jc w:val="both"/>
        <w:rPr/>
      </w:pPr>
      <w:r>
        <w:rPr/>
        <w:t>Хочу отметить, что</w:t>
      </w:r>
      <w:r>
        <w:rPr>
          <w:i/>
        </w:rPr>
        <w:t xml:space="preserve">  налоксон по своему действию не является антидотом. </w:t>
      </w:r>
      <w:r>
        <w:rPr/>
        <w:t xml:space="preserve">Налоксон – это антагонист к различным веществам к различным веществам наркотического действия… </w:t>
      </w:r>
    </w:p>
    <w:p>
      <w:pPr>
        <w:pStyle w:val="Normal"/>
        <w:ind w:firstLine="851"/>
        <w:jc w:val="both"/>
        <w:rPr/>
      </w:pPr>
      <w:r>
        <w:rPr/>
        <w:t xml:space="preserve">… </w:t>
      </w:r>
      <w:r>
        <w:rPr/>
        <w:t>Я не находилась непосредственно на месте происшествия 26.10…</w:t>
      </w:r>
    </w:p>
    <w:p>
      <w:pPr>
        <w:pStyle w:val="Normal"/>
        <w:ind w:firstLine="851"/>
        <w:jc w:val="both"/>
        <w:rPr/>
      </w:pPr>
      <w:r>
        <w:rPr/>
      </w:r>
    </w:p>
    <w:p>
      <w:pPr>
        <w:pStyle w:val="Normal"/>
        <w:ind w:firstLine="851"/>
        <w:jc w:val="both"/>
        <w:rPr/>
      </w:pPr>
      <w:r>
        <w:rPr>
          <w:b/>
        </w:rPr>
        <w:t>Из объяснений Федосова В.Ю. (том 120 лист 106):</w:t>
      </w:r>
    </w:p>
    <w:p>
      <w:pPr>
        <w:pStyle w:val="Normal"/>
        <w:ind w:firstLine="851"/>
        <w:jc w:val="both"/>
        <w:rPr/>
      </w:pPr>
      <w:r>
        <w:rPr/>
        <w:t>В 6 часов 30 минут 26 октября 2002 года в этот день я находился на дежурстве, от диспетчера поступила команда быть готовым к выезду на место происшествия по адресу: ул. Мельникова, 7 к ДК АО «Московский подшипник» для оказания помощи пострадавшим и доставки их в больницы. О том, как будет организовываться по оказанию помощи на месте мне ничего не сообщалось. О характере медицинской помощи, которая будет оказываться заложникам, о необходимости применения специальных методов для оказания помощи и медикаментов мне ничего не сообщалось.</w:t>
      </w:r>
    </w:p>
    <w:p>
      <w:pPr>
        <w:pStyle w:val="Normal"/>
        <w:ind w:firstLine="851"/>
        <w:jc w:val="both"/>
        <w:rPr/>
      </w:pPr>
      <w:r>
        <w:rPr/>
        <w:t xml:space="preserve">Наша бригада оказывала помощь двум пострадавшим. Состояние обоих пациентов было тяжелым. … Примерно в 8 часов к нашей машине на руках поднесли одного пострадавшего и в течение минуты поднесли еще одного. Мы уложили их в машину и отвезли в ГКБ №7. Доставку пострадавших к нашей машине осуществляли сотрудники милиции… Как было организовано оказание помощи заложникам у входа в ДК я не видел… </w:t>
      </w:r>
    </w:p>
    <w:p>
      <w:pPr>
        <w:pStyle w:val="Normal"/>
        <w:ind w:firstLine="851"/>
        <w:jc w:val="both"/>
        <w:rPr/>
      </w:pPr>
      <w:r>
        <w:rPr/>
        <w:t>О том, что пострадавшие были отравлены газом, я узнал, когда к нам  принесли двух заложников…</w:t>
      </w:r>
    </w:p>
    <w:p>
      <w:pPr>
        <w:pStyle w:val="Normal"/>
        <w:ind w:firstLine="851"/>
        <w:jc w:val="both"/>
        <w:rPr/>
      </w:pPr>
      <w:r>
        <w:rPr/>
        <w:t xml:space="preserve">То, что пострадавших транспортировали без должного количества сопровождающих их врачей, фельдшеров, спасателей на мой взгляд сыграло негативную роль.   </w:t>
      </w:r>
    </w:p>
    <w:p>
      <w:pPr>
        <w:pStyle w:val="Normal"/>
        <w:rPr/>
      </w:pPr>
      <w:r>
        <w:rPr/>
      </w:r>
    </w:p>
    <w:p>
      <w:pPr>
        <w:pStyle w:val="Heading2"/>
        <w:rPr/>
      </w:pPr>
      <w:bookmarkStart w:id="90" w:name="__RefHeading___Toc133788721"/>
      <w:bookmarkStart w:id="91" w:name="_ПРИЛОЖЕНИЕ_18._Список_погибших_зало"/>
      <w:bookmarkEnd w:id="90"/>
      <w:bookmarkEnd w:id="91"/>
      <w:r>
        <w:rPr/>
        <w:t>ПРИЛОЖЕНИЕ 18. Список погибших заложников, которым не оказывалась медицинская помощь</w:t>
      </w:r>
    </w:p>
    <w:p>
      <w:pPr>
        <w:pStyle w:val="Normal"/>
        <w:rPr/>
      </w:pPr>
      <w:r>
        <w:rPr/>
      </w:r>
    </w:p>
    <w:tbl>
      <w:tblPr>
        <w:tblW w:w="5531" w:type="dxa"/>
        <w:jc w:val="left"/>
        <w:tblInd w:w="1949" w:type="dxa"/>
        <w:tblLayout w:type="fixed"/>
        <w:tblCellMar>
          <w:top w:w="0" w:type="dxa"/>
          <w:left w:w="108" w:type="dxa"/>
          <w:bottom w:w="0" w:type="dxa"/>
          <w:right w:w="108" w:type="dxa"/>
        </w:tblCellMar>
      </w:tblPr>
      <w:tblGrid>
        <w:gridCol w:w="456"/>
        <w:gridCol w:w="4037"/>
        <w:gridCol w:w="1038"/>
      </w:tblGrid>
      <w:tr>
        <w:trPr>
          <w:trHeight w:val="255" w:hRule="atLeast"/>
        </w:trPr>
        <w:tc>
          <w:tcPr>
            <w:tcW w:w="456" w:type="dxa"/>
            <w:tcBorders/>
            <w:vAlign w:val="center"/>
          </w:tcPr>
          <w:p>
            <w:pPr>
              <w:pStyle w:val="Normal"/>
              <w:jc w:val="center"/>
              <w:rPr/>
            </w:pPr>
            <w:r>
              <w:rPr/>
              <w:t>1</w:t>
            </w:r>
          </w:p>
        </w:tc>
        <w:tc>
          <w:tcPr>
            <w:tcW w:w="4037" w:type="dxa"/>
            <w:tcBorders/>
          </w:tcPr>
          <w:p>
            <w:pPr>
              <w:pStyle w:val="Normal"/>
              <w:rPr/>
            </w:pPr>
            <w:r>
              <w:rPr/>
              <w:t>Ольховникова  Даша</w:t>
            </w:r>
          </w:p>
        </w:tc>
        <w:tc>
          <w:tcPr>
            <w:tcW w:w="1038" w:type="dxa"/>
            <w:tcBorders/>
          </w:tcPr>
          <w:p>
            <w:pPr>
              <w:pStyle w:val="Normal"/>
              <w:rPr/>
            </w:pPr>
            <w:r>
              <w:rPr/>
              <w:t>- 11 лет</w:t>
            </w:r>
          </w:p>
        </w:tc>
      </w:tr>
      <w:tr>
        <w:trPr>
          <w:trHeight w:val="255" w:hRule="atLeast"/>
        </w:trPr>
        <w:tc>
          <w:tcPr>
            <w:tcW w:w="456" w:type="dxa"/>
            <w:tcBorders/>
            <w:vAlign w:val="center"/>
          </w:tcPr>
          <w:p>
            <w:pPr>
              <w:pStyle w:val="Normal"/>
              <w:jc w:val="center"/>
              <w:rPr/>
            </w:pPr>
            <w:r>
              <w:rPr/>
              <w:t>2</w:t>
            </w:r>
          </w:p>
        </w:tc>
        <w:tc>
          <w:tcPr>
            <w:tcW w:w="4037" w:type="dxa"/>
            <w:tcBorders/>
          </w:tcPr>
          <w:p>
            <w:pPr>
              <w:pStyle w:val="Normal"/>
              <w:rPr/>
            </w:pPr>
            <w:r>
              <w:rPr/>
              <w:t>Фролова Даша</w:t>
            </w:r>
          </w:p>
        </w:tc>
        <w:tc>
          <w:tcPr>
            <w:tcW w:w="1038" w:type="dxa"/>
            <w:tcBorders/>
          </w:tcPr>
          <w:p>
            <w:pPr>
              <w:pStyle w:val="Normal"/>
              <w:rPr/>
            </w:pPr>
            <w:r>
              <w:rPr/>
              <w:t>- 13 лет</w:t>
            </w:r>
          </w:p>
        </w:tc>
      </w:tr>
      <w:tr>
        <w:trPr>
          <w:trHeight w:val="255" w:hRule="atLeast"/>
        </w:trPr>
        <w:tc>
          <w:tcPr>
            <w:tcW w:w="456" w:type="dxa"/>
            <w:tcBorders/>
            <w:vAlign w:val="center"/>
          </w:tcPr>
          <w:p>
            <w:pPr>
              <w:pStyle w:val="Normal"/>
              <w:jc w:val="center"/>
              <w:rPr/>
            </w:pPr>
            <w:r>
              <w:rPr/>
              <w:t>3</w:t>
            </w:r>
          </w:p>
        </w:tc>
        <w:tc>
          <w:tcPr>
            <w:tcW w:w="4037" w:type="dxa"/>
            <w:tcBorders/>
          </w:tcPr>
          <w:p>
            <w:pPr>
              <w:pStyle w:val="Normal"/>
              <w:rPr/>
            </w:pPr>
            <w:r>
              <w:rPr/>
              <w:t xml:space="preserve">Курбатова  Кристина </w:t>
            </w:r>
          </w:p>
        </w:tc>
        <w:tc>
          <w:tcPr>
            <w:tcW w:w="1038" w:type="dxa"/>
            <w:tcBorders/>
          </w:tcPr>
          <w:p>
            <w:pPr>
              <w:pStyle w:val="Normal"/>
              <w:rPr/>
            </w:pPr>
            <w:r>
              <w:rPr/>
              <w:t>- 13 лет</w:t>
            </w:r>
          </w:p>
        </w:tc>
      </w:tr>
      <w:tr>
        <w:trPr>
          <w:trHeight w:val="255" w:hRule="atLeast"/>
        </w:trPr>
        <w:tc>
          <w:tcPr>
            <w:tcW w:w="456" w:type="dxa"/>
            <w:tcBorders/>
            <w:vAlign w:val="center"/>
          </w:tcPr>
          <w:p>
            <w:pPr>
              <w:pStyle w:val="Normal"/>
              <w:jc w:val="center"/>
              <w:rPr/>
            </w:pPr>
            <w:r>
              <w:rPr/>
              <w:t>4</w:t>
            </w:r>
          </w:p>
        </w:tc>
        <w:tc>
          <w:tcPr>
            <w:tcW w:w="4037" w:type="dxa"/>
            <w:tcBorders/>
          </w:tcPr>
          <w:p>
            <w:pPr>
              <w:pStyle w:val="Normal"/>
              <w:rPr/>
            </w:pPr>
            <w:r>
              <w:rPr/>
              <w:t>Куриленко Арсений</w:t>
            </w:r>
          </w:p>
        </w:tc>
        <w:tc>
          <w:tcPr>
            <w:tcW w:w="1038" w:type="dxa"/>
            <w:tcBorders/>
          </w:tcPr>
          <w:p>
            <w:pPr>
              <w:pStyle w:val="Normal"/>
              <w:rPr/>
            </w:pPr>
            <w:r>
              <w:rPr/>
              <w:t>- 13 лет</w:t>
            </w:r>
          </w:p>
        </w:tc>
      </w:tr>
      <w:tr>
        <w:trPr>
          <w:trHeight w:val="255" w:hRule="atLeast"/>
        </w:trPr>
        <w:tc>
          <w:tcPr>
            <w:tcW w:w="456" w:type="dxa"/>
            <w:tcBorders/>
            <w:vAlign w:val="center"/>
          </w:tcPr>
          <w:p>
            <w:pPr>
              <w:pStyle w:val="Normal"/>
              <w:jc w:val="center"/>
              <w:rPr/>
            </w:pPr>
            <w:r>
              <w:rPr/>
              <w:t>5</w:t>
            </w:r>
          </w:p>
        </w:tc>
        <w:tc>
          <w:tcPr>
            <w:tcW w:w="4037" w:type="dxa"/>
            <w:tcBorders/>
          </w:tcPr>
          <w:p>
            <w:pPr>
              <w:pStyle w:val="Normal"/>
              <w:rPr/>
            </w:pPr>
            <w:r>
              <w:rPr/>
              <w:t>Миловидова Нина</w:t>
            </w:r>
          </w:p>
        </w:tc>
        <w:tc>
          <w:tcPr>
            <w:tcW w:w="1038" w:type="dxa"/>
            <w:tcBorders/>
          </w:tcPr>
          <w:p>
            <w:pPr>
              <w:pStyle w:val="Normal"/>
              <w:rPr/>
            </w:pPr>
            <w:r>
              <w:rPr/>
              <w:t>- 14 лет</w:t>
            </w:r>
          </w:p>
        </w:tc>
      </w:tr>
      <w:tr>
        <w:trPr>
          <w:trHeight w:val="255" w:hRule="atLeast"/>
        </w:trPr>
        <w:tc>
          <w:tcPr>
            <w:tcW w:w="456" w:type="dxa"/>
            <w:tcBorders/>
            <w:vAlign w:val="center"/>
          </w:tcPr>
          <w:p>
            <w:pPr>
              <w:pStyle w:val="Normal"/>
              <w:jc w:val="center"/>
              <w:rPr/>
            </w:pPr>
            <w:r>
              <w:rPr/>
              <w:t>6</w:t>
            </w:r>
          </w:p>
        </w:tc>
        <w:tc>
          <w:tcPr>
            <w:tcW w:w="4037" w:type="dxa"/>
            <w:tcBorders/>
          </w:tcPr>
          <w:p>
            <w:pPr>
              <w:pStyle w:val="Normal"/>
              <w:rPr/>
            </w:pPr>
            <w:r>
              <w:rPr/>
              <w:t>Алякин Александр Филипп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7</w:t>
            </w:r>
          </w:p>
        </w:tc>
        <w:tc>
          <w:tcPr>
            <w:tcW w:w="4037" w:type="dxa"/>
            <w:tcBorders/>
          </w:tcPr>
          <w:p>
            <w:pPr>
              <w:pStyle w:val="Normal"/>
              <w:rPr/>
            </w:pPr>
            <w:r>
              <w:rPr/>
              <w:t>Анисимова Елена Леонидо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8</w:t>
            </w:r>
          </w:p>
        </w:tc>
        <w:tc>
          <w:tcPr>
            <w:tcW w:w="4037" w:type="dxa"/>
            <w:tcBorders/>
          </w:tcPr>
          <w:p>
            <w:pPr>
              <w:pStyle w:val="Normal"/>
              <w:rPr/>
            </w:pPr>
            <w:r>
              <w:rPr/>
              <w:t xml:space="preserve">Антонова   Лариса Михайловна       </w:t>
            </w:r>
            <w:r>
              <w:rPr>
                <w:b/>
                <w:bCs/>
              </w:rPr>
              <w:t xml:space="preserve"> </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9</w:t>
            </w:r>
          </w:p>
        </w:tc>
        <w:tc>
          <w:tcPr>
            <w:tcW w:w="4037" w:type="dxa"/>
            <w:tcBorders/>
          </w:tcPr>
          <w:p>
            <w:pPr>
              <w:pStyle w:val="Normal"/>
              <w:rPr/>
            </w:pPr>
            <w:r>
              <w:rPr/>
              <w:t>Апшева Светлана Хасено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10</w:t>
            </w:r>
          </w:p>
        </w:tc>
        <w:tc>
          <w:tcPr>
            <w:tcW w:w="4037" w:type="dxa"/>
            <w:tcBorders/>
          </w:tcPr>
          <w:p>
            <w:pPr>
              <w:pStyle w:val="Normal"/>
              <w:rPr/>
            </w:pPr>
            <w:r>
              <w:rPr/>
              <w:t>Барановский Сергей Георги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11</w:t>
            </w:r>
          </w:p>
        </w:tc>
        <w:tc>
          <w:tcPr>
            <w:tcW w:w="4037" w:type="dxa"/>
            <w:tcBorders/>
          </w:tcPr>
          <w:p>
            <w:pPr>
              <w:pStyle w:val="Normal"/>
              <w:rPr/>
            </w:pPr>
            <w:r>
              <w:rPr/>
              <w:t>Белянцева Инна Михайло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12</w:t>
            </w:r>
          </w:p>
        </w:tc>
        <w:tc>
          <w:tcPr>
            <w:tcW w:w="4037" w:type="dxa"/>
            <w:tcBorders/>
          </w:tcPr>
          <w:p>
            <w:pPr>
              <w:pStyle w:val="Normal"/>
              <w:rPr/>
            </w:pPr>
            <w:r>
              <w:rPr/>
              <w:t>Богданова Ирина Викторо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13</w:t>
            </w:r>
          </w:p>
        </w:tc>
        <w:tc>
          <w:tcPr>
            <w:tcW w:w="4037" w:type="dxa"/>
            <w:tcBorders/>
          </w:tcPr>
          <w:p>
            <w:pPr>
              <w:pStyle w:val="Normal"/>
              <w:rPr/>
            </w:pPr>
            <w:r>
              <w:rPr/>
              <w:t>Бондаренко Валерий Виктор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14</w:t>
            </w:r>
          </w:p>
        </w:tc>
        <w:tc>
          <w:tcPr>
            <w:tcW w:w="4037" w:type="dxa"/>
            <w:tcBorders/>
          </w:tcPr>
          <w:p>
            <w:pPr>
              <w:pStyle w:val="Normal"/>
              <w:rPr/>
            </w:pPr>
            <w:r>
              <w:rPr/>
              <w:t>Бочков Алексей Серге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15</w:t>
            </w:r>
          </w:p>
        </w:tc>
        <w:tc>
          <w:tcPr>
            <w:tcW w:w="4037" w:type="dxa"/>
            <w:tcBorders/>
          </w:tcPr>
          <w:p>
            <w:pPr>
              <w:pStyle w:val="Normal"/>
              <w:rPr/>
            </w:pPr>
            <w:r>
              <w:rPr/>
              <w:t>Букер Сэнди Алан</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16</w:t>
            </w:r>
          </w:p>
        </w:tc>
        <w:tc>
          <w:tcPr>
            <w:tcW w:w="4037" w:type="dxa"/>
            <w:tcBorders/>
          </w:tcPr>
          <w:p>
            <w:pPr>
              <w:pStyle w:val="Normal"/>
              <w:rPr/>
            </w:pPr>
            <w:r>
              <w:rPr/>
              <w:t>Волков Александр Георги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17</w:t>
            </w:r>
          </w:p>
        </w:tc>
        <w:tc>
          <w:tcPr>
            <w:tcW w:w="4037" w:type="dxa"/>
            <w:tcBorders/>
          </w:tcPr>
          <w:p>
            <w:pPr>
              <w:pStyle w:val="Normal"/>
              <w:rPr/>
            </w:pPr>
            <w:r>
              <w:rPr/>
              <w:t>Войнова Тамара Владимиро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18</w:t>
            </w:r>
          </w:p>
        </w:tc>
        <w:tc>
          <w:tcPr>
            <w:tcW w:w="4037" w:type="dxa"/>
            <w:tcBorders/>
          </w:tcPr>
          <w:p>
            <w:pPr>
              <w:pStyle w:val="Normal"/>
              <w:rPr/>
            </w:pPr>
            <w:r>
              <w:rPr/>
              <w:t>Воропаева Татьяна Николае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19</w:t>
            </w:r>
          </w:p>
        </w:tc>
        <w:tc>
          <w:tcPr>
            <w:tcW w:w="4037" w:type="dxa"/>
            <w:tcBorders/>
          </w:tcPr>
          <w:p>
            <w:pPr>
              <w:pStyle w:val="Normal"/>
              <w:rPr/>
            </w:pPr>
            <w:r>
              <w:rPr/>
              <w:t>Герасимов Аркадий Андре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20</w:t>
            </w:r>
          </w:p>
        </w:tc>
        <w:tc>
          <w:tcPr>
            <w:tcW w:w="4037" w:type="dxa"/>
            <w:tcBorders/>
          </w:tcPr>
          <w:p>
            <w:pPr>
              <w:pStyle w:val="Normal"/>
              <w:rPr/>
            </w:pPr>
            <w:r>
              <w:rPr/>
              <w:t>Гончаренко Жанна Владимиро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21</w:t>
            </w:r>
          </w:p>
        </w:tc>
        <w:tc>
          <w:tcPr>
            <w:tcW w:w="4037" w:type="dxa"/>
            <w:tcBorders/>
          </w:tcPr>
          <w:p>
            <w:pPr>
              <w:pStyle w:val="Normal"/>
              <w:rPr/>
            </w:pPr>
            <w:r>
              <w:rPr/>
              <w:t>Гришин Алексей Дмитри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22</w:t>
            </w:r>
          </w:p>
        </w:tc>
        <w:tc>
          <w:tcPr>
            <w:tcW w:w="4037" w:type="dxa"/>
            <w:tcBorders/>
          </w:tcPr>
          <w:p>
            <w:pPr>
              <w:pStyle w:val="Normal"/>
              <w:rPr/>
            </w:pPr>
            <w:r>
              <w:rPr/>
              <w:t>Дивин Андрей Никола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23</w:t>
            </w:r>
          </w:p>
        </w:tc>
        <w:tc>
          <w:tcPr>
            <w:tcW w:w="4037" w:type="dxa"/>
            <w:tcBorders/>
          </w:tcPr>
          <w:p>
            <w:pPr>
              <w:pStyle w:val="Normal"/>
              <w:rPr/>
            </w:pPr>
            <w:r>
              <w:rPr/>
              <w:t>Елисеева Клара Михайло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24</w:t>
            </w:r>
          </w:p>
        </w:tc>
        <w:tc>
          <w:tcPr>
            <w:tcW w:w="4037" w:type="dxa"/>
            <w:tcBorders/>
          </w:tcPr>
          <w:p>
            <w:pPr>
              <w:pStyle w:val="Normal"/>
              <w:rPr/>
            </w:pPr>
            <w:r>
              <w:rPr/>
              <w:t>Жулев Владимир Борис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25</w:t>
            </w:r>
          </w:p>
        </w:tc>
        <w:tc>
          <w:tcPr>
            <w:tcW w:w="4037" w:type="dxa"/>
            <w:tcBorders/>
          </w:tcPr>
          <w:p>
            <w:pPr>
              <w:pStyle w:val="Normal"/>
              <w:rPr/>
            </w:pPr>
            <w:r>
              <w:rPr/>
              <w:t>Забалуев Александр Михайл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26</w:t>
            </w:r>
          </w:p>
        </w:tc>
        <w:tc>
          <w:tcPr>
            <w:tcW w:w="4037" w:type="dxa"/>
            <w:tcBorders/>
          </w:tcPr>
          <w:p>
            <w:pPr>
              <w:pStyle w:val="Normal"/>
              <w:rPr/>
            </w:pPr>
            <w:r>
              <w:rPr/>
              <w:t>Иванова Любовь Николае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27</w:t>
            </w:r>
          </w:p>
        </w:tc>
        <w:tc>
          <w:tcPr>
            <w:tcW w:w="4037" w:type="dxa"/>
            <w:tcBorders/>
          </w:tcPr>
          <w:p>
            <w:pPr>
              <w:pStyle w:val="Normal"/>
              <w:rPr/>
            </w:pPr>
            <w:r>
              <w:rPr/>
              <w:t xml:space="preserve">Карпов Александр Сергеевич  </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28</w:t>
            </w:r>
          </w:p>
        </w:tc>
        <w:tc>
          <w:tcPr>
            <w:tcW w:w="4037" w:type="dxa"/>
            <w:tcBorders/>
          </w:tcPr>
          <w:p>
            <w:pPr>
              <w:pStyle w:val="Normal"/>
              <w:rPr/>
            </w:pPr>
            <w:r>
              <w:rPr/>
              <w:t>Кириченко Светлана Виталье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29</w:t>
            </w:r>
          </w:p>
        </w:tc>
        <w:tc>
          <w:tcPr>
            <w:tcW w:w="4037" w:type="dxa"/>
            <w:tcBorders/>
          </w:tcPr>
          <w:p>
            <w:pPr>
              <w:pStyle w:val="Normal"/>
              <w:rPr/>
            </w:pPr>
            <w:r>
              <w:rPr/>
              <w:t>Кочат Евгений Дмитри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30</w:t>
            </w:r>
          </w:p>
        </w:tc>
        <w:tc>
          <w:tcPr>
            <w:tcW w:w="4037" w:type="dxa"/>
            <w:tcBorders/>
          </w:tcPr>
          <w:p>
            <w:pPr>
              <w:pStyle w:val="Normal"/>
              <w:rPr/>
            </w:pPr>
            <w:r>
              <w:rPr/>
              <w:t>Кобозев Антон Серге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31</w:t>
            </w:r>
          </w:p>
        </w:tc>
        <w:tc>
          <w:tcPr>
            <w:tcW w:w="4037" w:type="dxa"/>
            <w:tcBorders/>
          </w:tcPr>
          <w:p>
            <w:pPr>
              <w:pStyle w:val="Normal"/>
              <w:rPr/>
            </w:pPr>
            <w:r>
              <w:rPr/>
              <w:t>Когос Алла Яковле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32</w:t>
            </w:r>
          </w:p>
        </w:tc>
        <w:tc>
          <w:tcPr>
            <w:tcW w:w="4037" w:type="dxa"/>
            <w:tcBorders/>
          </w:tcPr>
          <w:p>
            <w:pPr>
              <w:pStyle w:val="Normal"/>
              <w:rPr/>
            </w:pPr>
            <w:r>
              <w:rPr/>
              <w:t>Кононова Галина Василье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33</w:t>
            </w:r>
          </w:p>
        </w:tc>
        <w:tc>
          <w:tcPr>
            <w:tcW w:w="4037" w:type="dxa"/>
            <w:tcBorders/>
          </w:tcPr>
          <w:p>
            <w:pPr>
              <w:pStyle w:val="Normal"/>
              <w:rPr/>
            </w:pPr>
            <w:r>
              <w:rPr/>
              <w:t>Кораблев Владимир Борис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34</w:t>
            </w:r>
          </w:p>
        </w:tc>
        <w:tc>
          <w:tcPr>
            <w:tcW w:w="4037" w:type="dxa"/>
            <w:tcBorders/>
          </w:tcPr>
          <w:p>
            <w:pPr>
              <w:pStyle w:val="Normal"/>
              <w:rPr/>
            </w:pPr>
            <w:r>
              <w:rPr/>
              <w:t xml:space="preserve">Кораблева Наталья Владимировна </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35</w:t>
            </w:r>
          </w:p>
        </w:tc>
        <w:tc>
          <w:tcPr>
            <w:tcW w:w="4037" w:type="dxa"/>
            <w:tcBorders/>
          </w:tcPr>
          <w:p>
            <w:pPr>
              <w:pStyle w:val="Normal"/>
              <w:rPr/>
            </w:pPr>
            <w:r>
              <w:rPr/>
              <w:t>Кузнецова Светлана Алексее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36</w:t>
            </w:r>
          </w:p>
        </w:tc>
        <w:tc>
          <w:tcPr>
            <w:tcW w:w="4037" w:type="dxa"/>
            <w:tcBorders/>
          </w:tcPr>
          <w:p>
            <w:pPr>
              <w:pStyle w:val="Normal"/>
              <w:rPr/>
            </w:pPr>
            <w:r>
              <w:rPr/>
              <w:t>Кузьменков Сергей Владимир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37</w:t>
            </w:r>
          </w:p>
        </w:tc>
        <w:tc>
          <w:tcPr>
            <w:tcW w:w="4037" w:type="dxa"/>
            <w:tcBorders/>
          </w:tcPr>
          <w:p>
            <w:pPr>
              <w:pStyle w:val="Normal"/>
              <w:rPr/>
            </w:pPr>
            <w:r>
              <w:rPr/>
              <w:t xml:space="preserve">Литвинов Борис Степанович   </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38</w:t>
            </w:r>
          </w:p>
        </w:tc>
        <w:tc>
          <w:tcPr>
            <w:tcW w:w="4037" w:type="dxa"/>
            <w:tcBorders/>
          </w:tcPr>
          <w:p>
            <w:pPr>
              <w:pStyle w:val="Normal"/>
              <w:rPr/>
            </w:pPr>
            <w:r>
              <w:rPr/>
              <w:t>Литвинова Галина Владимиро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39</w:t>
            </w:r>
          </w:p>
        </w:tc>
        <w:tc>
          <w:tcPr>
            <w:tcW w:w="4037" w:type="dxa"/>
            <w:tcBorders/>
          </w:tcPr>
          <w:p>
            <w:pPr>
              <w:pStyle w:val="Normal"/>
              <w:rPr/>
            </w:pPr>
            <w:r>
              <w:rPr/>
              <w:t>Медведев Вадим Валентин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40</w:t>
            </w:r>
          </w:p>
        </w:tc>
        <w:tc>
          <w:tcPr>
            <w:tcW w:w="4037" w:type="dxa"/>
            <w:tcBorders/>
          </w:tcPr>
          <w:p>
            <w:pPr>
              <w:pStyle w:val="Normal"/>
              <w:rPr/>
            </w:pPr>
            <w:r>
              <w:rPr/>
              <w:t>Митин  Максим Алексе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41</w:t>
            </w:r>
          </w:p>
        </w:tc>
        <w:tc>
          <w:tcPr>
            <w:tcW w:w="4037" w:type="dxa"/>
            <w:tcBorders/>
          </w:tcPr>
          <w:p>
            <w:pPr>
              <w:pStyle w:val="Normal"/>
              <w:rPr/>
            </w:pPr>
            <w:r>
              <w:rPr/>
              <w:t>Митрофанов Алексей Анатоль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42</w:t>
            </w:r>
          </w:p>
        </w:tc>
        <w:tc>
          <w:tcPr>
            <w:tcW w:w="4037" w:type="dxa"/>
            <w:tcBorders/>
          </w:tcPr>
          <w:p>
            <w:pPr>
              <w:pStyle w:val="Normal"/>
              <w:rPr/>
            </w:pPr>
            <w:r>
              <w:rPr/>
              <w:t>Морев Игорь Леонидович</w:t>
            </w:r>
          </w:p>
        </w:tc>
        <w:tc>
          <w:tcPr>
            <w:tcW w:w="1038" w:type="dxa"/>
            <w:tcBorders/>
          </w:tcPr>
          <w:p>
            <w:pPr>
              <w:pStyle w:val="Normal"/>
              <w:snapToGrid w:val="false"/>
              <w:jc w:val="right"/>
              <w:rPr/>
            </w:pPr>
            <w:r>
              <w:rPr/>
            </w:r>
          </w:p>
        </w:tc>
      </w:tr>
      <w:tr>
        <w:trPr>
          <w:trHeight w:val="270" w:hRule="atLeast"/>
        </w:trPr>
        <w:tc>
          <w:tcPr>
            <w:tcW w:w="456" w:type="dxa"/>
            <w:tcBorders/>
            <w:vAlign w:val="center"/>
          </w:tcPr>
          <w:p>
            <w:pPr>
              <w:pStyle w:val="Normal"/>
              <w:jc w:val="center"/>
              <w:rPr/>
            </w:pPr>
            <w:r>
              <w:rPr/>
              <w:t>43</w:t>
            </w:r>
          </w:p>
        </w:tc>
        <w:tc>
          <w:tcPr>
            <w:tcW w:w="4037" w:type="dxa"/>
            <w:tcBorders/>
          </w:tcPr>
          <w:p>
            <w:pPr>
              <w:pStyle w:val="Normal"/>
              <w:rPr/>
            </w:pPr>
            <w:r>
              <w:rPr/>
              <w:t>Михайлов Максим Альберт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44</w:t>
            </w:r>
          </w:p>
        </w:tc>
        <w:tc>
          <w:tcPr>
            <w:tcW w:w="4037" w:type="dxa"/>
            <w:tcBorders/>
          </w:tcPr>
          <w:p>
            <w:pPr>
              <w:pStyle w:val="Normal"/>
              <w:rPr/>
            </w:pPr>
            <w:r>
              <w:rPr/>
              <w:t>Офтаева Анна Владимиро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45</w:t>
            </w:r>
          </w:p>
        </w:tc>
        <w:tc>
          <w:tcPr>
            <w:tcW w:w="4037" w:type="dxa"/>
            <w:tcBorders/>
          </w:tcPr>
          <w:p>
            <w:pPr>
              <w:pStyle w:val="Normal"/>
              <w:rPr/>
            </w:pPr>
            <w:r>
              <w:rPr/>
              <w:t>Панова Мария Михайло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46</w:t>
            </w:r>
          </w:p>
        </w:tc>
        <w:tc>
          <w:tcPr>
            <w:tcW w:w="4037" w:type="dxa"/>
            <w:tcBorders/>
          </w:tcPr>
          <w:p>
            <w:pPr>
              <w:pStyle w:val="Normal"/>
              <w:rPr/>
            </w:pPr>
            <w:r>
              <w:rPr/>
              <w:t>Пантелеев Денис Вячеслав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47</w:t>
            </w:r>
          </w:p>
        </w:tc>
        <w:tc>
          <w:tcPr>
            <w:tcW w:w="4037" w:type="dxa"/>
            <w:tcBorders/>
          </w:tcPr>
          <w:p>
            <w:pPr>
              <w:pStyle w:val="Normal"/>
              <w:rPr/>
            </w:pPr>
            <w:r>
              <w:rPr/>
              <w:t>Петрова Таисия Алексее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48</w:t>
            </w:r>
          </w:p>
        </w:tc>
        <w:tc>
          <w:tcPr>
            <w:tcW w:w="4037" w:type="dxa"/>
            <w:tcBorders/>
          </w:tcPr>
          <w:p>
            <w:pPr>
              <w:pStyle w:val="Normal"/>
              <w:rPr/>
            </w:pPr>
            <w:r>
              <w:rPr/>
              <w:t>Платонов Павел Юрь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49</w:t>
            </w:r>
          </w:p>
        </w:tc>
        <w:tc>
          <w:tcPr>
            <w:tcW w:w="4037" w:type="dxa"/>
            <w:tcBorders/>
          </w:tcPr>
          <w:p>
            <w:pPr>
              <w:pStyle w:val="Normal"/>
              <w:rPr/>
            </w:pPr>
            <w:r>
              <w:rPr/>
              <w:t>Платонов Павел Павл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50</w:t>
            </w:r>
          </w:p>
        </w:tc>
        <w:tc>
          <w:tcPr>
            <w:tcW w:w="4037" w:type="dxa"/>
            <w:tcBorders/>
          </w:tcPr>
          <w:p>
            <w:pPr>
              <w:pStyle w:val="Normal"/>
              <w:rPr/>
            </w:pPr>
            <w:r>
              <w:rPr/>
              <w:t xml:space="preserve">Родионов Дмитрий Игоревич      </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51</w:t>
            </w:r>
          </w:p>
        </w:tc>
        <w:tc>
          <w:tcPr>
            <w:tcW w:w="4037" w:type="dxa"/>
            <w:tcBorders/>
          </w:tcPr>
          <w:p>
            <w:pPr>
              <w:pStyle w:val="Normal"/>
              <w:rPr/>
            </w:pPr>
            <w:r>
              <w:rPr/>
              <w:t>Савельев Сергей Павл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52</w:t>
            </w:r>
          </w:p>
        </w:tc>
        <w:tc>
          <w:tcPr>
            <w:tcW w:w="4037" w:type="dxa"/>
            <w:tcBorders/>
          </w:tcPr>
          <w:p>
            <w:pPr>
              <w:pStyle w:val="Normal"/>
              <w:rPr/>
            </w:pPr>
            <w:r>
              <w:rPr/>
              <w:t>Сафронова Ольга Николае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53</w:t>
            </w:r>
          </w:p>
        </w:tc>
        <w:tc>
          <w:tcPr>
            <w:tcW w:w="4037" w:type="dxa"/>
            <w:tcBorders/>
          </w:tcPr>
          <w:p>
            <w:pPr>
              <w:pStyle w:val="Normal"/>
              <w:rPr/>
            </w:pPr>
            <w:r>
              <w:rPr/>
              <w:t>Симаков   Александр Владимир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54</w:t>
            </w:r>
          </w:p>
        </w:tc>
        <w:tc>
          <w:tcPr>
            <w:tcW w:w="4037" w:type="dxa"/>
            <w:tcBorders/>
          </w:tcPr>
          <w:p>
            <w:pPr>
              <w:pStyle w:val="Normal"/>
              <w:rPr/>
            </w:pPr>
            <w:r>
              <w:rPr/>
              <w:t>Солонин   Эдуард Тимофе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55</w:t>
            </w:r>
          </w:p>
        </w:tc>
        <w:tc>
          <w:tcPr>
            <w:tcW w:w="4037" w:type="dxa"/>
            <w:tcBorders/>
          </w:tcPr>
          <w:p>
            <w:pPr>
              <w:pStyle w:val="Normal"/>
              <w:rPr/>
            </w:pPr>
            <w:r>
              <w:rPr/>
              <w:t>Сопрунов  Максим  Владимир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56</w:t>
            </w:r>
          </w:p>
        </w:tc>
        <w:tc>
          <w:tcPr>
            <w:tcW w:w="4037" w:type="dxa"/>
            <w:tcBorders/>
          </w:tcPr>
          <w:p>
            <w:pPr>
              <w:pStyle w:val="Normal"/>
              <w:rPr/>
            </w:pPr>
            <w:r>
              <w:rPr/>
              <w:t>Старков Александр Серге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57</w:t>
            </w:r>
          </w:p>
        </w:tc>
        <w:tc>
          <w:tcPr>
            <w:tcW w:w="4037" w:type="dxa"/>
            <w:tcBorders/>
          </w:tcPr>
          <w:p>
            <w:pPr>
              <w:pStyle w:val="Normal"/>
              <w:rPr/>
            </w:pPr>
            <w:r>
              <w:rPr/>
              <w:t>Тагузаева Юлия Николае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58</w:t>
            </w:r>
          </w:p>
        </w:tc>
        <w:tc>
          <w:tcPr>
            <w:tcW w:w="4037" w:type="dxa"/>
            <w:tcBorders/>
          </w:tcPr>
          <w:p>
            <w:pPr>
              <w:pStyle w:val="Normal"/>
              <w:rPr/>
            </w:pPr>
            <w:r>
              <w:rPr/>
              <w:t>Теленкова Татьяна Василье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59</w:t>
            </w:r>
          </w:p>
        </w:tc>
        <w:tc>
          <w:tcPr>
            <w:tcW w:w="4037" w:type="dxa"/>
            <w:tcBorders/>
          </w:tcPr>
          <w:p>
            <w:pPr>
              <w:pStyle w:val="Normal"/>
              <w:rPr/>
            </w:pPr>
            <w:r>
              <w:rPr/>
              <w:t>Товмасян Людмила Владимиро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60</w:t>
            </w:r>
          </w:p>
        </w:tc>
        <w:tc>
          <w:tcPr>
            <w:tcW w:w="4037" w:type="dxa"/>
            <w:tcBorders/>
          </w:tcPr>
          <w:p>
            <w:pPr>
              <w:pStyle w:val="Normal"/>
              <w:rPr/>
            </w:pPr>
            <w:r>
              <w:rPr/>
              <w:t>Толмачев Александр Александр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61</w:t>
            </w:r>
          </w:p>
        </w:tc>
        <w:tc>
          <w:tcPr>
            <w:tcW w:w="4037" w:type="dxa"/>
            <w:tcBorders/>
          </w:tcPr>
          <w:p>
            <w:pPr>
              <w:pStyle w:val="Normal"/>
              <w:rPr/>
            </w:pPr>
            <w:r>
              <w:rPr/>
              <w:t>Ткач Герман Юрье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62</w:t>
            </w:r>
          </w:p>
        </w:tc>
        <w:tc>
          <w:tcPr>
            <w:tcW w:w="4037" w:type="dxa"/>
            <w:tcBorders/>
          </w:tcPr>
          <w:p>
            <w:pPr>
              <w:pStyle w:val="Normal"/>
              <w:rPr/>
            </w:pPr>
            <w:r>
              <w:rPr/>
              <w:t>Тюкачев Александр Валентин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63</w:t>
            </w:r>
          </w:p>
        </w:tc>
        <w:tc>
          <w:tcPr>
            <w:tcW w:w="4037" w:type="dxa"/>
            <w:tcBorders/>
          </w:tcPr>
          <w:p>
            <w:pPr>
              <w:pStyle w:val="Normal"/>
              <w:rPr/>
            </w:pPr>
            <w:r>
              <w:rPr/>
              <w:t xml:space="preserve">Усваллиева Евгения   Анатольевна                   </w:t>
            </w:r>
            <w:r>
              <w:rPr>
                <w:i/>
                <w:iCs/>
                <w:u w:val="single"/>
              </w:rPr>
              <w:t xml:space="preserve"> </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64</w:t>
            </w:r>
          </w:p>
        </w:tc>
        <w:tc>
          <w:tcPr>
            <w:tcW w:w="4037" w:type="dxa"/>
            <w:tcBorders/>
          </w:tcPr>
          <w:p>
            <w:pPr>
              <w:pStyle w:val="Normal"/>
              <w:rPr/>
            </w:pPr>
            <w:r>
              <w:rPr/>
              <w:t>Храмцов Федор Иванович</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65</w:t>
            </w:r>
          </w:p>
        </w:tc>
        <w:tc>
          <w:tcPr>
            <w:tcW w:w="4037" w:type="dxa"/>
            <w:tcBorders/>
          </w:tcPr>
          <w:p>
            <w:pPr>
              <w:pStyle w:val="Normal"/>
              <w:rPr/>
            </w:pPr>
            <w:r>
              <w:rPr/>
              <w:t xml:space="preserve">Чернецов Данила  Абдуллаевич            </w:t>
            </w:r>
            <w:r>
              <w:rPr>
                <w:i/>
                <w:iCs/>
                <w:u w:val="single"/>
              </w:rPr>
              <w:t xml:space="preserve">  </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66</w:t>
            </w:r>
          </w:p>
        </w:tc>
        <w:tc>
          <w:tcPr>
            <w:tcW w:w="4037" w:type="dxa"/>
            <w:tcBorders/>
          </w:tcPr>
          <w:p>
            <w:pPr>
              <w:pStyle w:val="Normal"/>
              <w:rPr/>
            </w:pPr>
            <w:r>
              <w:rPr/>
              <w:t>Шалбанова  Людмила Никитич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67</w:t>
            </w:r>
          </w:p>
        </w:tc>
        <w:tc>
          <w:tcPr>
            <w:tcW w:w="4037" w:type="dxa"/>
            <w:tcBorders/>
          </w:tcPr>
          <w:p>
            <w:pPr>
              <w:pStyle w:val="Normal"/>
              <w:rPr/>
            </w:pPr>
            <w:r>
              <w:rPr/>
              <w:t>Шифрина Анна Тэвильевна</w:t>
            </w:r>
          </w:p>
        </w:tc>
        <w:tc>
          <w:tcPr>
            <w:tcW w:w="1038" w:type="dxa"/>
            <w:tcBorders/>
          </w:tcPr>
          <w:p>
            <w:pPr>
              <w:pStyle w:val="Normal"/>
              <w:snapToGrid w:val="false"/>
              <w:jc w:val="right"/>
              <w:rPr/>
            </w:pPr>
            <w:r>
              <w:rPr/>
            </w:r>
          </w:p>
        </w:tc>
      </w:tr>
      <w:tr>
        <w:trPr>
          <w:trHeight w:val="255" w:hRule="atLeast"/>
        </w:trPr>
        <w:tc>
          <w:tcPr>
            <w:tcW w:w="456" w:type="dxa"/>
            <w:tcBorders/>
            <w:vAlign w:val="center"/>
          </w:tcPr>
          <w:p>
            <w:pPr>
              <w:pStyle w:val="Normal"/>
              <w:jc w:val="center"/>
              <w:rPr/>
            </w:pPr>
            <w:r>
              <w:rPr/>
              <w:t>68</w:t>
            </w:r>
          </w:p>
        </w:tc>
        <w:tc>
          <w:tcPr>
            <w:tcW w:w="4037" w:type="dxa"/>
            <w:tcBorders/>
          </w:tcPr>
          <w:p>
            <w:pPr>
              <w:pStyle w:val="Normal"/>
              <w:rPr/>
            </w:pPr>
            <w:r>
              <w:rPr/>
              <w:t>Эльмурадова Ирина Федоровна</w:t>
            </w:r>
          </w:p>
        </w:tc>
        <w:tc>
          <w:tcPr>
            <w:tcW w:w="1038" w:type="dxa"/>
            <w:tcBorders/>
          </w:tcPr>
          <w:p>
            <w:pPr>
              <w:pStyle w:val="Normal"/>
              <w:snapToGrid w:val="false"/>
              <w:jc w:val="right"/>
              <w:rPr/>
            </w:pPr>
            <w:r>
              <w:rPr/>
            </w:r>
          </w:p>
        </w:tc>
      </w:tr>
    </w:tbl>
    <w:p>
      <w:pPr>
        <w:pStyle w:val="Normal"/>
        <w:rPr/>
      </w:pPr>
      <w:r>
        <w:rPr/>
      </w:r>
    </w:p>
    <w:p>
      <w:pPr>
        <w:pStyle w:val="Heading2"/>
        <w:rPr/>
      </w:pPr>
      <w:bookmarkStart w:id="92" w:name="__RefHeading___Toc133788722"/>
      <w:bookmarkStart w:id="93" w:name="_ПРИЛОЖЕНИЕ_19._Критика_постановлени"/>
      <w:bookmarkStart w:id="94" w:name="_ПРИЛОЖЕНИЕ_12._Критика_постановлени"/>
      <w:bookmarkEnd w:id="92"/>
      <w:bookmarkEnd w:id="93"/>
      <w:bookmarkEnd w:id="94"/>
      <w:r>
        <w:rPr/>
        <w:t>ПРИЛОЖЕНИЕ 19. Критика постановлений прокуратуры г.Москвы об отказе в возбуждении уголовных дел от 31 декабря 2002 г. и 16 октября 2003 г.</w:t>
      </w:r>
    </w:p>
    <w:p>
      <w:pPr>
        <w:pStyle w:val="Normal"/>
        <w:jc w:val="center"/>
        <w:rPr/>
      </w:pPr>
      <w:r>
        <w:rPr/>
      </w:r>
    </w:p>
    <w:p>
      <w:pPr>
        <w:pStyle w:val="Normal"/>
        <w:jc w:val="center"/>
        <w:rPr/>
      </w:pPr>
      <w:r>
        <w:rPr/>
        <w:t>1. Критика постановления прокуратуры об отказе в возбуждении уголовного дела</w:t>
      </w:r>
    </w:p>
    <w:p>
      <w:pPr>
        <w:pStyle w:val="Normal"/>
        <w:jc w:val="center"/>
        <w:rPr/>
      </w:pPr>
      <w:r>
        <w:rPr/>
        <w:t>от 31 декабря 2002 года</w:t>
      </w:r>
    </w:p>
    <w:p>
      <w:pPr>
        <w:pStyle w:val="Normal"/>
        <w:jc w:val="both"/>
        <w:rPr/>
      </w:pPr>
      <w:r>
        <w:rPr/>
      </w:r>
    </w:p>
    <w:p>
      <w:pPr>
        <w:pStyle w:val="3"/>
        <w:ind w:firstLine="708"/>
        <w:jc w:val="both"/>
        <w:rPr/>
      </w:pPr>
      <w:r>
        <w:rPr>
          <w:sz w:val="24"/>
          <w:szCs w:val="24"/>
        </w:rPr>
        <w:t>1.1. Согласно выводам Постановления (</w:t>
      </w:r>
      <w:hyperlink w:anchor="_ПРИЛОЖЕНИЕ_8._Постановление_об_отка">
        <w:r>
          <w:rPr>
            <w:rStyle w:val="InternetLink"/>
            <w:sz w:val="24"/>
            <w:szCs w:val="24"/>
          </w:rPr>
          <w:t>приложение 21</w:t>
        </w:r>
      </w:hyperlink>
      <w:r>
        <w:rPr>
          <w:sz w:val="24"/>
          <w:szCs w:val="24"/>
        </w:rPr>
        <w:t>) «</w:t>
      </w:r>
      <w:r>
        <w:rPr>
          <w:i/>
          <w:sz w:val="24"/>
          <w:szCs w:val="24"/>
        </w:rPr>
        <w:t xml:space="preserve">смерть 114 потерпевших была констатирована на месте происшествия… </w:t>
      </w:r>
      <w:r>
        <w:rPr>
          <w:sz w:val="24"/>
          <w:szCs w:val="24"/>
        </w:rPr>
        <w:t xml:space="preserve">(стр. 9-10 Постановления от 31.12.2002), </w:t>
      </w:r>
      <w:r>
        <w:rPr>
          <w:i/>
          <w:sz w:val="24"/>
          <w:szCs w:val="24"/>
        </w:rPr>
        <w:t>8 потерпевших были доставлены в ГВВ №1 в состоянии клинической смерти без эффекта на реанимационные мероприятия, биологическая смерть в этих случаях наступила в сроки от 10 до 40 минут, 6 потерпевших скончались в стационарных медицинских учреждениях через различное время после доставления</w:t>
      </w:r>
      <w:r>
        <w:rPr>
          <w:sz w:val="24"/>
          <w:szCs w:val="24"/>
        </w:rPr>
        <w:t xml:space="preserve">». </w:t>
      </w:r>
    </w:p>
    <w:p>
      <w:pPr>
        <w:pStyle w:val="Normal"/>
        <w:ind w:firstLine="708"/>
        <w:jc w:val="both"/>
        <w:rPr/>
      </w:pPr>
      <w:r>
        <w:rPr/>
        <w:t>Согласно Постановлению общее число погибших якобы составляет 129 человек.</w:t>
      </w:r>
    </w:p>
    <w:p>
      <w:pPr>
        <w:pStyle w:val="Normal"/>
        <w:ind w:firstLine="708"/>
        <w:jc w:val="both"/>
        <w:rPr/>
      </w:pPr>
      <w:r>
        <w:rPr/>
        <w:t>Однако согласно приведенным в этом же Постановлении данным о погибших по показаниям руководителей медицинских учреждений количество заложников, смерть которых констатирована в больницах (помимо 114, чья смерть была констатирована на месте происшествия и Ольги Романовой, расстрелянной террористами), составляет:</w:t>
      </w:r>
    </w:p>
    <w:p>
      <w:pPr>
        <w:pStyle w:val="Normal"/>
        <w:ind w:firstLine="708"/>
        <w:jc w:val="both"/>
        <w:rPr/>
      </w:pPr>
      <w:r>
        <w:rPr/>
        <w:t>- ГКБ № 13 – 36 человек,</w:t>
      </w:r>
    </w:p>
    <w:p>
      <w:pPr>
        <w:pStyle w:val="Normal"/>
        <w:ind w:left="708" w:hanging="0"/>
        <w:jc w:val="both"/>
        <w:rPr/>
      </w:pPr>
      <w:r>
        <w:rPr/>
        <w:t xml:space="preserve">- КБ № 7 – 15 человек, </w:t>
      </w:r>
    </w:p>
    <w:p>
      <w:pPr>
        <w:pStyle w:val="Normal"/>
        <w:ind w:left="708" w:hanging="0"/>
        <w:jc w:val="both"/>
        <w:rPr/>
      </w:pPr>
      <w:r>
        <w:rPr/>
        <w:t>- ГВВ № 1 – 8 человек.</w:t>
      </w:r>
    </w:p>
    <w:p>
      <w:pPr>
        <w:pStyle w:val="Normal"/>
        <w:ind w:firstLine="708"/>
        <w:rPr/>
      </w:pPr>
      <w:r>
        <w:rPr/>
        <w:t>Таким образом, согласно данным количество погибших составляет не 129 , а как минимум 174 человека.</w:t>
      </w:r>
    </w:p>
    <w:p>
      <w:pPr>
        <w:pStyle w:val="Normal"/>
        <w:ind w:firstLine="708"/>
        <w:rPr/>
      </w:pPr>
      <w:r>
        <w:rPr/>
        <w:t>Кроме того, в Постановлении еще отсутствуют данные о количестве погибших в других больницах (ГКБ №№1, 15, 23, 33, 53, 64, 68, 79, НИИ СП им. Склифосовского, ГКБ им. С.П. Боткина, детские клинические больницы №13 и Святого Владимира, больницы Минздрава РФ №№ 84 и 38, указанные на стр. 10 Постановления), и пострадавшие  располагают достоверными сведениями о том, что смерть заложников Летяго А.Н., Бурбан Г.М., Финогенова И.А. констатирована в ГКБ № 1, смерть заложницы Курбатовой К.В. констатирована в детской больнице Святого Владимира.</w:t>
      </w:r>
    </w:p>
    <w:p>
      <w:pPr>
        <w:pStyle w:val="Normal"/>
        <w:ind w:firstLine="708"/>
        <w:rPr/>
      </w:pPr>
      <w:r>
        <w:rPr/>
        <w:t xml:space="preserve">1.2. В Постановлении следствия делается попытка затушевать и, следовательно, скрыть истинную причину смерти заложников, оказавшихся под воздействием примененного при штурме вещества. В ряде случаев это вещество называется как некое </w:t>
      </w:r>
      <w:r>
        <w:rPr>
          <w:i/>
        </w:rPr>
        <w:t>«газообразное вещество»</w:t>
      </w:r>
      <w:r>
        <w:rPr/>
        <w:t xml:space="preserve">, в другом случае названо газом </w:t>
      </w:r>
      <w:r>
        <w:rPr>
          <w:i/>
        </w:rPr>
        <w:t>«на основе производных фентанила, оказывающего усыпляющее действие»</w:t>
      </w:r>
      <w:r>
        <w:rPr/>
        <w:t>.</w:t>
      </w:r>
    </w:p>
    <w:p>
      <w:pPr>
        <w:pStyle w:val="Normal"/>
        <w:ind w:firstLine="708"/>
        <w:jc w:val="both"/>
        <w:rPr/>
      </w:pPr>
      <w:r>
        <w:rPr/>
        <w:t xml:space="preserve">В действительности, как видно из всех последующих событий, имело место применение высокотоксичного вещества, наименование которого умышленно скрывается. Об этом свидетельствует заключение ВЦМК «Защита» Министерства здравоохранения РФ (том 1 лист дела 162): </w:t>
      </w:r>
      <w:r>
        <w:rPr>
          <w:i/>
        </w:rPr>
        <w:t>«Отягощающими обстоятельствами для оказания медицинской помощи так же явились: высокая концентрация химического вещества, приводящая к моментальным летальным исходам».</w:t>
      </w:r>
    </w:p>
    <w:p>
      <w:pPr>
        <w:pStyle w:val="3"/>
        <w:jc w:val="both"/>
        <w:rPr>
          <w:sz w:val="24"/>
          <w:szCs w:val="24"/>
        </w:rPr>
      </w:pPr>
      <w:r>
        <w:rPr>
          <w:sz w:val="24"/>
          <w:szCs w:val="24"/>
        </w:rPr>
        <w:t>Неустановление примененного вещества (его химического состава, свойств и последствий его применения) следует расценивать в качестве явной неполноты следствия и бездействия следственного органа по установлению важнейшего для дела обстоятельства.</w:t>
      </w:r>
    </w:p>
    <w:p>
      <w:pPr>
        <w:pStyle w:val="Normal"/>
        <w:ind w:firstLine="708"/>
        <w:jc w:val="both"/>
        <w:rPr/>
      </w:pPr>
      <w:r>
        <w:rPr/>
        <w:t>1.3. Следствием также не установлено и другое важнейшее обстоятельство по делу – наличие или отсутствие противоядия к примененному веществу и не устранены следующие противоречия в материалах дела.</w:t>
      </w:r>
    </w:p>
    <w:p>
      <w:pPr>
        <w:pStyle w:val="Normal"/>
        <w:ind w:firstLine="708"/>
        <w:jc w:val="both"/>
        <w:rPr/>
      </w:pPr>
      <w:r>
        <w:rPr/>
        <w:t>В Постановлении записано: «</w:t>
      </w:r>
      <w:r>
        <w:rPr>
          <w:i/>
        </w:rPr>
        <w:t>Согласно объяснению</w:t>
      </w:r>
      <w:r>
        <w:rPr/>
        <w:t xml:space="preserve"> </w:t>
      </w:r>
      <w:r>
        <w:rPr>
          <w:i/>
        </w:rPr>
        <w:t xml:space="preserve">главного анестезиолога-реаниматолога города Москвы Евдокимова Е.А… Налоксон </w:t>
      </w:r>
      <w:r>
        <w:rPr/>
        <w:t xml:space="preserve"> </w:t>
      </w:r>
      <w:r>
        <w:rPr>
          <w:i/>
        </w:rPr>
        <w:t xml:space="preserve">является специфичным антидотом к опиатам и широко применялся с самого начала оказания медицинской помощи заложникам». </w:t>
      </w:r>
      <w:r>
        <w:rPr/>
        <w:t xml:space="preserve">В другом месте в Постановлении имеются сведения  о том, что </w:t>
      </w:r>
      <w:r>
        <w:rPr>
          <w:i/>
        </w:rPr>
        <w:t xml:space="preserve">«введение налоксона большинству заложников осуществлялось сотрудниками спецназа…». </w:t>
      </w:r>
    </w:p>
    <w:p>
      <w:pPr>
        <w:pStyle w:val="Normal"/>
        <w:ind w:firstLine="708"/>
        <w:jc w:val="both"/>
        <w:rPr/>
      </w:pPr>
      <w:r>
        <w:rPr/>
        <w:t xml:space="preserve">Эти утверждения опровергаются данными компетентной службы Министерства здравоохранения: </w:t>
      </w:r>
      <w:r>
        <w:rPr>
          <w:i/>
        </w:rPr>
        <w:t>«Отягчающими условиями организации медицинской помощи явились:</w:t>
      </w:r>
    </w:p>
    <w:p>
      <w:pPr>
        <w:pStyle w:val="3"/>
        <w:jc w:val="both"/>
        <w:rPr>
          <w:sz w:val="24"/>
          <w:szCs w:val="24"/>
        </w:rPr>
      </w:pPr>
      <w:r>
        <w:rPr>
          <w:i/>
          <w:sz w:val="24"/>
          <w:szCs w:val="24"/>
        </w:rPr>
        <w:t xml:space="preserve">… </w:t>
      </w:r>
      <w:r>
        <w:rPr>
          <w:i/>
          <w:sz w:val="24"/>
          <w:szCs w:val="24"/>
        </w:rPr>
        <w:t xml:space="preserve">2) отсутствие специфического антидота к примененному веществу» </w:t>
      </w:r>
      <w:r>
        <w:rPr>
          <w:sz w:val="24"/>
          <w:szCs w:val="24"/>
        </w:rPr>
        <w:t>(заключение ВЦМК «Защита» Министерства здравоохранения РФ, том 1 лист дела 161).</w:t>
      </w:r>
    </w:p>
    <w:p>
      <w:pPr>
        <w:pStyle w:val="3"/>
        <w:jc w:val="both"/>
        <w:rPr>
          <w:sz w:val="24"/>
          <w:szCs w:val="24"/>
        </w:rPr>
      </w:pPr>
      <w:r>
        <w:rPr>
          <w:sz w:val="24"/>
          <w:szCs w:val="24"/>
        </w:rPr>
      </w:r>
    </w:p>
    <w:p>
      <w:pPr>
        <w:pStyle w:val="Normal"/>
        <w:numPr>
          <w:ilvl w:val="0"/>
          <w:numId w:val="4"/>
        </w:numPr>
        <w:jc w:val="center"/>
        <w:rPr/>
      </w:pPr>
      <w:r>
        <w:rPr/>
        <w:t>Критика постановления об отказе в возбуждении уголовного дела</w:t>
      </w:r>
    </w:p>
    <w:p>
      <w:pPr>
        <w:pStyle w:val="Normal"/>
        <w:ind w:left="360" w:hanging="0"/>
        <w:jc w:val="center"/>
        <w:rPr/>
      </w:pPr>
      <w:r>
        <w:rPr/>
        <w:t>от 16 октября 2003 г.</w:t>
      </w:r>
    </w:p>
    <w:p>
      <w:pPr>
        <w:pStyle w:val="Normal"/>
        <w:ind w:firstLine="708"/>
        <w:jc w:val="both"/>
        <w:rPr/>
      </w:pPr>
      <w:r>
        <w:rPr/>
      </w:r>
    </w:p>
    <w:p>
      <w:pPr>
        <w:pStyle w:val="Normal"/>
        <w:ind w:firstLine="708"/>
        <w:jc w:val="both"/>
        <w:rPr/>
      </w:pPr>
      <w:r>
        <w:rPr/>
        <w:t>2.1. Постановление о прекращении уголовного дела в отношении сотрудников спецслужб от 16 октября 2003 года (</w:t>
      </w:r>
      <w:hyperlink w:anchor="_ПРИЛОЖЕНИЕ_9._Постановление_об_отка">
        <w:r>
          <w:rPr>
            <w:rStyle w:val="InternetLink"/>
          </w:rPr>
          <w:t>приложение 22</w:t>
        </w:r>
      </w:hyperlink>
      <w:r>
        <w:rPr/>
        <w:t xml:space="preserve">) является совершенно необоснованным. </w:t>
      </w:r>
    </w:p>
    <w:p>
      <w:pPr>
        <w:pStyle w:val="Normal"/>
        <w:ind w:firstLine="708"/>
        <w:jc w:val="both"/>
        <w:rPr/>
      </w:pPr>
      <w:r>
        <w:rPr/>
        <w:t>Прежде всего, описание обстоятельств ни на чем не основано, отсутствуют подтверждающие доказательства,  нет ссылок на материалы дела, нигде не указан источник информации, основания для сделанных выводов. То есть имеется лишь беллетристическое описание некоей истории.</w:t>
      </w:r>
    </w:p>
    <w:p>
      <w:pPr>
        <w:pStyle w:val="Normal"/>
        <w:ind w:firstLine="708"/>
        <w:jc w:val="both"/>
        <w:rPr/>
      </w:pPr>
      <w:r>
        <w:rPr/>
        <w:t>Постановление, представленное прокуратурой г. Москвы, содержит 70 листов. Однако непосредственно описанию действий сотрудников спецслужб в период 23-26 октября 2002 года посвящена примерно одна страница этого постановления.</w:t>
      </w:r>
    </w:p>
    <w:p>
      <w:pPr>
        <w:pStyle w:val="Normal"/>
        <w:ind w:firstLine="708"/>
        <w:jc w:val="both"/>
        <w:rPr/>
      </w:pPr>
      <w:r>
        <w:rPr/>
        <w:t>2.2. Согласно Постановлению  основным требованием террористов было</w:t>
      </w:r>
      <w:r>
        <w:rPr>
          <w:color w:val="FF0000"/>
        </w:rPr>
        <w:t xml:space="preserve"> </w:t>
      </w:r>
      <w:r>
        <w:rPr/>
        <w:t>вывод войск с территории Чечни (стр. 1, и 51). При этом террористы настаивали на участии в переговорах политических деятелей и представителей СМИ (стр. 62).</w:t>
      </w:r>
    </w:p>
    <w:p>
      <w:pPr>
        <w:pStyle w:val="Normal"/>
        <w:ind w:firstLine="708"/>
        <w:jc w:val="both"/>
        <w:rPr/>
      </w:pPr>
      <w:r>
        <w:rPr/>
        <w:t>Из Постановления не усматривается, были ли предприняты меры, чтобы убедить террористов в том, что их требования якобы будут выполнены. В противовес этому власти заняли жесткую позицию и публично и открыто заявляли о невозможности выполнения этих требований, чем объективно поставили под угрозу жизнь заложников.</w:t>
      </w:r>
    </w:p>
    <w:p>
      <w:pPr>
        <w:pStyle w:val="Normal"/>
        <w:ind w:firstLine="708"/>
        <w:jc w:val="both"/>
        <w:rPr/>
      </w:pPr>
      <w:r>
        <w:rPr/>
        <w:t>2.3. В Постановлении о прекращении уголовного дела в отношении сотрудников спецслужб от 16 октября 2003 года на странице 63 как одна из причин, по которым было принято решение о проведении штурма, названо поведение</w:t>
      </w:r>
      <w:r>
        <w:rPr>
          <w:i/>
        </w:rPr>
        <w:t xml:space="preserve"> «террористов, отказавшихся осуществить ранее намеченное освобождение всех детей и иностранцев…</w:t>
      </w:r>
      <w:r>
        <w:rPr/>
        <w:t xml:space="preserve">». </w:t>
      </w:r>
    </w:p>
    <w:p>
      <w:pPr>
        <w:pStyle w:val="Normal"/>
        <w:ind w:firstLine="708"/>
        <w:jc w:val="both"/>
        <w:rPr/>
      </w:pPr>
      <w:r>
        <w:rPr/>
        <w:t>Однако переговоры имели некоторый прогресс, так как  у бывшей заложницы гражданки Республики Казахстан Губаревой С.Н. имеются достоверные сведения о том, что утром 26 октября в 8-00 часть иностранцев-заложников должна была быть отпущена. Этими данными также располагали: бывший Чрезвычайный и Полномочный Посол Республики Казахстан в Российской Федерации Алтынбек Сарсенбаев, равно как и сотрудники американского посольства в г.Москве.</w:t>
      </w:r>
    </w:p>
    <w:p>
      <w:pPr>
        <w:pStyle w:val="Normal"/>
        <w:ind w:firstLine="708"/>
        <w:jc w:val="both"/>
        <w:rPr/>
      </w:pPr>
      <w:r>
        <w:rPr/>
        <w:t>В интервью программе «Состояние К</w:t>
      </w:r>
      <w:r>
        <w:rPr>
          <w:lang w:val="en-US"/>
        </w:rPr>
        <w:t>Z</w:t>
      </w:r>
      <w:r>
        <w:rPr/>
        <w:t>» Чрезвычайный и Полномочный Посол Республики Казахстан Алтынбек Сарсенбаев сказал следующее: «</w:t>
      </w:r>
      <w:r>
        <w:rPr>
          <w:i/>
        </w:rPr>
        <w:t>…мы договорились об освобождении граждан Казахстана на 8 часов утра. Но мы не знали, что ночью будет штурм</w:t>
      </w:r>
      <w:r>
        <w:rPr/>
        <w:t>» (</w:t>
      </w:r>
      <w:hyperlink w:anchor="_28.7._Как_дипломаты_вели_переговоры">
        <w:r>
          <w:rPr>
            <w:rStyle w:val="InternetLink"/>
          </w:rPr>
          <w:t>приложение 28.7</w:t>
        </w:r>
      </w:hyperlink>
      <w:r>
        <w:rPr/>
        <w:t>).</w:t>
      </w:r>
    </w:p>
    <w:p>
      <w:pPr>
        <w:pStyle w:val="Normal"/>
        <w:ind w:firstLine="708"/>
        <w:jc w:val="both"/>
        <w:rPr/>
      </w:pPr>
      <w:r>
        <w:rPr/>
        <w:t>Как видно вышеприведенное утверждение следствия об отказе террористов освободить иностранцев прямо противоречит приведенному высказыванию посла Республики Казахстан и свидетельским показаниям заявителей.</w:t>
      </w:r>
    </w:p>
    <w:p>
      <w:pPr>
        <w:pStyle w:val="Normal"/>
        <w:ind w:firstLine="708"/>
        <w:jc w:val="both"/>
        <w:rPr/>
      </w:pPr>
      <w:r>
        <w:rPr/>
        <w:t xml:space="preserve">2.4. Официальное количество террористов 40 – 21 мужчина и 19 женщин. Однако кроме 19 женщин-террористок в партере (по девять вдоль стен партера и одной в центре зала возле взрывного устройства) не меньше четырех террористок на балконе и в бельэтаже. Об этом же свидетельствуют показания бывших  заложников, которые находились на протяжении захвата в бельэтаже Исламгареевой А. Ф.(том 35, лист дела 315) и  Сафина С. С. (том 35, лист дела 344 стр. 2). </w:t>
      </w:r>
    </w:p>
    <w:p>
      <w:pPr>
        <w:pStyle w:val="TextBody"/>
        <w:ind w:firstLine="708"/>
        <w:jc w:val="both"/>
        <w:rPr/>
      </w:pPr>
      <w:r>
        <w:rPr/>
        <w:t>2.5. Утверждение следствия о начале расстрела террористами заложников 26 октября 2002 года, приведенное на странице 63 вышеуказанного постановления, ложное. Среди заявителей есть бывшие заложники, которые находились все 57 часов в захваченном зале и знают, что расстрелов не было. Кроме того, в списке погибших не указаны фамилии расстрелянных перед штурмом заложников. Это ложное утверждение дано с целью оправдания штурма, который нес в себе опасность гибели сотен жизней.</w:t>
      </w:r>
    </w:p>
    <w:p>
      <w:pPr>
        <w:pStyle w:val="TextBody"/>
        <w:ind w:firstLine="708"/>
        <w:jc w:val="both"/>
        <w:rPr/>
      </w:pPr>
      <w:r>
        <w:rPr/>
        <w:t>Кроме того, неконкретность вышеуказанного постановления вызывает огромное количество вопросов. Так, из текста постановления не видно, кто принял решение о проведении штурма театрального комплекса. Постановление содержит лишь ссылку на то, что «</w:t>
      </w:r>
      <w:r>
        <w:rPr>
          <w:i/>
        </w:rPr>
        <w:t>компетентными органами РФ было принято решение о проведении операции силами специальных подразделений ФСБ России по освобождению заложников и обезвреживанию, в том числе и уничтожению террористов</w:t>
      </w:r>
      <w:r>
        <w:rPr/>
        <w:t xml:space="preserve">». При этом, что скрывается за термином «компетентные органы», из текста постановления абсолютно неясно. </w:t>
      </w:r>
    </w:p>
    <w:p>
      <w:pPr>
        <w:pStyle w:val="TextBody"/>
        <w:ind w:firstLine="708"/>
        <w:jc w:val="both"/>
        <w:rPr/>
      </w:pPr>
      <w:r>
        <w:rPr/>
        <w:t>Данные о должностных лицах, принявших подобное судьбоносное решение, должны в обязательном порядке быть указаны в вынесенном постановлении. Представляется, что отсутствие в тексте постановления сведений о должностных лицах, принимавших столь ответственное решение, как проведение штурма, может свидетельствовать о том, что: либо следствие не располагает сведениями о конкретных лицах, принимавших подобное решение, либо скрывает этих лиц, отдавая себе отчет в неуспешности этой операции. Из Постановления и представленных материалов неизвестно, были ли допрошены указанные лица, какие показания ими даны. Таким образом, возможность оценить достоверность этих показаний у потерпевших отсутствует.</w:t>
      </w:r>
    </w:p>
    <w:p>
      <w:pPr>
        <w:pStyle w:val="Normal"/>
        <w:ind w:firstLine="708"/>
        <w:jc w:val="both"/>
        <w:rPr/>
      </w:pPr>
      <w:r>
        <w:rPr/>
        <w:t xml:space="preserve">Смысл законного засекречивания информации не в том, чтобы помочь должностным лицам избежать ответственности за гибельные последствия принятого решения, а только легитимные цели. Ввиду отсутствия указания в постановлении причин этого засекречивания отсутствует легитимность укрывания этой информации. </w:t>
      </w:r>
    </w:p>
    <w:p>
      <w:pPr>
        <w:pStyle w:val="TextBody"/>
        <w:ind w:firstLine="708"/>
        <w:jc w:val="both"/>
        <w:rPr/>
      </w:pPr>
      <w:r>
        <w:rPr/>
        <w:t>Полагаем, что если действительно, как утверждает следствие, операция была вынужденной, проведена исключительно в «</w:t>
      </w:r>
      <w:r>
        <w:rPr>
          <w:i/>
        </w:rPr>
        <w:t>целях спасения заложников, при действиях сотрудников спецслужб в состоянии крайней необходимости, т.е. для отвращения опасности реально угрожающей интересам, здоровью и жизни огромного числа людей…интересам общества и государства, в условиях, когда грозящая опасность в сложившихся обстоятельствах не могла быть устранена другими средствами</w:t>
      </w:r>
      <w:r>
        <w:rPr/>
        <w:t>», то скрывать лиц, принимавших решение о проведении такой операции у следствия нет оснований.</w:t>
      </w:r>
    </w:p>
    <w:p>
      <w:pPr>
        <w:pStyle w:val="Normal"/>
        <w:ind w:firstLine="708"/>
        <w:jc w:val="both"/>
        <w:rPr/>
      </w:pPr>
      <w:r>
        <w:rPr/>
        <w:t>2.6. В постановлении не отражено, а значит и не установлено следствием,  время начала операции  по освобождению заложников. В тексте постановления указано – «</w:t>
      </w:r>
      <w:r>
        <w:rPr>
          <w:i/>
        </w:rPr>
        <w:t>рано утром 26.10.2002г.</w:t>
      </w:r>
      <w:r>
        <w:rPr/>
        <w:t>». Подобная неточность, допущенная в постановлении, касающемся оценки действий сотрудников спецслужб, проводивших данную спецоперацию, совершенно недопустима, и может свидетельствовать только о неполноте проведенного расследования.</w:t>
      </w:r>
    </w:p>
    <w:p>
      <w:pPr>
        <w:pStyle w:val="TextBody"/>
        <w:ind w:firstLine="708"/>
        <w:jc w:val="both"/>
        <w:rPr/>
      </w:pPr>
      <w:r>
        <w:rPr/>
        <w:t xml:space="preserve">2.7. Представляются крайне неудовлетворительными мотивировка и обоснование состояния крайней необходимости, приведенные на странице 64 постановления о том, что 125 человек погибли </w:t>
      </w:r>
      <w:r>
        <w:rPr>
          <w:i/>
        </w:rPr>
        <w:t>«при действиях сотрудников спецслужб в состоянии крайней необходимости, т.е. для отвращения опасности реально угрожающей интересам, здоровью и жизни огромного числа людей, удерживаемых в замкнутом пространстве, заминированном мощными взрывными устройствами»</w:t>
      </w:r>
      <w:r>
        <w:rPr/>
        <w:t xml:space="preserve">. </w:t>
      </w:r>
    </w:p>
    <w:p>
      <w:pPr>
        <w:pStyle w:val="TextBody"/>
        <w:ind w:firstLine="708"/>
        <w:jc w:val="both"/>
        <w:rPr/>
      </w:pPr>
      <w:r>
        <w:rPr/>
        <w:t xml:space="preserve">Прежде всего, признается тот факт, что 125 человек погибли </w:t>
      </w:r>
      <w:r>
        <w:rPr>
          <w:i/>
        </w:rPr>
        <w:t>«при действии сотрудников спецслужб».</w:t>
      </w:r>
    </w:p>
    <w:p>
      <w:pPr>
        <w:pStyle w:val="TextBody"/>
        <w:ind w:firstLine="708"/>
        <w:jc w:val="both"/>
        <w:rPr/>
      </w:pPr>
      <w:r>
        <w:rPr/>
        <w:t>Обоснование их действий крайней необходимостью является неубедительным. Прежде всего, взрыв не мог быть предотвращен штурмом. Этот факт подтверждается текстом самого постановления, в котором на странице 69 указано, что со стороны террористов «</w:t>
      </w:r>
      <w:r>
        <w:rPr>
          <w:i/>
        </w:rPr>
        <w:t>была реальная угроза произвести взрыв взрывных устройств, которые они могли привести в действие мгновенно и на это были настроены, что в свою очередь могло бы привести к полному уничтожению всех заложников…</w:t>
      </w:r>
      <w:r>
        <w:rPr/>
        <w:t>». Кроме того, в постановлении отмечено, что террористы «</w:t>
      </w:r>
      <w:r>
        <w:rPr>
          <w:i/>
        </w:rPr>
        <w:t>активно отстреливались при штурме из 13 автоматов и 8 пистолетов</w:t>
      </w:r>
      <w:r>
        <w:rPr/>
        <w:t xml:space="preserve">». То есть следствие признает, что у террористов была реальная возможность осуществить взрыв в продолжение всего штурма, и сотрудники спецслужб, действуя таким образом, не имели реальной возможности предотвратить этот взрыв с помощью применения газа. </w:t>
      </w:r>
    </w:p>
    <w:p>
      <w:pPr>
        <w:pStyle w:val="Normal"/>
        <w:ind w:firstLine="708"/>
        <w:jc w:val="both"/>
        <w:rPr/>
      </w:pPr>
      <w:r>
        <w:rPr/>
        <w:t>2.8. В постановлении указано: «</w:t>
      </w:r>
      <w:r>
        <w:rPr>
          <w:i/>
        </w:rPr>
        <w:t>смерть практически всех (125), наступила от острой дыхательной и сердечной недостаточности, вызванной опасным для жизни и здоровья сочетанием неблагоприятных факторов…а также дыхательными расстройствами, вызванными воздействием неиндентифицированного химического вещества (веществ), примененного правоохранительными органами в ходе специальной операции по освобождению заложников 26 октября 2002 года</w:t>
      </w:r>
      <w:r>
        <w:rPr/>
        <w:t>». Таким образом, следствием не было установлено, какое вещество было применено при спецоперации, что может свидетельствовать о неполноте проведенного прокуратурой г. Москвы расследования. В постановлении не дана оценка действиям сотрудников спецслужб, применивших данное «</w:t>
      </w:r>
      <w:r>
        <w:rPr>
          <w:i/>
        </w:rPr>
        <w:t>неиндентифицированное химическое вещество</w:t>
      </w:r>
      <w:r>
        <w:rPr/>
        <w:t>», а также не дана надлежащая оценка целесообразности применения подобного вещества.</w:t>
      </w:r>
    </w:p>
    <w:p>
      <w:pPr>
        <w:pStyle w:val="Normal"/>
        <w:ind w:firstLine="654"/>
        <w:jc w:val="both"/>
        <w:rPr/>
      </w:pPr>
      <w:r>
        <w:rPr/>
        <w:t>2.9. Помимо этого в постановлении указано, что «</w:t>
      </w:r>
      <w:r>
        <w:rPr>
          <w:i/>
        </w:rPr>
        <w:t>многофакторный характер причин смерти исключает прямую причинно-следственную связь только между воздействием на организм человека примененного газообразного химического вещества (веществ) и смертью. В данном случае эта связь носит опосредованный характер, поскольку объективных оснований считать, что в отсутствие других вышеперечисленных факторов только применение газообразного вещества (веществ) могло бы привести к смерти, не имеется</w:t>
      </w:r>
      <w:r>
        <w:rPr/>
        <w:t xml:space="preserve">». Однако, приведенные следствием «неблагоприятные факторы» сами по себе не являются несовместимыми с жизнью и не могли повлечь смерти и фактически не повлекли ни одной смерти на протяжении 57 часов до применения газа. </w:t>
      </w:r>
    </w:p>
    <w:p>
      <w:pPr>
        <w:pStyle w:val="Normal"/>
        <w:ind w:firstLine="708"/>
        <w:jc w:val="both"/>
        <w:rPr/>
      </w:pPr>
      <w:r>
        <w:rPr/>
        <w:t>Именно примененное «</w:t>
      </w:r>
      <w:r>
        <w:rPr>
          <w:i/>
        </w:rPr>
        <w:t>неиндентифицированное</w:t>
      </w:r>
      <w:r>
        <w:rPr/>
        <w:t xml:space="preserve">» химическое вещество привело к смерти большого количества заложников, в том числе и родных заявителей. </w:t>
      </w:r>
    </w:p>
    <w:p>
      <w:pPr>
        <w:pStyle w:val="Normal"/>
        <w:ind w:firstLine="708"/>
        <w:jc w:val="both"/>
        <w:rPr/>
      </w:pPr>
      <w:r>
        <w:rPr/>
        <w:t>Следовательно, смерть заложников, находится в прямой причинно-следственной связи именно с отравляющим веществом, и без такового не наступила бы.</w:t>
      </w:r>
    </w:p>
    <w:p>
      <w:pPr>
        <w:pStyle w:val="Normal"/>
        <w:ind w:firstLine="708"/>
        <w:jc w:val="both"/>
        <w:rPr/>
      </w:pPr>
      <w:r>
        <w:rPr/>
        <w:t xml:space="preserve">2.10. Как следует из постановления, «компетентные органы» не принимали решения об обязательном уничтожении всех без исключения террористов, но об </w:t>
      </w:r>
      <w:r>
        <w:rPr>
          <w:u w:val="single"/>
        </w:rPr>
        <w:t>обезвреживании</w:t>
      </w:r>
      <w:r>
        <w:rPr/>
        <w:t>, которое не обязательно предполагает уничтожение. В постановлении не дано никакой оценки полному уничтожению всех потенциальных обвиняемых и одновременно свидетелей происшедшего, что ограничило возможности расследования реальных обстоятельств случившегося. Кроме того, были уничтожены все потенциальные гражданские ответчики, а само государство не взяло на себя полное возмещение вреда.</w:t>
      </w:r>
    </w:p>
    <w:p>
      <w:pPr>
        <w:pStyle w:val="Normal"/>
        <w:ind w:firstLine="708"/>
        <w:jc w:val="both"/>
        <w:rPr/>
      </w:pPr>
      <w:r>
        <w:rPr/>
        <w:t xml:space="preserve">2.11. Оправдывая действия сотрудников спецслужб, предпринявших штурм с применением газа, следствие указывает, что, якобы, таким образом была предотвращена массовая гибель 912 человек. </w:t>
      </w:r>
    </w:p>
    <w:p>
      <w:pPr>
        <w:pStyle w:val="Normal"/>
        <w:ind w:firstLine="708"/>
        <w:jc w:val="both"/>
        <w:rPr/>
      </w:pPr>
      <w:r>
        <w:rPr/>
        <w:t>На страницах 69-70 постановления приведено следующее утверждение: «</w:t>
      </w:r>
      <w:r>
        <w:rPr>
          <w:i/>
        </w:rPr>
        <w:t>В результате правильно принятого решения компетентными органами РФ о необходимости освобождения заложников и грамотных действий сотрудников спецслужб во время их освобождения, преступная деятельность террористов была прекращена и предотвращен гораздо больший вред, который мог бы наступить при подрыве ВУ, который террористы были намерены осуществить, и заложники их намерения воспринимали как реальные, что могло бы  привести к массовой гибели людей (912 человек) и подрыву авторитета России на международной арене</w:t>
      </w:r>
      <w:r>
        <w:rPr/>
        <w:t>».</w:t>
      </w:r>
    </w:p>
    <w:p>
      <w:pPr>
        <w:pStyle w:val="Normal"/>
        <w:ind w:firstLine="708"/>
        <w:jc w:val="both"/>
        <w:rPr/>
      </w:pPr>
      <w:r>
        <w:rPr/>
        <w:t>Подобное утверждение явно не обосновано.</w:t>
      </w:r>
    </w:p>
    <w:p>
      <w:pPr>
        <w:pStyle w:val="Normal"/>
        <w:ind w:firstLine="708"/>
        <w:jc w:val="both"/>
        <w:rPr/>
      </w:pPr>
      <w:r>
        <w:rPr/>
        <w:t>Как было указано выше, штурм с применением газа только провоцировал, но не предотвращал взрыв. В самом постановлении утверждалось, что террористы были готовы мгновенно привести в действие взрывные устройства. Однако взрыв не был произведен по причинам, которые следствием не установлены. Реальная причина, по которой взрыв не был произведен, не нашла отражения в данном постановлении, что является одним из главных пробелов следствия.</w:t>
      </w:r>
    </w:p>
    <w:p>
      <w:pPr>
        <w:pStyle w:val="Normal"/>
        <w:ind w:firstLine="708"/>
        <w:jc w:val="both"/>
        <w:rPr/>
      </w:pPr>
      <w:r>
        <w:rPr/>
        <w:t>2.12. Утверждение представителей прокуратуры о том, что взрыв иных взрывчатых веществ мог повлечь падение колонн и обрушение здания, в следствие чего летальный исход был бы не минуем. Однако, согласно выводам взрывотехнической экспертизы, приведенные в том 59 уголовного дела, данные факты экспертами установлены не были.</w:t>
      </w:r>
    </w:p>
    <w:p>
      <w:pPr>
        <w:pStyle w:val="Normal"/>
        <w:ind w:firstLine="708"/>
        <w:jc w:val="both"/>
        <w:rPr/>
      </w:pPr>
      <w:r>
        <w:rPr/>
        <w:t>2.13. Неполнотой следствия является невыясненность действительного количества заложников в здании на момент штурма. Следствие ссылается на число 912 человек. Однако на момент штурма в действительности в заложниках находилось намного меньше людей, чем указано в постановлении. Общеизвестным является тот факт, что в период с 23 по 26 октября 2002 года террористы освободили ряд заложников. Тем не менее, факты освобождения заложников как спецслужбами, так и террористами, не нашли отражения в постановлении, и количество заложников, находящихся на момент штурма в здании существенно искажено.</w:t>
        <w:tab/>
      </w:r>
    </w:p>
    <w:p>
      <w:pPr>
        <w:pStyle w:val="Normal"/>
        <w:ind w:firstLine="708"/>
        <w:jc w:val="both"/>
        <w:rPr/>
      </w:pPr>
      <w:r>
        <w:rPr/>
        <w:t>2.14. В данном постановлении так же, как и в постановлении от 31.12.2002г. количество погибших существенно занижено.</w:t>
      </w:r>
    </w:p>
    <w:p>
      <w:pPr>
        <w:pStyle w:val="TextBody"/>
        <w:ind w:firstLine="708"/>
        <w:jc w:val="both"/>
        <w:rPr/>
      </w:pPr>
      <w:r>
        <w:rPr/>
        <w:t>2.15. В Постановлении отсутствует время как начала штурма, так и начала эвакуации заложников. Кроме того, постановление не содержит данных об оказании первой, экстренной медицинской помощи заложникам, подвергшимся в результате проведения спецоперации действию химического вещества.</w:t>
      </w:r>
    </w:p>
    <w:p>
      <w:pPr>
        <w:pStyle w:val="TextBody"/>
        <w:ind w:firstLine="708"/>
        <w:jc w:val="both"/>
        <w:rPr/>
      </w:pPr>
      <w:r>
        <w:rPr/>
        <w:t>2.16.Завершающая фраза мотивировочной части постановления, о подрыве «</w:t>
      </w:r>
      <w:r>
        <w:rPr>
          <w:i/>
        </w:rPr>
        <w:t>авторитета России на международном уровне</w:t>
      </w:r>
      <w:r>
        <w:rPr/>
        <w:t>», при данных обстоятельствах, звучит кощунственно.</w:t>
      </w:r>
    </w:p>
    <w:p>
      <w:pPr>
        <w:pStyle w:val="Heading2"/>
        <w:rPr/>
      </w:pPr>
      <w:bookmarkStart w:id="95" w:name="__RefHeading___Toc133788723"/>
      <w:bookmarkStart w:id="96" w:name="_ПРИЛОЖЕНИЕ_20._Заявление_СПС_в_Гене"/>
      <w:bookmarkEnd w:id="95"/>
      <w:bookmarkEnd w:id="96"/>
      <w:r>
        <w:rPr/>
        <w:t>ПРИЛОЖЕНИЕ 20. Заявление СПС в Генеральную прокуратуру Российской Федерации</w:t>
      </w:r>
    </w:p>
    <w:p>
      <w:pPr>
        <w:pStyle w:val="TextBody"/>
        <w:jc w:val="both"/>
        <w:rPr/>
      </w:pPr>
      <w:r>
        <w:rPr/>
      </w:r>
    </w:p>
    <w:p>
      <w:pPr>
        <w:pStyle w:val="Normal"/>
        <w:jc w:val="center"/>
        <w:rPr/>
      </w:pPr>
      <w:r>
        <w:rPr/>
        <w:t>ФЕДЕРАЛЬНОЕ СОБРАНИЕ РОССИЙСКОЙ ФЕДЕРАЦИИ</w:t>
      </w:r>
    </w:p>
    <w:p>
      <w:pPr>
        <w:pStyle w:val="Normal"/>
        <w:jc w:val="center"/>
        <w:rPr>
          <w:b/>
          <w:b/>
          <w:sz w:val="32"/>
          <w:szCs w:val="32"/>
        </w:rPr>
      </w:pPr>
      <w:r>
        <w:rPr>
          <w:b/>
          <w:sz w:val="32"/>
          <w:szCs w:val="32"/>
        </w:rPr>
        <w:t>ГОСУДАРСТВЕННАЯ ДУМА</w:t>
      </w:r>
    </w:p>
    <w:p>
      <w:pPr>
        <w:pStyle w:val="Normal"/>
        <w:jc w:val="center"/>
        <w:rPr>
          <w:b/>
          <w:b/>
        </w:rPr>
      </w:pPr>
      <w:r>
        <w:rPr>
          <w:b/>
        </w:rPr>
        <w:t>ФРАКЦИЯ «СОЮЗ ПРАВЫХ СИЛ»</w:t>
      </w:r>
    </w:p>
    <w:p>
      <w:pPr>
        <w:pStyle w:val="Normal"/>
        <w:pBdr>
          <w:bottom w:val="single" w:sz="12" w:space="1" w:color="000000"/>
        </w:pBdr>
        <w:jc w:val="center"/>
        <w:rPr/>
      </w:pPr>
      <w:r>
        <w:rPr/>
        <w:t>103265, Москва, ул. Охотный ряд, д. 1    Тел.:292 55 57</w:t>
      </w:r>
    </w:p>
    <w:p>
      <w:pPr>
        <w:pStyle w:val="Normal"/>
        <w:jc w:val="center"/>
        <w:rPr/>
      </w:pPr>
      <w:r>
        <w:rPr/>
      </w:r>
    </w:p>
    <w:p>
      <w:pPr>
        <w:pStyle w:val="Normal"/>
        <w:jc w:val="both"/>
        <w:rPr/>
      </w:pPr>
      <w:r>
        <w:rPr/>
        <w:t xml:space="preserve">«04» ноября 2002 г. </w:t>
        <w:tab/>
        <w:tab/>
        <w:tab/>
        <w:tab/>
        <w:tab/>
        <w:tab/>
        <w:tab/>
        <w:tab/>
        <w:t>№ 5.9-20/31</w:t>
      </w:r>
    </w:p>
    <w:p>
      <w:pPr>
        <w:pStyle w:val="Normal"/>
        <w:jc w:val="both"/>
        <w:rPr/>
      </w:pPr>
      <w:r>
        <w:rPr/>
        <w:tab/>
        <w:tab/>
        <w:tab/>
        <w:tab/>
        <w:tab/>
        <w:tab/>
        <w:tab/>
        <w:tab/>
        <w:tab/>
      </w:r>
      <w:r>
        <w:rPr>
          <w:b/>
        </w:rPr>
        <w:t>Генеральному прокурору</w:t>
      </w:r>
    </w:p>
    <w:p>
      <w:pPr>
        <w:pStyle w:val="Normal"/>
        <w:jc w:val="both"/>
        <w:rPr>
          <w:b/>
          <w:b/>
        </w:rPr>
      </w:pPr>
      <w:r>
        <w:rPr>
          <w:b/>
        </w:rPr>
        <w:tab/>
        <w:tab/>
        <w:t xml:space="preserve">   </w:t>
        <w:tab/>
        <w:tab/>
        <w:tab/>
        <w:tab/>
        <w:tab/>
        <w:tab/>
        <w:tab/>
        <w:t xml:space="preserve">    Российский Федерации</w:t>
      </w:r>
    </w:p>
    <w:p>
      <w:pPr>
        <w:pStyle w:val="Normal"/>
        <w:jc w:val="both"/>
        <w:rPr>
          <w:b/>
          <w:b/>
        </w:rPr>
      </w:pPr>
      <w:r>
        <w:rPr>
          <w:b/>
        </w:rPr>
        <w:tab/>
        <w:tab/>
        <w:tab/>
        <w:tab/>
        <w:tab/>
        <w:tab/>
        <w:tab/>
        <w:tab/>
        <w:tab/>
        <w:tab/>
        <w:t xml:space="preserve">         В.В. Устинову</w:t>
      </w:r>
    </w:p>
    <w:p>
      <w:pPr>
        <w:pStyle w:val="Normal"/>
        <w:jc w:val="both"/>
        <w:rPr>
          <w:b/>
          <w:b/>
        </w:rPr>
      </w:pPr>
      <w:r>
        <w:rPr>
          <w:b/>
        </w:rPr>
        <w:tab/>
        <w:tab/>
        <w:tab/>
        <w:tab/>
        <w:tab/>
        <w:tab/>
        <w:t xml:space="preserve">      </w:t>
      </w:r>
    </w:p>
    <w:p>
      <w:pPr>
        <w:pStyle w:val="Normal"/>
        <w:ind w:left="4248" w:hanging="0"/>
        <w:jc w:val="both"/>
        <w:rPr/>
      </w:pPr>
      <w:r>
        <w:rPr>
          <w:b/>
        </w:rPr>
        <w:t xml:space="preserve">      </w:t>
      </w:r>
      <w:r>
        <w:rPr/>
        <w:t>101999 Москва, ул. Большая Дмитровка, 15а</w:t>
      </w:r>
    </w:p>
    <w:p>
      <w:pPr>
        <w:pStyle w:val="Normal"/>
        <w:ind w:left="4248" w:hanging="0"/>
        <w:jc w:val="both"/>
        <w:rPr/>
      </w:pPr>
      <w:r>
        <w:rPr/>
      </w:r>
    </w:p>
    <w:p>
      <w:pPr>
        <w:pStyle w:val="Normal"/>
        <w:jc w:val="center"/>
        <w:rPr>
          <w:b/>
          <w:b/>
        </w:rPr>
      </w:pPr>
      <w:r>
        <w:rPr>
          <w:b/>
        </w:rPr>
        <w:t>Уважаемый Владимир Васильевич!</w:t>
      </w:r>
    </w:p>
    <w:p>
      <w:pPr>
        <w:pStyle w:val="Normal"/>
        <w:jc w:val="both"/>
        <w:rPr>
          <w:b/>
          <w:b/>
        </w:rPr>
      </w:pPr>
      <w:r>
        <w:rPr>
          <w:b/>
        </w:rPr>
      </w:r>
    </w:p>
    <w:p>
      <w:pPr>
        <w:pStyle w:val="Normal"/>
        <w:jc w:val="both"/>
        <w:rPr/>
      </w:pPr>
      <w:r>
        <w:rPr/>
        <w:tab/>
        <w:t>Для объективного и независимого расследования событий завершающей стадии операции по освобождению заложников в Москве 26 октября 2002 года была образована Общественная комиссия «СОЮЗА ПРАВЫХ СИЛ». В ее работе приняли участие авторитетные эксперты в области судебной медицины, медицины катастроф, специалисты по антитеррористическим операциям, опрошены многочисленные очевидцы и участники событий, изучены оказавшиеся в распоряжении комиссии аудио и видео материалы.</w:t>
      </w:r>
    </w:p>
    <w:p>
      <w:pPr>
        <w:pStyle w:val="Normal"/>
        <w:jc w:val="both"/>
        <w:rPr/>
      </w:pPr>
      <w:r>
        <w:rPr/>
        <w:tab/>
        <w:t>Главный вывод, к которому пришла указанная комиссия: халатность должностных лиц, ответственных за организацию первой помощи пострадавшим и их транспортировку в стационары, а также за общую координацию действий по спасению людей после штурма, привела к увеличению числа жертв среди заложников.</w:t>
      </w:r>
    </w:p>
    <w:p>
      <w:pPr>
        <w:pStyle w:val="Normal"/>
        <w:jc w:val="both"/>
        <w:rPr/>
      </w:pPr>
      <w:r>
        <w:rPr/>
        <w:tab/>
        <w:t>В частности, отмечены многочисленные недостатки в работе должностных лиц и служб, принимавших участие в организации работ по оказанию первой помощи и эвакуации пострадавших из ДК ГПЗ:</w:t>
      </w:r>
    </w:p>
    <w:p>
      <w:pPr>
        <w:pStyle w:val="Normal"/>
        <w:jc w:val="both"/>
        <w:rPr/>
      </w:pPr>
      <w:r>
        <w:rPr/>
        <w:tab/>
        <w:t>непозволительно долгое ожидание пострадавшими врачебной помощи и транспортировки до медицинских учреждений;</w:t>
      </w:r>
    </w:p>
    <w:p>
      <w:pPr>
        <w:pStyle w:val="Normal"/>
        <w:jc w:val="both"/>
        <w:rPr/>
      </w:pPr>
      <w:r>
        <w:rPr/>
        <w:tab/>
        <w:t>отсутствие на выходе из здания руководителя-координатора из числа медработников;</w:t>
      </w:r>
    </w:p>
    <w:p>
      <w:pPr>
        <w:pStyle w:val="Normal"/>
        <w:jc w:val="both"/>
        <w:rPr/>
      </w:pPr>
      <w:r>
        <w:rPr/>
        <w:tab/>
        <w:t>не была развернута площадка для временного размещения пострадавших с возможностями их реанимации на месте усилиями нескольких бригад;</w:t>
      </w:r>
    </w:p>
    <w:p>
      <w:pPr>
        <w:pStyle w:val="Normal"/>
        <w:jc w:val="both"/>
        <w:rPr/>
      </w:pPr>
      <w:r>
        <w:rPr/>
        <w:tab/>
        <w:t>не было организовано своевременного беспрепятственного и бесперебойного движения машин скорой помощи, автобусов и реанимобилей;</w:t>
      </w:r>
    </w:p>
    <w:p>
      <w:pPr>
        <w:pStyle w:val="Normal"/>
        <w:jc w:val="both"/>
        <w:rPr/>
      </w:pPr>
      <w:r>
        <w:rPr/>
        <w:tab/>
        <w:t>массовая транспортировка пострадавших проводилась в автобусах без должного количества сопровождавших врачей, фельдшеров, спасателей, владеющих методами реанимации;</w:t>
      </w:r>
    </w:p>
    <w:p>
      <w:pPr>
        <w:pStyle w:val="Normal"/>
        <w:jc w:val="both"/>
        <w:rPr/>
      </w:pPr>
      <w:r>
        <w:rPr/>
        <w:tab/>
        <w:t>не было налажено достаточное взаимодействие между действиями спецназа, спасателей и персонала скорой помощи;</w:t>
      </w:r>
    </w:p>
    <w:p>
      <w:pPr>
        <w:pStyle w:val="Normal"/>
        <w:jc w:val="both"/>
        <w:rPr/>
      </w:pPr>
      <w:r>
        <w:rPr/>
        <w:tab/>
        <w:t>не были привлечены специалисты в области военной медицины, обладающие специальными методами, навыками и знаниями;</w:t>
      </w:r>
    </w:p>
    <w:p>
      <w:pPr>
        <w:pStyle w:val="Normal"/>
        <w:jc w:val="both"/>
        <w:rPr/>
      </w:pPr>
      <w:r>
        <w:rPr/>
        <w:tab/>
        <w:t>отсутствовала должная организация по равномерному размещению пострадавших в лечебных учреждениях;</w:t>
      </w:r>
    </w:p>
    <w:p>
      <w:pPr>
        <w:pStyle w:val="Normal"/>
        <w:jc w:val="both"/>
        <w:rPr/>
      </w:pPr>
      <w:r>
        <w:rPr/>
        <w:tab/>
        <w:t>уже после обезвреживания террористов была скрыта информация о применении фентанила, возможных последствиях его применения, необходимых мерах по предотвращению опасности для жизни и здоровья людей, что повлекло за собой наступление тяжких последствие в виде многочисленных жертв среди заложников.</w:t>
      </w:r>
    </w:p>
    <w:p>
      <w:pPr>
        <w:pStyle w:val="Normal"/>
        <w:jc w:val="both"/>
        <w:rPr/>
      </w:pPr>
      <w:r>
        <w:rPr/>
      </w:r>
    </w:p>
    <w:p>
      <w:pPr>
        <w:pStyle w:val="Normal"/>
        <w:jc w:val="both"/>
        <w:rPr/>
      </w:pPr>
      <w:r>
        <w:rPr/>
        <w:tab/>
        <w:t>На основании изложенного и в соответствии со ст. 14 Федерального закона «О статусе члена Совета Федерации и статусе депутата Государственной Думы Федерального Собрания Российской Федерации», ст. 17 Федерального закона «О прокуратуре Российской Федерации» прошу:</w:t>
      </w:r>
    </w:p>
    <w:p>
      <w:pPr>
        <w:pStyle w:val="Normal"/>
        <w:jc w:val="both"/>
        <w:rPr/>
      </w:pPr>
      <w:r>
        <w:rPr/>
        <w:tab/>
        <w:t>провести тщательную проверку изложенных фактов для принятия решения о возбуждении уголовного дела по признакам преступлений, предусмотренных ст. ст. 237 и 239 Уголовного кодекса Российской Федерации, а также для возможного применения иных мер прокурорского реагировани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Руководитель фракции</w:t>
      </w:r>
    </w:p>
    <w:p>
      <w:pPr>
        <w:pStyle w:val="Normal"/>
        <w:jc w:val="both"/>
        <w:rPr>
          <w:b/>
          <w:b/>
        </w:rPr>
      </w:pPr>
      <w:r>
        <w:rPr>
          <w:b/>
        </w:rPr>
        <w:t>«Союз Правых Сил»</w:t>
        <w:tab/>
        <w:tab/>
        <w:tab/>
        <w:tab/>
        <w:tab/>
        <w:tab/>
        <w:tab/>
        <w:tab/>
        <w:t>Б.Немцов</w:t>
      </w:r>
    </w:p>
    <w:p>
      <w:pPr>
        <w:pStyle w:val="TextBody"/>
        <w:jc w:val="both"/>
        <w:rPr>
          <w:b/>
          <w:b/>
        </w:rPr>
      </w:pPr>
      <w:r>
        <w:rPr>
          <w:b/>
        </w:rPr>
      </w:r>
    </w:p>
    <w:p>
      <w:pPr>
        <w:pStyle w:val="TextBody"/>
        <w:jc w:val="both"/>
        <w:rPr/>
      </w:pPr>
      <w:r>
        <w:rPr/>
      </w:r>
    </w:p>
    <w:p>
      <w:pPr>
        <w:pStyle w:val="Heading2"/>
        <w:rPr/>
      </w:pPr>
      <w:bookmarkStart w:id="97" w:name="__RefHeading___Toc133788724"/>
      <w:bookmarkStart w:id="98" w:name="_ПРИЛОЖЕНИЕ_21._Постановление_об_отк"/>
      <w:bookmarkStart w:id="99" w:name="_ПРИЛОЖЕНИЕ_8._Постановление_об_отка"/>
      <w:bookmarkEnd w:id="97"/>
      <w:bookmarkEnd w:id="98"/>
      <w:bookmarkEnd w:id="99"/>
      <w:r>
        <w:rPr/>
        <w:t>ПРИЛОЖЕНИЕ 21. Постановление об отказе в возбуждении уголовного дела от 31.12.2002г.</w:t>
      </w:r>
    </w:p>
    <w:p>
      <w:pPr>
        <w:pStyle w:val="Normal"/>
        <w:jc w:val="center"/>
        <w:rPr/>
      </w:pPr>
      <w:r>
        <w:rPr/>
      </w:r>
    </w:p>
    <w:p>
      <w:pPr>
        <w:pStyle w:val="Normal"/>
        <w:jc w:val="center"/>
        <w:rPr/>
      </w:pPr>
      <w:r>
        <w:rPr/>
        <w:t>П О С Т А Н О В Л Е Н И Е</w:t>
      </w:r>
    </w:p>
    <w:p>
      <w:pPr>
        <w:pStyle w:val="Normal"/>
        <w:jc w:val="center"/>
        <w:rPr/>
      </w:pPr>
      <w:r>
        <w:rPr/>
        <w:t>об отказе в возбуждении уголовного дела</w:t>
      </w:r>
    </w:p>
    <w:p>
      <w:pPr>
        <w:pStyle w:val="Normal"/>
        <w:ind w:firstLine="851"/>
        <w:jc w:val="both"/>
        <w:rPr/>
      </w:pPr>
      <w:r>
        <w:rPr/>
      </w:r>
    </w:p>
    <w:p>
      <w:pPr>
        <w:pStyle w:val="Normal"/>
        <w:jc w:val="both"/>
        <w:rPr/>
      </w:pPr>
      <w:r>
        <w:rPr/>
        <w:t xml:space="preserve">г.Москва </w:t>
        <w:tab/>
        <w:tab/>
        <w:tab/>
        <w:tab/>
        <w:tab/>
        <w:tab/>
        <w:tab/>
        <w:tab/>
        <w:tab/>
        <w:t>31 декабря 2002 г.</w:t>
      </w:r>
    </w:p>
    <w:p>
      <w:pPr>
        <w:pStyle w:val="Normal"/>
        <w:ind w:firstLine="851"/>
        <w:jc w:val="both"/>
        <w:rPr/>
      </w:pPr>
      <w:r>
        <w:rPr/>
      </w:r>
    </w:p>
    <w:p>
      <w:pPr>
        <w:pStyle w:val="Normal"/>
        <w:ind w:firstLine="851"/>
        <w:jc w:val="both"/>
        <w:rPr/>
      </w:pPr>
      <w:r>
        <w:rPr/>
        <w:t xml:space="preserve">Следователь (дознаватель) </w:t>
      </w:r>
      <w:r>
        <w:rPr>
          <w:u w:val="single"/>
        </w:rPr>
        <w:t xml:space="preserve">и.о. начальника управления по расследованию бандитизма и убийств прокуратуры г.Москвы старший советник юстиции  Р.Б. Ибрагимов  </w:t>
      </w:r>
    </w:p>
    <w:p>
      <w:pPr>
        <w:pStyle w:val="Normal"/>
        <w:ind w:firstLine="851"/>
        <w:jc w:val="both"/>
        <w:rPr/>
      </w:pPr>
      <w:r>
        <w:rPr/>
        <w:t xml:space="preserve">рассмотрев материалы проверки сообщения о преступлении, поступившего (распространенного)  </w:t>
      </w:r>
      <w:r>
        <w:rPr>
          <w:u w:val="single"/>
        </w:rPr>
        <w:t>от Немцова Бориса Ефимовича</w:t>
      </w:r>
    </w:p>
    <w:p>
      <w:pPr>
        <w:pStyle w:val="Normal"/>
        <w:ind w:firstLine="851"/>
        <w:jc w:val="both"/>
        <w:rPr>
          <w:u w:val="single"/>
        </w:rPr>
      </w:pPr>
      <w:r>
        <w:rPr>
          <w:u w:val="single"/>
        </w:rPr>
      </w:r>
    </w:p>
    <w:p>
      <w:pPr>
        <w:pStyle w:val="Normal"/>
        <w:jc w:val="center"/>
        <w:rPr/>
      </w:pPr>
      <w:r>
        <w:rPr/>
        <w:t>УСТАНОВИЛ:</w:t>
      </w:r>
    </w:p>
    <w:p>
      <w:pPr>
        <w:pStyle w:val="Normal"/>
        <w:ind w:firstLine="851"/>
        <w:jc w:val="both"/>
        <w:rPr/>
      </w:pPr>
      <w:r>
        <w:rPr/>
        <w:t>В прокуратуру поступило заявление депутата Государственной Думы Федерального Собрания РФ, депутата фракции «Союз Правых Сил» Немцова Б.Е. о том, что созданная для расследования событий завершающей стадии операции по освобождению заложников в Москве 26 октября 2002 года Общественная комиссия «Союза Правых Сил», в результате  опроса многочисленных очевидцев и участников событий, изучения аудио и видеоматериалов, пришла к выводу о том, что увеличение числа жертв среди заложников  вызвано халатностью должностных лиц, ответственных за организацию первой помощи пострадавшим и их транспортировку в стационарные медицинские учреждения, а также за общую координацию действий по спасению людей после штурма.</w:t>
      </w:r>
    </w:p>
    <w:p>
      <w:pPr>
        <w:pStyle w:val="Normal"/>
        <w:ind w:firstLine="851"/>
        <w:jc w:val="both"/>
        <w:rPr/>
      </w:pPr>
      <w:r>
        <w:rPr/>
        <w:t>В заявлении отмечены следующие недостатки в работе должностных лиц и служб, принимавших участие в организации работ по  оказанию первой помощи и эвакуации пострадавших из ГПЗ: непозволительно долгое ожидание пострадавшими  врачебной  помощи  и транспортировки до медицинских учреждений; отсутствие на выходе из здания руководителя-координатора из числа медработников; отсутствие площадки для временного размещения пострадавших с возможностями их реанимации на месте усилиями нескольких бригад, отсутствие организации своевременного беспрепятственного и бесперебойного движения машин скорой помощи, автобусов и реанимобилей; массовая транспортировка пострадавших в автобусах без должного количества сопровождавших врачей, фельдшеров, спасателей, владеющих методами реанимации; отсутствие достаточного взаимодействия между действиями спецназа, спасателей и скорой помощи; отсутствие специалистов в области военной медицины, обладающих специальными методами, навыками и знаниями; отсутствие должной организации по равномерному размещению пострадавших в лечебных учреждениях; отсутствие информации о применении фентанила, возможных последствиях его применения, необходимых мерах по предотвращению опасности для жизни и здоровья людей, что повлекло за собой наступление тяжких последствий в виде многочисленных жертв среди заложников.</w:t>
      </w:r>
    </w:p>
    <w:p>
      <w:pPr>
        <w:pStyle w:val="Normal"/>
        <w:ind w:firstLine="851"/>
        <w:jc w:val="both"/>
        <w:rPr/>
      </w:pPr>
      <w:r>
        <w:rPr/>
        <w:t>Заявление содержит вывод  о необходимости проверки вышеуказанных фактов для принятия решения о возбуждении уголовного дела по признакам преступлений, предусмотренных ст.237 и ст.293 УК РФ, а также для возможного применения иных мер прокурорского реагирования.</w:t>
      </w:r>
    </w:p>
    <w:p>
      <w:pPr>
        <w:pStyle w:val="Normal"/>
        <w:ind w:firstLine="851"/>
        <w:jc w:val="both"/>
        <w:rPr/>
      </w:pPr>
      <w:r>
        <w:rPr/>
        <w:t>В ходе проверки были истребованы и приобщены следующие материалы, относящиеся к работе вышеуказанной общественной комиссии:</w:t>
      </w:r>
    </w:p>
    <w:p>
      <w:pPr>
        <w:pStyle w:val="Normal"/>
        <w:ind w:firstLine="851"/>
        <w:jc w:val="both"/>
        <w:rPr/>
      </w:pPr>
      <w:r>
        <w:rPr/>
        <w:t>-заключение общественной комиссии «Союза Правых сил» по вопросам оказания медицинской помощи пострадавшим заложникам.</w:t>
      </w:r>
    </w:p>
    <w:p>
      <w:pPr>
        <w:pStyle w:val="Normal"/>
        <w:ind w:firstLine="851"/>
        <w:jc w:val="both"/>
        <w:rPr/>
      </w:pPr>
      <w:r>
        <w:rPr/>
        <w:t>-стенограммы заседаний общественной комиссии «Союза Правых Сил»  по вопросам оказания  медицинской помощи пострадавшим заложникам за 29, 31 октября и 01 ноября 2002 года, а также стенограмма беседы с корреспондентом радио «Эхо Москвы» Кравченко С.А. от 13 ноября 2002 года.</w:t>
      </w:r>
    </w:p>
    <w:p>
      <w:pPr>
        <w:pStyle w:val="Normal"/>
        <w:ind w:firstLine="851"/>
        <w:jc w:val="both"/>
        <w:rPr/>
      </w:pPr>
      <w:r>
        <w:rPr/>
        <w:t>-видеокассета.</w:t>
      </w:r>
    </w:p>
    <w:p>
      <w:pPr>
        <w:pStyle w:val="TextBody"/>
        <w:ind w:firstLine="851"/>
        <w:jc w:val="both"/>
        <w:rPr/>
      </w:pPr>
      <w:r>
        <w:rPr/>
        <w:t>Все вышеуказанные документы представлены в неподписанном и незаверенном виде. Как следует из представленных документов, в состав комиссии входили 9 человек, полные анкетные  данные, позволяющие установить личность, и их контактные телефоны не указаны. Список экспертов, участвовавших в заседаниях комиссии, состоит из 11 человек, 7 из которых помечены номерами, какие-либо личные данные отсутствуют.</w:t>
      </w:r>
    </w:p>
    <w:p>
      <w:pPr>
        <w:pStyle w:val="Normal"/>
        <w:ind w:firstLine="851"/>
        <w:jc w:val="both"/>
        <w:rPr/>
      </w:pPr>
      <w:r>
        <w:rPr/>
        <w:t>Как следует из содержания представленных «стенограмм», они содержат лишь выдержки из выступлений и реплик членов комиссии и т.н. «экспертов». Данные лиц, якобы участвовавших в непосредственной эвакуации заложников  и оказании им первой помощи, в «стенограмме» не указаны, что исключает проверку достоверности якобы сообщенных ими сведений и комментариев, зафиксированных в «стенограмме».</w:t>
      </w:r>
    </w:p>
    <w:p>
      <w:pPr>
        <w:pStyle w:val="Normal"/>
        <w:ind w:firstLine="851"/>
        <w:jc w:val="both"/>
        <w:rPr/>
      </w:pPr>
      <w:r>
        <w:rPr/>
        <w:t>Как видно из заключения комиссии, дата которого не обозначена, ее заседания проводились 29, 31 октября и 1, 2, 4 ноября 2002 г., однако, стенограммы либо протоколы заседаний за 2 и 4 ноября 2002 г. вообще отсутствуют. Т.н. «эксперт» Кравченко С.А. опрошен сотрудником аппарата фракции «Союза Правых Сил»  Трапезниковой А.С., не являющейся членом комиссии, 13 ноября 2002 г., т.е. за пределами времени работы комиссии.</w:t>
      </w:r>
    </w:p>
    <w:p>
      <w:pPr>
        <w:pStyle w:val="Normal"/>
        <w:ind w:firstLine="851"/>
        <w:jc w:val="both"/>
        <w:rPr/>
      </w:pPr>
      <w:r>
        <w:rPr/>
        <w:t>На представленной видеокассете имеются 3 фрагмента видеозаписей. Первый представляет собой съемку с удаленного расстояния входа в ДК ОАО "Московский подшипник", с момента начала эвакуации заложников, хронометраж отсутствует. Второй блок представляет собой съемку с удаленного расстояния входа в ДК АО «Московский подшипник», хронометраж на кассете начинается с 06 часов 55 минут, в это же время из здания начинают выводить первых заложников, в 06 часов 57 минут на площадь перед зданием прибывают машины МЧС, в здание входят спасатели, на видеозаписи видно, как в 07 часов 25 минут от здания отходит автобус, в 07 часов 40 минут еще один автобус. Третий блок представляет собой фрагмент репортажей телекомпании НТВ.</w:t>
      </w:r>
    </w:p>
    <w:p>
      <w:pPr>
        <w:pStyle w:val="Normal"/>
        <w:ind w:firstLine="851"/>
        <w:jc w:val="both"/>
        <w:rPr/>
      </w:pPr>
      <w:r>
        <w:rPr/>
        <w:t>Указанные видеоматериалы, из-за удаленности видеооператора от места происшествия, не дают возможности сделать какие-либо определенные выводы об организации медицинской помощи бывшим заложникам. Из видеозаписей следует, что часть заложников покидала здание самостоятельно в сопровождении сотрудников спецподразделений, большая часть выносилась сотрудниками спецподразделений и МЧС. Потерпевшие, которых выносили в различном положении, в т.ч. и в положении «на спине», размещались перед входом в здание для оказания медицинской помощи. Видно, как бывшим заложникам непосредственно при выносе из здания делают инъекции, искусственное дыхание. Каких-либо  серьезных препятствий для движения транспорта, которым эвакуировались бывшие заложники, на видеозаписи не наблюдается.</w:t>
      </w:r>
    </w:p>
    <w:p>
      <w:pPr>
        <w:pStyle w:val="Normal"/>
        <w:ind w:firstLine="851"/>
        <w:jc w:val="both"/>
        <w:rPr/>
      </w:pPr>
      <w:r>
        <w:rPr/>
        <w:t>В ходе проверки были получены  объяснения от лиц, принимавших участие в организации и непосредственном оказании медицинской помощи пострадавшим 26.10.2002 г.</w:t>
      </w:r>
    </w:p>
    <w:p>
      <w:pPr>
        <w:pStyle w:val="Normal"/>
        <w:ind w:firstLine="851"/>
        <w:jc w:val="both"/>
        <w:rPr/>
      </w:pPr>
      <w:r>
        <w:rPr/>
        <w:t>Согласно объяснению директора Центра экстренной медицинской помощи г. Москвы (ЦЭМП) Костомаровой Л.Г., 26.10.2002 г. в 5 часов 30 минут в ЦЭМП поступила информация о штурме здания ДК АО "Московский подшипник" силами спецназа, и сразу предупреждены стационары 1-й очереди: ГКБ№ 1, 7, 13, 15, 53, 64, НИИ СП им. Склифосовского, ДКБ № 9, 13, 20, Морозовская детская больница. В 5-37 поступило распоряжение выставить резерв из 100 бригад скорой медицинской помощи (СМП) на близлежащих подстанциях.  В 5-50 к станции м. «Пролетарская» направлена 3-я бригада ЦЭМП (№ 6813), которая должна была сопровождать колонну машин СМП. В 07 часов- 07 часов 05 минут началась массовая эвакуация заложников бригадами СМП и приданными автобусами в сопровождении медперсонала. В 8-15 эвакуация заложников была завершена. Бригады СМП, в силу своей специфики, были готовы к оказанию помощи независимо от поражающего фактора, и были оснащены всем необходимым оборудованием и мед препаратами, в т.ч. налоксоном, который является антагонистом к различным веществам наркотического действия, и применялся при оказании пострадавшим из ДК. В целом помощь пострадавшим и эвакуация были организованы на хорошем уровне. Поскольку существовала угроза взрыва, то помощь пострадавшим оказывать в непосредственной близости от здания ДК было невозможно, и поэтому использование автобусов было оправданным. Отсутствие информации о конкретном веществе, воздействию которого подверглись пострадавшие, не имело значения для надлежащего оказания помощи пострадавшим. Участие военных медиков при оказании первой помощи пострадавшим, по ее мнению, не требовалось, т.к. бригады СМП были в состоянии оказывать помощь пострадавшим с максимальной эффективностью.</w:t>
      </w:r>
    </w:p>
    <w:p>
      <w:pPr>
        <w:pStyle w:val="Normal"/>
        <w:ind w:firstLine="851"/>
        <w:jc w:val="both"/>
        <w:rPr/>
      </w:pPr>
      <w:r>
        <w:rPr/>
        <w:t>Согласно объяснению сотрудника ЦЭМП Незамаева А.П. 25 октября 2002 года он , в  соответствии с установленным графиком дежурств, в составе бригады №1 выехал на место дежурства по адресу: город Москва, ул. 2-я Дубровская, д.13, в здании ГВВ №1. Никаких дополнительных инструктажей он не получал, однако был проинформирован руководством о том, какие  больницы задействованы и сколько в них мест для размещения  пострадавших, кроме того, он был проинформирован о расстановке бригад СМП и о степени их готовности к оказанию первой медицинской помощи пострадавшим. Примерно в 02-03 часа 26 октября 2002 года поступила информация от Сельцовского А.П. о вывозе двух раненых из здания ДК АО «Московский подшипник». Он, сотрудник ФСБ и председатель здравоохранения отобрали двух врачей, давших согласие на эвакуацию раненых, которые вынесли их из здания ДК и разместили в операционных ГВВ №1. Раненые - Захаров Павел Игоревич и Старкова Тамара Михайловна, поступили с огнестрельными ранениями. В 05 часов 45 минут 26 октября 2002 года от Сельцовского А.П. поступила информация о том, что начинается штурм, и он, как помощник председателя комитета здравоохранения г.Москвы, распорядился собрать 20 бригад СМП на Волгоградском проспекте, через 5 минут после этого с ним связался Сельцовский А.П. и сообщил, что распорядился выставить 20 бригад СМП в 1-ом Коптельском переулке, 20 бригад на Таганской площади. Около 06 часов утра 26 октября 2002 года Сельцовский А.П. сообщил, что здание ДК освобождено от террористов, и что он (Незамаев) с приданными ему медицинскими силами в количестве 5 бригад СМП должен выдвинуться к зданию ДК. Такая же команда поступила подготовленным 60 бригадам СМП. По прибытию на место он увидел, что сотрудники правоохранительных органов, ПСО, службы спасения и другие люди выносили пострадавших из здания. Имеющиеся инструкции и приказы, касающиеся сотрудников здравоохранения, обязывают их знать как действовать при ЧС, поэтому от него не требовалось внесения принципиальных корректировок в работу по оказанию первой помощи пострадавшим  и в ее организацию. Им давались указания по необходимости применения того или иного средства тому или иному пострадавшему. Общая клиническая картина состояния заложников выглядела следующим образом: нарушение дыхания, падение артериального давления, многие пострадавшие находились в состоянии комы. Все эти данные указывали на отравление газом, а первоочередные действия по оказанию помощи таким пострадавшим заключались в эвакуации из очага отравления на свежий воздух, введение кардиомина, очистка дыхательных путей, то есть все действия, направленные на восстановление дыхания и работы сердца.</w:t>
      </w:r>
    </w:p>
    <w:p>
      <w:pPr>
        <w:pStyle w:val="Normal"/>
        <w:ind w:firstLine="851"/>
        <w:jc w:val="both"/>
        <w:rPr/>
      </w:pPr>
      <w:r>
        <w:rPr/>
        <w:t>Согласно объяснению врача ЦЭМП Круговых Е.А. 25 октября 2002 года, он, получив вызов на дежурство в 12 часов 30 минут, в 12 часов 51 минуту прибыл на место дежурства по адресу: город Москва, ул., Мельникова, д.2. В 05 часов 37 минут 26 октября 2002 года прозвучали первые выстрелы, а в 05 часов 50 минут он самостоятельно вывел бригады СМП за территорию ПТУ и направил фельдшера Гаврилова А.Н. на Волгоградский проспект для встречи Волкова Ю.К. Вместе с ним они провели разведку подъездных путей. В 07 часов 02 минуты, по распоряжению Сельцовского, они выдвинулись к зданию ДК АО «Московский подшипник», где были в 07 часов 05 минут. К моменту их прибытия работа по эвакуации заложников уже была организована, как именно, ему неизвестно. Он осуществлял загрузку пострадавших в автобусы, первичную сортировку пострадавших, укомплектовывал автобусы медперсоналом, придавал машину сопровождения и отправлял в стационар. Клиника потерпевших выглядела как отравление опиоидными препаратами. Пострадавшие направлялись в стационары в зависимости от степени тяжести при поступлении и удаленности стационара. В связи с этим автобусы направлялись им в ГКБ № 13.</w:t>
      </w:r>
    </w:p>
    <w:p>
      <w:pPr>
        <w:pStyle w:val="Normal"/>
        <w:ind w:firstLine="851"/>
        <w:jc w:val="both"/>
        <w:rPr/>
      </w:pPr>
      <w:r>
        <w:rPr/>
        <w:t>Согласно объяснению врача выездной бригады ЦЭМП Волкова В.К. 26 октября 2002 года в 05 часов 50 минут он находился в здании ЦЭМП по адресу: г.Москва, 1-й Коптельский переулок, д. 1/5. В это же время от диспетчера он получил вызов о выезде на Волгоградский проспект для формирования колонны СМП. В его задачу входило формирование колонны и  ожидание дальнейших указаний. В 07 часов 05 минут ему поступило распоряжение Сельцовского А.П. выехать в составе  сформированной колонны к зданию ДК, которое было передано через Круговых Е.А. К зданию ДК он прибыл в 07 часов 13 минут. К моменту его прибытия к зданию ДК работа по эвакуации пострадавших  уже была организована: сотрудники МЧС,  ПСО, солдаты, милиция и другие люди выносили пострадавших и размещали их на площадке перед зданием или заносили в имеющиеся перед зданием автобусы. Первичная сортировка пострадавших возлагалась на сотрудников ЦЭМП. В качестве сопровождения автобусам придавались кареты скорой помощи.</w:t>
      </w:r>
    </w:p>
    <w:p>
      <w:pPr>
        <w:pStyle w:val="Normal"/>
        <w:ind w:firstLine="851"/>
        <w:jc w:val="both"/>
        <w:rPr/>
      </w:pPr>
      <w:r>
        <w:rPr/>
        <w:t>Из объяснений врачей СМП Пучковой Т.И.,  Крайновой Т.Н.,  Карауш А.М., Федотова В.В., Поляковой И.М.,  Тропериной Т.П.,  Штанева Е.И., Федосова В.Ю., Чурсина И.В., Кругловой Г.И., Жукова А.А., Бенникова К.А., Крылова А.Ю., Моисеева В.Ф., Будниной Н.И., Смирнова М.А., Недосейкиной  А.В., Коняхина Е.В., Туаршевой Н.К., Осипова Д.Н., Сушниковой Л.Н., Димнича В.И., Коленикова А.В., Сафроновой Л.О., Карчева А.И., Захаренкова М.Ю., Ларина Е.В., Горбунова В.В., Астаховой А.С., Ершова Ю.В., Дроздовой Л.Н., Беляковой О.В.   следует, что они участвовали в оказании медицинской помощи пострадавшим в ДК АО "Московский подшипник" под руководством сотрудников ЦЭМП, помощь пострадавшим  оказывалась своевременно, в основном в виде сердечно-легочной реанимации, применялся налоксон, нехватки медперсонала и средств  не ощущалось, существенных препятствий для передвижения машин СМП  не было, отсутствие информации о наименовании примененного в ходе штурма вещества, равно как и  отсутствие на месте происшествия военных медиков  какой-либо роли не сыграло. При этом Белякова О.В.,  Захаренков М.Ю., Федотов В.В. пояснили, что сопровождали  автобусы с пострадавшими соответственно в ГКБ № 1, ГКБ № 7 и ГКБ № 13, случаев смерти пострадавших  в пути в их автобусах не было.</w:t>
      </w:r>
    </w:p>
    <w:p>
      <w:pPr>
        <w:pStyle w:val="Normal"/>
        <w:ind w:firstLine="851"/>
        <w:jc w:val="both"/>
        <w:rPr/>
      </w:pPr>
      <w:r>
        <w:rPr/>
        <w:t>Из  объяснений сотрудников ГУ ГО ЧС г.Москвы Чижова Д.А., Чистякова А.М., Петрова Ю.Б., Жебелева А.А. следует, что они участвовали в эвакуации заложников из ДК АО “Московский подшипник”, при этом пострадавших выносили таким образом, чтобы языки не западали в горло, и они не задыхались. До выхода из здания медицинские работники кололи пострадавшим какой-то препарат, после чего их на автобусах и машинах СМП  сразу же отправляли по больницам. При входе в здание действия медицинских работников координировали их руководители. Автобусы и машины «скорой помощи» работали бесперебойно, взаимодействие сотрудников спецназа, спасателей и медиков было организовано на высоком уровне.</w:t>
      </w:r>
    </w:p>
    <w:p>
      <w:pPr>
        <w:pStyle w:val="Normal"/>
        <w:ind w:firstLine="851"/>
        <w:jc w:val="both"/>
        <w:rPr/>
      </w:pPr>
      <w:r>
        <w:rPr/>
        <w:t xml:space="preserve">    </w:t>
      </w:r>
      <w:r>
        <w:rPr/>
        <w:t xml:space="preserve">Согласно объяснению  главного анестезиолога – реаниматолога г.Москвы Евдокимова Е.А. с 23 октября по указанию Председателя Комитета Здравоохранения г.Москвы  Сельцовского А.П., он находился в штабе, расположенном  в ГВВ-1. В соответствии с указанием Сельцовского А.П. им были приняты следующие меры: проведена проверка состояния ГВВ-1 применительно к возможности  приема большого количества пострадавших  в тяжелом состоянии, организация соответствующего усиления по линии реанимационной помощи на базе ГВВ-1, госпиталь полностью укомплектован необходимым реанимационным оборудованием, прибыли необходимые специалисты в  области хирургии и реаниматологии из НИИ СП им.Склифосовского , развернуто 8 реанимационных столов. Прочие медицинские учреждения города обеспечивались необходимыми медикаментами, средствами и оборудованием с привлечением всех служб Комитета Здравоохранения г. Москвы. С 24 на 25 октября он, по поручению Сельцовского А.П., произвел проверку готовности к приему пациентов ГКБ № 7, 13, 53. К его приезду больницы уже проводили мероприятия, направленные на высвобождение реанимационных отделений, увеличение коечного фонда. Он проверил обеспеченность медицинскими средствами, готовность и исправность оборудования. По результатам проверки им было установлено, что  </w:t>
      </w:r>
    </w:p>
    <w:p>
      <w:pPr>
        <w:pStyle w:val="Normal"/>
        <w:ind w:firstLine="851"/>
        <w:jc w:val="both"/>
        <w:rPr/>
      </w:pPr>
      <w:r>
        <w:rPr/>
        <w:t>ГКБ № 7 могла принять до 30 реанимационных  больных</w:t>
      </w:r>
      <w:r>
        <w:rPr>
          <w:i/>
        </w:rPr>
        <w:t xml:space="preserve">, </w:t>
      </w:r>
      <w:r>
        <w:rPr/>
        <w:t>ГКБ  №13 – до 50</w:t>
      </w:r>
      <w:r>
        <w:rPr>
          <w:b/>
        </w:rPr>
        <w:t xml:space="preserve"> </w:t>
      </w:r>
      <w:r>
        <w:rPr/>
        <w:t>реанимационных больных.</w:t>
      </w:r>
      <w:r>
        <w:rPr>
          <w:b/>
        </w:rPr>
        <w:t xml:space="preserve"> </w:t>
      </w:r>
      <w:r>
        <w:rPr/>
        <w:t>26 октября около 06 часов утра из СМИ он узнал о штурме, в 07 часов 20 минут – 07 часов 30 минут прибыл в НИИ СП им.Склифосовского,  где началось формирование дополнительных бригад, которые должны были работать на месте террористического акта. Около 10-00 он прибыл в ГВВ-1. К этому моменту сортировочная деятельность уже была завершена, определены наиболее тяжелые больные. В госпитале им был проведен  обход пациентов  с целью выявления больных  с возможными ухудшениями. В основном у пациентов наступала дыхательная, сердечная и постортанная недостаточность на фоне дегизратации, элентропитных расстройств, высокого уровня ферментов и меоглобина, тяжелых психогенных травм. О том, что в  ходе  освобождения был применен  газ, он узнал из СМИ, хотя вывод об этом был сделан из клинической картины. Пациентам  прежде всего оказывалась реанимационная помощь в полном объеме – искусственная вентиляция легких, кардиоподдержка и т.п. В течении 2-3 часов ситуация в госпитале была стабилизирована, после чего  в 13-14 часов он выехал  в ГКБ -13 г. Москвы, где находилось большое количество реанимационных больных. С его точки зрения, на  фоне состояния заложников на момент штурма было крайне тяжело спрогнозировать возможное воздействие на них каких-либо веществ, равно как и последующей антидотной терапии. Налоксон является специфичным антидотом к опиатам и широко применялся с самого начала оказания медицинской помощи заложникам, так как то, что они подверглись  воздействию опиатов, было ясно из клинической картины. Однако, по его мнению, налоксон  при его применении какого-либо существенного значения в данной ситуации не имел, существенного положительного эффекта при его применении не наблюдалось. Прежде всего в сложившейся ситуации  было необходимо эвакуировать заложников, доставить в больницы и провести в их отношении комплекс необходимых реанимационных мероприятий. Непосредственно  процесса эвакуации заложников из здания он не наблюдал и не может оценивать эффективность организации данных мероприятий  и оказания первой помощи заложникам. Основной задачей была необходимость выноса заложников из зала  и последующая доставка их в медицинские  учреждения. К оказанию помощи пострадавшим были привлечены лучшие специалисты в различных областях, в т.ч. токсикологи, не уступающие по квалификации военным медикам поэтому необходимости  привлечения к оказанию медицинской помощи  бывшим заложникам специалистов в области военной медицины не было. Оказание помощи пострадавшим было организовано на высоком уровне, было сделано все возможное, что подтверждается низкой летальностью среди больных, которым была оказана реанимационная помощь  в медицинских учреждениях.</w:t>
      </w:r>
    </w:p>
    <w:p>
      <w:pPr>
        <w:pStyle w:val="Normal"/>
        <w:ind w:firstLine="851"/>
        <w:jc w:val="both"/>
        <w:rPr/>
      </w:pPr>
      <w:r>
        <w:rPr/>
        <w:t xml:space="preserve">Согласно объяснению главного врача СНМП г.Москвы Элькиса И.Ш. 26 октября в 5-48 он получил сообщение из ЦЭМП от Костомаровой Л.П. о возможном поступлении большого количества пострадавших, и им был создан резерв из 458 бригад скорой помощи. Куда и в какие медицинские учреждения  направлять пострадавших, определяли в ЦЭМП. Приблизительно в 6-00 26 октября 2002 года, после начала стрельбы в здании ДК, было принято решение о начале подтягивания бригад скорой помощи  к зданию ДК. Части заложников оказывалась медицинская помощь непосредственно у здания и в дальнейшем пострадавших сопровождали на автобусах до медицинских учреждений. </w:t>
      </w:r>
    </w:p>
    <w:p>
      <w:pPr>
        <w:pStyle w:val="Normal"/>
        <w:ind w:firstLine="851"/>
        <w:jc w:val="both"/>
        <w:rPr/>
      </w:pPr>
      <w:r>
        <w:rPr/>
        <w:t>Согласно объяснению Алабова А.Ю. 26 октября 2002 года, примерно в 06 часов 30 минут – 06 часов 40 минут, после окончания спецоперации, он вошел в здание ДК АО "Московский подшипник". В холлах и коридорах ДК  отсутствовало освещение, в зале, где находились заложники, освещение было слабым. Когда  он вошел в зал, заложники находились в бессознательном состоянии, он видел, как бойцы  спецназа выносили  их из  зала в холл и коридоры на 2-м этаже, которые хорошо проветривались, т.к. там были выбиты стекла. Насколько он мог видеть, для выноса заложников использовался один выход, т.к. возле второго находились трупы террористов и взрывные устройства. После того, как заложников выносили из зала, их укладывали  на пол, где подвергали первичному осмотру и оказывали первую помощь. Он лично видел, как врачи светили пострадавшим в глаза фонариками, видимо проверяя реакцию зрачка, стягивали с них нижнюю часть одежды и делали уколы в ягодичную мышцу. Процедура эвакуации заложников  из зала была проведена очень быстро.</w:t>
      </w:r>
    </w:p>
    <w:p>
      <w:pPr>
        <w:pStyle w:val="Normal"/>
        <w:ind w:firstLine="851"/>
        <w:jc w:val="both"/>
        <w:rPr/>
      </w:pPr>
      <w:r>
        <w:rPr/>
        <w:t xml:space="preserve">    </w:t>
      </w:r>
      <w:r>
        <w:rPr/>
        <w:t>Согласно объяснению главного врача ГВВ-1 Киртадзе Д.Г. о захвате заложников в здании ДК АО "Московский подшипник" он узнал одним из первых, когда к  ним в госпиталь прибежал охранник ДК и сообщил, что здание захвачено террористами в количестве около 20 человек. Вскоре в госпиталь прибыли  начальник ГУВД  г.Москвы Пронин, мэр г.Москвы Лужков, начальник Комитета Здравоохранения г.Москвы  Сельцовский А.П. По приказу Сельцовского  была проведена эвакуация больных из госпиталя. В госпитале расположился оперативный штаб. Корпус госпиталя, наиболее приближенный к ДК, в основном был занят представителями спецслужб. В хирургическом  отделении были оснащены  8 операционных, привлечен дополнительный персонал из НИИ СП им.Склифосовского, также в госпитале находился главный  реаниматолог г.Москвы Евдокимов Е.А., который возглавил службу реанимации. Были дополнительно завезены аппараты искусственной вентиляции легких, 10 или 12, усилена лаборатория, завезены следящие аппараты. Как предполагалось, в госпиталь могли поступать пациенты из числа бывших заложников с повреждениями травматического характера. В госпитале было свободно 300-350 койко-мест, но принять могли до 600 больных. На первом этаже терапевтического корпуса были приготовлены операционные столы, комплекты оказания помощи для больных с кровотечениями, организована сортировочная, дежурили 20-30 человек из числа персонала. Персонал был проинструктирован, дежурил по усиленному варианту, в количестве примерно 250-300 человек, из них 100 врачей. В госпитале постоянно находились Сельцовский, Лужков. В ночь с 25 на 26 октября он находился на рабочем месте. Около 3 часов в госпиталь из ДК поступили двое заложников с огнестрельными ранениями. Примерно в 5-6 часов в здании ДК началась стрельба, как он понял начался штурм. Примерно через 10-15 мин. после начала стрельбы в госпиталь стали поступать первые бывшие заложники. Заложников от ДК в основном доставляли «скорой помощью» - 100-110 человек. Заложникам сразу оказывали необходимую медицинскую помощь на 1-м этаже госпиталя, где заранее было расчищено место. В госпиталь поступали больные в основном в тяжелом бессознательном состоянии. О том, какого рода воздействию подверглись пострадавшие, известно не было. Наличие или отсутствие информации о характере вещества, воздействию которого подверглись заложники,  значения не имело. Работа по приему пациентов была организована должным  образом, нехватки персонала не было. Всего госпиталь принял 130 пациентов. Такое количество пациентов объясняется тем, что в госпиталь поступали наиболее тяжелые больные. Кто принимал решение о том, сколько пациентов должно поступать в каждое конкретное медицинское учреждение, ему неизвестно.</w:t>
      </w:r>
    </w:p>
    <w:p>
      <w:pPr>
        <w:pStyle w:val="Normal"/>
        <w:ind w:firstLine="851"/>
        <w:jc w:val="both"/>
        <w:rPr/>
      </w:pPr>
      <w:r>
        <w:rPr/>
        <w:t>Заместитель  главврача по медчасти ГВВ-1 Бугрова К.М. дала объяснения, аналогичные  по смыслу объяснению Киртадзе Д.Г.</w:t>
      </w:r>
    </w:p>
    <w:p>
      <w:pPr>
        <w:pStyle w:val="Normal"/>
        <w:ind w:firstLine="851"/>
        <w:jc w:val="both"/>
        <w:rPr/>
      </w:pPr>
      <w:r>
        <w:rPr/>
        <w:t>Согласно объяснению заведующего отделением анестезиологии и реаниматологии ГВВ-1 Михальковой Л.С. 23 октября 2002 года, примерно в 23 часа она прибыла на свое рабочее место, поскольку узнала о захвате заложников в здании ДК АО "Московский подшипник", примерно в это же время  началась эвакуация больных из госпиталя в другие лечебные учреждения. Как она поняла, в это время в госпитале уже действовал оперативный штаб, на котором присутствовал Сельцовский А.П. и  главный анестезиолог – реаниматолог г.Москвы Евдокимов Е.А. .Госпиталь был готов к приему пациентов с самых первых дней захвата. 24 октября 2002 года им выделили бригаду  усиления из НИИ СП им.Склифосовского, Боткинской  городской больницы. Симптоматика поступавших 26 октября была похожа на отравление опиатами, поэтому  некоторым пострадавшим вводился налоксон, который, по ее мнению, результатов не давал. Все остальные мероприятия были обычными реанимационными.</w:t>
      </w:r>
    </w:p>
    <w:p>
      <w:pPr>
        <w:pStyle w:val="Normal"/>
        <w:ind w:firstLine="851"/>
        <w:jc w:val="both"/>
        <w:rPr/>
      </w:pPr>
      <w:r>
        <w:rPr/>
        <w:t xml:space="preserve">Анестезиолог – реаниматолог  ГВВ-1 Зубова  Е.А. и ст. медсестра отделения анестезиологии – реанимации ГВВ-1 Саушина О.В. дали объяснения, аналогичные по смыслу объяснениям  Михальковой Л.С. </w:t>
      </w:r>
    </w:p>
    <w:p>
      <w:pPr>
        <w:pStyle w:val="TextBody"/>
        <w:ind w:firstLine="851"/>
        <w:jc w:val="both"/>
        <w:rPr/>
      </w:pPr>
      <w:r>
        <w:rPr/>
        <w:t xml:space="preserve">Согласно объяснению главврача ГКБ-13 г.Москвы Аронова Л.И. информация о том, что ГКБ-13 может быть задействована для приема пострадавших заложников из ДК АО "Московский подшипник", ему поступила заблаговременно. Официальная телефонограмма о том, что медицинские учреждения должны работать в усиленном режиме, поступила из Комитета Здравоохранения г.Москвы утром 25 октября 2002 г. каких-либо специальных указаний в ГКБ-13 не поступало. Он предполагал, что в ГКБ может поступить большее количество пострадавших, чем в другие больницы, из-за близости больницы к месту происшествия. По запросу ЦЭМП 24 или 25 октября 2002 года им было сообщено, что больница сможет принять 146-150 пострадавших. С тем, чтобы обеспечить необходимое количество койко-мест, 25 октября 2002 года было выписано 114 человек, которые по своему состоянию не нуждались в дальнейшем стационарном лечении. Также 25 октября 2002 года были подготовлены списки больных, которые могут быть экстренно выписаны в случае  поступления в больницу более 150  пострадавших. 26 октября 2002 года в соответствии с этими списками было выписано еще 138 больных. 24 октября 2002 года его распоряжением было увеличено число хирургов, травматологов, анестезиологов, работающих в режиме ожидания. Остальным сотрудникам больницы было дано указание находиться в пределах доступности, чтобы при необходимости  незамедлительно прибыть в больницу. </w:t>
      </w:r>
    </w:p>
    <w:p>
      <w:pPr>
        <w:pStyle w:val="Normal"/>
        <w:ind w:firstLine="851"/>
        <w:jc w:val="both"/>
        <w:rPr/>
      </w:pPr>
      <w:r>
        <w:rPr/>
        <w:t>Точного количества заложников, которые могут поступить в ГКБ-13, ему не сообщалось. 24 или 25 октября 2002 года больницу с проверкой посетил главный анестезиолог г.Москвы Евдокимов Е.А. В ходе проверки Евдокимовым были сделаны некоторые рекомендации несущественного характера, которые были выполнены. 25 октября 2002 года поздно вечером он уехал домой, а на дежурство оставил своего зама Васильеву Т.И. Со слов Васильевой ему впоследствии стало известно, что приблизительно в 06 часов 20 минут – 06 часов 30минут ей позвонили из отдела госпитализации Комитета Здравоохранения г.Москвы  и сообщили, что в ДК АО "Московский подшипник" началась стрельба. Васильева сразу перезвонила ему, и он дал ей указание оповестить  весь медперсонал больницы. Примерно в 7-20 он прибыл в больницу. Первая машина скорой помощи с пострадавшими заложниками подошла в 7-15, затем трое пострадавших из числа заложников были доставлены на милицейской машине в 7-25. Основная масса пострадавших стала поступать примерно в 7-45, когда к больнице стали подходить автобусы с заложниками. Одновременно к больнице подошли 47-48 автомашин скорой помощи  и 5 автобусов. На момент поступления основной массы пострадавших весь медперсонал  больницы находился на своих рабочих местах. Как было впоследствии установлено, в больницу было доставлено 356 пострадавших, из которых 35 на момент доставления находились в состоянии биологической и клинической смерти. Более 20 человек из этих 35 находились в состоянии, когда реанимационные мероприятия не имели смысла. Остальные находились в состоянии клинической смерти и предпринятые попытки их реанимации успеха не принесли</w:t>
      </w:r>
      <w:r>
        <w:rPr>
          <w:b/>
        </w:rPr>
        <w:t>.</w:t>
      </w:r>
    </w:p>
    <w:p>
      <w:pPr>
        <w:pStyle w:val="Normal"/>
        <w:ind w:firstLine="851"/>
        <w:jc w:val="both"/>
        <w:rPr/>
      </w:pPr>
      <w:r>
        <w:rPr/>
        <w:t>Помимо указанных лиц в ГКБ-13 скончалась одна пациентка- Борисова Елена Валентиновна, у которой 27 октября 2002 г. была констатирована смерть мозга, и 28 октября 2002 года она скончалась. Все пострадавшие, доставленные в ГКБ-13, находились в тяжелом состоянии, многие в коматозном. У всех пострадавших наблюдались тяжелые нарушения функций дыхания и кровообращения. Какой-либо  официальной информации о том, чем было вызвано  данное состояние заложников, в больницу не поступало. Со слов заложников и врачей  «скорой помощи» можно было сделать вывод о том, что заложники подверглись воздействию какого-то газа. Отсутствие информации о характере воздействия на заложников принципиального значения не имело. Всем пострадавшим оказывалась необходимая  медицинская помощь по восстановлению дыхательных функций и кровообращения.</w:t>
      </w:r>
    </w:p>
    <w:p>
      <w:pPr>
        <w:pStyle w:val="Normal"/>
        <w:ind w:firstLine="851"/>
        <w:jc w:val="both"/>
        <w:rPr/>
      </w:pPr>
      <w:r>
        <w:rPr/>
        <w:t>Заведующий приемным отделением № 2 ГКБ-13  г. Москвы Денисов С.М. и врач-терапевт приемного отделения № 2 ГКБ-13 Забродская Н.Л. дали объяснения, аналогичные по смыслу объяснению Аронова Л.С.</w:t>
      </w:r>
    </w:p>
    <w:p>
      <w:pPr>
        <w:pStyle w:val="Normal"/>
        <w:ind w:firstLine="851"/>
        <w:jc w:val="both"/>
        <w:rPr/>
      </w:pPr>
      <w:r>
        <w:rPr/>
        <w:t xml:space="preserve">    </w:t>
      </w:r>
      <w:r>
        <w:rPr/>
        <w:t>Согласно объяснениям  заведующего отделением анестезиологии и реаниматологии ГКБ-13 Кирюшиной Е.В. 24 октября 2002 года от администрации больницы ей стало известно, что ГКБ-13 может быть задействована для приема пострадавших заложников из ДК АО "Московский подшипник". Администрацией также было сообщено о возможности поступления большого количества пострадавших. 25 октября 2002 года администрацией ГКБ-13 и главным анестезиологом– реаниматологом  г.Москвы Евдокимовым Е.А. было сообщено о необходимости создания дополнительных койко-мест, установлении усиленного графика дежурств  медперсонала, подготовки дыхательной аппаратуры, мониторов, перевязочного материала, расходного материала, что и было выполнено. 26 октября 2002 года в 6-10 дежурной медсестрой приемного отделения было сообщено о возможном поступлении освобожденных заложников в ближайшее время. Каким образом будут доставлены заложники, их количество и диагнозы не сообщались. Дежурной медсестрой приемного отделения было сообщено, что первая машина «скорой помощи» и автобусы направляются в сторону приемного отделения хирургии. Работой руководил главврач ГКБ Аронов Л.С. и ответственный дежурный хирург  Куртенок Л.Г. Неотложная медицинская помощь пострадавшим оказывалась в зависимости от их состояния и степени тяжести. Пациенты доставлялись в отделение реанимации на каталках с различной степенью нарушения сознания, дыхания и гемодинамики. Пострадавшим  проводилось восстановление проходимости дыхательных путей воздуховодами и кислородной маской, интубация трахеи с переводом пострадавшего  на искусственную вентиляцию легких, инфузионная терапия. Сотрудниками отделения пострадавшим первая медицинская помощь была оказана своевременно. О примененном в ходе освобождения заложников веществе им известно не было. В процессе оказания первой медицинской помощи было замечено, что клиническая картина потерпевших была похожа на отравление веществами наркотического типа. Поэтому в ходе оказания неотложной помощи был применен антидот- налоксон .</w:t>
      </w:r>
    </w:p>
    <w:p>
      <w:pPr>
        <w:pStyle w:val="Normal"/>
        <w:ind w:firstLine="851"/>
        <w:jc w:val="both"/>
        <w:rPr/>
      </w:pPr>
      <w:r>
        <w:rPr/>
        <w:t>Врачами отделения анестезиологии и реаниматологии ГКБ-13 Парибак И.А и Старовойтовой  В.В. даны аналогичные объяснения.</w:t>
      </w:r>
    </w:p>
    <w:p>
      <w:pPr>
        <w:pStyle w:val="Normal"/>
        <w:ind w:firstLine="851"/>
        <w:jc w:val="both"/>
        <w:rPr/>
      </w:pPr>
      <w:r>
        <w:rPr/>
        <w:t>Врачи ГКБ № 13 г. Москвы Кузнецова В.В., Рябов А.Г. и Ильина И.В. пояснили, что 23 октября 2002 года от администрации ГКБ-13 им стало известно о том, что больница может быть задействована для приема пострадавших заложников из ДК АО "Московский подшипник". В отделении  заблаговременно были развернуты дополнительные койки, вызваны на работу все сотрудники отделения, вызвана реанимационная бригада из ОРИТ № 4. От врачей скорой помощи стало известно, что они применяли налоксон. При поступлении пострадавшим  был выставлен диагноз «отравление неизвестным газом». Какое вещество было применено в ходе операции по освобождения заложников, ей известно не было. Пострадавшим заложникам оказывались реанимационные мероприятия, методы интенсивной терапии и симптоматическое лечение.</w:t>
      </w:r>
    </w:p>
    <w:p>
      <w:pPr>
        <w:pStyle w:val="TextBody"/>
        <w:ind w:firstLine="851"/>
        <w:jc w:val="both"/>
        <w:rPr/>
      </w:pPr>
      <w:r>
        <w:rPr/>
        <w:t xml:space="preserve">Согласно объяснению главного врача ГКБ № 7 г.Москвы Афанасьева В.А. 23 октября 2002 года он узнал о захвате заложников в ДК АО "Московский подшипник" . Из Комитета Здравоохранения г.Москвы поступила информация о том, что больница  должна быть готова к приему пациентов из числа заложников. 24 октября 2002 года им была поставлена задача на максимальную выписку больных из отделений реанимации и хирургии, чье состояние позволяло это сделать, и в  первые сутки было высвобождено около 200 мест. Никаких специальных мероприятий по закупке медикаментов не проводились, поскольку больница достаточно хорошо обеспечена. Персонал больницы был предупрежден о возможном поступлении пострадавших из числа заложников. На период ожидания никаких усилений по графику работы не проводилось, поскольку по общим графикам в больнице имеется достаточное количество медперсонала. </w:t>
      </w:r>
    </w:p>
    <w:p>
      <w:pPr>
        <w:pStyle w:val="Normal"/>
        <w:ind w:firstLine="851"/>
        <w:jc w:val="both"/>
        <w:rPr/>
      </w:pPr>
      <w:r>
        <w:rPr/>
        <w:t>В период с 24 по 25 октября 2002 года в больницу приезжали службы линейного контроля  Комитета Здравоохранения г.Москвы и  скорой неотложной  помощи,  главный анестезиолог – реаниматолог г.Москвы Евдокимов Е.А. в целях проверки готовности к приему пострадавших. Никаких замечаний и рекомендаций со стороны проверяющих не потупило. 26 октября 2002 года примерно  в 6-20 он прибыл на работу. В больнице ему сообщили, что начался штурм. Приблизительно в 7-15 он увидел первые автомашины «скорой помощи». Пострадавшие поступали в больницу примерно в течении 40-45 минут, их доставляли на машинах  скорой помощи и, как ему известно из разговоров, на автобусе. Медицинская помощь  оказывалась всем поступившим вне зависимости от их состояния. На всех поступавших больных заводились медкарты. Всего в больнице  оказалось 14 погибших, но умерли ли они в больнице, или уже поступили умершими, установить сложно. В отделении реанимации пострадавшим в основном оказывалась помощь в восстановлении дыхания. Примерно через 30 минут после начала приема пострадавших заложников, им позвонил дежурный по Комитету Здравоохранения г.Москвы  и сообщил, что к ним везут налоксон.   По его мнению, работа медперсонала по приему пострадавших была организована должным образом, нехватки медперсонала не было. По его мнению, отсутствие информации о том, какое вещество было применено при штурме, никаким образом не сказалось на эффективности оказания медицинской помощи.Заведующий отделением реанимации ГКБ-7 г.Москвы Романовский Ю.Я. дал объяснения, аналогичные по смыслу объяснениям Афанасьева В.А., пояснив при этом, что в отделение реанимации поступило 27  пострадавших, находившихся в крайне тяжелом состоянии. Какого рода воздействию подверглись заложники, не сообщалось,  но всем ставился диагноз «отравление неизвестным веществом». Примерно через 50-60 минут после поступления  заложников  кто-то из администрации больницы сказал, что следует применять в качестве антидота налоксон. В отделении на тот момент имелось около 40-50 ампул налоксона, которые были использованы. Примерно еще через 40 минут в больницу поступило большое количество налоксона. В пределах получаса в больнице скончалось 14 человек, еще через 3 суток после поступления от инфаркта миокарда скончалась пациентка по фамилии Евлампиева.</w:t>
      </w:r>
    </w:p>
    <w:p>
      <w:pPr>
        <w:pStyle w:val="Normal"/>
        <w:ind w:firstLine="851"/>
        <w:jc w:val="both"/>
        <w:rPr/>
      </w:pPr>
      <w:r>
        <w:rPr/>
        <w:t>Согласно объяснению руководителя НО лечения острых отравлений НИИ СП им. Н.В.Склифосовского  Лужникова Е.А. 26 октября 2002 г. в 8-15 в институт начали доставлять нарядами скорой помощи пострадавших с диагнозами «отравление неизвестным газом». В течение 30 минут было доставлено 22 человека. Всем  пострадавшим оказывалась своевременная медицинская помощь.</w:t>
      </w:r>
    </w:p>
    <w:p>
      <w:pPr>
        <w:pStyle w:val="Normal"/>
        <w:ind w:firstLine="851"/>
        <w:jc w:val="both"/>
        <w:rPr/>
      </w:pPr>
      <w:r>
        <w:rPr/>
        <w:t>Согласно объяснению заведующей отделением токсикологической реанимации НИИ СП им. Н.В.Склифосовского  Каштановой И.С. 26 октября 2002 года она была дежурным администратором НИИ СП им. Н.В.Склифосовского. Примерно в 7 часов ей позвонили из Департамента здравоохранения и сообщили, что к ним в НИИ СП им. Н.В.Склифосовского  везут заложников из ДК. Всех заложников доставляли на машинах СМП. Распределение происходило в приемном покое Центра лечения острых отравлений. Ей было известно, что заложники были отравлены газом. Никаких специальных средств и методов при оказании медицинской помощи пострадавшим не применялось, их выводили из гипоксического состояния. Некоторым поступившим пострадавшим уже была оказана догоспитальная помощь. По ее мнению, информация о  названии и составе примененного газа для оказания медицинской помощи не имели никакого значения.</w:t>
      </w:r>
    </w:p>
    <w:p>
      <w:pPr>
        <w:pStyle w:val="TextBody"/>
        <w:ind w:firstLine="851"/>
        <w:jc w:val="both"/>
        <w:rPr/>
      </w:pPr>
      <w:r>
        <w:rPr/>
        <w:t>Согласно объяснению анестезиолога-реаниматолога, токсиколога отделения  токсикологической реанимации НИИ СП им. Н.В.Склифосовского Ведерникова Е.С. утром 26.10.2002 он был вызван на работу заведующей отделением токсикологической реанимации Каштановой И.С. в связи с массовым поступлением пострадавших из ДК. Прибыв на рабочее место, он сразу стал оказывать медицинскую помощь поступившим пострадавшим. Всем пострадавшим проводились общие реанимационные мероприятия. О веществе, которое применялось во время штурма, ему ничего известно не было. По его мнению, название вещества, примененного во время штурма, никакого значения для оказания медицинской помощи не имело.</w:t>
      </w:r>
    </w:p>
    <w:p>
      <w:pPr>
        <w:pStyle w:val="TextBody"/>
        <w:ind w:firstLine="851"/>
        <w:jc w:val="both"/>
        <w:rPr/>
      </w:pPr>
      <w:r>
        <w:rPr/>
        <w:t xml:space="preserve">Согласно заключению по организации медицинской помощи лицам, пострадавшим в результате теракта в ДК, представленным председателем Комитета здравоохранения г. Москвы А.П. Сельцовским, для оказания помощи пострадавшим в результате теракта были предприняты следующие меры: </w:t>
      </w:r>
    </w:p>
    <w:p>
      <w:pPr>
        <w:pStyle w:val="Normal"/>
        <w:ind w:firstLine="851"/>
        <w:jc w:val="both"/>
        <w:rPr/>
      </w:pPr>
      <w:r>
        <w:rPr/>
        <w:t>26 октября 2002 года в 5 часов 48 минут – 5 часов 55 минут в зону ЧС эшелонами были выдвинуты 458 бригад СМП, в том числе 44 специализированных, 17 педиатрических, 242 врачебных и 155 фельдшерских. Для  эвакуации трупов в морги направлена 21 бригада  трупоперевозки.</w:t>
      </w:r>
    </w:p>
    <w:p>
      <w:pPr>
        <w:pStyle w:val="Normal"/>
        <w:ind w:firstLine="851"/>
        <w:jc w:val="both"/>
        <w:rPr/>
      </w:pPr>
      <w:r>
        <w:rPr/>
        <w:t>Вынос пострадавших из здания осуществляли сотрудники спецназа и сотрудники спасательных формирований, погибшие выносились в положении  «на спине»</w:t>
      </w:r>
      <w:r>
        <w:rPr>
          <w:b/>
        </w:rPr>
        <w:t>.</w:t>
      </w:r>
    </w:p>
    <w:p>
      <w:pPr>
        <w:pStyle w:val="3"/>
        <w:ind w:firstLine="851"/>
        <w:jc w:val="both"/>
        <w:rPr/>
      </w:pPr>
      <w:r>
        <w:rPr>
          <w:sz w:val="24"/>
          <w:szCs w:val="24"/>
        </w:rPr>
        <w:t xml:space="preserve"> </w:t>
      </w:r>
      <w:r>
        <w:rPr>
          <w:sz w:val="24"/>
          <w:szCs w:val="24"/>
        </w:rPr>
        <w:t>С первых минут выноса заложников из здания ДК первичная медицинская сортировка по степени тяжести их состояния осуществлялась на площадке вблизи выхода из здания медицинским персоналом, находившимся на дежурстве:  оперативной группой ВЦМК «Защита» МЗ РФ возглавляемой начальником лечебно-эвакуационного отделения, бригадами оперативного реагирования  городского центра</w:t>
      </w:r>
      <w:r>
        <w:rPr>
          <w:b/>
          <w:i/>
          <w:sz w:val="24"/>
          <w:szCs w:val="24"/>
        </w:rPr>
        <w:t xml:space="preserve"> </w:t>
      </w:r>
      <w:r>
        <w:rPr>
          <w:sz w:val="24"/>
          <w:szCs w:val="24"/>
        </w:rPr>
        <w:t>экстренной медицинской помощи и дежурными бригадами СМП. Первые 20 бригад СМП, направленные из резерва, прибыли в зону в 6 часов 09 минут – 6 часов 14 минут.</w:t>
      </w:r>
    </w:p>
    <w:p>
      <w:pPr>
        <w:pStyle w:val="Normal"/>
        <w:ind w:firstLine="851"/>
        <w:jc w:val="both"/>
        <w:rPr/>
      </w:pPr>
      <w:r>
        <w:rPr/>
        <w:t>Прибывшие на место бригады медицинских работников поступали в оперативное подчинение координаторов – сотрудников ВЦМК «Защита» и ЦЭМП  Комитета здравоохранения.</w:t>
      </w:r>
    </w:p>
    <w:p>
      <w:pPr>
        <w:pStyle w:val="Normal"/>
        <w:ind w:firstLine="851"/>
        <w:jc w:val="both"/>
        <w:rPr/>
      </w:pPr>
      <w:r>
        <w:rPr/>
        <w:t xml:space="preserve">Управление процессом организации медицинского обеспечения на протяжении всего периода ликвидации ЧС осуществлял председатель Комитета здравоохранения Москвы – начальник городской службы экстренной медицинской помощи А.П. Сельцовский, находившимся на месте ЧС с 23.10.02. </w:t>
      </w:r>
    </w:p>
    <w:p>
      <w:pPr>
        <w:pStyle w:val="Normal"/>
        <w:ind w:firstLine="851"/>
        <w:jc w:val="both"/>
        <w:rPr/>
      </w:pPr>
      <w:r>
        <w:rPr/>
        <w:t xml:space="preserve">Практически одновременно с эвакуацией пострадавшим оказывалась экстренная медицинская помощь, направленная на поддержание жизненно важных функций. Учитывая клиническую картину, вводился налоксон (имевшийся в достаточном количестве, поскольку наличие данного препарата предусмотрено табелем оснащения бригад СМП). Пострадавшие в состоянии глубокой комы с тяжелыми нарушениями дыхания и кровообращения транспортировались санитарным транспортом с проведением бригадами СМП  искусственной вентиляции легких и интенсивной синдромальной терапии. При наличии рвотного рефлекса обязательным было положение пострадавшего «на животе». Эвакуация была полностью завершена спустя  1 час 15 минут от начала освобождения заложников. </w:t>
      </w:r>
    </w:p>
    <w:p>
      <w:pPr>
        <w:pStyle w:val="Normal"/>
        <w:ind w:firstLine="851"/>
        <w:jc w:val="both"/>
        <w:rPr/>
      </w:pPr>
      <w:r>
        <w:rPr/>
        <w:t>Экстренная госпитализация пострадавших осуществлялась в многопрофильные ГКБ, доложившие о готовности к приему массового потока пострадавших: № №  1, 7, 13, 15, 23, 33, 53, 64, 68, 79, НИИ СП им. Н.В.Склифосовского, ГКБ им.Боткина, ГВВ № 1, детские клинические больницы № 13 им. Филатова, Св. Владимира. В городские больницы было госпитализировано около 644 пострадавших, 20 человек были направлены в больницы № 84 и № 38 МЗ РФ, определенная часть заложников покинула ДК самостоятельно.</w:t>
      </w:r>
    </w:p>
    <w:p>
      <w:pPr>
        <w:pStyle w:val="Normal"/>
        <w:ind w:firstLine="851"/>
        <w:jc w:val="both"/>
        <w:rPr/>
      </w:pPr>
      <w:r>
        <w:rPr/>
        <w:t>Наибольшее количество пострадавших, учитывая тяжесть состояния, было госпитализировано в ГВВ 1 и ГКБ № 13, которые расположены  вблизи зоны ЧС и заранее рассматривались как базы госпитализации первой очереди.</w:t>
      </w:r>
    </w:p>
    <w:p>
      <w:pPr>
        <w:pStyle w:val="Normal"/>
        <w:ind w:firstLine="851"/>
        <w:jc w:val="both"/>
        <w:rPr/>
      </w:pPr>
      <w:r>
        <w:rPr/>
        <w:t>В приемных отделениях больниц была проведена вторичная медицинская сортировка. По тяжести состояния пострадавшие были разделены на 4 группы: крайне тяжелое, тяжелое, средней тяжести, относительно удовлетворительное.</w:t>
      </w:r>
    </w:p>
    <w:p>
      <w:pPr>
        <w:pStyle w:val="Normal"/>
        <w:ind w:firstLine="851"/>
        <w:jc w:val="both"/>
        <w:rPr/>
      </w:pPr>
      <w:r>
        <w:rPr/>
        <w:t>Всем госпитализированным пострадавшим оказывалась комплексная интенсивная терапия с использованием современных медицинских технологий. К оказанию всех видов медицинской помощи незамедлительно были привлечены главные профильные специалисты города, руководители и специалисты ведущих кафедр московских ВУЗов, были сформированы бригады усиления.</w:t>
      </w:r>
    </w:p>
    <w:p>
      <w:pPr>
        <w:pStyle w:val="TextBody"/>
        <w:ind w:firstLine="851"/>
        <w:jc w:val="both"/>
        <w:rPr/>
      </w:pPr>
      <w:r>
        <w:rPr/>
        <w:t>Как на  догоспитальном, так и на стационарном этапе лечебные мероприятия были направлены на купирование нарушения функций  жизненно важных органов, обеспечение проходимости верхних дыхательных путей и проведение искусственной вентиляции легких, оксигенотерапии, на коррекцию метаболических расстройств вследствие гипоксии.</w:t>
      </w:r>
    </w:p>
    <w:p>
      <w:pPr>
        <w:pStyle w:val="Normal"/>
        <w:ind w:firstLine="851"/>
        <w:jc w:val="both"/>
        <w:rPr/>
      </w:pPr>
      <w:r>
        <w:rPr/>
        <w:t>Введение налоксона большинству заложников осуществлялось сотрудниками  спецназа до их выноса из здания ДК, информация о введении передавалась медработникам при передаче пострадавших. Не получившим инъекций в здании ДК налоксон вводился медработниками СМП. Введение в ранние сроки налоксона (по 0,4-0,8 мг) было обоснованным, учитывая его фармакологическое действие как антагониста наркотических анальгетиков. На фоне проводимого комплексного лечения  у подавляющего большинства пострадавших отмечалась положительная динамика клинического состояния.</w:t>
      </w:r>
    </w:p>
    <w:p>
      <w:pPr>
        <w:pStyle w:val="Normal"/>
        <w:ind w:firstLine="851"/>
        <w:jc w:val="both"/>
        <w:rPr/>
      </w:pPr>
      <w:r>
        <w:rPr/>
        <w:t>Лечебный процесс был полностью обеспечен Комитетом Здравоохранения г.Москвы   медикаментами, инфузионными  растворами, аппаратурой  и оборудованием.</w:t>
      </w:r>
    </w:p>
    <w:p>
      <w:pPr>
        <w:pStyle w:val="Normal"/>
        <w:ind w:firstLine="851"/>
        <w:jc w:val="both"/>
        <w:rPr/>
      </w:pPr>
      <w:r>
        <w:rPr/>
        <w:t>Таким образом, проведенной проверкой установлено следующее:</w:t>
      </w:r>
    </w:p>
    <w:p>
      <w:pPr>
        <w:pStyle w:val="Normal"/>
        <w:ind w:firstLine="851"/>
        <w:jc w:val="both"/>
        <w:rPr/>
      </w:pPr>
      <w:r>
        <w:rPr/>
        <w:t>23 октября 2002 г. прокуратурой г.Москвы возбуждено уголовное дело № 229133 по ст. 205, 206 УК РФ. В ходе расследования по указанному уголовному делу установлено, что 23 октября 2002 года примерно в 21 час организованная группа вооруженных лиц захватила  не менее 800 заложников в ДК АО "Московский подшипник", по адресу: г.Москва, ул. Мельникова, д.7.</w:t>
      </w:r>
    </w:p>
    <w:p>
      <w:pPr>
        <w:pStyle w:val="2"/>
        <w:spacing w:lineRule="auto" w:line="240"/>
        <w:ind w:firstLine="851"/>
        <w:jc w:val="both"/>
        <w:rPr/>
      </w:pPr>
      <w:r>
        <w:rPr/>
        <w:t xml:space="preserve">26 октября в ходе проведения спецоперации по освобождению заложников, последние подверглись воздействию газа на основе производных фентанила, оказывающего усыпляющее действие. </w:t>
      </w:r>
    </w:p>
    <w:p>
      <w:pPr>
        <w:pStyle w:val="Normal"/>
        <w:ind w:firstLine="851"/>
        <w:jc w:val="both"/>
        <w:rPr/>
      </w:pPr>
      <w:r>
        <w:rPr/>
        <w:t>В результате произошедшего 129 человек из числа захваченных в заложники скончались, при этом:</w:t>
      </w:r>
    </w:p>
    <w:p>
      <w:pPr>
        <w:pStyle w:val="Normal"/>
        <w:ind w:firstLine="851"/>
        <w:jc w:val="both"/>
        <w:rPr/>
      </w:pPr>
      <w:r>
        <w:rPr/>
        <w:t>-одна из потерпевших – Романова О.Н., была убита террористами в ночь с 23 на 24-е октября 2002 года.</w:t>
      </w:r>
    </w:p>
    <w:p>
      <w:pPr>
        <w:pStyle w:val="Normal"/>
        <w:ind w:firstLine="851"/>
        <w:jc w:val="both"/>
        <w:rPr/>
      </w:pPr>
      <w:r>
        <w:rPr/>
        <w:t>-смерть 114 потерпевших была констатирована на месте происшествия, при этом двое из них – Грибков Д.П и Васильев К.И., как установлено в ходе следствия, были убиты террористами до начала спецоперации.</w:t>
      </w:r>
    </w:p>
    <w:p>
      <w:pPr>
        <w:pStyle w:val="Normal"/>
        <w:ind w:firstLine="851"/>
        <w:jc w:val="both"/>
        <w:rPr/>
      </w:pPr>
      <w:r>
        <w:rPr/>
        <w:t>8 потерпевших были доставлены в ГВВ -1 в предагональном состоянии, в  состоянии клинической смерти без эффекта на реанимационные мероприятия. Биологическая смерть в  этих случаях наступила в сроки от 10 до 40 минут.</w:t>
      </w:r>
    </w:p>
    <w:p>
      <w:pPr>
        <w:pStyle w:val="Normal"/>
        <w:ind w:firstLine="851"/>
        <w:jc w:val="both"/>
        <w:rPr/>
      </w:pPr>
      <w:r>
        <w:rPr/>
        <w:t>6 потерпевших скончались в стационарных медучреждениях через различное время после доставления, при этом 1 из них - Захаров П.Г., скончался 26 октября 2002 года от  огнестрельных  ранений, причиненных террористами  до начала  спецоперации.</w:t>
      </w:r>
    </w:p>
    <w:p>
      <w:pPr>
        <w:pStyle w:val="Normal"/>
        <w:ind w:firstLine="851"/>
        <w:jc w:val="both"/>
        <w:rPr/>
      </w:pPr>
      <w:r>
        <w:rPr/>
        <w:t>Применение указанного вещества в замкнутом пространстве зрительного зала ДК АО "Московский подшипник" не менее чем на 800 лиц из числа заложников, находившихся в период с 23 октября 2002 года под совокупным воздействием крайне опасного для здоровья комплекса факторов (длительный психоэмоциональный стресс, выраженная гипотония вследствие отсутствия достаточного количества кислорода во вдыхаемом воздухе, продолжительное  вынужденное позиционное  положение, влекущее  развитие гипоксии циркулярного характера, гиповолемия в связи с длительным обезвоживанием и голоданием, нарушение привычных биоритмов -сна-бодрствования,  наличие хронических заболеваний), привело к негативным последствиям для здоровья заложников в виде тяжелых форм нарушения дыхания, кровообращения и иных.</w:t>
      </w:r>
    </w:p>
    <w:p>
      <w:pPr>
        <w:pStyle w:val="Normal"/>
        <w:ind w:firstLine="851"/>
        <w:jc w:val="both"/>
        <w:rPr/>
      </w:pPr>
      <w:r>
        <w:rPr/>
        <w:t>Оказание экстренной медицинской помощи в ЧС на территории г.Москвы определяется Приказом Комитета Здравоохранения г.Москвы  № 742 от 20 декабря 1996 г., утвердившим необходимые нормативные документы, в частности, положение  о  Службе Экстренной медицинской помощи  Комитета Здравоохранения г.Москвы, Инструкцию по действиям СЭМП в различных режимах функционирования и т. п.</w:t>
      </w:r>
    </w:p>
    <w:p>
      <w:pPr>
        <w:pStyle w:val="Normal"/>
        <w:ind w:firstLine="851"/>
        <w:jc w:val="both"/>
        <w:rPr/>
      </w:pPr>
      <w:r>
        <w:rPr/>
        <w:t>Как усматривается из материалов проверки, должностными  лицами, ответственными за организацию оказания медицинской помощи лицам, освобожденным в результате спецоперации в ДК АО "Московский подшипник"  26 октября 2002 г. являлись Директор Центра экстренной медицинской помощи г.Москвы Костомарова Л.Г. и Председатель Комитета Здравоохранения г.Москвы Сельцовский А.П.</w:t>
      </w:r>
    </w:p>
    <w:p>
      <w:pPr>
        <w:pStyle w:val="Normal"/>
        <w:ind w:firstLine="851"/>
        <w:jc w:val="both"/>
        <w:rPr/>
      </w:pPr>
      <w:r>
        <w:rPr/>
        <w:t>Проверкой установлено, что указанные лица не были заранее уведомлены о времени проведения спецоперации по освобождению заложников и о применении в ходе газообразных веществ, что было обусловлено необходимостью  соблюдения режима секретности при подготовке и проведении операции.</w:t>
      </w:r>
    </w:p>
    <w:p>
      <w:pPr>
        <w:pStyle w:val="Normal"/>
        <w:ind w:firstLine="851"/>
        <w:jc w:val="both"/>
        <w:rPr/>
      </w:pPr>
      <w:r>
        <w:rPr/>
        <w:t>Несмотря на указанные обстоятельства, Костомаровой Л.Г. и Сельцовским А.П., исходя из сложившейся ситуации и требований нормативных актов, регулирующих оказание экстренной медицинской помощи в ЧС, были предприняты необходимые и достаточные меры, направленные на заблаговременную подготовку медучреждений города к массовому поступлению пациентов из числа бывших заложников из ДК АО "Московский подшипник", оказание указанным лицам необходимой медицинской помощи с момента эвакуации из здания до стационарного лечения.</w:t>
      </w:r>
    </w:p>
    <w:p>
      <w:pPr>
        <w:pStyle w:val="Normal"/>
        <w:ind w:firstLine="851"/>
        <w:jc w:val="both"/>
        <w:rPr/>
      </w:pPr>
      <w:r>
        <w:rPr/>
        <w:t>Так, в стационарных медучреждениях, наиболее приближенных к месту происшествия (ГВВ-1, ГКБ-13, ГКБ-7), как следует из  вышеуказанных объяснений их руководителей и персонала, заблаговременно были предприняты меры по высвобождению койко-мест для обеспечения возможности массового приема пострадавших, подготовлены дополнительные места  в отделениях реанимации, медучреждения полностью обеспечены необходимыми медикаментами и оборудованием, персонал переведен на усиленный график работы в режиме ожидания.</w:t>
      </w:r>
    </w:p>
    <w:p>
      <w:pPr>
        <w:pStyle w:val="TextBody"/>
        <w:ind w:firstLine="851"/>
        <w:jc w:val="both"/>
        <w:rPr/>
      </w:pPr>
      <w:r>
        <w:rPr/>
        <w:t xml:space="preserve">В районе места происшествия было обеспечено круглосуточное дежурство бригад СМП и ЦЭМП. Получив информацию о начавшемся штурме здания, Сельцовским А.П. оперативно были сформированы и направлены к месту происшествия колонны бригад СМП в количестве, достаточном для оказания медицинской помощи пострадавшим. На самой начальной стадии массовой эвакуации заложников из здания специалистами СМП и ЦЭМП были правильно ориентированы на применение общепринятого рекомендованного ВОЗ принципа - синдромальной неотложной терапии и быстрой госпитализации. Пострадавшим, находившимся в тяжелом состоянии, первая медицинская помощь в виде реанимационных мероприятий и введения препарата «налоксон» оказывалась как в здании ДК, так и в непосредственной  близости  от  места  происшествия на выходе из здания, там же производилась первичная сортировка пострадавших специалистами ЦЭМП. Эффективность предпринятых мер подтверждается низкой летальностью среди поступивших в медучреждения. </w:t>
      </w:r>
    </w:p>
    <w:p>
      <w:pPr>
        <w:pStyle w:val="TextBody"/>
        <w:ind w:firstLine="851"/>
        <w:jc w:val="both"/>
        <w:rPr/>
      </w:pPr>
      <w:r>
        <w:rPr/>
        <w:t>В медучреждения пострадавшие доставлялись как бригадами СМП, так и привлеченными автобусами. Как установлено в ходе проверки, автобусы передвигались в сопровождении врачей СМП. При этом в ходе проверки не установлено случаев гибели пострадавших в автобусах.</w:t>
      </w:r>
    </w:p>
    <w:p>
      <w:pPr>
        <w:pStyle w:val="Normal"/>
        <w:ind w:firstLine="851"/>
        <w:jc w:val="both"/>
        <w:rPr/>
      </w:pPr>
      <w:r>
        <w:rPr/>
        <w:t>Как следует из  объяснений руководства и медперсонала ГКБ № 13, ГКБ № 7 и ГВВ-1, результатов изучения изъятой мед.документации, подавляющее большинство погибших из числа поступивших в указанные учреждения, на момент поступления  находились в состоянии клинической и биологической смерти.</w:t>
      </w:r>
    </w:p>
    <w:p>
      <w:pPr>
        <w:pStyle w:val="Normal"/>
        <w:ind w:firstLine="851"/>
        <w:jc w:val="both"/>
        <w:rPr/>
      </w:pPr>
      <w:r>
        <w:rPr/>
        <w:t>Собранные материалы при отсутствии заключений судебных медицинских экспертиз погибшим, дают основание для  вывода о том, что подавляющее большинство  погибших  скончалось непосредственно  на месте происшествия до момента начала их транспортировки в медицинские учреждения.</w:t>
      </w:r>
    </w:p>
    <w:p>
      <w:pPr>
        <w:pStyle w:val="Normal"/>
        <w:ind w:firstLine="851"/>
        <w:jc w:val="both"/>
        <w:rPr/>
      </w:pPr>
      <w:r>
        <w:rPr/>
        <w:t>Таким образом, проведенной проверкой не установлено фактов, подтверждающих  заявление Немцова Б.Е. о халатности, т.е. неисполнении или ненадлежащем исполнении должностными лицами, принимавшими участие в организации работ по оказанию первой помощи и эвакуации пострадавших из ГПЗ, что явилось причиной или одной из причин массовой гибели заложников.</w:t>
      </w:r>
    </w:p>
    <w:p>
      <w:pPr>
        <w:pStyle w:val="Normal"/>
        <w:ind w:firstLine="851"/>
        <w:jc w:val="both"/>
        <w:rPr/>
      </w:pPr>
      <w:r>
        <w:rPr/>
        <w:t>Заявление о непозволительно долгом ожидании пострадавшими врачебной помощи  и транспортировки до медучреждений не нашло подтверждения, т.к. из материала проверки следует, что эвакуация заложников была осуществлена в максимально сжатые сроки с учетом их количества и сохраняющейся угрозы взрыва, медицинская помощь потерпевшим  оказывалась непосредственно  после завершения активной стадии операции по освобождению заложников на месте происшествия, транспортировка до медучреждений осуществлялась своевременно.</w:t>
      </w:r>
    </w:p>
    <w:p>
      <w:pPr>
        <w:pStyle w:val="Normal"/>
        <w:ind w:firstLine="851"/>
        <w:jc w:val="both"/>
        <w:rPr/>
      </w:pPr>
      <w:r>
        <w:rPr/>
        <w:t>Заявление об отсутствии на выходе из здания руководителя-координатора из числа медработников безосновательно, т.к. из материала проверки следует, что координацию действий медработников на месте происшествия осуществляли специалисты ЦЭМП.</w:t>
      </w:r>
    </w:p>
    <w:p>
      <w:pPr>
        <w:pStyle w:val="Normal"/>
        <w:ind w:firstLine="851"/>
        <w:jc w:val="both"/>
        <w:rPr/>
      </w:pPr>
      <w:r>
        <w:rPr/>
        <w:t>Из материала проверки следует, что пострадавшим оказывалась реанимационная помощь, в т.ч. и на месте происшествия, организация масштабной площадки для реанимации потерпевших возле здания ДК была невозможна из-за сохраняющейся угрозы взрыва.</w:t>
      </w:r>
    </w:p>
    <w:p>
      <w:pPr>
        <w:pStyle w:val="Normal"/>
        <w:ind w:firstLine="851"/>
        <w:jc w:val="both"/>
        <w:rPr>
          <w:i/>
          <w:i/>
        </w:rPr>
      </w:pPr>
      <w:r>
        <w:rPr/>
        <w:t>Заявление об отсутствии организации своевременного беспрепятственного и бесперебойного движения  машин скорой помощи, автобусов и реанимобилей, также не  нашло подтверждения, т.к. никаких объективных фактов, подтверждающих указанное обстоятельство, произведенной проверкой не выявлено.</w:t>
      </w:r>
    </w:p>
    <w:p>
      <w:pPr>
        <w:pStyle w:val="TextBody"/>
        <w:ind w:firstLine="851"/>
        <w:jc w:val="both"/>
        <w:rPr/>
      </w:pPr>
      <w:r>
        <w:rPr/>
        <w:t>Транспортировка пострадавших в автобусах в стационарные медицинские учреждения, как установлено проверкой, осуществлялась в сопровождении медиков, владеющих методами реанимации.</w:t>
      </w:r>
    </w:p>
    <w:p>
      <w:pPr>
        <w:pStyle w:val="Normal"/>
        <w:ind w:firstLine="851"/>
        <w:jc w:val="both"/>
        <w:rPr/>
      </w:pPr>
      <w:r>
        <w:rPr/>
        <w:t xml:space="preserve">Утверждение об отсутствии достаточного взаимодействия между действиями спецназа, спасателей и скорой помощи не имеет под собой оснований, т.к. из материала проверки следует, что указанные группы лиц выполняли разные функции при оказании помощи заложникам. </w:t>
      </w:r>
    </w:p>
    <w:p>
      <w:pPr>
        <w:pStyle w:val="Normal"/>
        <w:ind w:firstLine="851"/>
        <w:jc w:val="both"/>
        <w:rPr/>
      </w:pPr>
      <w:r>
        <w:rPr/>
        <w:t>Отсутствие специалистов в области военной медицины, обладающих специальными методами, навыками и знаниями, не свидетельствует об отсутствии квалифицированной медицинской помощи освобожденным лицам, отсутствие  военных медиков какой-либо роли  в оказании помощи пострадавшим не сыграло.</w:t>
      </w:r>
    </w:p>
    <w:p>
      <w:pPr>
        <w:pStyle w:val="Normal"/>
        <w:ind w:firstLine="851"/>
        <w:jc w:val="both"/>
        <w:rPr/>
      </w:pPr>
      <w:r>
        <w:rPr/>
        <w:t>Заявление об отсутствии должной организации по равномерному размещению пострадавших в лечебных  учреждениях не имеет под собой оснований, т.к. из материала проверки следует, что исходя из характера вреда здоровью пострадавшие нуждались в скорейшей госпитализации в ближайшие стационарные лечебные  учреждения, которые заблаговременно были подготовлены к массовому поступлению пациентов. Отсутствие  причинной связи между распределением потерпевших в лечебных учреждениях и гибелью людей подтверждается низкой госпитальной летальностью.</w:t>
      </w:r>
      <w:r>
        <w:rPr>
          <w:b/>
        </w:rPr>
        <w:t xml:space="preserve"> </w:t>
      </w:r>
      <w:r>
        <w:rPr/>
        <w:t>Отсутствие информации о применении фентанила, по мнению подавляющего большинства опрошенных специалистов, какой-либо  роли в оказании помощи пострадавшим не сыграло.</w:t>
      </w:r>
    </w:p>
    <w:p>
      <w:pPr>
        <w:pStyle w:val="Normal"/>
        <w:ind w:firstLine="851"/>
        <w:jc w:val="both"/>
        <w:rPr/>
      </w:pPr>
      <w:r>
        <w:rPr/>
        <w:t>Оценивая в целом представленные материалы, относящиеся к работе так называемой  Общественной комиссии «Союза Правых Сил», следует отметить, что они носят поверхностный  и недостоверный характер, с учетом присутствия в составе комиссии лиц, не имеющих какого-либо специального образования либо подготовки, привлечения к работе комиссии так называемых «экспертов» из числа анонимных лиц. Выводы комиссии в основном  носят абстрактный характер (об отсутствии «должного» взаимодействия, «должного» количества, «своевременного» движения), не учитывают реально сложившуюся на месте происшествия ситуацию, характеризующуюся большим количеством  пострадавших и необходимостью предпринятия срочных мер по их эвакуации при сохраняющейся реальной угрозе взрыва, который неизбежно повлек бы гибель всех находившихся в здании ДК, а также возле него лиц.</w:t>
      </w:r>
      <w:r>
        <w:rPr>
          <w:b/>
        </w:rPr>
        <w:t xml:space="preserve">    </w:t>
      </w:r>
      <w:r>
        <w:rPr/>
        <w:t>Причинная связь между действиями должностных лиц, ответственных за организацию медицинской помощи лицам из числа бывших заложников и гибелью потерпевших из выводов комиссии не усматривается.</w:t>
      </w:r>
    </w:p>
    <w:p>
      <w:pPr>
        <w:pStyle w:val="Normal"/>
        <w:ind w:firstLine="851"/>
        <w:jc w:val="both"/>
        <w:rPr/>
      </w:pPr>
      <w:r>
        <w:rPr/>
        <w:t>Статья 293 УК РФ предусматривает ответственность за халатность, т.е.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 государства. Часть 2 указанной статьи предусматривает ответственность за то же деяние, повлекшее по неосторожности  смерть человека или иные  тяжкие последствия.</w:t>
      </w:r>
    </w:p>
    <w:p>
      <w:pPr>
        <w:pStyle w:val="Normal"/>
        <w:ind w:firstLine="851"/>
        <w:jc w:val="both"/>
        <w:rPr/>
      </w:pPr>
      <w:r>
        <w:rPr/>
        <w:t>Статья 237 УК РФ предусматривает ответственность за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такой информацией. Часть 2 указанной статьи предусматривает ответственность за те же деяния, если они совершены лицом, занимающим государственную должность РФ или  государственную должность субъекта РФ, а равно главой органа местного самоуправления, если в результате таких деяний причинен вред здоровью человека или наступили иные тяжкие последствия.</w:t>
      </w:r>
    </w:p>
    <w:p>
      <w:pPr>
        <w:pStyle w:val="TextBody"/>
        <w:ind w:firstLine="851"/>
        <w:jc w:val="both"/>
        <w:rPr/>
      </w:pPr>
      <w:r>
        <w:rPr/>
        <w:t>С учетом всего вышеизложенного проверка приходит к выводу об отсутствии данных о  неисполнении или ненадлежащем исполнении своих обязанностей вследствие недобросовестного или небрежного отношения к службе Председателем Комитета Здравоохранения г.Москвы  Сельцовским А.П. и Директором Центра экстренной медицинской помощи г.Москвы Костомаровой Л.Г., а также иными должностными лицами, ответственными за организацию оказания медицинской помощи лицам из числа бывших заложников, захваченных в ДК АО "Московский подшипник", и соответственно, об отсутствии в их действиях состава преступления, предусмотренного статьей 293 УК РФ. В действиях указанных лиц также отсутствует состав преступления, предусмотренного ст. 237 УК РФ, в связи с отсутствием причинной связи между неоглашением информации о характере вещества, примененного в ходе спецоперации, и наступлением последствий в виде гибели заложников, т.к. отсутствие данной информации какой-либо роли в оказании помощи пострадавшим не сыграло.</w:t>
      </w:r>
    </w:p>
    <w:p>
      <w:pPr>
        <w:pStyle w:val="Normal"/>
        <w:ind w:firstLine="851"/>
        <w:jc w:val="both"/>
        <w:rPr/>
      </w:pPr>
      <w:r>
        <w:rPr/>
        <w:t>На основании изложенного и руководствуясь  п.2 ч.1 ст. 24, ст. 144, 145 и 148 УПК РФ</w:t>
      </w:r>
    </w:p>
    <w:p>
      <w:pPr>
        <w:pStyle w:val="Normal"/>
        <w:ind w:firstLine="851"/>
        <w:jc w:val="both"/>
        <w:rPr/>
      </w:pPr>
      <w:r>
        <w:rPr/>
      </w:r>
    </w:p>
    <w:p>
      <w:pPr>
        <w:pStyle w:val="Normal"/>
        <w:jc w:val="center"/>
        <w:rPr/>
      </w:pPr>
      <w:r>
        <w:rPr/>
        <w:t>ПОСТАНОВИЛ</w:t>
      </w:r>
    </w:p>
    <w:p>
      <w:pPr>
        <w:pStyle w:val="Normal"/>
        <w:jc w:val="center"/>
        <w:rPr/>
      </w:pPr>
      <w:r>
        <w:rPr/>
      </w:r>
    </w:p>
    <w:p>
      <w:pPr>
        <w:pStyle w:val="TextBody"/>
        <w:ind w:firstLine="851"/>
        <w:jc w:val="both"/>
        <w:rPr/>
      </w:pPr>
      <w:r>
        <w:rPr/>
        <w:t>1.Отказать в возбуждении уголовного дела по сообщению о совершении преступления, предусмотренного ст.293 ч. 1,2  и ст. 237 ч. 1,2, поступившего от Немцова Б.Е. в связи с отсутствием в действиях Председателя Комитета Здравоохранения г.Москвы  Сельцовского А.П. и Директора Центра экстренной медицинской помощи  г. Москвы Костомаровой Л.Г., а также иных должностных лиц, ответственных за организацию оказания медицинской помощи лицам из числа бывших заложников, захваченных в ДК АО "Московский подшипник", составов указанных преступлений.</w:t>
      </w:r>
    </w:p>
    <w:p>
      <w:pPr>
        <w:pStyle w:val="TextBody"/>
        <w:ind w:firstLine="851"/>
        <w:jc w:val="both"/>
        <w:rPr/>
      </w:pPr>
      <w:r>
        <w:rPr/>
        <w:t>2. Копии настоящего постановления направить прокурору г.Москвы и заявителю Немцову Б.Е. сообщить о принятом решении, разъяснив последнему, что данное постановление может быть обжаловано прокурору или в суд в порядке, установленном ст. 124 и 125 УПК РФ.</w:t>
      </w:r>
    </w:p>
    <w:p>
      <w:pPr>
        <w:pStyle w:val="Normal"/>
        <w:ind w:firstLine="851"/>
        <w:jc w:val="both"/>
        <w:rPr/>
      </w:pPr>
      <w:r>
        <w:rPr/>
        <w:t xml:space="preserve">   </w:t>
      </w:r>
      <w:r>
        <w:rPr/>
        <w:t xml:space="preserve">Следователь (дознаватель) и.о. начальника управления по расследованию бандитизма и убийств прокуратуры г.Москвы </w:t>
      </w:r>
    </w:p>
    <w:p>
      <w:pPr>
        <w:pStyle w:val="Normal"/>
        <w:ind w:left="1416" w:firstLine="851"/>
        <w:jc w:val="both"/>
        <w:rPr/>
      </w:pPr>
      <w:r>
        <w:rPr/>
        <w:t>Р.Б. Ибрагимов</w:t>
        <w:tab/>
        <w:t>____________(подпись)</w:t>
      </w:r>
    </w:p>
    <w:p>
      <w:pPr>
        <w:pStyle w:val="Normal"/>
        <w:ind w:firstLine="851"/>
        <w:jc w:val="both"/>
        <w:rPr/>
      </w:pPr>
      <w:r>
        <w:rPr/>
        <w:t xml:space="preserve"> </w:t>
      </w:r>
      <w:r>
        <w:rPr/>
        <w:t>Копия настоящего постановления направлена прокурору г.Москвы и заявителю Немцову Б.Е. сообщено о принятом решении</w:t>
      </w:r>
    </w:p>
    <w:p>
      <w:pPr>
        <w:pStyle w:val="Normal"/>
        <w:ind w:firstLine="851"/>
        <w:jc w:val="both"/>
        <w:rPr/>
      </w:pPr>
      <w:r>
        <w:rPr/>
        <w:t>______  _________ ч. ______мин.   Следователь _________ (.подписи нет)</w:t>
      </w:r>
    </w:p>
    <w:p>
      <w:pPr>
        <w:pStyle w:val="TextBody"/>
        <w:jc w:val="both"/>
        <w:rPr/>
      </w:pPr>
      <w:r>
        <w:rPr/>
      </w:r>
    </w:p>
    <w:p>
      <w:pPr>
        <w:pStyle w:val="TextBody"/>
        <w:jc w:val="both"/>
        <w:rPr/>
      </w:pPr>
      <w:r>
        <w:rPr/>
      </w:r>
    </w:p>
    <w:p>
      <w:pPr>
        <w:pStyle w:val="Heading2"/>
        <w:rPr/>
      </w:pPr>
      <w:bookmarkStart w:id="100" w:name="__RefHeading___Toc133788725"/>
      <w:bookmarkStart w:id="101" w:name="_ПРИЛОЖЕНИЕ_22._Постановление_об_отк"/>
      <w:bookmarkStart w:id="102" w:name="_ПРИЛОЖЕНИЕ_9._Постановление_об_отка"/>
      <w:bookmarkEnd w:id="100"/>
      <w:bookmarkEnd w:id="101"/>
      <w:bookmarkEnd w:id="102"/>
      <w:r>
        <w:rPr/>
        <w:t>ПРИЛОЖЕНИЕ 22. Постановление об отказе в возбуждении уголовного дела от 16.10.2003г.</w:t>
      </w:r>
    </w:p>
    <w:p>
      <w:pPr>
        <w:pStyle w:val="Normal"/>
        <w:jc w:val="center"/>
        <w:rPr>
          <w:b/>
          <w:b/>
        </w:rPr>
      </w:pPr>
      <w:r>
        <w:rPr>
          <w:b/>
        </w:rPr>
        <w:t>Постановление</w:t>
      </w:r>
    </w:p>
    <w:p>
      <w:pPr>
        <w:pStyle w:val="Normal"/>
        <w:jc w:val="center"/>
        <w:rPr/>
      </w:pPr>
      <w:r>
        <w:rPr/>
        <w:t>о прекращении уголовного дела (уголовного преследования)</w:t>
      </w:r>
    </w:p>
    <w:p>
      <w:pPr>
        <w:pStyle w:val="Normal"/>
        <w:jc w:val="both"/>
        <w:rPr/>
      </w:pPr>
      <w:r>
        <w:rPr/>
      </w:r>
    </w:p>
    <w:p>
      <w:pPr>
        <w:pStyle w:val="Normal"/>
        <w:jc w:val="both"/>
        <w:rPr/>
      </w:pPr>
      <w:r>
        <w:rPr/>
        <w:t>г. Москва</w:t>
        <w:tab/>
        <w:tab/>
        <w:tab/>
        <w:tab/>
        <w:tab/>
        <w:tab/>
        <w:tab/>
        <w:tab/>
        <w:t>«16» октября 2003 г.</w:t>
      </w:r>
    </w:p>
    <w:p>
      <w:pPr>
        <w:pStyle w:val="Normal"/>
        <w:jc w:val="both"/>
        <w:rPr/>
      </w:pPr>
      <w:r>
        <w:rPr/>
      </w:r>
    </w:p>
    <w:p>
      <w:pPr>
        <w:pStyle w:val="Normal"/>
        <w:jc w:val="both"/>
        <w:rPr/>
      </w:pPr>
      <w:r>
        <w:rPr/>
        <w:tab/>
        <w:t>Следователь (дознаватель) по особо важным делам прокуратуры г. Москва Кальчук В.И.</w:t>
      </w:r>
    </w:p>
    <w:p>
      <w:pPr>
        <w:pStyle w:val="Normal"/>
        <w:jc w:val="both"/>
        <w:rPr/>
      </w:pPr>
      <w:r>
        <w:rPr/>
        <w:t>Рассмотрев материалы уголовного дела № 229133</w:t>
      </w:r>
    </w:p>
    <w:p>
      <w:pPr>
        <w:pStyle w:val="Normal"/>
        <w:jc w:val="center"/>
        <w:rPr>
          <w:b/>
          <w:b/>
        </w:rPr>
      </w:pPr>
      <w:r>
        <w:rPr>
          <w:b/>
        </w:rPr>
        <w:t>установил:</w:t>
      </w:r>
    </w:p>
    <w:p>
      <w:pPr>
        <w:pStyle w:val="Normal"/>
        <w:jc w:val="both"/>
        <w:rPr/>
      </w:pPr>
      <w:r>
        <w:rPr>
          <w:b/>
        </w:rPr>
        <w:tab/>
      </w:r>
      <w:r>
        <w:rPr/>
        <w:t>Басаев Ш.С. являясь одним из руководителей незаконных вооруженных формирований (НВФ), действующих на территории Чеченской Республики (ЧР) и финансируемых из-за рубежа, с целью дестабилизации обстановки в Северо-Кавказском регионе России и создании там Исламского государства.</w:t>
      </w:r>
    </w:p>
    <w:p>
      <w:pPr>
        <w:pStyle w:val="Normal"/>
        <w:jc w:val="both"/>
        <w:rPr/>
      </w:pPr>
      <w:r>
        <w:rPr/>
        <w:tab/>
        <w:t>под видом борьбы за свободу и независимость самопровозглашенного ими незаконного государства «Ичкерия».</w:t>
      </w:r>
    </w:p>
    <w:p>
      <w:pPr>
        <w:pStyle w:val="Normal"/>
        <w:jc w:val="both"/>
        <w:rPr/>
      </w:pPr>
      <w:r>
        <w:rPr/>
        <w:tab/>
        <w:t>с целью оказания воздействия на органы власти Российской Федерации по принятию решения о выводе войск с территории ЧР, где проводится антитеррористическая операция.</w:t>
      </w:r>
    </w:p>
    <w:p>
      <w:pPr>
        <w:pStyle w:val="Normal"/>
        <w:jc w:val="both"/>
        <w:rPr/>
      </w:pPr>
      <w:r>
        <w:rPr/>
        <w:tab/>
        <w:t>с неустановленными следствием руководителями НВФ и чеченских сепаратистов спланировал проведение в г. Москве ряда террористических акций посредством проведения взрывов в людных и общественно-значимых местах и захват в заложники большого количества людей, создав для этого преступное сообщество (организацию).</w:t>
      </w:r>
    </w:p>
    <w:p>
      <w:pPr>
        <w:pStyle w:val="Normal"/>
        <w:jc w:val="both"/>
        <w:rPr/>
      </w:pPr>
      <w:r>
        <w:rPr/>
      </w:r>
    </w:p>
    <w:p>
      <w:pPr>
        <w:pStyle w:val="Normal"/>
        <w:jc w:val="both"/>
        <w:rPr/>
      </w:pPr>
      <w:r>
        <w:rPr/>
        <w:tab/>
        <w:t>В нее на разных этапах подготовки к совершению актов терроризма Басаевым Ш.С. и другими организаторами преступного сообщества, было отобрано не менее 52 лиц, для части из которых в разных местах были подготовлены заведомо подложные документы и каждому из них им была отведена конкретная роль и возложены обязанности.</w:t>
      </w:r>
    </w:p>
    <w:p>
      <w:pPr>
        <w:pStyle w:val="Normal"/>
        <w:jc w:val="both"/>
        <w:rPr/>
      </w:pPr>
      <w:r>
        <w:rPr/>
      </w:r>
    </w:p>
    <w:p>
      <w:pPr>
        <w:pStyle w:val="Normal"/>
        <w:jc w:val="both"/>
        <w:rPr/>
      </w:pPr>
      <w:r>
        <w:rPr/>
        <w:tab/>
        <w:t>Для осуществления захвата заложником подготовлены и привлечены назначенные Басаевым непосредственными руководителями террористов, которые должны осуществить захват заложников с угрозой взрыва:</w:t>
      </w:r>
    </w:p>
    <w:p>
      <w:pPr>
        <w:pStyle w:val="Normal"/>
        <w:jc w:val="both"/>
        <w:rPr/>
      </w:pPr>
      <w:r>
        <w:rPr/>
        <w:tab/>
        <w:t xml:space="preserve">Эльмурзаев Руслан Абу-хасанович, 15.06.1973, уроженец и житель ЧР, называвший себя Абу-бакаром, использовавший паспорта граждан РФ и имя Алиева Али Максудовича 1965 г.р. уроженца и жителя РД. оформлены на основании сфальсифицированных документов в г. Махачкале и Хунов ФаулаШаханбиевича 1964 г.р. уроженца и жителя КЧР, также незаконно оформленный в КЧР при пособничестве Борзаева Ш.Д..Даудовой Л.У… </w:t>
      </w:r>
    </w:p>
    <w:p>
      <w:pPr>
        <w:pStyle w:val="Normal"/>
        <w:jc w:val="both"/>
        <w:rPr/>
      </w:pPr>
      <w:r>
        <w:rPr/>
      </w:r>
    </w:p>
    <w:p>
      <w:pPr>
        <w:pStyle w:val="Normal"/>
        <w:jc w:val="both"/>
        <w:rPr/>
      </w:pPr>
      <w:r>
        <w:rPr/>
      </w:r>
    </w:p>
    <w:p>
      <w:pPr>
        <w:pStyle w:val="Normal"/>
        <w:jc w:val="both"/>
        <w:rPr>
          <w:i/>
          <w:i/>
        </w:rPr>
      </w:pPr>
      <w:r>
        <w:rPr>
          <w:i/>
        </w:rPr>
        <w:t>Стр.51</w:t>
      </w:r>
    </w:p>
    <w:p>
      <w:pPr>
        <w:pStyle w:val="Normal"/>
        <w:jc w:val="both"/>
        <w:rPr>
          <w:i/>
          <w:i/>
        </w:rPr>
      </w:pPr>
      <w:r>
        <w:rPr>
          <w:i/>
        </w:rPr>
      </w:r>
    </w:p>
    <w:p>
      <w:pPr>
        <w:pStyle w:val="Normal"/>
        <w:jc w:val="both"/>
        <w:rPr/>
      </w:pPr>
      <w:r>
        <w:rPr/>
        <w:tab/>
        <w:t xml:space="preserve">…Запланированные Басаевым самоподрывы во время осуществления захвата ДК двух террористок- смертниц в людных и общественно-значимых местах г. Москвы с целью создания еще большей паники, нагнетания страха и дестабилизации обстановки в г. Москве, организацию чего было поручено Хасханову А.Л., а развести их в эти места последним в свою очередь возложено на Межиева Алихана, осуществить не удалось по независящим от них причинам, поскольку сразу после захвата ДК ОАО «Московский подшипник» в г. Москве для сотрудников правоохранительных органов введен усиленный режим работы, при котором тщательно проверялись все автомашины и подозрительные лица. Опасаясь задержания Межиев Алихан и террористки – смертницы от запланированных взрывов отказались, согласовав принятие данного решения по телефону с Эльмурзаевым, в то время уже захватившим с другими террористами заложников. 2-ВУ-пояса и 3-гранаты, приготовленные для этого Межиев по указанию Эльмурзаева, позвонившего ему по телефону из помещения ДК, передал Собралиеву Х.Х., который также по указанию Эльмурзаева спрятал их для использования в последующей террористической деятельности под обшивкой салона в используемой им автомашине «Фольксваген-гольф» № Т 398 ХУ 99 </w:t>
      </w:r>
      <w:r>
        <w:rPr>
          <w:lang w:val="en-US"/>
        </w:rPr>
        <w:t>RUS</w:t>
      </w:r>
      <w:r>
        <w:rPr/>
        <w:t>, которую затем под видом погашения долга передал бывшей жене Ивантьевой И.А., не знавшей об их преступной деятельности, пологая, что та их не обнаружит, и впоследствии он сможет их забрать. Однако она, а также ее знакомый Криотору В.А. и Исаченко О.С., впоследствии в разное время обнаружили их, и не желая хранить данные ВУ и гранаты выбросили в разные места Москвы – реки, где впоследствии они 25 и 26 ноября 2002 г. были обнаружены. Двух террористок – смертниц по его же (Эльмурзаева) указанию, переданному по телефону из помещения ДК, где в это время удерживались заложники, Межиев Алихан, купив билеты, на поезде из г. Москвы отправил.</w:t>
      </w:r>
    </w:p>
    <w:p>
      <w:pPr>
        <w:pStyle w:val="Normal"/>
        <w:jc w:val="both"/>
        <w:rPr/>
      </w:pPr>
      <w:r>
        <w:rPr/>
      </w:r>
    </w:p>
    <w:p>
      <w:pPr>
        <w:pStyle w:val="Normal"/>
        <w:jc w:val="both"/>
        <w:rPr/>
      </w:pPr>
      <w:r>
        <w:rPr/>
        <w:tab/>
        <w:t>Во время осуществления захвата заложников в то время, как Саламов (Бараев), выйдя на сцену, произведя вверх выстрелы из автомата, объявлял, что все зрители и артисты захвачены в заложники, и в случае неповиновения будут расстреливаться, а также при невыполнении их требований о выводе войск из ЧР, здание ДК вместе с заложниками будет взорвано, другие террористы вооруженные автоматами, пистолетами, ВУ и боеприпасами все одетые в специальную униформу – женщины в черные одежды, мужчины в камуфляжную, в масках на лицах, а именно: Эльмурзаев Р.А.; Байхатов А.Н.; Байхатов Р.; Адилсултанов; Алиева; Юпаева; Курбанова; Тагиров; сестры Хаджиевы – Айман и Коку; Хусаинов; Бициева; сестры Ганиевы – Хадчат…</w:t>
      </w:r>
    </w:p>
    <w:p>
      <w:pPr>
        <w:pStyle w:val="Normal"/>
        <w:jc w:val="both"/>
        <w:rPr/>
      </w:pPr>
      <w:r>
        <w:rPr/>
      </w:r>
    </w:p>
    <w:p>
      <w:pPr>
        <w:pStyle w:val="Normal"/>
        <w:jc w:val="both"/>
        <w:rPr/>
      </w:pPr>
      <w:r>
        <w:rPr/>
      </w:r>
    </w:p>
    <w:p>
      <w:pPr>
        <w:pStyle w:val="Normal"/>
        <w:jc w:val="both"/>
        <w:rPr>
          <w:i/>
          <w:i/>
        </w:rPr>
      </w:pPr>
      <w:r>
        <w:rPr>
          <w:i/>
        </w:rPr>
        <w:t>Стр.62</w:t>
      </w:r>
    </w:p>
    <w:p>
      <w:pPr>
        <w:pStyle w:val="Normal"/>
        <w:jc w:val="both"/>
        <w:rPr/>
      </w:pPr>
      <w:r>
        <w:rPr/>
        <w:tab/>
        <w:t>…Для подавления воли захваченных людей к сопротивлению и их устрашения, проявляя бесчеловечность, и показывая реальность и истинность своих намерений об уничтожении захваченных людей, по приказу Саламова (Бараева) террористами были застрелены:</w:t>
      </w:r>
    </w:p>
    <w:p>
      <w:pPr>
        <w:pStyle w:val="Normal"/>
        <w:jc w:val="both"/>
        <w:rPr/>
      </w:pPr>
      <w:r>
        <w:rPr/>
        <w:tab/>
      </w:r>
      <w:r>
        <w:rPr>
          <w:b/>
        </w:rPr>
        <w:t>Романова О.Н. 1976 г.р.,</w:t>
      </w:r>
      <w:r>
        <w:rPr/>
        <w:t xml:space="preserve"> которая, исполняя свой гражданский долг в ночь на 24.10.02г. вошла в зал и потребовала освободить людей и своим мужественным поступком могла побудить к действиям направленным на освобождение других заложников; была выведена из зала и застрелена из автомата калибра 5,45 мм, террористом, личность которого неустановленна (труп № 2007), когда находилась в вертикальном положении и была обращена к нему передней поверхностью туловища. Смерть ее наступила от сквозных пулевых ранений правой половины грудной клетки и живота, соответственно с повреждением легкого и подвздошной вены, перелома крестца и левой подвздошной кости, причинивших тяжкий вред здоровью;</w:t>
      </w:r>
    </w:p>
    <w:p>
      <w:pPr>
        <w:pStyle w:val="Normal"/>
        <w:jc w:val="both"/>
        <w:rPr/>
      </w:pPr>
      <w:r>
        <w:rPr/>
        <w:tab/>
      </w:r>
      <w:r>
        <w:rPr>
          <w:b/>
        </w:rPr>
        <w:t xml:space="preserve">подполковник вооруженных сил Российской армии Васильев К.И., 1967 г.р., </w:t>
      </w:r>
      <w:r>
        <w:rPr/>
        <w:t>который в ночь на 25 октября 2002 г., находясь в форме военнослужащего, минуя оцепление, зашел во внутренний двор ДК, и был застрелен сверху из окна террористом «Ясиром» из автомата АКС – 74 № 5988588 калибра 5,45 мм, смерть которого наступила от множества огнестрельных пулевых сочетанных ранений головы, груди и живота, проникающих в полость тела с повреждением внутренних органов, сопровождающихся острой массивной кровопотерей, причинивших тяжкий вред здоровью;</w:t>
      </w:r>
    </w:p>
    <w:p>
      <w:pPr>
        <w:pStyle w:val="Normal"/>
        <w:jc w:val="both"/>
        <w:rPr/>
      </w:pPr>
      <w:r>
        <w:rPr/>
        <w:tab/>
      </w:r>
      <w:r>
        <w:rPr>
          <w:b/>
        </w:rPr>
        <w:t xml:space="preserve">Влах Г.Н. 1963 г.р. </w:t>
      </w:r>
      <w:r>
        <w:rPr/>
        <w:t>уроженец и житель г. Москвы, который 25 октября 2002 г. примерно в 23.00 – 23.15, минуя оцепление, проник в помещение ДК, где сначала был избит террористами в зале ДК в присутствии заложников, а затем выведен в фойе и застрелен шестью выстрелами из огнестрельного оружия, калибра 7, 62-9 мм, причинившими</w:t>
      </w:r>
    </w:p>
    <w:p>
      <w:pPr>
        <w:pStyle w:val="Normal"/>
        <w:jc w:val="both"/>
        <w:rPr/>
      </w:pPr>
      <w:r>
        <w:rPr/>
        <w:tab/>
        <w:t>два сквозных проникающих ранения головы с повреждением костей черепа, головного мозга и его оболочки, правой внутренней сонной артерии, внутренней яремной вены и правой подчелюстной слюной железы,</w:t>
      </w:r>
    </w:p>
    <w:p>
      <w:pPr>
        <w:pStyle w:val="Normal"/>
        <w:jc w:val="both"/>
        <w:rPr/>
      </w:pPr>
      <w:r>
        <w:rPr/>
        <w:tab/>
        <w:t>три сквозных проникающих ранения груди с повреждением плевры и правого легкого</w:t>
      </w:r>
    </w:p>
    <w:p>
      <w:pPr>
        <w:pStyle w:val="Normal"/>
        <w:jc w:val="both"/>
        <w:rPr/>
      </w:pPr>
      <w:r>
        <w:rPr/>
      </w:r>
    </w:p>
    <w:p>
      <w:pPr>
        <w:pStyle w:val="Normal"/>
        <w:jc w:val="both"/>
        <w:rPr/>
      </w:pPr>
      <w:r>
        <w:rPr/>
      </w:r>
    </w:p>
    <w:p>
      <w:pPr>
        <w:pStyle w:val="Normal"/>
        <w:jc w:val="both"/>
        <w:rPr>
          <w:i/>
          <w:i/>
        </w:rPr>
      </w:pPr>
      <w:r>
        <w:rPr>
          <w:i/>
        </w:rPr>
        <w:t>Стр. 63</w:t>
      </w:r>
    </w:p>
    <w:p>
      <w:pPr>
        <w:pStyle w:val="Normal"/>
        <w:jc w:val="both"/>
        <w:rPr/>
      </w:pPr>
      <w:r>
        <w:rPr/>
        <w:tab/>
        <w:t>относящиеся к повреждениям причинившим тяжкий вред здоровью и повлекших его смерть;</w:t>
      </w:r>
    </w:p>
    <w:p>
      <w:pPr>
        <w:pStyle w:val="Normal"/>
        <w:jc w:val="both"/>
        <w:rPr/>
      </w:pPr>
      <w:r>
        <w:rPr/>
        <w:tab/>
        <w:t>а также сквозное ранение мягких тканей правого предплечья,</w:t>
      </w:r>
    </w:p>
    <w:p>
      <w:pPr>
        <w:pStyle w:val="Normal"/>
        <w:jc w:val="both"/>
        <w:rPr/>
      </w:pPr>
      <w:r>
        <w:rPr/>
        <w:tab/>
      </w:r>
      <w:r>
        <w:rPr>
          <w:b/>
        </w:rPr>
        <w:t xml:space="preserve">Грибков Д.П. 1972 г.р., </w:t>
      </w:r>
      <w:r>
        <w:rPr/>
        <w:t>который примерно в ночь на 26 октября 2002 г. под впечатлением деяний совершенных террористами в отношении Влаха Г.Н. и унижений с их стороны, пытался выразить протест против незаконных действий, и в которого стали стрелять в зале из разных мест – Бакуева и Виталиева из пистолетов, а Байхатов А.Н. из автомата, несмотря на кучное скопление людей, захваченных в заложники, среди которых находился Грибков, а затем вывели его (Грибкова) из зала, подвергли избиениям, причинив тупую травму груди, причинившую вред здоровью средней тяжести; затем нанесли колото-резаные ранения груди, причинившие тяжкий вред здоровью; а после чего в туалете на 2-ом этаже расстреляли из 9 мм огнестрельного оружия (типа ПМ, АПС, ИЖ и др.) к дульной части ствола которого, была прикреплена насадка (переходник для установки глушителя звука выстрела, глушитель звука выстрела и т. п.) пятью выстрелами в быстрой последовательности, причинив ранения правого плеча, живота и груди с повреждением легких, сердца, аорты, пищевода и печени, повлекших его смерть.</w:t>
      </w:r>
    </w:p>
    <w:p>
      <w:pPr>
        <w:pStyle w:val="Normal"/>
        <w:jc w:val="both"/>
        <w:rPr/>
      </w:pPr>
      <w:r>
        <w:rPr/>
      </w:r>
    </w:p>
    <w:p>
      <w:pPr>
        <w:pStyle w:val="Normal"/>
        <w:jc w:val="both"/>
        <w:rPr/>
      </w:pPr>
      <w:r>
        <w:rPr/>
        <w:tab/>
        <w:t xml:space="preserve">При стрельбе в зале в Грибкова – Бакуевой и Виталиевой из пистолетов калибра 9 мм, а также Байхатовым А.Н. из автомата калибра 5,45 мм, были причинены: </w:t>
      </w:r>
    </w:p>
    <w:p>
      <w:pPr>
        <w:pStyle w:val="Normal"/>
        <w:jc w:val="both"/>
        <w:rPr/>
      </w:pPr>
      <w:r>
        <w:rPr/>
        <w:tab/>
      </w:r>
      <w:r>
        <w:rPr>
          <w:b/>
        </w:rPr>
        <w:t xml:space="preserve">Старковой Т.М. 1961 г.р., </w:t>
      </w:r>
      <w:r>
        <w:rPr/>
        <w:t>огнестрельное ранение (террористом Байхатовым А.Н.) из 5,45 мм автомата Калашникова (АКС 74 У), в область грудной клетки, проникающее в брюшную полость с повреждением внутренних органов, причинившее тяжкий вред здоровью;</w:t>
      </w:r>
    </w:p>
    <w:p>
      <w:pPr>
        <w:pStyle w:val="Normal"/>
        <w:jc w:val="both"/>
        <w:rPr/>
      </w:pPr>
      <w:r>
        <w:rPr/>
        <w:tab/>
      </w:r>
      <w:r>
        <w:rPr>
          <w:b/>
        </w:rPr>
        <w:t xml:space="preserve">Захарову П.Г. 1979 г.р., </w:t>
      </w:r>
      <w:r>
        <w:rPr/>
        <w:t>огнестрельное, сквозное, проникающее пулевое ранение головы с повреждением костей мозгового и лицевого черепа, оболочек и вещества головного мозга, причинившее тяжкий вред здоровью, который из ДК был доставлен в госпиталь № 1 ВОВ где, несмотря на оказываемую ему медицинскую помощь в 7.20 26 октября 2002г. скончался.</w:t>
      </w:r>
    </w:p>
    <w:p>
      <w:pPr>
        <w:pStyle w:val="Normal"/>
        <w:jc w:val="both"/>
        <w:rPr/>
      </w:pPr>
      <w:r>
        <w:rPr/>
      </w:r>
    </w:p>
    <w:p>
      <w:pPr>
        <w:pStyle w:val="Normal"/>
        <w:jc w:val="both"/>
        <w:rPr/>
      </w:pPr>
      <w:r>
        <w:rPr/>
        <w:tab/>
        <w:t>В связи с возникновением реальной угрозы жизни и здоровью большого количества людей, захваченных в заложники, как в виду длительного их принудительного удержания в здании ДК без медицинской помощи, необходимых средств и условий гигиены и питания, так и поведения террористов, отказавшихся осуществить ранее намеченное освобождение всех детей и иностранцев, продолжавших высказывать угрозы взрывом здания с находящимися в нем людьми, уничтожением сотрудников правоохранительных органов в случаи попытки осуществить штурм с целью освобождения заложников, наличия достоверных данных о совершении террористами убийств ряда заложников, и начале их расстрела 26.10.02 г., в случае невыполнения их (террористов) требований,</w:t>
      </w:r>
    </w:p>
    <w:p>
      <w:pPr>
        <w:pStyle w:val="Normal"/>
        <w:jc w:val="both"/>
        <w:rPr/>
      </w:pPr>
      <w:r>
        <w:rPr/>
      </w:r>
    </w:p>
    <w:p>
      <w:pPr>
        <w:pStyle w:val="Normal"/>
        <w:jc w:val="both"/>
        <w:rPr/>
      </w:pPr>
      <w:r>
        <w:rPr/>
      </w:r>
    </w:p>
    <w:p>
      <w:pPr>
        <w:pStyle w:val="Normal"/>
        <w:rPr>
          <w:i/>
          <w:i/>
        </w:rPr>
      </w:pPr>
      <w:r>
        <w:rPr>
          <w:i/>
        </w:rPr>
        <w:t>Стр.64</w:t>
      </w:r>
    </w:p>
    <w:p>
      <w:pPr>
        <w:pStyle w:val="Normal"/>
        <w:jc w:val="both"/>
        <w:rPr/>
      </w:pPr>
      <w:r>
        <w:rPr/>
        <w:tab/>
        <w:t>компетентными органами РФ было принято решение о проведении операции силами специальных подразделений ФСБ России по освобождению заложников и обезвреживанию, в том числе и уничтожению террористов, которая была осуществлена рано утром 26.10.2002 г.</w:t>
      </w:r>
    </w:p>
    <w:p>
      <w:pPr>
        <w:pStyle w:val="Normal"/>
        <w:jc w:val="both"/>
        <w:rPr/>
      </w:pPr>
      <w:r>
        <w:rPr/>
      </w:r>
    </w:p>
    <w:p>
      <w:pPr>
        <w:pStyle w:val="Normal"/>
        <w:jc w:val="both"/>
        <w:rPr/>
      </w:pPr>
      <w:r>
        <w:rPr/>
        <w:tab/>
        <w:t>В результате данной вынужденной операции по освобождению и в целях спасения заложников, при действиях сотрудников спецслужб в состоянии крайней необходимости, т.е. для отвращения опасности реально угрожающей интересам, здоровью и жизни огромного числа людей, удерживаемых в замкнутом пространстве, заминированном мощными взрывными устройствами; интересам общества и государства, в условиях, когда грозящая опасность в сложившихся обстоятельствах не могла быть устранена другими средствами,</w:t>
      </w:r>
    </w:p>
    <w:p>
      <w:pPr>
        <w:pStyle w:val="Normal"/>
        <w:jc w:val="both"/>
        <w:rPr>
          <w:b/>
          <w:b/>
        </w:rPr>
      </w:pPr>
      <w:r>
        <w:rPr/>
        <w:tab/>
        <w:t xml:space="preserve">кроме </w:t>
      </w:r>
      <w:r>
        <w:rPr>
          <w:b/>
        </w:rPr>
        <w:t xml:space="preserve">5 </w:t>
      </w:r>
      <w:r>
        <w:rPr/>
        <w:t xml:space="preserve">застреленных террористами (Васильев К.И., Влах Г.Н., Грибков Д.П., Захаров П.Г. и Романова О.Н.), погибли как при освобождении, так и впоследствии в больницах в разное время – </w:t>
      </w:r>
      <w:r>
        <w:rPr>
          <w:b/>
        </w:rPr>
        <w:t>125 человек…</w:t>
      </w:r>
    </w:p>
    <w:p>
      <w:pPr>
        <w:pStyle w:val="Normal"/>
        <w:ind w:left="360" w:hanging="0"/>
        <w:jc w:val="both"/>
        <w:rPr>
          <w:b/>
          <w:b/>
        </w:rPr>
      </w:pPr>
      <w:r>
        <w:rPr>
          <w:b/>
        </w:rPr>
      </w:r>
    </w:p>
    <w:p>
      <w:pPr>
        <w:pStyle w:val="Normal"/>
        <w:jc w:val="both"/>
        <w:rPr>
          <w:i/>
          <w:i/>
        </w:rPr>
      </w:pPr>
      <w:r>
        <w:rPr>
          <w:i/>
        </w:rPr>
        <w:t>Стр.69</w:t>
      </w:r>
    </w:p>
    <w:p>
      <w:pPr>
        <w:pStyle w:val="Normal"/>
        <w:jc w:val="both"/>
        <w:rPr/>
      </w:pPr>
      <w:r>
        <w:rPr/>
        <w:tab/>
        <w:t>…Смерть, практически всех (125), наступила от острой дыхательной и сердечной недостаточности, вызванной опасным для жизни и здоровья сочетанием неблагоприятных факторов возникших в период нахождения в числе заложников с 23 по 26 октября 2002 года, тяжелым длительным психоэмоциональным стрессом, пониженным содержанием кислорода в воздухе помещения (гипоксическая гипоксия), продолжительным вынужденным положением тела, обычно сопровождающимся развитием кислородного голодания организма (гипоксия циркулярного характера), гиповолемией (обезвоживанием) в связи с длительным отсутствием приема воды и пищи, длительным лишением сна, истощающими компенсаторные механизмы, а также дыхательными расстройствами, вызванными воздействиемнеиндефицированного химического вещества (веществ), примененного правоохранительными органами в ходе специальной операции по освобождению заложников 26 октября 2002 года. Многофакторный характер причин смерти исключает прямую причинно – следственную связь только между воздействием на организм человека примененного газообразного химического вещества (веществ) и смертью. В данном случае эта связь носит опосредованный характер, поскольку объективных оснований считать, что в отсутствие других вышеперечисленных факторов только применение газообразного вещества (веществ) могло бы привести к смерти, не имеется.</w:t>
      </w:r>
    </w:p>
    <w:p>
      <w:pPr>
        <w:pStyle w:val="Normal"/>
        <w:jc w:val="both"/>
        <w:rPr/>
      </w:pPr>
      <w:r>
        <w:rPr/>
        <w:tab/>
        <w:t>Зданию ДК в связи с организованной Басаевым террористической акцией причинен ущерб на общую сумму стоимости восстановительных работ не менее 60719890 рублей.</w:t>
      </w:r>
    </w:p>
    <w:p>
      <w:pPr>
        <w:pStyle w:val="Normal"/>
        <w:jc w:val="both"/>
        <w:rPr/>
      </w:pPr>
      <w:r>
        <w:rPr/>
        <w:tab/>
        <w:t>40 террористов, удерживавших в заложниках людей это: Эльмурзаев Р.А.; Саламов М.Б. (Бараев); наемник, араб – «Ясир»; Байхатов А.Н., Байхатов Р.; Адилсултанов; Алиева; Юпаева; Курбанова; Тагиров; сестры Хаджиевы – Айман и Коку; Хусаинов; Бициева; сестры Ганиевы – Хадчат и Фатима; Гишлуркаева; Мутаева; Байракова; Дугаева; Татаев; Шидаев; Абдулшейхов; Эльмурзаева С.С.; Ахметов; Бимурзаев; Хусенова; Хаджиева М.Б.; Бисултанова; Виталиева; Бакуева; Хасханов Р.А.; Тушаева, Саидов, а также террористы, использовавшие поддельные документы на имя Джабраилова, Хамзатова, Мусаева и трое мужчин террористов, личности которых следствием неустановленны, - были уничтожены, поскольку с их стороны была реальная угроза произвести взрыв взрывных устройств, которое они могли привести в действие мгновенно и на это были настроены, что в свою очередь могло бы привести к полному уничтожению всех заложников; а также они активно отстреливались при штурме из 13 автоматов и 8 пистолетов.</w:t>
      </w:r>
    </w:p>
    <w:p>
      <w:pPr>
        <w:pStyle w:val="Normal"/>
        <w:jc w:val="both"/>
        <w:rPr/>
      </w:pPr>
      <w:r>
        <w:rPr/>
        <w:tab/>
        <w:t>В результате правильно принятого решения компетентными органами РФ о необходимости освобождения заложников и грамотных действий сотрудников спецслужб во время их освобождения, преступная деятельность террористов была прекращена и предотвращен гораздо больший вред,</w:t>
      </w:r>
    </w:p>
    <w:p>
      <w:pPr>
        <w:pStyle w:val="Normal"/>
        <w:jc w:val="both"/>
        <w:rPr/>
      </w:pPr>
      <w:r>
        <w:rPr/>
      </w:r>
    </w:p>
    <w:p>
      <w:pPr>
        <w:pStyle w:val="Normal"/>
        <w:jc w:val="both"/>
        <w:rPr>
          <w:i/>
          <w:i/>
        </w:rPr>
      </w:pPr>
      <w:r>
        <w:rPr>
          <w:i/>
        </w:rPr>
        <w:t>Стр.70</w:t>
      </w:r>
    </w:p>
    <w:p>
      <w:pPr>
        <w:pStyle w:val="Normal"/>
        <w:jc w:val="both"/>
        <w:rPr/>
      </w:pPr>
      <w:r>
        <w:rPr/>
        <w:t>который мог бы наступить при подрыве ВУ, который террористы были намерены осуществить, и заложники их намерения воспринимали как реальные, что могло бы привести к массовой гибели людей (912 человек) и подрыву авторитета России на международной арене.</w:t>
      </w:r>
    </w:p>
    <w:p>
      <w:pPr>
        <w:pStyle w:val="Normal"/>
        <w:jc w:val="both"/>
        <w:rPr/>
      </w:pPr>
      <w:r>
        <w:rPr/>
      </w:r>
    </w:p>
    <w:p>
      <w:pPr>
        <w:pStyle w:val="Normal"/>
        <w:jc w:val="both"/>
        <w:rPr/>
      </w:pPr>
      <w:r>
        <w:rPr/>
        <w:tab/>
        <w:t xml:space="preserve">На основании изложенного и руководствуясь ч.1 ст.39 УК РФ и п.2 ч.1 ст.24; а также ч.4 ст.24 УПК РФ, соответственно – </w:t>
      </w:r>
    </w:p>
    <w:p>
      <w:pPr>
        <w:pStyle w:val="Normal"/>
        <w:jc w:val="center"/>
        <w:rPr>
          <w:b/>
          <w:b/>
        </w:rPr>
      </w:pPr>
      <w:r>
        <w:rPr>
          <w:b/>
        </w:rPr>
        <w:t>постановил:</w:t>
      </w:r>
    </w:p>
    <w:p>
      <w:pPr>
        <w:pStyle w:val="Normal"/>
        <w:jc w:val="both"/>
        <w:rPr/>
      </w:pPr>
      <w:r>
        <w:rPr/>
        <w:tab/>
        <w:t>1. В возбуждении уголовного дела в отношении сотрудников спецслужб, осуществлявших освобождение заложников – отказать, как действовавших в состоянии крайней необходимости, т.е. для отвращения опасности реально угрожающей интересам, здоровью и жизни огромного числа людей, удерживаемых в замкнутом пространстве, заминированном мощными взрывными устройствами; интересам общества и государства, в условиях, когда грозящая опасность в сложившихся обстоятельствах не могла быть устранена другими средствами; своими грамотными действиями предотвратившими гораздо больший вред, который мог бы наступить при подрыве террористами взрывных устройств и привести к гибели 912 человек.</w:t>
      </w:r>
    </w:p>
    <w:p>
      <w:pPr>
        <w:pStyle w:val="Normal"/>
        <w:jc w:val="both"/>
        <w:rPr/>
      </w:pPr>
      <w:r>
        <w:rPr/>
        <w:tab/>
      </w:r>
    </w:p>
    <w:p>
      <w:pPr>
        <w:pStyle w:val="Normal"/>
        <w:jc w:val="both"/>
        <w:rPr/>
      </w:pPr>
      <w:r>
        <w:rPr/>
        <w:tab/>
        <w:t>2. Уголовное дело в отношении террористов, захвативших и удерживавших заложников: Эльмурзаева Р.А.; Саламова М.Б. (Бараев); наемника, араба – «Ясира»; Байхатова А.Н., Байхатова Р.; Адилсултанова; Алиевой; Юпаевой; Курбановой; Тагирова; сестер Хаджиевых – Айман и Коку; Хусаинова; Бициевой; сестер Ганиевых – Хадчат и Фатимы; Гишлуркаевой; Мутаевой; Байраковой; Дугаевой; Татаева; Шидаева; Абдулшейхова; Эльмурзаевой С.С.; Ахметова; Бимурзаева; Хусеновой; Хаджиевой М.Б.; Бисултановой; Виталиевой; Бакуевой; Хасханова Р.А.; Тушаевой, Саидова, а также террористов, использовавших поддельные документы на имя Джабраилова, Хамзатова, Мусаева и троих мужчин террористов (трупы № № 2007, 2028 и 2036), личности которых следствием неустановленны – прекратить в связи с их смертью.</w:t>
      </w:r>
    </w:p>
    <w:p>
      <w:pPr>
        <w:pStyle w:val="Normal"/>
        <w:jc w:val="both"/>
        <w:rPr/>
      </w:pPr>
      <w:r>
        <w:rPr/>
      </w:r>
    </w:p>
    <w:p>
      <w:pPr>
        <w:pStyle w:val="Normal"/>
        <w:jc w:val="both"/>
        <w:rPr/>
      </w:pPr>
      <w:r>
        <w:rPr/>
        <w:tab/>
        <w:t>3. О принятом решении уведомить потерпевших и их законных представителей.</w:t>
      </w:r>
    </w:p>
    <w:p>
      <w:pPr>
        <w:pStyle w:val="Normal"/>
        <w:jc w:val="both"/>
        <w:rPr/>
      </w:pPr>
      <w:r>
        <w:rPr/>
      </w:r>
    </w:p>
    <w:p>
      <w:pPr>
        <w:pStyle w:val="Normal"/>
        <w:jc w:val="both"/>
        <w:rPr/>
      </w:pPr>
      <w:r>
        <w:rPr/>
        <w:tab/>
        <w:t>4. Разъяснить потерпевшим, гражданским истцам право на предъявление иска в порядке гражданского судопроизводства.</w:t>
      </w:r>
    </w:p>
    <w:p>
      <w:pPr>
        <w:pStyle w:val="Normal"/>
        <w:jc w:val="both"/>
        <w:rPr/>
      </w:pPr>
      <w:r>
        <w:rPr/>
      </w:r>
    </w:p>
    <w:p>
      <w:pPr>
        <w:pStyle w:val="Normal"/>
        <w:jc w:val="both"/>
        <w:rPr/>
      </w:pPr>
      <w:r>
        <w:rPr/>
        <w:tab/>
        <w:t>Настоящее постановление может быть обжаловано в порядке, установленном главой 16 УПК РФ.</w:t>
      </w:r>
    </w:p>
    <w:p>
      <w:pPr>
        <w:pStyle w:val="Normal"/>
        <w:jc w:val="both"/>
        <w:rPr/>
      </w:pPr>
      <w:r>
        <w:rPr/>
      </w:r>
    </w:p>
    <w:p>
      <w:pPr>
        <w:pStyle w:val="Normal"/>
        <w:jc w:val="both"/>
        <w:rPr/>
      </w:pPr>
      <w:r>
        <w:rPr/>
        <w:tab/>
        <w:t>Следователь (дознаватель) ____________________(подпись)</w:t>
      </w:r>
    </w:p>
    <w:p>
      <w:pPr>
        <w:pStyle w:val="Normal"/>
        <w:rPr/>
      </w:pPr>
      <w:r>
        <w:rPr/>
      </w:r>
    </w:p>
    <w:p>
      <w:pPr>
        <w:pStyle w:val="Heading2"/>
        <w:rPr/>
      </w:pPr>
      <w:bookmarkStart w:id="103" w:name="__RefHeading___Toc133788726"/>
      <w:bookmarkStart w:id="104" w:name="_ПРИЛОЖЕНИЕ_23._Постановления_о_назн"/>
      <w:bookmarkEnd w:id="103"/>
      <w:bookmarkEnd w:id="104"/>
      <w:r>
        <w:rPr/>
        <w:t>ПРИЛОЖЕНИЕ 23. Постановления о назначении судебно-медицинской экспертизы:</w:t>
      </w:r>
    </w:p>
    <w:p>
      <w:pPr>
        <w:pStyle w:val="Normal"/>
        <w:rPr/>
      </w:pPr>
      <w:r>
        <w:rPr/>
      </w:r>
    </w:p>
    <w:p>
      <w:pPr>
        <w:pStyle w:val="Normal"/>
        <w:rPr>
          <w:b/>
          <w:b/>
        </w:rPr>
      </w:pPr>
      <w:r>
        <w:rPr>
          <w:b/>
        </w:rPr>
        <w:t>23.1. Летяго Александры Николаевны</w:t>
      </w:r>
    </w:p>
    <w:p>
      <w:pPr>
        <w:pStyle w:val="Normal"/>
        <w:rPr>
          <w:b/>
          <w:b/>
        </w:rPr>
      </w:pPr>
      <w:r>
        <w:rPr>
          <w:b/>
        </w:rPr>
      </w:r>
    </w:p>
    <w:p>
      <w:pPr>
        <w:pStyle w:val="Normal"/>
        <w:jc w:val="center"/>
        <w:rPr/>
      </w:pPr>
      <w:r>
        <w:rPr/>
        <w:t>ПОСТАНОВЛЕНИЕ</w:t>
      </w:r>
    </w:p>
    <w:p>
      <w:pPr>
        <w:pStyle w:val="Normal"/>
        <w:jc w:val="center"/>
        <w:rPr/>
      </w:pPr>
      <w:r>
        <w:rPr/>
        <w:t>о назначении медицинской судебной экспертизы</w:t>
      </w:r>
    </w:p>
    <w:p>
      <w:pPr>
        <w:pStyle w:val="Normal"/>
        <w:jc w:val="both"/>
        <w:rPr/>
      </w:pPr>
      <w:r>
        <w:rPr/>
        <w:t xml:space="preserve"> </w:t>
      </w:r>
    </w:p>
    <w:p>
      <w:pPr>
        <w:pStyle w:val="Normal"/>
        <w:jc w:val="both"/>
        <w:rPr/>
      </w:pPr>
      <w:r>
        <w:rPr/>
      </w:r>
    </w:p>
    <w:p>
      <w:pPr>
        <w:pStyle w:val="Normal"/>
        <w:jc w:val="both"/>
        <w:rPr/>
      </w:pPr>
      <w:r>
        <w:rPr/>
        <w:t>город Москва</w:t>
        <w:tab/>
        <w:tab/>
        <w:tab/>
        <w:tab/>
        <w:tab/>
        <w:tab/>
        <w:tab/>
        <w:t>«12» ноября 2002 года</w:t>
      </w:r>
    </w:p>
    <w:p>
      <w:pPr>
        <w:pStyle w:val="Normal"/>
        <w:jc w:val="both"/>
        <w:rPr/>
      </w:pPr>
      <w:r>
        <w:rPr/>
      </w:r>
    </w:p>
    <w:p>
      <w:pPr>
        <w:pStyle w:val="Normal"/>
        <w:ind w:firstLine="708"/>
        <w:rPr/>
      </w:pPr>
      <w:r>
        <w:rPr/>
        <w:t>Следователь (дознаватель) по особо важным делам управления по расследованию бандитизма и убийств прокуратуры города Москвы юрист 2 класса Бебчук А.Е.</w:t>
      </w:r>
    </w:p>
    <w:p>
      <w:pPr>
        <w:pStyle w:val="Normal"/>
        <w:rPr/>
      </w:pPr>
      <w:r>
        <w:rPr/>
        <w:t>Рассмотрев материалы уголовного дела № 229133</w:t>
      </w:r>
    </w:p>
    <w:p>
      <w:pPr>
        <w:pStyle w:val="Normal"/>
        <w:jc w:val="center"/>
        <w:rPr/>
      </w:pPr>
      <w:r>
        <w:rPr/>
        <w:t>УСТАНОВИЛ:</w:t>
      </w:r>
    </w:p>
    <w:p>
      <w:pPr>
        <w:pStyle w:val="Normal"/>
        <w:jc w:val="both"/>
        <w:rPr/>
      </w:pPr>
      <w:r>
        <w:rPr/>
      </w:r>
    </w:p>
    <w:p>
      <w:pPr>
        <w:pStyle w:val="Normal"/>
        <w:ind w:firstLine="851"/>
        <w:jc w:val="both"/>
        <w:rPr/>
      </w:pPr>
      <w:r>
        <w:rPr/>
        <w:t>23 октября 2002 года, примерно в 21 час, организованная группа вооруженных лиц захватила не менее 500 заложников в помещении ДК АО «Московский подшипник» по адресу: г. Москва, ул. Мельникова, д. 7, и удерживала их вплоть до 26 октября 2002 года, когда те были освобождены в результате специальной операции, проведенной правоохранительными органами.</w:t>
      </w:r>
    </w:p>
    <w:p>
      <w:pPr>
        <w:pStyle w:val="Normal"/>
        <w:ind w:firstLine="851"/>
        <w:jc w:val="both"/>
        <w:rPr/>
      </w:pPr>
      <w:r>
        <w:rPr/>
        <w:t xml:space="preserve">Однако, по завершении специальной операции, находившаяся (аяся) в числе заложников девушка, опознанная как Летяго Александра Николаевна, 1989 г.р. </w:t>
        <w:tab/>
        <w:t>скончался (лась)</w:t>
      </w:r>
    </w:p>
    <w:p>
      <w:pPr>
        <w:pStyle w:val="Normal"/>
        <w:ind w:firstLine="851"/>
        <w:jc w:val="both"/>
        <w:rPr/>
      </w:pPr>
      <w:r>
        <w:rPr/>
        <w:t>По трупу потерпевшего (ей) была назначена медицинская судебная экспертиза, однако, с учетом обстоятельств дела, поставленные на экспертизу вопросы в настоящее время нуждаются в уточнении.</w:t>
      </w:r>
    </w:p>
    <w:p>
      <w:pPr>
        <w:pStyle w:val="Normal"/>
        <w:ind w:firstLine="851"/>
        <w:jc w:val="both"/>
        <w:rPr/>
      </w:pPr>
      <w:r>
        <w:rPr/>
        <w:t>На основании изложенного и руководствуясь ст. 195 (196) и 199 УПК РФ,</w:t>
      </w:r>
    </w:p>
    <w:p>
      <w:pPr>
        <w:pStyle w:val="Normal"/>
        <w:jc w:val="center"/>
        <w:rPr/>
      </w:pPr>
      <w:r>
        <w:rPr/>
        <w:t>ПОСТАНОВИЛ:</w:t>
      </w:r>
    </w:p>
    <w:p>
      <w:pPr>
        <w:pStyle w:val="Normal"/>
        <w:ind w:firstLine="851"/>
        <w:jc w:val="both"/>
        <w:rPr/>
      </w:pPr>
      <w:r>
        <w:rPr/>
        <w:t>1. Назначить медицинскую судебную экспертизу, производство которой поручить Бюро судебно-медицинской экспертизы Комитета здравоохранения города Москвы.</w:t>
      </w:r>
    </w:p>
    <w:p>
      <w:pPr>
        <w:pStyle w:val="Normal"/>
        <w:ind w:firstLine="851"/>
        <w:jc w:val="both"/>
        <w:rPr/>
      </w:pPr>
      <w:r>
        <w:rPr/>
        <w:t>2. Поставить перед экспертом вопросы в следующей редакции, учитывающей все обстоятельства дела, которыми надлежит руководствоваться при подготовке заключения эксперта:</w:t>
      </w:r>
    </w:p>
    <w:p>
      <w:pPr>
        <w:pStyle w:val="Normal"/>
        <w:ind w:firstLine="851"/>
        <w:jc w:val="both"/>
        <w:rPr/>
      </w:pPr>
      <w:r>
        <w:rPr/>
        <w:t>- Какие повреждения имеются на трупе, их количество, локализация, давность и последовательность причинения, механизм образования, степень тяжести?</w:t>
      </w:r>
    </w:p>
    <w:p>
      <w:pPr>
        <w:pStyle w:val="Normal"/>
        <w:ind w:firstLine="851"/>
        <w:jc w:val="both"/>
        <w:rPr/>
      </w:pPr>
      <w:r>
        <w:rPr/>
        <w:t>- Чем могли быть причинены указанные повреждения, какова характеристика травмирующих предметов, направление раневых каналов?</w:t>
      </w:r>
    </w:p>
    <w:p>
      <w:pPr>
        <w:pStyle w:val="Normal"/>
        <w:ind w:firstLine="851"/>
        <w:jc w:val="both"/>
        <w:rPr/>
      </w:pPr>
      <w:r>
        <w:rPr/>
        <w:t>- Каково было возможное взаиморасположение нападавшего и потерпевшего в момент причинения повреждений?</w:t>
      </w:r>
    </w:p>
    <w:p>
      <w:pPr>
        <w:pStyle w:val="Normal"/>
        <w:ind w:firstLine="851"/>
        <w:jc w:val="both"/>
        <w:rPr/>
      </w:pPr>
      <w:r>
        <w:rPr/>
        <w:t>- Мог ли потерпевший причинить себе повреждения самостоятельно, в том числе при падении с высоты собственного роста?</w:t>
      </w:r>
    </w:p>
    <w:p>
      <w:pPr>
        <w:pStyle w:val="Normal"/>
        <w:ind w:firstLine="851"/>
        <w:jc w:val="both"/>
        <w:rPr/>
      </w:pPr>
      <w:r>
        <w:rPr/>
        <w:t>- Мог ли потерпевший с указанными повреждениями передвигаться, совершать иные активные действия, разговаривать, кричать, если да, то какое время?</w:t>
      </w:r>
    </w:p>
    <w:p>
      <w:pPr>
        <w:pStyle w:val="Normal"/>
        <w:ind w:firstLine="851"/>
        <w:jc w:val="both"/>
        <w:rPr/>
      </w:pPr>
      <w:r>
        <w:rPr/>
        <w:t>- Пожизненно либо посмертно были причинены повреждения?</w:t>
      </w:r>
    </w:p>
    <w:p>
      <w:pPr>
        <w:pStyle w:val="Normal"/>
        <w:ind w:firstLine="851"/>
        <w:jc w:val="both"/>
        <w:rPr/>
      </w:pPr>
      <w:r>
        <w:rPr/>
        <w:t>- Через какое время после причинения повреждений наступила смерть?</w:t>
      </w:r>
    </w:p>
    <w:p>
      <w:pPr>
        <w:pStyle w:val="Normal"/>
        <w:ind w:firstLine="851"/>
        <w:jc w:val="both"/>
        <w:rPr/>
      </w:pPr>
      <w:r>
        <w:rPr/>
        <w:t>- Какова давность наступления смерти, причина смерти?</w:t>
      </w:r>
    </w:p>
    <w:p>
      <w:pPr>
        <w:pStyle w:val="Normal"/>
        <w:ind w:firstLine="851"/>
        <w:jc w:val="both"/>
        <w:rPr/>
      </w:pPr>
      <w:r>
        <w:rPr/>
        <w:t>- Принимал ли потерпевший незадолго до смерти пищу, алкоголь, наркотические вещества, если да, то какие, в каком количестве, за сколько времени до смерти?</w:t>
      </w:r>
    </w:p>
    <w:p>
      <w:pPr>
        <w:pStyle w:val="Normal"/>
        <w:ind w:firstLine="851"/>
        <w:jc w:val="both"/>
        <w:rPr/>
      </w:pPr>
      <w:r>
        <w:rPr/>
        <w:t>- Каково состояние внутренних органов на момент проведения экспертизы, имеются ли в организме потерпевшего следы нетипичных для человеческого организма химических веществ, их разложения (распада), если да, то каких именно, оказали ли данные химические вещества какое-либо воздействие на организм потерпевшего, причинили ли вред его здоровью, состоят ли в причинной связи со смертью потерпевшего?</w:t>
      </w:r>
    </w:p>
    <w:p>
      <w:pPr>
        <w:pStyle w:val="Normal"/>
        <w:ind w:firstLine="851"/>
        <w:jc w:val="both"/>
        <w:rPr/>
      </w:pPr>
      <w:r>
        <w:rPr/>
        <w:t>- Имеются ли на трупе признаки асфиксии, если да, то каковы причины асфиксии, могла ли асфиксия быть вызвана воздействием химических веществ, в т. ч. газообразных, состоит ли в причинной связи со смертью потерпевшего?</w:t>
      </w:r>
    </w:p>
    <w:p>
      <w:pPr>
        <w:pStyle w:val="Normal"/>
        <w:ind w:firstLine="851"/>
        <w:jc w:val="both"/>
        <w:rPr/>
      </w:pPr>
      <w:r>
        <w:rPr/>
        <w:t>- Имеются ли на трупе признаки каких-либо прижизненных хронических заболеваний, если да, то каких именно, находятся ли указанные заболевания в причинной связи со смертью потерпевшего?</w:t>
      </w:r>
    </w:p>
    <w:p>
      <w:pPr>
        <w:pStyle w:val="Normal"/>
        <w:ind w:firstLine="851"/>
        <w:jc w:val="both"/>
        <w:rPr/>
      </w:pPr>
      <w:r>
        <w:rPr/>
        <w:t>- Имеются ли на трупе признаки иного прижизненного негативного воздействия на организм (стресса, физического истощения, голодания, обезвоживания, обездвиживания), если да, то каких именно, находятся ли указанные факторы негативного воздействия в причинной связи со смертью потерпевшего?</w:t>
      </w:r>
    </w:p>
    <w:p>
      <w:pPr>
        <w:pStyle w:val="Normal"/>
        <w:ind w:firstLine="851"/>
        <w:jc w:val="both"/>
        <w:rPr/>
      </w:pPr>
      <w:r>
        <w:rPr/>
        <w:t>3. Предоставить в распоряжение эксперта материалы:</w:t>
      </w:r>
    </w:p>
    <w:p>
      <w:pPr>
        <w:pStyle w:val="Normal"/>
        <w:jc w:val="both"/>
        <w:rPr/>
      </w:pPr>
      <w:r>
        <w:rPr/>
        <w:tab/>
        <w:t xml:space="preserve">- труп     </w:t>
      </w:r>
      <w:r>
        <w:rPr>
          <w:i/>
          <w:sz w:val="28"/>
          <w:szCs w:val="28"/>
        </w:rPr>
        <w:t>Летяго Александры Николаевны</w:t>
      </w:r>
    </w:p>
    <w:p>
      <w:pPr>
        <w:pStyle w:val="Normal"/>
        <w:jc w:val="both"/>
        <w:rPr/>
      </w:pPr>
      <w:r>
        <w:rPr/>
        <w:tab/>
        <w:t>- копию настоящего постановления.</w:t>
      </w:r>
    </w:p>
    <w:p>
      <w:pPr>
        <w:pStyle w:val="Normal"/>
        <w:jc w:val="both"/>
        <w:rPr/>
      </w:pPr>
      <w:r>
        <w:rPr/>
      </w:r>
    </w:p>
    <w:p>
      <w:pPr>
        <w:pStyle w:val="Normal"/>
        <w:ind w:firstLine="851"/>
        <w:jc w:val="both"/>
        <w:rPr/>
      </w:pPr>
      <w:r>
        <w:rPr/>
        <w:t>4. Поручить начальнику Бюро СМЭ КЗ города Москвы</w:t>
      </w:r>
    </w:p>
    <w:p>
      <w:pPr>
        <w:pStyle w:val="Normal"/>
        <w:ind w:firstLine="851"/>
        <w:jc w:val="both"/>
        <w:rPr/>
      </w:pPr>
      <w:r>
        <w:rPr/>
        <w:t>Объяснить эксперту права и обязанности, предусмотренные ст. 57 УПК РФ, и предупредить его об уголовной ответственности по ст. 307 УК РФ за дачу заведомо ложного заключения.</w:t>
      </w:r>
    </w:p>
    <w:p>
      <w:pPr>
        <w:pStyle w:val="Normal"/>
        <w:jc w:val="both"/>
        <w:rPr/>
      </w:pPr>
      <w:r>
        <w:rPr/>
      </w:r>
    </w:p>
    <w:p>
      <w:pPr>
        <w:pStyle w:val="Normal"/>
        <w:ind w:firstLine="708"/>
        <w:jc w:val="both"/>
        <w:rPr/>
      </w:pPr>
      <w:r>
        <w:rPr/>
        <w:t>Следователь (дознаватель) по особо важным делам управления по расследованию бандитизма и убийств прокуратуры города Москвы юрист 2 класса Бебчук А.Е. (подпись)</w:t>
      </w:r>
    </w:p>
    <w:p>
      <w:pPr>
        <w:pStyle w:val="Normal"/>
        <w:ind w:firstLine="708"/>
        <w:jc w:val="both"/>
        <w:rPr/>
      </w:pPr>
      <w:r>
        <w:rPr/>
      </w:r>
    </w:p>
    <w:p>
      <w:pPr>
        <w:pStyle w:val="Normal"/>
        <w:ind w:firstLine="708"/>
        <w:jc w:val="both"/>
        <w:rPr/>
      </w:pPr>
      <w:r>
        <w:rPr/>
      </w:r>
    </w:p>
    <w:p>
      <w:pPr>
        <w:pStyle w:val="Normal"/>
        <w:ind w:firstLine="708"/>
        <w:jc w:val="both"/>
        <w:rPr/>
      </w:pPr>
      <w:r>
        <w:rPr/>
        <w:t>Права и обязанности, предусмотренные ст. 57 УПК РФ, мне разъяснены «__»_________ 2002 г. Одновременно я предупрежден__ об уголовной ответственности по ст. 307 УК РФ за дачу заведомо ложного заключения.</w:t>
      </w:r>
    </w:p>
    <w:p>
      <w:pPr>
        <w:pStyle w:val="Normal"/>
        <w:ind w:firstLine="708"/>
        <w:jc w:val="both"/>
        <w:rPr/>
      </w:pPr>
      <w:r>
        <w:rPr/>
      </w:r>
    </w:p>
    <w:p>
      <w:pPr>
        <w:pStyle w:val="Normal"/>
        <w:ind w:firstLine="708"/>
        <w:jc w:val="both"/>
        <w:rPr/>
      </w:pPr>
      <w:r>
        <w:rPr/>
        <w:t>Эксперт__________________</w:t>
      </w:r>
    </w:p>
    <w:p>
      <w:pPr>
        <w:pStyle w:val="Normal"/>
        <w:ind w:firstLine="708"/>
        <w:jc w:val="both"/>
        <w:rPr/>
      </w:pPr>
      <w:r>
        <w:rPr/>
      </w:r>
    </w:p>
    <w:p>
      <w:pPr>
        <w:pStyle w:val="Normal"/>
        <w:ind w:firstLine="708"/>
        <w:jc w:val="both"/>
        <w:rPr/>
      </w:pPr>
      <w:r>
        <w:rPr/>
        <w:tab/>
        <w:tab/>
        <w:tab/>
        <w:t>(ШТАМП</w:t>
      </w:r>
    </w:p>
    <w:p>
      <w:pPr>
        <w:pStyle w:val="Normal"/>
        <w:ind w:firstLine="708"/>
        <w:jc w:val="both"/>
        <w:rPr/>
      </w:pPr>
      <w:r>
        <w:rPr/>
        <w:tab/>
        <w:tab/>
        <w:tab/>
        <w:t>КОПИЯ ВЕРНА</w:t>
      </w:r>
    </w:p>
    <w:p>
      <w:pPr>
        <w:pStyle w:val="Normal"/>
        <w:ind w:left="2124" w:firstLine="708"/>
        <w:jc w:val="both"/>
        <w:rPr/>
      </w:pPr>
      <w:r>
        <w:rPr/>
        <w:t>Следователь Управления</w:t>
      </w:r>
    </w:p>
    <w:p>
      <w:pPr>
        <w:pStyle w:val="Normal"/>
        <w:ind w:left="2124" w:firstLine="708"/>
        <w:jc w:val="both"/>
        <w:rPr/>
      </w:pPr>
      <w:r>
        <w:rPr/>
        <w:t>по расследованию бандитизма</w:t>
      </w:r>
    </w:p>
    <w:p>
      <w:pPr>
        <w:pStyle w:val="Normal"/>
        <w:ind w:left="2124" w:firstLine="708"/>
        <w:jc w:val="both"/>
        <w:rPr/>
      </w:pPr>
      <w:r>
        <w:rPr/>
        <w:t xml:space="preserve">и убийств прокуратуры г. Москвы </w:t>
      </w:r>
    </w:p>
    <w:p>
      <w:pPr>
        <w:pStyle w:val="Normal"/>
        <w:ind w:firstLine="708"/>
        <w:jc w:val="both"/>
        <w:rPr/>
      </w:pPr>
      <w:r>
        <w:rPr/>
        <w:tab/>
        <w:tab/>
        <w:tab/>
        <w:t>(подпись) Кальчук В.И.)</w:t>
      </w:r>
    </w:p>
    <w:p>
      <w:pPr>
        <w:pStyle w:val="Normal"/>
        <w:rPr/>
      </w:pPr>
      <w:r>
        <w:rPr/>
      </w:r>
    </w:p>
    <w:p>
      <w:pPr>
        <w:pStyle w:val="Normal"/>
        <w:rPr/>
      </w:pPr>
      <w:r>
        <w:rPr/>
      </w:r>
    </w:p>
    <w:p>
      <w:pPr>
        <w:pStyle w:val="Normal"/>
        <w:rPr/>
      </w:pPr>
      <w:r>
        <w:rPr>
          <w:b/>
        </w:rPr>
        <w:t>23.2. Карпова Александра Сергеевича</w:t>
      </w:r>
    </w:p>
    <w:p>
      <w:pPr>
        <w:pStyle w:val="Normal"/>
        <w:jc w:val="center"/>
        <w:rPr/>
      </w:pPr>
      <w:r>
        <w:rPr/>
        <w:t>ПОСТАНОВЛЕНИЕ</w:t>
      </w:r>
    </w:p>
    <w:p>
      <w:pPr>
        <w:pStyle w:val="Normal"/>
        <w:jc w:val="center"/>
        <w:rPr/>
      </w:pPr>
      <w:r>
        <w:rPr/>
        <w:t>о назначении медицинской судебной экспертизы</w:t>
      </w:r>
    </w:p>
    <w:p>
      <w:pPr>
        <w:pStyle w:val="Normal"/>
        <w:jc w:val="both"/>
        <w:rPr/>
      </w:pPr>
      <w:r>
        <w:rPr/>
        <w:t xml:space="preserve"> </w:t>
      </w:r>
    </w:p>
    <w:p>
      <w:pPr>
        <w:pStyle w:val="Normal"/>
        <w:jc w:val="both"/>
        <w:rPr/>
      </w:pPr>
      <w:r>
        <w:rPr/>
      </w:r>
    </w:p>
    <w:p>
      <w:pPr>
        <w:pStyle w:val="Normal"/>
        <w:jc w:val="both"/>
        <w:rPr/>
      </w:pPr>
      <w:r>
        <w:rPr/>
        <w:t>город Москва</w:t>
        <w:tab/>
        <w:tab/>
        <w:tab/>
        <w:tab/>
        <w:tab/>
        <w:tab/>
        <w:tab/>
        <w:t>«12» ноября 2002 года</w:t>
      </w:r>
    </w:p>
    <w:p>
      <w:pPr>
        <w:pStyle w:val="Normal"/>
        <w:jc w:val="both"/>
        <w:rPr/>
      </w:pPr>
      <w:r>
        <w:rPr/>
      </w:r>
    </w:p>
    <w:p>
      <w:pPr>
        <w:pStyle w:val="Normal"/>
        <w:ind w:firstLine="708"/>
        <w:rPr/>
      </w:pPr>
      <w:r>
        <w:rPr/>
        <w:t>Следователь (дознаватель) по особо важным делам управления по расследованию бандитизма и убийств прокуратуры города Москвы юрист 2 класса Бебчук А.Е.</w:t>
      </w:r>
    </w:p>
    <w:p>
      <w:pPr>
        <w:pStyle w:val="Normal"/>
        <w:rPr/>
      </w:pPr>
      <w:r>
        <w:rPr/>
        <w:t>Рассмотрев материалы уголовного дела № 229133</w:t>
      </w:r>
    </w:p>
    <w:p>
      <w:pPr>
        <w:pStyle w:val="Normal"/>
        <w:jc w:val="center"/>
        <w:rPr/>
      </w:pPr>
      <w:r>
        <w:rPr/>
        <w:t>УСТАНОВИЛ:</w:t>
      </w:r>
    </w:p>
    <w:p>
      <w:pPr>
        <w:pStyle w:val="Normal"/>
        <w:jc w:val="both"/>
        <w:rPr/>
      </w:pPr>
      <w:r>
        <w:rPr/>
      </w:r>
    </w:p>
    <w:p>
      <w:pPr>
        <w:pStyle w:val="Normal"/>
        <w:ind w:firstLine="851"/>
        <w:jc w:val="both"/>
        <w:rPr/>
      </w:pPr>
      <w:r>
        <w:rPr/>
        <w:t>23 октября 2002 года, примерно в 21 час, организованная группа вооруженных лиц захватила не менее 500 заложников в помещении ДК АО «Московский подшипник» по адресу: г. Москва, ул. Мельникова, д. 7, и удерживала их вплоть до 26 октября 2002 года, когда те были освобождены в результате специальной операции, проведенной правоохранительными органами.</w:t>
      </w:r>
    </w:p>
    <w:p>
      <w:pPr>
        <w:pStyle w:val="Normal"/>
        <w:ind w:firstLine="851"/>
        <w:jc w:val="both"/>
        <w:rPr/>
      </w:pPr>
      <w:r>
        <w:rPr/>
        <w:t>Однако, по завершении специальной операции, находившаяся (аяся) в числе заложников мужчина</w:t>
      </w:r>
      <w:r>
        <w:rPr>
          <w:sz w:val="28"/>
        </w:rPr>
        <w:t xml:space="preserve">, </w:t>
      </w:r>
      <w:r>
        <w:rPr/>
        <w:t>опознанный как Карпов Александр Сергеевич, 1971 г.р.,</w:t>
        <w:tab/>
        <w:t>скончался (лась)</w:t>
      </w:r>
    </w:p>
    <w:p>
      <w:pPr>
        <w:pStyle w:val="Normal"/>
        <w:ind w:firstLine="851"/>
        <w:jc w:val="both"/>
        <w:rPr/>
      </w:pPr>
      <w:r>
        <w:rPr/>
        <w:t>По трупу потерпевшего (ей) была назначена медицинская судебная экспертиза, однако, с учетом обстоятельств дела, поставленные на экспертизу вопросы в настоящее время нуждаются в уточнении.</w:t>
      </w:r>
    </w:p>
    <w:p>
      <w:pPr>
        <w:pStyle w:val="Normal"/>
        <w:ind w:firstLine="851"/>
        <w:jc w:val="both"/>
        <w:rPr/>
      </w:pPr>
      <w:r>
        <w:rPr/>
        <w:t>На основании изложенного и руководствуясь ст. 195 (196) и 199 УПК РФ,</w:t>
      </w:r>
    </w:p>
    <w:p>
      <w:pPr>
        <w:pStyle w:val="Normal"/>
        <w:jc w:val="center"/>
        <w:rPr/>
      </w:pPr>
      <w:r>
        <w:rPr/>
        <w:t>ПОСТАНОВИЛ:</w:t>
      </w:r>
    </w:p>
    <w:p>
      <w:pPr>
        <w:pStyle w:val="Normal"/>
        <w:ind w:firstLine="851"/>
        <w:jc w:val="both"/>
        <w:rPr/>
      </w:pPr>
      <w:r>
        <w:rPr/>
        <w:t>1. Назначить медицинскую судебную экспертизу, производство которой поручить Бюро судебно-медицинской экспертизы Комитета здравоохранения города Москвы.</w:t>
      </w:r>
    </w:p>
    <w:p>
      <w:pPr>
        <w:pStyle w:val="Normal"/>
        <w:ind w:firstLine="851"/>
        <w:jc w:val="both"/>
        <w:rPr/>
      </w:pPr>
      <w:r>
        <w:rPr/>
        <w:t>2. Поставить перед экспертом вопросы в следующей редакции, учитывающей все обстоятельства дела, которыми надлежит руководствоваться при подготовке заключения эксперта:</w:t>
      </w:r>
    </w:p>
    <w:p>
      <w:pPr>
        <w:pStyle w:val="Normal"/>
        <w:ind w:firstLine="851"/>
        <w:jc w:val="both"/>
        <w:rPr/>
      </w:pPr>
      <w:r>
        <w:rPr/>
        <w:t>- Какие повреждения имеются на трупе, их количество, локализация, давность и последовательность причинения, механизм образования, степень тяжести?</w:t>
      </w:r>
    </w:p>
    <w:p>
      <w:pPr>
        <w:pStyle w:val="Normal"/>
        <w:ind w:firstLine="851"/>
        <w:jc w:val="both"/>
        <w:rPr/>
      </w:pPr>
      <w:r>
        <w:rPr/>
        <w:t>- Чем могли быть причинены указанные повреждения, какова характеристика травмирующих предметов, направление раневых каналов?</w:t>
      </w:r>
    </w:p>
    <w:p>
      <w:pPr>
        <w:pStyle w:val="Normal"/>
        <w:ind w:firstLine="851"/>
        <w:jc w:val="both"/>
        <w:rPr/>
      </w:pPr>
      <w:r>
        <w:rPr/>
        <w:t>- Каково было возможное взаиморасположение нападавшего и потерпевшего в момент причинения повреждений?</w:t>
      </w:r>
    </w:p>
    <w:p>
      <w:pPr>
        <w:pStyle w:val="Normal"/>
        <w:ind w:firstLine="851"/>
        <w:jc w:val="both"/>
        <w:rPr/>
      </w:pPr>
      <w:r>
        <w:rPr/>
        <w:t>- Мог ли потерпевший причинить себе повреждения самостоятельно, в том числе при падении с высоты собственного роста?</w:t>
      </w:r>
    </w:p>
    <w:p>
      <w:pPr>
        <w:pStyle w:val="Normal"/>
        <w:ind w:firstLine="851"/>
        <w:jc w:val="both"/>
        <w:rPr/>
      </w:pPr>
      <w:r>
        <w:rPr/>
        <w:t>- Мог ли потерпевший с указанными повреждениями передвигаться, совершать иные активные действия, разговаривать, кричать, если да, то какое время?</w:t>
      </w:r>
    </w:p>
    <w:p>
      <w:pPr>
        <w:pStyle w:val="Normal"/>
        <w:ind w:firstLine="851"/>
        <w:jc w:val="both"/>
        <w:rPr/>
      </w:pPr>
      <w:r>
        <w:rPr/>
        <w:t>- Пожизненно либо посмертно были причинены повреждения?</w:t>
      </w:r>
    </w:p>
    <w:p>
      <w:pPr>
        <w:pStyle w:val="Normal"/>
        <w:ind w:firstLine="851"/>
        <w:jc w:val="both"/>
        <w:rPr/>
      </w:pPr>
      <w:r>
        <w:rPr/>
        <w:t>- Через какое время после причинения повреждений наступила смерть?</w:t>
      </w:r>
    </w:p>
    <w:p>
      <w:pPr>
        <w:pStyle w:val="Normal"/>
        <w:ind w:firstLine="851"/>
        <w:jc w:val="both"/>
        <w:rPr/>
      </w:pPr>
      <w:r>
        <w:rPr/>
        <w:t>- Какова давность наступления смерти, причина смерти?</w:t>
      </w:r>
    </w:p>
    <w:p>
      <w:pPr>
        <w:pStyle w:val="Normal"/>
        <w:ind w:firstLine="851"/>
        <w:jc w:val="both"/>
        <w:rPr/>
      </w:pPr>
      <w:r>
        <w:rPr/>
        <w:t>- Принимал ли потерпевший незадолго до смерти пищу, алкоголь, наркотические вещества, если да, то какие, в каком количестве, за сколько времени до смерти?</w:t>
      </w:r>
    </w:p>
    <w:p>
      <w:pPr>
        <w:pStyle w:val="Normal"/>
        <w:ind w:firstLine="851"/>
        <w:jc w:val="both"/>
        <w:rPr/>
      </w:pPr>
      <w:r>
        <w:rPr/>
        <w:t>- Каково состояние внутренних органов на момент проведения экспертизы, имеются ли в организме потерпевшего следы нетипичных для человеческого организма химических веществ, их разложения (распада), если да, то каких именно, оказали ли данные химические вещества какое-либо воздействие на организм потерпевшего, причинили ли вред его здоровью, состоят ли в причинной связи со смертью потерпевшего?</w:t>
      </w:r>
    </w:p>
    <w:p>
      <w:pPr>
        <w:pStyle w:val="Normal"/>
        <w:ind w:firstLine="851"/>
        <w:jc w:val="both"/>
        <w:rPr/>
      </w:pPr>
      <w:r>
        <w:rPr/>
        <w:t>- Имеются ли на трупе признаки асфиксии, если да, то каковы причины асфиксии, могла ли асфиксия быть вызвана воздействием химических веществ, в т. ч. газообразных, состоит ли в причинной связи со смертью потерпевшего?</w:t>
      </w:r>
    </w:p>
    <w:p>
      <w:pPr>
        <w:pStyle w:val="Normal"/>
        <w:ind w:firstLine="851"/>
        <w:jc w:val="both"/>
        <w:rPr/>
      </w:pPr>
      <w:r>
        <w:rPr/>
        <w:t>- Имеются ли на трупе признаки каких-либо прижизненных хронических заболеваний, если да, то каких именно, находятся ли указанные заболевания в причинной связи со смертью потерпевшего?</w:t>
      </w:r>
    </w:p>
    <w:p>
      <w:pPr>
        <w:pStyle w:val="Normal"/>
        <w:ind w:firstLine="851"/>
        <w:jc w:val="both"/>
        <w:rPr/>
      </w:pPr>
      <w:r>
        <w:rPr/>
        <w:t>- Имеются ли на трупе признаки иного прижизненного негативного воздействия на организм (стресса, физического истощения, голодания, обезвоживания, обездвиживания), если да, то каких именно, находятся ли указанные факторы негативного воздействия в причинной связи со смертью потерпевшего?</w:t>
      </w:r>
    </w:p>
    <w:p>
      <w:pPr>
        <w:pStyle w:val="Normal"/>
        <w:ind w:firstLine="851"/>
        <w:jc w:val="both"/>
        <w:rPr/>
      </w:pPr>
      <w:r>
        <w:rPr/>
        <w:t>3. Предоставить в распоряжение эксперта материалы:</w:t>
      </w:r>
    </w:p>
    <w:p>
      <w:pPr>
        <w:pStyle w:val="Normal"/>
        <w:jc w:val="both"/>
        <w:rPr/>
      </w:pPr>
      <w:r>
        <w:rPr/>
        <w:tab/>
        <w:t xml:space="preserve">- труп     </w:t>
      </w:r>
      <w:r>
        <w:rPr>
          <w:i/>
          <w:sz w:val="28"/>
          <w:szCs w:val="28"/>
        </w:rPr>
        <w:t>Карпова Александра Сергеевича</w:t>
      </w:r>
    </w:p>
    <w:p>
      <w:pPr>
        <w:pStyle w:val="Normal"/>
        <w:jc w:val="both"/>
        <w:rPr/>
      </w:pPr>
      <w:r>
        <w:rPr/>
        <w:tab/>
        <w:t>- копию настоящего постановления.</w:t>
      </w:r>
    </w:p>
    <w:p>
      <w:pPr>
        <w:pStyle w:val="Normal"/>
        <w:jc w:val="both"/>
        <w:rPr/>
      </w:pPr>
      <w:r>
        <w:rPr/>
      </w:r>
    </w:p>
    <w:p>
      <w:pPr>
        <w:pStyle w:val="Normal"/>
        <w:ind w:firstLine="851"/>
        <w:jc w:val="both"/>
        <w:rPr/>
      </w:pPr>
      <w:r>
        <w:rPr/>
        <w:t>4. Поручить начальнику Бюро СМЭ КЗ города Москвы</w:t>
      </w:r>
    </w:p>
    <w:p>
      <w:pPr>
        <w:pStyle w:val="Normal"/>
        <w:ind w:firstLine="851"/>
        <w:jc w:val="both"/>
        <w:rPr/>
      </w:pPr>
      <w:r>
        <w:rPr/>
        <w:t>Объяснить эксперту права и обязанности, предусмотренные ст. 57 УПК РФ, и предупредить его об уголовной ответственности по ст. 307 УК РФ за дачу заведомо ложного заключения.</w:t>
      </w:r>
    </w:p>
    <w:p>
      <w:pPr>
        <w:pStyle w:val="Normal"/>
        <w:jc w:val="both"/>
        <w:rPr/>
      </w:pPr>
      <w:r>
        <w:rPr/>
      </w:r>
    </w:p>
    <w:p>
      <w:pPr>
        <w:pStyle w:val="Normal"/>
        <w:ind w:firstLine="708"/>
        <w:jc w:val="both"/>
        <w:rPr/>
      </w:pPr>
      <w:r>
        <w:rPr/>
        <w:t>Следователь (дознаватель) по особо важным делам управления по расследованию бандитизма и убийств прокуратуры города Москвы юрист 2 класса Бебчук А.Е. (подпись)</w:t>
      </w:r>
    </w:p>
    <w:p>
      <w:pPr>
        <w:pStyle w:val="Normal"/>
        <w:ind w:firstLine="708"/>
        <w:jc w:val="both"/>
        <w:rPr/>
      </w:pPr>
      <w:r>
        <w:rPr/>
      </w:r>
    </w:p>
    <w:p>
      <w:pPr>
        <w:pStyle w:val="Normal"/>
        <w:ind w:firstLine="708"/>
        <w:jc w:val="both"/>
        <w:rPr/>
      </w:pPr>
      <w:r>
        <w:rPr/>
        <w:t>Права и обязанности, предусмотренные ст. 57 УПК РФ, мне разъяснены «__»_________ 2002 г. Одновременно я предупрежден__ об уголовной ответственности по ст. 307 УК РФ за дачу заведомо ложного заключения.</w:t>
      </w:r>
    </w:p>
    <w:p>
      <w:pPr>
        <w:pStyle w:val="Normal"/>
        <w:ind w:firstLine="708"/>
        <w:jc w:val="both"/>
        <w:rPr/>
      </w:pPr>
      <w:r>
        <w:rPr/>
      </w:r>
    </w:p>
    <w:p>
      <w:pPr>
        <w:pStyle w:val="Normal"/>
        <w:ind w:firstLine="708"/>
        <w:jc w:val="both"/>
        <w:rPr/>
      </w:pPr>
      <w:r>
        <w:rPr/>
        <w:t>Эксперт__________________</w:t>
      </w:r>
    </w:p>
    <w:p>
      <w:pPr>
        <w:pStyle w:val="Normal"/>
        <w:ind w:firstLine="708"/>
        <w:jc w:val="both"/>
        <w:rPr/>
      </w:pPr>
      <w:r>
        <w:rPr/>
      </w:r>
    </w:p>
    <w:p>
      <w:pPr>
        <w:pStyle w:val="Normal"/>
        <w:rPr/>
      </w:pPr>
      <w:r>
        <w:rPr>
          <w:b/>
        </w:rPr>
        <w:t>23.3. Букера Сэнди Алана</w:t>
      </w:r>
    </w:p>
    <w:p>
      <w:pPr>
        <w:pStyle w:val="Normal"/>
        <w:jc w:val="center"/>
        <w:rPr/>
      </w:pPr>
      <w:r>
        <w:rPr/>
        <w:t>ПОСТАНОВЛЕНИЕ</w:t>
      </w:r>
    </w:p>
    <w:p>
      <w:pPr>
        <w:pStyle w:val="Normal"/>
        <w:jc w:val="center"/>
        <w:rPr/>
      </w:pPr>
      <w:r>
        <w:rPr/>
        <w:t>о назначении медицинской судебной экспертизы</w:t>
      </w:r>
    </w:p>
    <w:p>
      <w:pPr>
        <w:pStyle w:val="Normal"/>
        <w:jc w:val="both"/>
        <w:rPr/>
      </w:pPr>
      <w:r>
        <w:rPr/>
        <w:t xml:space="preserve"> </w:t>
      </w:r>
    </w:p>
    <w:p>
      <w:pPr>
        <w:pStyle w:val="Normal"/>
        <w:jc w:val="both"/>
        <w:rPr/>
      </w:pPr>
      <w:r>
        <w:rPr/>
      </w:r>
    </w:p>
    <w:p>
      <w:pPr>
        <w:pStyle w:val="Normal"/>
        <w:jc w:val="both"/>
        <w:rPr/>
      </w:pPr>
      <w:r>
        <w:rPr/>
        <w:t>город Москва</w:t>
        <w:tab/>
        <w:tab/>
        <w:tab/>
        <w:tab/>
        <w:tab/>
        <w:tab/>
        <w:tab/>
        <w:t>«12» ноября 2002 года</w:t>
      </w:r>
    </w:p>
    <w:p>
      <w:pPr>
        <w:pStyle w:val="Normal"/>
        <w:jc w:val="both"/>
        <w:rPr/>
      </w:pPr>
      <w:r>
        <w:rPr/>
      </w:r>
    </w:p>
    <w:p>
      <w:pPr>
        <w:pStyle w:val="Normal"/>
        <w:ind w:firstLine="708"/>
        <w:rPr/>
      </w:pPr>
      <w:r>
        <w:rPr/>
        <w:t>Следователь (дознаватель) по особо важным делам управления по расследованию бандитизма и убийств прокуратуры города Москвы юрист 2 класса Бебчук А.Е.</w:t>
      </w:r>
    </w:p>
    <w:p>
      <w:pPr>
        <w:pStyle w:val="Normal"/>
        <w:rPr/>
      </w:pPr>
      <w:r>
        <w:rPr/>
        <w:t>Рассмотрев материалы уголовного дела № 229133</w:t>
      </w:r>
    </w:p>
    <w:p>
      <w:pPr>
        <w:pStyle w:val="Normal"/>
        <w:jc w:val="center"/>
        <w:rPr/>
      </w:pPr>
      <w:r>
        <w:rPr/>
        <w:t>УСТАНОВИЛ:</w:t>
      </w:r>
    </w:p>
    <w:p>
      <w:pPr>
        <w:pStyle w:val="Normal"/>
        <w:jc w:val="both"/>
        <w:rPr/>
      </w:pPr>
      <w:r>
        <w:rPr/>
      </w:r>
    </w:p>
    <w:p>
      <w:pPr>
        <w:pStyle w:val="Normal"/>
        <w:ind w:firstLine="851"/>
        <w:jc w:val="both"/>
        <w:rPr/>
      </w:pPr>
      <w:r>
        <w:rPr/>
        <w:t>23 октября 2002 года, примерно в 21 час, организованная группа вооруженных лиц захватила не менее 500 заложников в помещении ДК АО «Московский подшипник» по адресу: г. Москва, ул. Мельникова, д. 7, и удерживала их вплоть до 26 октября 2002 года, когда те были освобождены в результате специальной операции, проведенной правоохранительными органами.</w:t>
      </w:r>
    </w:p>
    <w:p>
      <w:pPr>
        <w:pStyle w:val="Normal"/>
        <w:ind w:firstLine="851"/>
        <w:jc w:val="both"/>
        <w:rPr/>
      </w:pPr>
      <w:r>
        <w:rPr/>
        <w:t xml:space="preserve">Однако, по завершении специальной операции, находившаяся (аяся) в числе заложников мужчина, опознанный как Сэнди Алан Букер, 1952 г.р. </w:t>
        <w:tab/>
        <w:t>скончался (лась)</w:t>
      </w:r>
    </w:p>
    <w:p>
      <w:pPr>
        <w:pStyle w:val="Normal"/>
        <w:ind w:firstLine="851"/>
        <w:jc w:val="both"/>
        <w:rPr/>
      </w:pPr>
      <w:r>
        <w:rPr/>
        <w:t>По трупу потерпевшего (ей) была назначена медицинская судебная экспертиза, однако, с учетом обстоятельств дела, поставленные на экспертизу вопросы в настоящее время нуждаются в уточнении.</w:t>
      </w:r>
    </w:p>
    <w:p>
      <w:pPr>
        <w:pStyle w:val="Normal"/>
        <w:ind w:firstLine="851"/>
        <w:jc w:val="both"/>
        <w:rPr/>
      </w:pPr>
      <w:r>
        <w:rPr/>
        <w:t>На основании изложенного и руководствуясь ст. 195 (196) и 199 УПК РФ,</w:t>
      </w:r>
    </w:p>
    <w:p>
      <w:pPr>
        <w:pStyle w:val="Normal"/>
        <w:jc w:val="center"/>
        <w:rPr/>
      </w:pPr>
      <w:r>
        <w:rPr/>
        <w:t>ПОСТАНОВИЛ:</w:t>
      </w:r>
    </w:p>
    <w:p>
      <w:pPr>
        <w:pStyle w:val="Normal"/>
        <w:ind w:firstLine="851"/>
        <w:jc w:val="both"/>
        <w:rPr/>
      </w:pPr>
      <w:r>
        <w:rPr/>
        <w:t>1. Назначить медицинскую судебную экспертизу, производство которой поручить Бюро судебно-медицинской экспертизы Комитета здравоохранения города Москвы.</w:t>
      </w:r>
    </w:p>
    <w:p>
      <w:pPr>
        <w:pStyle w:val="Normal"/>
        <w:ind w:firstLine="851"/>
        <w:jc w:val="both"/>
        <w:rPr/>
      </w:pPr>
      <w:r>
        <w:rPr/>
        <w:t>2. Поставить перед экспертом вопросы в следующей редакции, учитывающей все обстоятельства дела, которыми надлежит руководствоваться при подготовке заключения эксперта:</w:t>
      </w:r>
    </w:p>
    <w:p>
      <w:pPr>
        <w:pStyle w:val="Normal"/>
        <w:ind w:firstLine="851"/>
        <w:jc w:val="both"/>
        <w:rPr/>
      </w:pPr>
      <w:r>
        <w:rPr/>
        <w:t>- Какие повреждения имеются на трупе, их количество, локализация, давность и последовательность причинения, механизм образования, степень тяжести?</w:t>
      </w:r>
    </w:p>
    <w:p>
      <w:pPr>
        <w:pStyle w:val="Normal"/>
        <w:ind w:firstLine="851"/>
        <w:jc w:val="both"/>
        <w:rPr/>
      </w:pPr>
      <w:r>
        <w:rPr/>
        <w:t>- Чем могли быть причинены указанные повреждения, какова характеристика травмирующих предметов, направление раневых каналов?</w:t>
      </w:r>
    </w:p>
    <w:p>
      <w:pPr>
        <w:pStyle w:val="Normal"/>
        <w:ind w:firstLine="851"/>
        <w:jc w:val="both"/>
        <w:rPr/>
      </w:pPr>
      <w:r>
        <w:rPr/>
        <w:t>- Каково было возможное взаиморасположение нападавшего и потерпевшего в момент причинения повреждений?</w:t>
      </w:r>
    </w:p>
    <w:p>
      <w:pPr>
        <w:pStyle w:val="Normal"/>
        <w:ind w:firstLine="851"/>
        <w:jc w:val="both"/>
        <w:rPr/>
      </w:pPr>
      <w:r>
        <w:rPr/>
        <w:t>- Мог ли потерпевший причинить себе повреждения самостоятельно, в том числе при падении с высоты собственного роста?</w:t>
      </w:r>
    </w:p>
    <w:p>
      <w:pPr>
        <w:pStyle w:val="Normal"/>
        <w:ind w:firstLine="851"/>
        <w:jc w:val="both"/>
        <w:rPr/>
      </w:pPr>
      <w:r>
        <w:rPr/>
        <w:t>- Мог ли потерпевший с указанными повреждениями передвигаться, совершать иные активные действия, разговаривать, кричать, если да, то какое время?</w:t>
      </w:r>
    </w:p>
    <w:p>
      <w:pPr>
        <w:pStyle w:val="Normal"/>
        <w:ind w:firstLine="851"/>
        <w:jc w:val="both"/>
        <w:rPr/>
      </w:pPr>
      <w:r>
        <w:rPr/>
        <w:t>- Пожизненно либо посмертно были причинены повреждения?</w:t>
      </w:r>
    </w:p>
    <w:p>
      <w:pPr>
        <w:pStyle w:val="Normal"/>
        <w:ind w:firstLine="851"/>
        <w:jc w:val="both"/>
        <w:rPr/>
      </w:pPr>
      <w:r>
        <w:rPr/>
        <w:t>- Через какое время после причинения повреждений наступила смерть?</w:t>
      </w:r>
    </w:p>
    <w:p>
      <w:pPr>
        <w:pStyle w:val="Normal"/>
        <w:ind w:firstLine="851"/>
        <w:jc w:val="both"/>
        <w:rPr/>
      </w:pPr>
      <w:r>
        <w:rPr/>
        <w:t>- Какова давность наступления смерти, причина смерти?</w:t>
      </w:r>
    </w:p>
    <w:p>
      <w:pPr>
        <w:pStyle w:val="Normal"/>
        <w:ind w:firstLine="851"/>
        <w:jc w:val="both"/>
        <w:rPr/>
      </w:pPr>
      <w:r>
        <w:rPr/>
        <w:t>- Принимал ли потерпевший незадолго до смерти пищу, алкоголь, наркотические вещества, если да, то какие, в каком количестве, за сколько времени до смерти?</w:t>
      </w:r>
    </w:p>
    <w:p>
      <w:pPr>
        <w:pStyle w:val="Normal"/>
        <w:ind w:firstLine="851"/>
        <w:jc w:val="both"/>
        <w:rPr/>
      </w:pPr>
      <w:r>
        <w:rPr/>
        <w:t>- Каково состояние внутренних органов на момент проведения экспертизы, имеются ли в организме потерпевшего следы нетипичных для человеческого организма химических веществ, их разложения (распада), если да, то каких именно, оказали ли данные химические вещества какое-либо воздействие на организм потерпевшего, причинили ли вред его здоровью, состоят ли в причинной связи со смертью потерпевшего?</w:t>
      </w:r>
    </w:p>
    <w:p>
      <w:pPr>
        <w:pStyle w:val="Normal"/>
        <w:ind w:firstLine="851"/>
        <w:jc w:val="both"/>
        <w:rPr/>
      </w:pPr>
      <w:r>
        <w:rPr/>
        <w:t>- Имеются ли на трупе признаки асфиксии, если да, то каковы причины асфиксии, могла ли асфиксия быть вызвана воздействием химических веществ, в т. ч. газообразных, состоит ли в причинной связи со смертью потерпевшего?</w:t>
      </w:r>
    </w:p>
    <w:p>
      <w:pPr>
        <w:pStyle w:val="Normal"/>
        <w:ind w:firstLine="851"/>
        <w:jc w:val="both"/>
        <w:rPr/>
      </w:pPr>
      <w:r>
        <w:rPr/>
        <w:t>- Имеются ли на трупе признаки каких-либо прижизненных хронических заболеваний, если да, то каких именно, находятся ли указанные заболевания в причинной связи со смертью потерпевшего?</w:t>
      </w:r>
    </w:p>
    <w:p>
      <w:pPr>
        <w:pStyle w:val="Normal"/>
        <w:ind w:firstLine="851"/>
        <w:jc w:val="both"/>
        <w:rPr/>
      </w:pPr>
      <w:r>
        <w:rPr/>
        <w:t>- Имеются ли на трупе признаки иного прижизненного негативного воздействия на организм (стресса, физического истощения, голодания, обезвоживания, обездвиживания), если да, то каких именно, находятся ли указанные факторы негативного воздействия в причинной связи со смертью потерпевшего?</w:t>
      </w:r>
    </w:p>
    <w:p>
      <w:pPr>
        <w:pStyle w:val="Normal"/>
        <w:ind w:firstLine="851"/>
        <w:jc w:val="both"/>
        <w:rPr/>
      </w:pPr>
      <w:r>
        <w:rPr/>
        <w:t>3. Предоставить в распоряжение эксперта материалы:</w:t>
      </w:r>
    </w:p>
    <w:p>
      <w:pPr>
        <w:pStyle w:val="Normal"/>
        <w:jc w:val="both"/>
        <w:rPr/>
      </w:pPr>
      <w:r>
        <w:rPr/>
        <w:tab/>
        <w:t xml:space="preserve">- труп     </w:t>
      </w:r>
      <w:r>
        <w:rPr>
          <w:i/>
          <w:sz w:val="28"/>
          <w:szCs w:val="28"/>
        </w:rPr>
        <w:t>Сэнди Алан Букер</w:t>
      </w:r>
    </w:p>
    <w:p>
      <w:pPr>
        <w:pStyle w:val="Normal"/>
        <w:jc w:val="both"/>
        <w:rPr/>
      </w:pPr>
      <w:r>
        <w:rPr/>
        <w:tab/>
        <w:t>- копию настоящего постановления.</w:t>
      </w:r>
    </w:p>
    <w:p>
      <w:pPr>
        <w:pStyle w:val="Normal"/>
        <w:jc w:val="both"/>
        <w:rPr/>
      </w:pPr>
      <w:r>
        <w:rPr/>
      </w:r>
    </w:p>
    <w:p>
      <w:pPr>
        <w:pStyle w:val="Normal"/>
        <w:ind w:firstLine="851"/>
        <w:jc w:val="both"/>
        <w:rPr/>
      </w:pPr>
      <w:r>
        <w:rPr/>
        <w:t>4. Поручить начальнику Бюро СМЭ КЗ города Москвы</w:t>
      </w:r>
    </w:p>
    <w:p>
      <w:pPr>
        <w:pStyle w:val="Normal"/>
        <w:ind w:firstLine="851"/>
        <w:jc w:val="both"/>
        <w:rPr/>
      </w:pPr>
      <w:r>
        <w:rPr/>
        <w:t>Объяснить эксперту права и обязанности, предусмотренные ст. 57 УПК РФ, и предупредить его об уголовной ответственности по ст. 307 УК РФ за дачу заведомо ложного заключения.</w:t>
      </w:r>
    </w:p>
    <w:p>
      <w:pPr>
        <w:pStyle w:val="Normal"/>
        <w:jc w:val="both"/>
        <w:rPr/>
      </w:pPr>
      <w:r>
        <w:rPr/>
      </w:r>
    </w:p>
    <w:p>
      <w:pPr>
        <w:pStyle w:val="Normal"/>
        <w:ind w:firstLine="708"/>
        <w:jc w:val="both"/>
        <w:rPr/>
      </w:pPr>
      <w:r>
        <w:rPr/>
        <w:t>Следователь (дознаватель) по особо важным делам управления по расследованию бандитизма и убийств прокуратуры города Москвы юрист 2 класса Бебчук А.Е. (подпись)</w:t>
      </w:r>
    </w:p>
    <w:p>
      <w:pPr>
        <w:pStyle w:val="Normal"/>
        <w:ind w:firstLine="708"/>
        <w:jc w:val="both"/>
        <w:rPr/>
      </w:pPr>
      <w:r>
        <w:rPr/>
      </w:r>
    </w:p>
    <w:p>
      <w:pPr>
        <w:pStyle w:val="Normal"/>
        <w:ind w:firstLine="708"/>
        <w:jc w:val="both"/>
        <w:rPr/>
      </w:pPr>
      <w:r>
        <w:rPr/>
      </w:r>
    </w:p>
    <w:p>
      <w:pPr>
        <w:pStyle w:val="Normal"/>
        <w:ind w:firstLine="708"/>
        <w:jc w:val="both"/>
        <w:rPr/>
      </w:pPr>
      <w:r>
        <w:rPr/>
        <w:t>Права и обязанности, предусмотренные ст. 57 УПК РФ, мне разъяснены «__»_________ 2002 г. Одновременно я предупрежден__ об уголовной ответственности по ст. 307 УК РФ за дачу заведомо ложного заключения.</w:t>
      </w:r>
    </w:p>
    <w:p>
      <w:pPr>
        <w:pStyle w:val="Normal"/>
        <w:ind w:firstLine="708"/>
        <w:jc w:val="both"/>
        <w:rPr/>
      </w:pPr>
      <w:r>
        <w:rPr/>
      </w:r>
    </w:p>
    <w:p>
      <w:pPr>
        <w:pStyle w:val="Normal"/>
        <w:ind w:firstLine="708"/>
        <w:jc w:val="both"/>
        <w:rPr/>
      </w:pPr>
      <w:r>
        <w:rPr/>
        <w:t>Эксперт__________________</w:t>
      </w:r>
    </w:p>
    <w:p>
      <w:pPr>
        <w:pStyle w:val="Normal"/>
        <w:ind w:firstLine="708"/>
        <w:jc w:val="both"/>
        <w:rPr/>
      </w:pPr>
      <w:r>
        <w:rPr/>
      </w:r>
    </w:p>
    <w:p>
      <w:pPr>
        <w:pStyle w:val="Normal"/>
        <w:ind w:firstLine="708"/>
        <w:jc w:val="both"/>
        <w:rPr/>
      </w:pPr>
      <w:r>
        <w:rPr/>
        <w:tab/>
        <w:tab/>
        <w:tab/>
        <w:t>(ШТАМП</w:t>
      </w:r>
    </w:p>
    <w:p>
      <w:pPr>
        <w:pStyle w:val="Normal"/>
        <w:ind w:firstLine="708"/>
        <w:jc w:val="both"/>
        <w:rPr/>
      </w:pPr>
      <w:r>
        <w:rPr/>
        <w:tab/>
        <w:tab/>
        <w:tab/>
        <w:t>КОПИЯ ВЕРНА</w:t>
      </w:r>
    </w:p>
    <w:p>
      <w:pPr>
        <w:pStyle w:val="Normal"/>
        <w:ind w:left="2124" w:firstLine="708"/>
        <w:jc w:val="both"/>
        <w:rPr/>
      </w:pPr>
      <w:r>
        <w:rPr/>
        <w:t>Следователь Управления</w:t>
      </w:r>
    </w:p>
    <w:p>
      <w:pPr>
        <w:pStyle w:val="Normal"/>
        <w:ind w:left="2124" w:firstLine="708"/>
        <w:jc w:val="both"/>
        <w:rPr/>
      </w:pPr>
      <w:r>
        <w:rPr/>
        <w:t>по расследованию бандитизма</w:t>
      </w:r>
    </w:p>
    <w:p>
      <w:pPr>
        <w:pStyle w:val="Normal"/>
        <w:ind w:left="2124" w:firstLine="708"/>
        <w:jc w:val="both"/>
        <w:rPr/>
      </w:pPr>
      <w:r>
        <w:rPr/>
        <w:t xml:space="preserve">и убийств прокуратуры г. Москвы </w:t>
      </w:r>
    </w:p>
    <w:p>
      <w:pPr>
        <w:pStyle w:val="Normal"/>
        <w:ind w:firstLine="708"/>
        <w:jc w:val="both"/>
        <w:rPr/>
      </w:pPr>
      <w:r>
        <w:rPr/>
        <w:tab/>
        <w:tab/>
        <w:tab/>
        <w:t>(подпись) Кальчук В.И.)</w:t>
      </w:r>
    </w:p>
    <w:p>
      <w:pPr>
        <w:pStyle w:val="Normal"/>
        <w:rPr/>
      </w:pPr>
      <w:r>
        <w:rPr/>
      </w:r>
    </w:p>
    <w:p>
      <w:pPr>
        <w:pStyle w:val="Heading2"/>
        <w:rPr/>
      </w:pPr>
      <w:bookmarkStart w:id="105" w:name="__RefHeading___Toc133788727"/>
      <w:bookmarkStart w:id="106" w:name="_ПРИЛОЖЕНИЕ_24._Протокол_осмотра_тру"/>
      <w:bookmarkEnd w:id="105"/>
      <w:bookmarkEnd w:id="106"/>
      <w:r>
        <w:rPr/>
        <w:t>ПРИЛОЖЕНИЕ 24. Протокол осмотра трупа № 2575 (Карпова А.С.)</w:t>
      </w:r>
    </w:p>
    <w:p>
      <w:pPr>
        <w:pStyle w:val="Normal"/>
        <w:rPr/>
      </w:pPr>
      <w:r>
        <w:rPr/>
      </w:r>
    </w:p>
    <w:p>
      <w:pPr>
        <w:pStyle w:val="Normal"/>
        <w:jc w:val="center"/>
        <w:rPr/>
      </w:pPr>
      <w:r>
        <w:rPr/>
        <w:t>Протокол осмотра трупа № 2575.</w:t>
      </w:r>
    </w:p>
    <w:p>
      <w:pPr>
        <w:pStyle w:val="Normal"/>
        <w:jc w:val="both"/>
        <w:rPr/>
      </w:pPr>
      <w:r>
        <w:rPr/>
        <w:t>г. Москва</w:t>
        <w:tab/>
        <w:tab/>
        <w:tab/>
        <w:tab/>
        <w:tab/>
        <w:tab/>
        <w:tab/>
        <w:tab/>
        <w:tab/>
        <w:t>26 октября 2002г.</w:t>
      </w:r>
    </w:p>
    <w:p>
      <w:pPr>
        <w:pStyle w:val="Normal"/>
        <w:jc w:val="both"/>
        <w:rPr/>
      </w:pPr>
      <w:r>
        <w:rPr/>
        <w:t>Осмотр начат в 12 ч. 20 мин.</w:t>
      </w:r>
    </w:p>
    <w:p>
      <w:pPr>
        <w:pStyle w:val="Normal"/>
        <w:jc w:val="both"/>
        <w:rPr/>
      </w:pPr>
      <w:r>
        <w:rPr/>
        <w:t>Осмотр окончен в 12 ч. 55 мин.</w:t>
      </w:r>
    </w:p>
    <w:p>
      <w:pPr>
        <w:pStyle w:val="Normal"/>
        <w:jc w:val="both"/>
        <w:rPr/>
      </w:pPr>
      <w:r>
        <w:rPr/>
      </w:r>
    </w:p>
    <w:p>
      <w:pPr>
        <w:pStyle w:val="Normal"/>
        <w:jc w:val="both"/>
        <w:rPr/>
      </w:pPr>
      <w:r>
        <w:rPr/>
        <w:t>Следователь (дознаватель) Лефортовской  межрайонной прокуратуры г. Москвы Широков Т.В.</w:t>
      </w:r>
    </w:p>
    <w:p>
      <w:pPr>
        <w:pStyle w:val="Normal"/>
        <w:jc w:val="both"/>
        <w:rPr/>
      </w:pPr>
      <w:r>
        <w:rPr/>
        <w:t>Получив сообщение, прибыл в морг №10 бюро СМЭ КЗ г. Москвы и в присутствии понятых:</w:t>
      </w:r>
    </w:p>
    <w:p>
      <w:pPr>
        <w:pStyle w:val="Normal"/>
        <w:numPr>
          <w:ilvl w:val="0"/>
          <w:numId w:val="2"/>
        </w:numPr>
        <w:jc w:val="both"/>
        <w:rPr/>
      </w:pPr>
      <w:r>
        <w:rPr/>
        <w:t>Тябин Игорь Петрович, проживающий: г.Москва, ул. Беговая, д.16, кв.170</w:t>
      </w:r>
    </w:p>
    <w:p>
      <w:pPr>
        <w:pStyle w:val="Normal"/>
        <w:numPr>
          <w:ilvl w:val="0"/>
          <w:numId w:val="2"/>
        </w:numPr>
        <w:jc w:val="both"/>
        <w:rPr/>
      </w:pPr>
      <w:r>
        <w:rPr/>
        <w:t>Пашков Владимир Васильевич, проживающий: г.Москва, ул. Краснодарская, д. 99/ 20, кв. 57</w:t>
      </w:r>
    </w:p>
    <w:p>
      <w:pPr>
        <w:pStyle w:val="Normal"/>
        <w:jc w:val="both"/>
        <w:rPr/>
      </w:pPr>
      <w:r>
        <w:rPr/>
        <w:t>С участием СМЭ Глух Н.П., эксперта-криминалиста ЭКО УВД САО Анюшиным М.А. в соответствии со ст. 164, 177 и 178 УПК РФ, произвел осмотр трупа.</w:t>
      </w:r>
    </w:p>
    <w:p>
      <w:pPr>
        <w:pStyle w:val="Normal"/>
        <w:ind w:firstLine="708"/>
        <w:jc w:val="both"/>
        <w:rPr/>
      </w:pPr>
      <w:r>
        <w:rPr/>
        <w:t>Перед началом осмотра участвующим лицам разъяснены их права, ответственность, а также порядок производства осмотра трупа.</w:t>
      </w:r>
    </w:p>
    <w:p>
      <w:pPr>
        <w:pStyle w:val="Normal"/>
        <w:ind w:firstLine="708"/>
        <w:jc w:val="both"/>
        <w:rPr/>
      </w:pPr>
      <w:r>
        <w:rPr/>
        <w:t>Понятым, кроме того, до начала осмотра разъяснены их права и ответственность, предусмотренные ст. 60 УПК РФ.</w:t>
      </w:r>
    </w:p>
    <w:p>
      <w:pPr>
        <w:pStyle w:val="Normal"/>
        <w:jc w:val="both"/>
        <w:rPr/>
      </w:pPr>
      <w:r>
        <w:rPr/>
      </w:r>
    </w:p>
    <w:p>
      <w:pPr>
        <w:pStyle w:val="Normal"/>
        <w:jc w:val="both"/>
        <w:rPr/>
      </w:pPr>
      <w:r>
        <w:rPr/>
        <w:t>Понятые -</w:t>
        <w:tab/>
        <w:tab/>
        <w:t>подписи.</w:t>
      </w:r>
    </w:p>
    <w:p>
      <w:pPr>
        <w:pStyle w:val="Normal"/>
        <w:jc w:val="both"/>
        <w:rPr/>
      </w:pPr>
      <w:r>
        <w:rPr/>
        <w:t>Судебно-медицинский эксперт -</w:t>
        <w:tab/>
        <w:t xml:space="preserve"> подпись.</w:t>
      </w:r>
    </w:p>
    <w:p>
      <w:pPr>
        <w:pStyle w:val="Normal"/>
        <w:jc w:val="both"/>
        <w:rPr/>
      </w:pPr>
      <w:r>
        <w:rPr/>
        <w:t>Судебно-медицинский эксперт (врач, специалист) -</w:t>
        <w:tab/>
        <w:t>подпись.</w:t>
      </w:r>
    </w:p>
    <w:p>
      <w:pPr>
        <w:pStyle w:val="Normal"/>
        <w:jc w:val="both"/>
        <w:rPr/>
      </w:pPr>
      <w:r>
        <w:rPr/>
      </w:r>
    </w:p>
    <w:p>
      <w:pPr>
        <w:pStyle w:val="Heading2"/>
        <w:rPr/>
      </w:pPr>
      <w:bookmarkStart w:id="107" w:name="__RefHeading___Toc133788728"/>
      <w:bookmarkStart w:id="108" w:name="_ПРИЛОЖЕНИЕ_25._Карта_регистрации_вы"/>
      <w:bookmarkEnd w:id="107"/>
      <w:bookmarkEnd w:id="108"/>
      <w:r>
        <w:rPr/>
        <w:t>ПРИЛОЖЕНИЕ 25. Карта регистрации вызова для перевозки трупа 2575 (Карпова А.С.)</w:t>
      </w:r>
    </w:p>
    <w:p>
      <w:pPr>
        <w:pStyle w:val="Normal"/>
        <w:jc w:val="both"/>
        <w:rPr/>
      </w:pPr>
      <w:r>
        <w:rPr/>
      </w:r>
    </w:p>
    <w:p>
      <w:pPr>
        <w:pStyle w:val="Normal"/>
        <w:jc w:val="center"/>
        <w:rPr/>
      </w:pPr>
      <w:r>
        <w:rPr/>
        <w:t>Карта регистрации вызова 06909</w:t>
      </w:r>
    </w:p>
    <w:p>
      <w:pPr>
        <w:pStyle w:val="Normal"/>
        <w:jc w:val="right"/>
        <w:rPr/>
      </w:pPr>
      <w:r>
        <w:rPr/>
        <w:t>26.10.2002г.-12 ч.30 мин.</w:t>
      </w:r>
    </w:p>
    <w:p>
      <w:pPr>
        <w:pStyle w:val="Normal"/>
        <w:jc w:val="both"/>
        <w:rPr/>
      </w:pPr>
      <w:r>
        <w:rPr/>
        <w:t>Вызывает 03</w:t>
        <w:tab/>
        <w:tab/>
        <w:tab/>
        <w:tab/>
        <w:tab/>
        <w:tab/>
        <w:tab/>
        <w:tab/>
        <w:tab/>
        <w:t>Диспетчер 20</w:t>
      </w:r>
    </w:p>
    <w:p>
      <w:pPr>
        <w:pStyle w:val="Normal"/>
        <w:jc w:val="both"/>
        <w:rPr/>
      </w:pPr>
      <w:r>
        <w:rPr/>
        <w:t>Для перевозки</w:t>
      </w:r>
    </w:p>
    <w:p>
      <w:pPr>
        <w:pStyle w:val="Normal"/>
        <w:ind w:left="708" w:firstLine="708"/>
        <w:jc w:val="both"/>
        <w:rPr/>
      </w:pPr>
      <w:r>
        <w:rPr/>
        <w:t>00</w:t>
        <w:tab/>
        <w:tab/>
        <w:t>Бригада 00</w:t>
        <w:tab/>
        <w:tab/>
        <w:t>Наряд 2575</w:t>
        <w:tab/>
        <w:tab/>
        <w:t>Телефон</w:t>
      </w:r>
    </w:p>
    <w:p>
      <w:pPr>
        <w:pStyle w:val="Normal"/>
        <w:jc w:val="both"/>
        <w:rPr/>
      </w:pPr>
      <w:r>
        <w:rPr/>
        <w:t>Диспетчер- 03</w:t>
      </w:r>
    </w:p>
    <w:p>
      <w:pPr>
        <w:pStyle w:val="Normal"/>
        <w:jc w:val="both"/>
        <w:rPr/>
      </w:pPr>
      <w:r>
        <w:rPr/>
        <w:t>Место смерти - машина 03</w:t>
        <w:tab/>
        <w:tab/>
        <w:t>Источник присш.- Кримин. действия</w:t>
      </w:r>
    </w:p>
    <w:p>
      <w:pPr>
        <w:pStyle w:val="Normal"/>
        <w:jc w:val="both"/>
        <w:rPr/>
      </w:pPr>
      <w:r>
        <w:rPr/>
        <w:t>Улица -  Боткинский 2-ой пр.</w:t>
      </w:r>
    </w:p>
    <w:p>
      <w:pPr>
        <w:pStyle w:val="Normal"/>
        <w:jc w:val="both"/>
        <w:rPr/>
      </w:pPr>
      <w:r>
        <w:rPr/>
        <w:t>Дом  -            3</w:t>
      </w:r>
    </w:p>
    <w:p>
      <w:pPr>
        <w:pStyle w:val="Normal"/>
        <w:jc w:val="both"/>
        <w:rPr/>
      </w:pPr>
      <w:r>
        <w:rPr/>
        <w:t>Объект брали с ул. Мельникова, д.10 \автобус\ номер 2575</w:t>
      </w:r>
    </w:p>
    <w:p>
      <w:pPr>
        <w:pStyle w:val="Normal"/>
        <w:jc w:val="both"/>
        <w:rPr/>
      </w:pPr>
      <w:r>
        <w:rPr/>
        <w:t>Цель перевозки</w:t>
        <w:tab/>
        <w:t>с/м вскрытие</w:t>
        <w:tab/>
        <w:tab/>
        <w:tab/>
        <w:t>Тип морга СММ</w:t>
      </w:r>
    </w:p>
    <w:p>
      <w:pPr>
        <w:pStyle w:val="Normal"/>
        <w:jc w:val="both"/>
        <w:rPr/>
      </w:pPr>
      <w:r>
        <w:rPr/>
        <w:t>ФИО</w:t>
        <w:tab/>
        <w:tab/>
        <w:t>нет</w:t>
      </w:r>
    </w:p>
    <w:p>
      <w:pPr>
        <w:pStyle w:val="Normal"/>
        <w:jc w:val="both"/>
        <w:rPr/>
      </w:pPr>
      <w:r>
        <w:rPr/>
        <w:t>Пол  муж.</w:t>
        <w:tab/>
        <w:t xml:space="preserve"> Возраст 35 лет</w:t>
        <w:tab/>
        <w:t>Дата смерти 26.10.2002г.</w:t>
        <w:tab/>
        <w:t>Время смерти</w:t>
      </w:r>
    </w:p>
    <w:p>
      <w:pPr>
        <w:pStyle w:val="Normal"/>
        <w:jc w:val="both"/>
        <w:rPr/>
      </w:pPr>
      <w:r>
        <w:rPr/>
        <w:t>Тип смерти насильственная</w:t>
        <w:tab/>
        <w:tab/>
        <w:t>Причина смерти</w:t>
        <w:tab/>
        <w:t>отравление</w:t>
      </w:r>
    </w:p>
    <w:p>
      <w:pPr>
        <w:pStyle w:val="Normal"/>
        <w:ind w:left="3540" w:firstLine="708"/>
        <w:jc w:val="both"/>
        <w:rPr/>
      </w:pPr>
      <w:r>
        <w:rPr/>
        <w:t>Милиция  ОВД Хорошевский (109)</w:t>
      </w:r>
    </w:p>
    <w:p>
      <w:pPr>
        <w:pStyle w:val="Normal"/>
        <w:jc w:val="both"/>
        <w:rPr/>
      </w:pPr>
      <w:r>
        <w:rPr/>
        <w:t>Адрес – Хорошевское шоссе, д. 40</w:t>
        <w:tab/>
        <w:tab/>
        <w:tab/>
        <w:t>Телефон: 940-21-78</w:t>
      </w:r>
    </w:p>
    <w:p>
      <w:pPr>
        <w:pStyle w:val="Normal"/>
        <w:jc w:val="both"/>
        <w:rPr/>
      </w:pPr>
      <w:r>
        <w:rPr/>
        <w:t>Направлен в СММ №10.</w:t>
      </w:r>
    </w:p>
    <w:p>
      <w:pPr>
        <w:pStyle w:val="Normal"/>
        <w:jc w:val="both"/>
        <w:rPr/>
      </w:pPr>
      <w:r>
        <w:rPr/>
        <w:t>Результат выезда: доставлен в морг.</w:t>
      </w:r>
    </w:p>
    <w:p>
      <w:pPr>
        <w:pStyle w:val="Normal"/>
        <w:jc w:val="both"/>
        <w:rPr/>
      </w:pPr>
      <w:r>
        <w:rPr/>
        <w:t>Примечание: Одет: джинсы синие, трусы синие, носки темно-зеленые, ботинки черные. Кольцо желт. металла, кольцо черное. Особые приметы: борода и усы.</w:t>
      </w:r>
    </w:p>
    <w:p>
      <w:pPr>
        <w:pStyle w:val="Normal"/>
        <w:jc w:val="both"/>
        <w:rPr/>
      </w:pPr>
      <w:r>
        <w:rPr/>
      </w:r>
    </w:p>
    <w:p>
      <w:pPr>
        <w:pStyle w:val="Normal"/>
        <w:ind w:left="3540" w:firstLine="708"/>
        <w:jc w:val="both"/>
        <w:rPr/>
      </w:pPr>
      <w:r>
        <w:rPr/>
        <w:t>Верно.</w:t>
      </w:r>
    </w:p>
    <w:p>
      <w:pPr>
        <w:pStyle w:val="Normal"/>
        <w:ind w:left="3540" w:firstLine="708"/>
        <w:jc w:val="both"/>
        <w:rPr/>
      </w:pPr>
      <w:r>
        <w:rPr/>
        <w:t>(штамп).</w:t>
      </w:r>
    </w:p>
    <w:p>
      <w:pPr>
        <w:pStyle w:val="Normal"/>
        <w:jc w:val="both"/>
        <w:rPr/>
      </w:pPr>
      <w:r>
        <w:rPr/>
      </w:r>
    </w:p>
    <w:p>
      <w:pPr>
        <w:pStyle w:val="Heading2"/>
        <w:rPr/>
      </w:pPr>
      <w:bookmarkStart w:id="109" w:name="__RefHeading___Toc133788729"/>
      <w:bookmarkStart w:id="110" w:name="_ПРИЛОЖЕНИЕ_26._Заключения_комиссион"/>
      <w:bookmarkEnd w:id="110"/>
      <w:r>
        <w:rPr/>
        <w:t>ПРИЛОЖЕНИЕ 26. Заключения комиссионных судебно-медицинских экспертиз:</w:t>
      </w:r>
      <w:bookmarkEnd w:id="109"/>
      <w:r>
        <w:rPr/>
        <w:t xml:space="preserve"> </w:t>
      </w:r>
    </w:p>
    <w:p>
      <w:pPr>
        <w:pStyle w:val="Normal"/>
        <w:rPr/>
      </w:pPr>
      <w:r>
        <w:rPr/>
      </w:r>
    </w:p>
    <w:p>
      <w:pPr>
        <w:pStyle w:val="Heading3"/>
        <w:rPr/>
      </w:pPr>
      <w:bookmarkStart w:id="111" w:name="__RefHeading___Toc133788730"/>
      <w:bookmarkEnd w:id="111"/>
      <w:r>
        <w:rPr/>
        <w:t>26.1. Летяго Александры Николаевны</w:t>
      </w:r>
    </w:p>
    <w:p>
      <w:pPr>
        <w:pStyle w:val="Normal"/>
        <w:rPr/>
      </w:pPr>
      <w:r>
        <w:rPr/>
      </w:r>
    </w:p>
    <w:p>
      <w:pPr>
        <w:pStyle w:val="Normal"/>
        <w:rPr/>
      </w:pPr>
      <w:r>
        <w:rPr/>
        <w:t>Министерство здравоохранения РФ</w:t>
      </w:r>
    </w:p>
    <w:p>
      <w:pPr>
        <w:pStyle w:val="Normal"/>
        <w:rPr/>
      </w:pPr>
      <w:r>
        <w:rPr/>
        <w:t>Наименование учреждения – Бюро СМЭ КЗ Департамента</w:t>
      </w:r>
    </w:p>
    <w:p>
      <w:pPr>
        <w:pStyle w:val="Normal"/>
        <w:rPr/>
      </w:pPr>
      <w:r>
        <w:rPr/>
        <w:t>здравоохранения города Москвы</w:t>
      </w:r>
    </w:p>
    <w:p>
      <w:pPr>
        <w:pStyle w:val="Normal"/>
        <w:rPr/>
      </w:pPr>
      <w:r>
        <w:rPr/>
        <w:t>Адрес: пер. Сивцев Вражек, 12</w:t>
      </w:r>
    </w:p>
    <w:p>
      <w:pPr>
        <w:pStyle w:val="Normal"/>
        <w:rPr/>
      </w:pPr>
      <w:r>
        <w:rPr/>
      </w:r>
    </w:p>
    <w:p>
      <w:pPr>
        <w:pStyle w:val="Normal"/>
        <w:jc w:val="center"/>
        <w:rPr/>
      </w:pPr>
      <w:r>
        <w:rPr/>
        <w:t>ЗАКЛЮЧЕНИЕ</w:t>
      </w:r>
    </w:p>
    <w:p>
      <w:pPr>
        <w:pStyle w:val="Normal"/>
        <w:jc w:val="center"/>
        <w:rPr/>
      </w:pPr>
      <w:r>
        <w:rPr/>
        <w:t>(Экспертиза по материалам дела)</w:t>
      </w:r>
    </w:p>
    <w:p>
      <w:pPr>
        <w:pStyle w:val="Normal"/>
        <w:jc w:val="center"/>
        <w:rPr/>
      </w:pPr>
      <w:r>
        <w:rPr/>
        <w:t xml:space="preserve">№ </w:t>
      </w:r>
      <w:r>
        <w:rPr/>
        <w:t>148</w:t>
      </w:r>
    </w:p>
    <w:p>
      <w:pPr>
        <w:pStyle w:val="Normal"/>
        <w:rPr/>
      </w:pPr>
      <w:r>
        <w:rPr/>
      </w:r>
    </w:p>
    <w:p>
      <w:pPr>
        <w:pStyle w:val="Normal"/>
        <w:ind w:firstLine="851"/>
        <w:jc w:val="both"/>
        <w:rPr/>
      </w:pPr>
      <w:r>
        <w:rPr/>
        <w:t>11-21 марта 2003 г. на основании постановления следователя по особо важным делам Управления по расследованию бандитизма и убийств прокуратуры г. Москвы Бебчука А.Е. от 25 декабря 2002 г. в помещении Бюро судебно-медицинской экспертизы Департамента здравоохранения города Москвы судебно-медицинская комиссия в составе:</w:t>
      </w:r>
    </w:p>
    <w:p>
      <w:pPr>
        <w:pStyle w:val="Normal"/>
        <w:jc w:val="both"/>
        <w:rPr/>
      </w:pPr>
      <w:r>
        <w:rPr/>
      </w:r>
    </w:p>
    <w:p>
      <w:pPr>
        <w:pStyle w:val="Normal"/>
        <w:ind w:firstLine="851"/>
        <w:jc w:val="both"/>
        <w:rPr/>
      </w:pPr>
      <w:r>
        <w:rPr/>
        <w:t>Жарова В.В. – начальника Бюро судебно-медицинской экспертизы Департамента здравоохранения города Москвы, Заслуженного врача РФ, доктора медицинских наук, профессора (стаж работы по специальности более 40 лет, высшая квалификационная категория);</w:t>
      </w:r>
    </w:p>
    <w:p>
      <w:pPr>
        <w:pStyle w:val="Normal"/>
        <w:ind w:firstLine="851"/>
        <w:jc w:val="both"/>
        <w:rPr/>
      </w:pPr>
      <w:r>
        <w:rPr/>
        <w:t>Алисевича В.И. – профессора кафедры судебной медицины РУДН, Заслуженного деятеля науки РФ, доктора медицинских наук;</w:t>
      </w:r>
    </w:p>
    <w:p>
      <w:pPr>
        <w:pStyle w:val="Normal"/>
        <w:ind w:firstLine="851"/>
        <w:jc w:val="both"/>
        <w:rPr/>
      </w:pPr>
      <w:r>
        <w:rPr/>
        <w:t>Дамир Е.А. – профессора кафедры анестезиологии и реаниматологии РМАПО, Заслуженного деятеля науки РФ, доктора медицинских наук;</w:t>
      </w:r>
    </w:p>
    <w:p>
      <w:pPr>
        <w:pStyle w:val="Normal"/>
        <w:ind w:firstLine="851"/>
        <w:jc w:val="both"/>
        <w:rPr/>
      </w:pPr>
      <w:r>
        <w:rPr/>
        <w:t>Панова И.Е. – заместителя начальника Бюро судбно-медицинской экспертизы Департамента здравоохранения города Москвы, кандидата медицинских наук (стаж работы по специальности свыше 40 лет, высшая квалификационная категория);</w:t>
      </w:r>
    </w:p>
    <w:p>
      <w:pPr>
        <w:pStyle w:val="Normal"/>
        <w:ind w:firstLine="851"/>
        <w:jc w:val="both"/>
        <w:rPr/>
      </w:pPr>
      <w:r>
        <w:rPr/>
        <w:t>Василевского В.К. – заместителя начальника Бюро судебно-медицинской экспертизы Департамента здравоохранения города Москвы (стаж работы по специальности свыше 30 лет, высшая квалификационная категория);</w:t>
      </w:r>
    </w:p>
    <w:p>
      <w:pPr>
        <w:pStyle w:val="Normal"/>
        <w:ind w:firstLine="851"/>
        <w:jc w:val="both"/>
        <w:rPr/>
      </w:pPr>
      <w:r>
        <w:rPr/>
        <w:t>Сиротинской Ф.З. – зав. отделом комиссионных судебно-медицинских экспертиз Бюро судебно-медицинской экспертизы Департамента города Москвы (стаж работы по специальности свыше 40 лет, высшая квалификационная категория)</w:t>
      </w:r>
    </w:p>
    <w:p>
      <w:pPr>
        <w:pStyle w:val="Normal"/>
        <w:jc w:val="both"/>
        <w:rPr/>
      </w:pPr>
      <w:r>
        <w:rPr/>
      </w:r>
    </w:p>
    <w:p>
      <w:pPr>
        <w:pStyle w:val="Normal"/>
        <w:pBdr>
          <w:bottom w:val="single" w:sz="6" w:space="1" w:color="000000"/>
        </w:pBdr>
        <w:jc w:val="center"/>
        <w:rPr/>
      </w:pPr>
      <w:r>
        <w:rPr/>
        <w:t>произвела судебно-медицинскую экспертизу по материалам уголовного дела, возбужденного по факту смерти</w:t>
      </w:r>
    </w:p>
    <w:p>
      <w:pPr>
        <w:pStyle w:val="Normal"/>
        <w:pBdr>
          <w:bottom w:val="single" w:sz="6" w:space="1" w:color="000000"/>
        </w:pBdr>
        <w:jc w:val="center"/>
        <w:rPr/>
      </w:pPr>
      <w:r>
        <w:rPr/>
        <w:t>ЛЕТЯГО АЛЕКСАНДРЫ НИКОЛАЕВНЫ 1989 года рождения</w:t>
      </w:r>
    </w:p>
    <w:p>
      <w:pPr>
        <w:pStyle w:val="Normal"/>
        <w:pBdr>
          <w:bottom w:val="single" w:sz="6" w:space="1" w:color="000000"/>
        </w:pBdr>
        <w:jc w:val="center"/>
        <w:rPr/>
      </w:pPr>
      <w:r>
        <w:rPr/>
      </w:r>
    </w:p>
    <w:p>
      <w:pPr>
        <w:pStyle w:val="Normal"/>
        <w:jc w:val="both"/>
        <w:rPr/>
      </w:pPr>
      <w:r>
        <w:rPr/>
      </w:r>
    </w:p>
    <w:p>
      <w:pPr>
        <w:pStyle w:val="Normal"/>
        <w:jc w:val="both"/>
        <w:rPr/>
      </w:pPr>
      <w:r>
        <w:rPr/>
        <w:t>права и обязанности эксперта, предусмотренные ст. 82 УПК РФ, разъяснены, об ответственности за дачу заведомо ложного заключения по ст. 307 УК РФ предупреждены</w:t>
      </w:r>
    </w:p>
    <w:p>
      <w:pPr>
        <w:pStyle w:val="Normal"/>
        <w:jc w:val="both"/>
        <w:rPr/>
      </w:pPr>
      <w:r>
        <w:rPr/>
      </w:r>
    </w:p>
    <w:p>
      <w:pPr>
        <w:pStyle w:val="Normal"/>
        <w:jc w:val="both"/>
        <w:rPr/>
      </w:pPr>
      <w:r>
        <w:rPr/>
        <w:t>Эксперты (подписи, печать)</w:t>
      </w:r>
    </w:p>
    <w:p>
      <w:pPr>
        <w:pStyle w:val="Normal"/>
        <w:jc w:val="both"/>
        <w:rPr/>
      </w:pPr>
      <w:r>
        <w:rPr/>
      </w:r>
    </w:p>
    <w:p>
      <w:pPr>
        <w:pStyle w:val="Normal"/>
        <w:jc w:val="both"/>
        <w:rPr/>
      </w:pPr>
      <w:r>
        <w:rPr/>
        <w:t>Вопросы, подлежащие разрешению при экспертизе, и другие разделы «Заключения» излагаются на следующих 11 листах</w:t>
      </w:r>
    </w:p>
    <w:p>
      <w:pPr>
        <w:pStyle w:val="Normal"/>
        <w:jc w:val="both"/>
        <w:rPr/>
      </w:pPr>
      <w:r>
        <w:rPr/>
      </w:r>
    </w:p>
    <w:p>
      <w:pPr>
        <w:pStyle w:val="Normal"/>
        <w:jc w:val="both"/>
        <w:rPr/>
      </w:pPr>
      <w:r>
        <w:rPr/>
        <w:t>(печать, подпись)</w:t>
      </w:r>
    </w:p>
    <w:p>
      <w:pPr>
        <w:pStyle w:val="Normal"/>
        <w:jc w:val="both"/>
        <w:rPr/>
      </w:pPr>
      <w:r>
        <w:rPr/>
      </w:r>
    </w:p>
    <w:p>
      <w:pPr>
        <w:pStyle w:val="Normal"/>
        <w:ind w:left="3540" w:hanging="0"/>
        <w:rPr/>
      </w:pPr>
      <w:r>
        <w:rPr/>
        <w:t>К заключению комиссионной судебно-медицинской</w:t>
      </w:r>
    </w:p>
    <w:p>
      <w:pPr>
        <w:pStyle w:val="Normal"/>
        <w:ind w:left="3540" w:hanging="0"/>
        <w:rPr/>
      </w:pPr>
      <w:r>
        <w:rPr/>
        <w:t>экспертизы по уголовному делу, возбужденному по факту захвата заложников в помещении ДК АО «Мос-ковский подшипник» и смерти ЛЕТЯГО АЛЕКСАНДРЫ НИКОЛАЕВНЫ 1989 г.р.</w:t>
      </w:r>
    </w:p>
    <w:p>
      <w:pPr>
        <w:pStyle w:val="Normal"/>
        <w:jc w:val="both"/>
        <w:rPr/>
      </w:pPr>
      <w:r>
        <w:rPr/>
      </w:r>
    </w:p>
    <w:p>
      <w:pPr>
        <w:pStyle w:val="Normal"/>
        <w:jc w:val="both"/>
        <w:rPr/>
      </w:pPr>
      <w:r>
        <w:rPr/>
        <w:t>На разрешение комиссии экспертов поставлены следующие вопросы:</w:t>
      </w:r>
    </w:p>
    <w:p>
      <w:pPr>
        <w:pStyle w:val="Normal"/>
        <w:numPr>
          <w:ilvl w:val="0"/>
          <w:numId w:val="5"/>
        </w:numPr>
        <w:jc w:val="both"/>
        <w:rPr/>
      </w:pPr>
      <w:r>
        <w:rPr/>
        <w:t>Какие повреждения имеются на трупе. Их  количество, локализация, давность и последовательность причинения, механизм образования и степень тяжести.</w:t>
      </w:r>
    </w:p>
    <w:p>
      <w:pPr>
        <w:pStyle w:val="Normal"/>
        <w:numPr>
          <w:ilvl w:val="0"/>
          <w:numId w:val="5"/>
        </w:numPr>
        <w:jc w:val="both"/>
        <w:rPr/>
      </w:pPr>
      <w:r>
        <w:rPr/>
        <w:t>Чем могли быть причинены данные повреждения Летяго А.Н., характеристика травмирующих предметов, направления раневых каналов.</w:t>
      </w:r>
    </w:p>
    <w:p>
      <w:pPr>
        <w:pStyle w:val="Normal"/>
        <w:numPr>
          <w:ilvl w:val="0"/>
          <w:numId w:val="5"/>
        </w:numPr>
        <w:jc w:val="both"/>
        <w:rPr/>
      </w:pPr>
      <w:r>
        <w:rPr/>
        <w:t>Каково было возможным взаиморасположение нападавшего и потерпевшего в момент причинения повреждений.</w:t>
      </w:r>
    </w:p>
    <w:p>
      <w:pPr>
        <w:pStyle w:val="Normal"/>
        <w:numPr>
          <w:ilvl w:val="0"/>
          <w:numId w:val="5"/>
        </w:numPr>
        <w:jc w:val="both"/>
        <w:rPr/>
      </w:pPr>
      <w:r>
        <w:rPr/>
        <w:t>Мог ли потерпевший причинить себе повреждения самостоятельно, в том числе и при падении с высоты собственного роста.</w:t>
      </w:r>
    </w:p>
    <w:p>
      <w:pPr>
        <w:pStyle w:val="Normal"/>
        <w:numPr>
          <w:ilvl w:val="0"/>
          <w:numId w:val="5"/>
        </w:numPr>
        <w:jc w:val="both"/>
        <w:rPr/>
      </w:pPr>
      <w:r>
        <w:rPr/>
        <w:t>Мог ли потерпевший с указанными повреждениями передвигаться самостоятельно, совершать иные активные действия, разговаривать, кричать. Если да, то какие именно и какое время.</w:t>
      </w:r>
    </w:p>
    <w:p>
      <w:pPr>
        <w:pStyle w:val="Normal"/>
        <w:numPr>
          <w:ilvl w:val="0"/>
          <w:numId w:val="5"/>
        </w:numPr>
        <w:jc w:val="both"/>
        <w:rPr/>
      </w:pPr>
      <w:r>
        <w:rPr/>
        <w:t>Прижизненно или посмертно были причинены повреждения.</w:t>
      </w:r>
    </w:p>
    <w:p>
      <w:pPr>
        <w:pStyle w:val="Normal"/>
        <w:numPr>
          <w:ilvl w:val="0"/>
          <w:numId w:val="5"/>
        </w:numPr>
        <w:jc w:val="both"/>
        <w:rPr/>
      </w:pPr>
      <w:r>
        <w:rPr/>
        <w:t>Через какое время после причинения повреждений наступила смерть.</w:t>
      </w:r>
    </w:p>
    <w:p>
      <w:pPr>
        <w:pStyle w:val="Normal"/>
        <w:numPr>
          <w:ilvl w:val="0"/>
          <w:numId w:val="5"/>
        </w:numPr>
        <w:jc w:val="both"/>
        <w:rPr/>
      </w:pPr>
      <w:r>
        <w:rPr/>
        <w:t>Какова давность наступления смерти. Причины смерти.</w:t>
      </w:r>
    </w:p>
    <w:p>
      <w:pPr>
        <w:pStyle w:val="Normal"/>
        <w:numPr>
          <w:ilvl w:val="0"/>
          <w:numId w:val="5"/>
        </w:numPr>
        <w:jc w:val="both"/>
        <w:rPr/>
      </w:pPr>
      <w:r>
        <w:rPr/>
        <w:t>Принимал ли потерпевший незадолго до смерти пищу, алкоголь, наркотические вещества. Если да, то какие, в каком количестве и за сколько времени до смерти.</w:t>
      </w:r>
    </w:p>
    <w:p>
      <w:pPr>
        <w:pStyle w:val="Normal"/>
        <w:numPr>
          <w:ilvl w:val="0"/>
          <w:numId w:val="5"/>
        </w:numPr>
        <w:jc w:val="both"/>
        <w:rPr/>
      </w:pPr>
      <w:r>
        <w:rPr/>
        <w:t>Каково состояние внутренних органов в момент проведения экспертизы. Имеются ли в организме потерпевшего следы нетипичные для человеческого организма следы химических веществ, их разложения, распада. Оказали ли данные химические вещества какое-либо влияние и воздействие на организм потерпевшего, причинили ли вред его здоровью, состоят ли в причинной связи со смертью потерпевшего.</w:t>
      </w:r>
    </w:p>
    <w:p>
      <w:pPr>
        <w:pStyle w:val="Normal"/>
        <w:numPr>
          <w:ilvl w:val="0"/>
          <w:numId w:val="5"/>
        </w:numPr>
        <w:jc w:val="both"/>
        <w:rPr/>
      </w:pPr>
      <w:r>
        <w:rPr/>
        <w:t>Имеются ли на трупе признаки асфиксии. Если да, то каковы причины асфиксии. Могла ли асфиксия быть вызвана под воздействием химических веществ, в том числе и газообразных, состоят ли в причинной связи со смертью потерпевшего.</w:t>
      </w:r>
    </w:p>
    <w:p>
      <w:pPr>
        <w:pStyle w:val="Normal"/>
        <w:numPr>
          <w:ilvl w:val="0"/>
          <w:numId w:val="5"/>
        </w:numPr>
        <w:jc w:val="both"/>
        <w:rPr/>
      </w:pPr>
      <w:r>
        <w:rPr/>
        <w:t>Имеются ли на трупе признаки каких-либо прижизненных хронических заболеваний. Если да, то каких именно. Находится ли указанное заболевание в причинной связи со смертью потерпевшего.</w:t>
      </w:r>
    </w:p>
    <w:p>
      <w:pPr>
        <w:pStyle w:val="Normal"/>
        <w:numPr>
          <w:ilvl w:val="0"/>
          <w:numId w:val="5"/>
        </w:numPr>
        <w:jc w:val="both"/>
        <w:rPr/>
      </w:pPr>
      <w:r>
        <w:rPr/>
        <w:t>Имеются ли на трупе признаки иного прижизненного негативного воздействия на организм, стрессы, физическое истощение, голодание, обезвоживание, обездвиживание. Если да, то какие именно. Находятся ли  негативные факторы воздействия в причинной связи со смертью потерпевшего.</w:t>
      </w:r>
    </w:p>
    <w:p>
      <w:pPr>
        <w:pStyle w:val="Normal"/>
        <w:numPr>
          <w:ilvl w:val="0"/>
          <w:numId w:val="5"/>
        </w:numPr>
        <w:jc w:val="both"/>
        <w:rPr/>
      </w:pPr>
      <w:r>
        <w:rPr/>
        <w:t>Оказывалось ли потерпевшему незадолго до смерти какая-либо медицинская  помощь. Если да, то какая именно и была ли медицинская помощь оказана правильно и в достаточном объеме, исходя из нормативных установленных требований при оказании подобной помощи.</w:t>
      </w:r>
    </w:p>
    <w:p>
      <w:pPr>
        <w:pStyle w:val="Normal"/>
        <w:jc w:val="both"/>
        <w:rPr/>
      </w:pPr>
      <w:r>
        <w:rPr/>
      </w:r>
    </w:p>
    <w:p>
      <w:pPr>
        <w:pStyle w:val="Normal"/>
        <w:ind w:firstLine="851"/>
        <w:jc w:val="both"/>
        <w:rPr/>
      </w:pPr>
      <w:r>
        <w:rPr>
          <w:rFonts w:cs="Arial" w:ascii="Arial" w:hAnsi="Arial"/>
          <w:bCs/>
          <w:i/>
          <w:u w:val="single"/>
        </w:rPr>
        <w:t>Обстоятельства дела.</w:t>
      </w:r>
      <w:r>
        <w:rPr/>
        <w:t xml:space="preserve"> Из постановления следователя по особо важным делам Управления по расследованию бандитизма и убийств  Прокуратуры г. Москвы Бебчука А.Е. от 25.12.2002 г. следует:</w:t>
      </w:r>
    </w:p>
    <w:p>
      <w:pPr>
        <w:pStyle w:val="Normal"/>
        <w:ind w:firstLine="708"/>
        <w:jc w:val="both"/>
        <w:rPr/>
      </w:pPr>
      <w:r>
        <w:rPr/>
        <w:t>23 октября 2002 г., примерно в 21 час, организованная группа вооруженных лиц захватила не менее 800 заложников в помещении ДК АО «Московский подшипник» по адресу: г. Москва, ул. Мельникова, 7 и удерживала их вплоть до 26 октября 2002 г., когда те были освобождены в результате специальной операции, проведенной правоохранительными органами. Однако, по завершению спец. операции, находившийся в числе заложников Летяго А.Н., скончалась. Потом по потерпевшему была проведена медицинская экспертиза. Однако представленная экспертиза эксперта не является достаточно полной для получения ответа на все поставленные вопросы. А также, учитывая необходимость дачи заключения по возникшим вопросам, требуется проведение дополнительной судебно-медицинской экспертизы, которая с учетом сложности дела должна носить комиссионный характер.</w:t>
      </w:r>
    </w:p>
    <w:p>
      <w:pPr>
        <w:pStyle w:val="Normal"/>
        <w:ind w:firstLine="708"/>
        <w:jc w:val="both"/>
        <w:rPr/>
      </w:pPr>
      <w:r>
        <w:rPr/>
        <w:t>На экспертизу представлены материалы уголовного дела.</w:t>
      </w:r>
    </w:p>
    <w:p>
      <w:pPr>
        <w:pStyle w:val="Normal"/>
        <w:jc w:val="both"/>
        <w:rPr/>
      </w:pPr>
      <w:r>
        <w:rPr/>
      </w:r>
    </w:p>
    <w:p>
      <w:pPr>
        <w:pStyle w:val="Normal"/>
        <w:jc w:val="center"/>
        <w:rPr>
          <w:rFonts w:ascii="Arial" w:hAnsi="Arial" w:cs="Arial"/>
          <w:bCs/>
          <w:i/>
          <w:i/>
          <w:u w:val="single"/>
        </w:rPr>
      </w:pPr>
      <w:r>
        <w:rPr>
          <w:rFonts w:cs="Arial" w:ascii="Arial" w:hAnsi="Arial"/>
          <w:bCs/>
          <w:i/>
          <w:u w:val="single"/>
        </w:rPr>
        <w:t>И с с л е д о в а н и е</w:t>
      </w:r>
    </w:p>
    <w:p>
      <w:pPr>
        <w:pStyle w:val="Normal"/>
        <w:jc w:val="center"/>
        <w:rPr>
          <w:rFonts w:ascii="Arial" w:hAnsi="Arial" w:cs="Arial"/>
          <w:bCs/>
          <w:i/>
          <w:i/>
          <w:u w:val="single"/>
        </w:rPr>
      </w:pPr>
      <w:r>
        <w:rPr>
          <w:rFonts w:cs="Arial" w:ascii="Arial" w:hAnsi="Arial"/>
          <w:bCs/>
          <w:i/>
          <w:u w:val="single"/>
        </w:rPr>
      </w:r>
    </w:p>
    <w:p>
      <w:pPr>
        <w:pStyle w:val="Normal"/>
        <w:ind w:firstLine="851"/>
        <w:jc w:val="both"/>
        <w:rPr/>
      </w:pPr>
      <w:r>
        <w:rPr/>
        <w:t>Из протокола допроса Кругликовой В.В. от 9.12.2002г. «…На протяжении этих дней, когда мы были в заложниках, психологическое состояние было тяжелым. Было постоянное ощущение страха. Физическое состояние было удовлетворительным, но я чувствовала сердечную недостаточность. Есть не хотелось. Вода и соки были в недостаточном количестве. Я немного задремала. Потом моя сестра дала мне платок, чтобы закрыть лицо. Я услышала в зале слова: «Газ». После этого я также потеряла сознание. Очнулась уже в госпитале для ветеранов…»</w:t>
      </w:r>
    </w:p>
    <w:p>
      <w:pPr>
        <w:pStyle w:val="Normal"/>
        <w:ind w:firstLine="851"/>
        <w:jc w:val="both"/>
        <w:rPr/>
      </w:pPr>
      <w:r>
        <w:rPr/>
        <w:t>Из протокола допроса Кругликовой А.С. от 16.12.2002г. «…К 26.10.02 я находилась в полусонном состоянии. Создавалось  ощущение, что мне не хватало воздуха. За эти три дня я морально сильно устала и потеряла надежду на положительное разрешение сложившейся ситуации. 26.10.02г. я почувствовала запах газа. Я стала интенсивно вдыхать воздух, чтобы побыстрее потерять сознание и не видеть происходящего. После чего я уснула. Очнулась в ГВВ №1, где и находилась до 28.10.02г...»</w:t>
      </w:r>
    </w:p>
    <w:p>
      <w:pPr>
        <w:pStyle w:val="Normal"/>
        <w:ind w:firstLine="851"/>
        <w:jc w:val="both"/>
        <w:rPr/>
      </w:pPr>
      <w:r>
        <w:rPr/>
        <w:t xml:space="preserve"> </w:t>
      </w:r>
      <w:r>
        <w:rPr/>
        <w:t>Из протокола  допроса Гришина А.С. от 30.10.2002г. «…я уснул, т.к. был сильно уставший и хотел спать. Проснулся и увидел в зале дым желто-коричневого оттенка. Я, испугавшись, закрыл голову руками и прижал ее к коленям. Через некоторое время я услышал голос, который сказал: « Посмотрите! Все спят!» Я немного поднял голову и увидел, что многие люди находятся в неестественных позах, как будто потеряли сознание. После этого у меня стало темно в глазах и я потерял сознание…»</w:t>
      </w:r>
    </w:p>
    <w:p>
      <w:pPr>
        <w:pStyle w:val="Normal"/>
        <w:ind w:firstLine="851"/>
        <w:jc w:val="both"/>
        <w:rPr/>
      </w:pPr>
      <w:r>
        <w:rPr/>
        <w:t>Из протокола допроса Фоттуфутдиновой И.А. от 30.10.2002г. «… Примерно в 5 часов утра , 26.10.2002г., я увидела, что справа и слева из проемов вентилятора пошли желтые клубы дыма. Я почувствовала едкий запах. Мое самочувствие в то время было почти бессознательным. Затем, я думаю,  я потеряла ненадолго сознание. По пути на выход я ничего не видела. Я шла, как робот. На улице меня посадили в машину скорой помощи и отвезли в госпиталь №1, где я пробыла до 28.10.2002г...»</w:t>
      </w:r>
    </w:p>
    <w:p>
      <w:pPr>
        <w:pStyle w:val="Normal"/>
        <w:ind w:firstLine="851"/>
        <w:jc w:val="both"/>
        <w:rPr/>
      </w:pPr>
      <w:r>
        <w:rPr/>
        <w:t>Из протокола допроса  УШАКОВА А.В. «…В ночь с 25.10.2002г. на 26.10.2002г. атмосфера в здании стала накаляться. В какое-то время , точно не помню, из нижнего угла возле сцены справа , я заметил появление облака бело-серого цвета со специфическим запахом. Примерно через 10 минут после появления облака серо-белого дыма, я потерял сознание. Очнулся уже в госпитале для ветеранов войны №1 примерно в обед 27.10.2002г...»</w:t>
      </w:r>
    </w:p>
    <w:p>
      <w:pPr>
        <w:pStyle w:val="Normal"/>
        <w:ind w:firstLine="851"/>
        <w:jc w:val="both"/>
        <w:rPr/>
      </w:pPr>
      <w:r>
        <w:rPr/>
        <w:t>Из протокола допроса Лапина П.В. от 17.12.2002г. «…К утру 26.10.2002г. я находился в полусонном состоянии, был физически ослаблен. Психологически очень сильно устал от сложившейся обстановки. Наблюдалось нервное перенапряжение. Думаю, что в похожем состоянии находились и другие заложники. Момент штурма я помню смутно. Помню, что почувствовал запах газа и потерял сознание. Сотрудник спецназа помог мне выйти на  улицу и посадил меня в машину скорой помощи, которая отвезла меня в ГВВ №1…»</w:t>
      </w:r>
    </w:p>
    <w:p>
      <w:pPr>
        <w:pStyle w:val="Normal"/>
        <w:ind w:firstLine="851"/>
        <w:jc w:val="both"/>
        <w:rPr/>
      </w:pPr>
      <w:r>
        <w:rPr/>
        <w:t>Из протокола допроса Скопцовой Н.В. от 17.12.2002г. «…Накануне штурма физическое состояние у меня было удовлетворительное, хотя  настроение- подавленное. До теракта никакими хроническими заболеваниями я не страдала. Момент, когда в помещение стал поступать газ, я помню хорошо. Я дышала через платок. Потом я потеряла сознание и очнулась, когда услышала рядом с собой голоса. На скорой помощи меня доставили в госпиталь для ветеранов войны, где я пробыла до 27 октября 2002г...»</w:t>
      </w:r>
    </w:p>
    <w:p>
      <w:pPr>
        <w:pStyle w:val="Normal"/>
        <w:ind w:firstLine="851"/>
        <w:jc w:val="both"/>
        <w:rPr/>
      </w:pPr>
      <w:r>
        <w:rPr/>
        <w:t>Из протокола допроса Ребровой А.А. от 26.10.2002г. в помещении 1 реанимационном отделении ГКБ №64 «…я уснула. Спустя какое-то время, точно не помню, кто-то крикнул: «Газ!».Что происходило дальше, я не помню…и пришла в себя уже в скорой помощи, которая доставила меня в больницу…»</w:t>
      </w:r>
    </w:p>
    <w:p>
      <w:pPr>
        <w:pStyle w:val="Normal"/>
        <w:ind w:firstLine="851"/>
        <w:jc w:val="both"/>
        <w:rPr/>
      </w:pPr>
      <w:r>
        <w:rPr/>
        <w:t>Из протокола допроса Ребровой А.А. от 29.10.2002г. «…я услышала от одного из террористов: «Газы!». Я накрылась пальто и пригнулась к полу. Потом я  потеряла сознание и очнулась уже в больнице. Сразу после освобождения меня поместили в реанимационное отделение, из которого меня перевели в общую палату только 28 октября сего года…»</w:t>
      </w:r>
    </w:p>
    <w:p>
      <w:pPr>
        <w:pStyle w:val="Normal"/>
        <w:ind w:firstLine="851"/>
        <w:jc w:val="both"/>
        <w:rPr/>
      </w:pPr>
      <w:r>
        <w:rPr/>
        <w:t>Из протокола допроса Свиридова Н.Г. от 26.10.2002г. «…кто-то крикнул «Газ!». И что происходило далее, я уже не помню. Очнулся уже в больнице…»</w:t>
      </w:r>
    </w:p>
    <w:p>
      <w:pPr>
        <w:pStyle w:val="Normal"/>
        <w:ind w:firstLine="851"/>
        <w:jc w:val="both"/>
        <w:rPr/>
      </w:pPr>
      <w:r>
        <w:rPr/>
        <w:t>Из протокола допроса Свиридова Николая Геннадиевича от 29.10.2002г. «…Самого освобождения я не помню, т.к. в этот момент спал, а потом сразу потерял сознание. Очнулся только в больнице...»</w:t>
      </w:r>
    </w:p>
    <w:p>
      <w:pPr>
        <w:pStyle w:val="Normal"/>
        <w:ind w:firstLine="851"/>
        <w:jc w:val="both"/>
        <w:rPr/>
      </w:pPr>
      <w:r>
        <w:rPr/>
        <w:t>Из протокола допроса Аракелян А.А. от 30.10.2002г. «…Примерно в 5 часов 26.10.2002г. утра я увидела, как в зале начал появляться белый1 дым. Дым шел откуда-то сверху. Я точно не поняла. Через минуту я потеряла  сознание. Очнулась в больнице №84 примерно в 10 часов утра. Сначала я не понимала, что происходит, где я нахожусь. Потом постепенно вспомнила, что произошло…»</w:t>
      </w:r>
    </w:p>
    <w:p>
      <w:pPr>
        <w:pStyle w:val="Normal"/>
        <w:ind w:firstLine="851"/>
        <w:jc w:val="both"/>
        <w:rPr/>
      </w:pPr>
      <w:r>
        <w:rPr/>
        <w:t>Из протокола допроса  Резеповой Е.А. от 30.10.2002г. «…После газовой атаки я уснула, меня вывели из зала бойцы спецназа. В госпитале мне сделали укол и отпустили домой…»</w:t>
      </w:r>
    </w:p>
    <w:p>
      <w:pPr>
        <w:pStyle w:val="Normal"/>
        <w:ind w:firstLine="851"/>
        <w:jc w:val="both"/>
        <w:rPr/>
      </w:pPr>
      <w:r>
        <w:rPr/>
        <w:t>Дополнительный допрос от25.12.2002г. «…Примерно в 11 часов меня выпустили из госпиталя, и мне никто не предлагал ложиться на стационарное лечение».</w:t>
      </w:r>
    </w:p>
    <w:p>
      <w:pPr>
        <w:pStyle w:val="Normal"/>
        <w:ind w:firstLine="851"/>
        <w:jc w:val="both"/>
        <w:rPr/>
      </w:pPr>
      <w:r>
        <w:rPr/>
        <w:t>Из протокола допроса Зайцороманка от 20.11.2002г. «…Ранним утром 26.10.2002г. я увидела в зале дымовую завесу, которая направлялась по залу со стороны сцены. Запах газа я не почувствовала. Я закрыла лицо одеждой и сразу же потеряла сознание. В себя я пришла в машине скорой помощи. Я была доставлена в детскую ГБ №15, где находилась примерно 15 минут. Затем  я была выписана. До захвата меня в качестве заложницы, я никакими болезнями не страдала. Во время моего нахождения в качестве заложницы в зале, я чувствовала себя обреченной, готовилась к смерти. Физически я чувствовала себя удовлетворительно…»</w:t>
      </w:r>
    </w:p>
    <w:p>
      <w:pPr>
        <w:pStyle w:val="Normal"/>
        <w:ind w:firstLine="851"/>
        <w:jc w:val="both"/>
        <w:rPr/>
      </w:pPr>
      <w:r>
        <w:rPr/>
        <w:t>Из протокола допроса Рудберг А.А. от 30.10.2002г. «…Главарь крикнул: «Газы!» Я сидела согнувшись, голова – между колен. Накрывшись кофтой, я держала за руку парня, сидящего рядом со мной и почувствовала, что у него онемела и упала рука. При этом в зале раздавались хрипы. Мне показалось, что в таком положении я просидела очень долго. Я решила выбираться. Я решила выйти, но тут я потеряла зрение и упала на колени. Нас повели к выходу и посадили в скорую помощь...»</w:t>
      </w:r>
    </w:p>
    <w:p>
      <w:pPr>
        <w:pStyle w:val="Normal"/>
        <w:ind w:firstLine="851"/>
        <w:jc w:val="both"/>
        <w:rPr/>
      </w:pPr>
      <w:r>
        <w:rPr/>
        <w:t>Из протокола допроса Барановской Е.В. в помещении палаты 514 терапевтического отделения ГКБ №7 от 27.10.2002г. «…Мы с мужем 23.10.2002г. в 19.00. пошли туда. Как я вышла из помещения, я не знаю, т.к. потеряла сознание. Почувствовала аромат и, после этого, перестала что-либо понимать…»</w:t>
      </w:r>
    </w:p>
    <w:p>
      <w:pPr>
        <w:pStyle w:val="Normal"/>
        <w:ind w:firstLine="851"/>
        <w:jc w:val="both"/>
        <w:rPr/>
      </w:pPr>
      <w:r>
        <w:rPr/>
        <w:t>Из допроса Горохолинского С.А. от 27.12.2002г. «…В 18.30., 23.10.2002г., вместе с супругой, Горохолинской Юлией Евгеньевной, я приехал в театральный центр…В 5 часов утра, 26.10.2002г., в зале запахло газом. Я уснул. Жена находилась рядом. Я попытался закрыть ей голову руками, после чего я очнулся в больнице...»</w:t>
      </w:r>
    </w:p>
    <w:p>
      <w:pPr>
        <w:pStyle w:val="Normal"/>
        <w:ind w:firstLine="851"/>
        <w:jc w:val="both"/>
        <w:rPr/>
      </w:pPr>
      <w:r>
        <w:rPr/>
        <w:t>Из протокола допроса Михайловой Елены Викторовны от 28.10.2002г.в помещении палаты № 514 ГКБ №13.«…Мой муж, Михайлов Максим Альбертович, 23.10.2002г. приехал вместе со мной на представление. Где находится мой муж в настоящее время, я не знаю. Последний раз я видела его во время газовой атаки .В ночь на 26.10.2002г. я спала. В себя я пришла в больнице...»</w:t>
      </w:r>
    </w:p>
    <w:p>
      <w:pPr>
        <w:pStyle w:val="Normal"/>
        <w:ind w:firstLine="851"/>
        <w:jc w:val="both"/>
        <w:rPr/>
      </w:pPr>
      <w:r>
        <w:rPr/>
        <w:t>Из протокола допроса Ольховникова Ю.Н. от 28.10.2002г.в помещении  ГКБ №13. «…23.10.2002г. на представление мюзикла… я пришел вместе с женой, сыном, дочерью. Моя жена находится в настоящее время в больнице для ветеранов  Великой войны. Сын, Ольховников Сергей Юрьевич, находится в ГКБ №13. Дочь, Ольховникова Дарья Юрьевна, погибла. Примерно в 5 часов утра я почувствовал запах газа. Газ был желтоватого цвета, и я понял, что скоро будет штурм. Я успел намочить носовой платок водой, зажал рот платком моему сыну. Выстрелов я никаких не слышал и потерял сознание. В себя пришел только в больнице…»</w:t>
      </w:r>
    </w:p>
    <w:p>
      <w:pPr>
        <w:pStyle w:val="Normal"/>
        <w:ind w:firstLine="851"/>
        <w:jc w:val="both"/>
        <w:rPr/>
      </w:pPr>
      <w:r>
        <w:rPr/>
        <w:t>Из протокола допроса Летяго Н.П. от 01.11.02г.: «…Летяго Александра Николаевна, 16 июля 1989 года рождения, является моей дочерью… Я узнал… что моя дочь  и бывшая жена стали заложниками в руках вооруженных чеченских террористов… 27 октября 2002 г… нашел труп… дочери… в морге №2…»</w:t>
      </w:r>
    </w:p>
    <w:p>
      <w:pPr>
        <w:pStyle w:val="Normal"/>
        <w:ind w:firstLine="851"/>
        <w:jc w:val="both"/>
        <w:rPr/>
      </w:pPr>
      <w:r>
        <w:rPr/>
        <w:t>Из протокола допроса Губаревой С.Н. от 06.11.02 г.: «…Я являлась заложницей с 23 по 26 октября 2002г. в здании ДК АО «Московский подшипник»… находилась вместе с дочерью Летяго Александрой Николаевной… Моя дочь была доставлена в 1 ГКБ, где она скончалась 26 октября 2002г…»</w:t>
      </w:r>
    </w:p>
    <w:p>
      <w:pPr>
        <w:pStyle w:val="Normal"/>
        <w:ind w:firstLine="851"/>
        <w:jc w:val="both"/>
        <w:rPr/>
      </w:pPr>
      <w:r>
        <w:rPr/>
        <w:t>Из показаний сотрудника МЧС Крылова В.С. «…26.10.2002г. было сообщено, что здание ДК взято штурмом и нужно идти в здание и выносить пострадавших. Я имел при себе носилки. Вместе с другими военнослужищими я прошел в здание на третий этаж, откуда стал выносить на носилках пострадавших, которые были живы, но находились в бессознательном состоянии. Я выносил их на улицу, где у входа к зданию находились машины скорой помощи. Врачи забирали с носилок пострадавшего, после чего я возвращался на третий этаж. Затем у входа здания вместо машин скорой помощи оказались автобусы, в которые я вносил и размещал пострадавших. По моему мнению помощь пострадавшим была организована правильно и своевременно. На входе я видел врачей, которые делали пострадавшим уколы…»</w:t>
      </w:r>
    </w:p>
    <w:p>
      <w:pPr>
        <w:pStyle w:val="Normal"/>
        <w:ind w:firstLine="851"/>
        <w:jc w:val="both"/>
        <w:rPr/>
      </w:pPr>
      <w:r>
        <w:rPr/>
        <w:t xml:space="preserve"> </w:t>
      </w:r>
      <w:r>
        <w:rPr/>
        <w:t>Из показаний сотрудника МЧС Пшеницына М.В. «…26.10.2002г. поступила команда выдвинуться в здание ДК. Наша задача была – скорейшая эвакуация из здания ДК пострадавших. Эвакуировал в первую очередь живых, которых при выносе передавал медикам. Хочу добавить, на пятерых людей, находящихся в ДК, показали, как на трупы...»</w:t>
      </w:r>
    </w:p>
    <w:p>
      <w:pPr>
        <w:pStyle w:val="Normal"/>
        <w:ind w:firstLine="851"/>
        <w:jc w:val="both"/>
        <w:rPr/>
      </w:pPr>
      <w:r>
        <w:rPr/>
        <w:t>Из показаний сотрудника МЧС Бахарева В.Л. от 26.10.2002г. «…Мы получили приказ выдвинуться к зданию ДК. Командир батальона  приказал брать носилки и эвакуировать пострадавших из здания  ДК в машины скорой помощи. С полной уверенностью могу сказать, что все эвакуированные мною люди были живые, т.к. их состояние определяли медики. Они же делали им какие-то инъекции...»</w:t>
      </w:r>
    </w:p>
    <w:p>
      <w:pPr>
        <w:pStyle w:val="Normal"/>
        <w:ind w:firstLine="851"/>
        <w:jc w:val="both"/>
        <w:rPr/>
      </w:pPr>
      <w:r>
        <w:rPr/>
        <w:t>Из показаний сотрудника МЧС Чикина А.Ю. «…26.10.2002г. нам поступила команда на выдвижение к зданию ДК. Войдя в здание, мы приступили к выносу пострадавших. Кого выносить – мне говорили медики…»</w:t>
      </w:r>
    </w:p>
    <w:p>
      <w:pPr>
        <w:pStyle w:val="Normal"/>
        <w:ind w:firstLine="851"/>
        <w:jc w:val="both"/>
        <w:rPr/>
      </w:pPr>
      <w:r>
        <w:rPr/>
        <w:t>Из показаний сотрудника МЧС Кучман П.В. «…26.10.2002г. нас подняли по тревоге и мы выехали к зданию ДК. По прибытию на место  поступил приказ: брать носилки и выносить пострадавших из здания. После выноса, пострадавших размещали на площадке перед ДК, где медики оказывали им помощь. Они делали им  какие-то инъекции, скорее всего – антидот. Нехватки персонала не ощущалось. По моему мнению работа по эвакуации была организована должным образом...»</w:t>
      </w:r>
    </w:p>
    <w:p>
      <w:pPr>
        <w:pStyle w:val="Normal"/>
        <w:ind w:firstLine="851"/>
        <w:jc w:val="both"/>
        <w:rPr/>
      </w:pPr>
      <w:r>
        <w:rPr/>
        <w:t>Из показаний сотрудника МЧС Кучаева Р.Ф. «…26.10.2002г., в начале восьмого утра, мы прибыли из центра спасения на место происшествия. Был проведен инструктаж, из которого было ясно, что произошел штурм и был применен газ. В мои задачи входила эвакуация пострадавших из ДК на носилках. Сначала я эвакуировал людей с третьего этажа ДК, после чего – с первого. На мой взгляд операция по спасению шла быстро, слажено между различными ведомствами. При выходе из ДК пораженным оказывалась первая медицинская помощь: укол, массаж сердца, искусственное дыхание. После чего мы относили их к автобусам и скорым помощам, куда и размещали…»</w:t>
      </w:r>
    </w:p>
    <w:p>
      <w:pPr>
        <w:pStyle w:val="Normal"/>
        <w:ind w:firstLine="851"/>
        <w:jc w:val="both"/>
        <w:rPr/>
      </w:pPr>
      <w:r>
        <w:rPr/>
        <w:t>Из показаний сотрудника МЧС Прошкина А.В. «…В начале восьми часов утра 26.10.2002г., я прибыл на место происшествия. Я начал эвакуировать пораженных людей из ДК в фойе первого этажа. Некоторых людей мы размещали на крыльце. Некоторых относили напрямую в автобусы и кареты скорой помощи, которые подходили бесперебойно. Людей эвакуировали на медицинских носилках. Медицинских работников, на мой взгляд, хватало. Медицинские работники вкалывали какие-то лекарства потерпевшим. На мой взгляд, операция шла быстро, бесперебойно. Наблюдалась слаженность между сотрудниками различных ведомств. Операция по эвакуации бывших заложников из ДК шла около часа…»</w:t>
      </w:r>
    </w:p>
    <w:p>
      <w:pPr>
        <w:pStyle w:val="Normal"/>
        <w:ind w:firstLine="851"/>
        <w:jc w:val="both"/>
        <w:rPr/>
      </w:pPr>
      <w:r>
        <w:rPr/>
        <w:t xml:space="preserve"> </w:t>
      </w:r>
      <w:r>
        <w:rPr/>
        <w:t>Из показаний сотрудника МЧС Белан Е.А. «…Около семи часов утра 26.10.2002г. я,  в составе группы, прибыл на место по сигналу. Мы стали брать носилки и эвакуировать пораженных из ДК, которых размещали на крыльце перед ДК. Операция по эвакуации шла слаженно. Медицинские сотрудники вкалывали потерпевшим неизвестные мне вещества, потом их переносили в автобусы и кареты медицинской помощи, которые находились на территории ДК. Непосредственную эвакуацию заложников я  осуществлял с третьего этажа ДК. На месте происшествия, на мой взгляд, было достаточно сотрудников медицинской службы для оказания первой помощи пострадавшим...»</w:t>
      </w:r>
    </w:p>
    <w:p>
      <w:pPr>
        <w:pStyle w:val="Normal"/>
        <w:ind w:firstLine="851"/>
        <w:jc w:val="both"/>
        <w:rPr/>
      </w:pPr>
      <w:r>
        <w:rPr/>
        <w:t>Из показания сотрудника МЧС Кабанова Н.Н. «…К месту событий, т.е. к зданию ДК, я приехал уже после штурма, т.е. утром 26.10.2002г. У главного входа, куда выносили  из здания ДК заложников, работало много медицинских работников, транспорт. Я имею ввиду – автобусы и машины скорой помощи работали оперативно. Каких-либо сбоев в их движении, я не видел. Наши действия координировали сами врачи, т.е. они нам показывали, кого можно доставлять в автобусы и машины скорой помощи. В целом, я считаю, что операция по эвакуации заложников из здания ДК  прошла успешно и быстро…»</w:t>
      </w:r>
    </w:p>
    <w:p>
      <w:pPr>
        <w:pStyle w:val="Normal"/>
        <w:ind w:firstLine="851"/>
        <w:jc w:val="both"/>
        <w:rPr/>
      </w:pPr>
      <w:r>
        <w:rPr/>
        <w:t>Из показаний сотрудника МЧС Акулова А.М. «…26.10.2002г., в семь часов утра,  поступила команда выдвинуться к зданию ДК. Примерно в 7.15 мы прибыли в ДК. Я дал команду личному составу взять медицинские носилки, и мы побежали к зданию ДК. Поднялись на второй этаж и принялись за эвакуацию заложников. При эвакуации  на первом этаже нас ждали медицинские работники, которые вводили антидот. После этого мы выносили пострадавших на улицу, где медицинские работники смотрели состояние пострадавших и, в зависимости от состояния, указывали, куда пострадавших относить: в автобусы или в кареты скорой помощи. Вся операция по эвакуации пострадавших из здания ДК длилась примерно 40-60 минут…»</w:t>
      </w:r>
    </w:p>
    <w:p>
      <w:pPr>
        <w:pStyle w:val="Normal"/>
        <w:ind w:firstLine="851"/>
        <w:jc w:val="both"/>
        <w:rPr/>
      </w:pPr>
      <w:r>
        <w:rPr/>
        <w:t>Из показаний сотрудника МЧС Антонюк М.С. «…26.10.2002г., примерно в 7 часов утра, я с другими прибыл в ДК. Мы взяли медицинские носилки и выдвинулись в ДК. Я и другие перекладывали пострадавших на носилки и выносили их на улицу. Там мы передавали пострадавших в руки медицинского персонала, где им оказывалась медицинская помощь на крыльце, в машинах скорой помощи, в автобусах, куда и грузились пострадавшие. Я считаю, что работа по эвакуации пострадавших была организована нормально. Все службы работали дружно. Всех выносимых пострадавших передавали медицинским работникам , и они делали уколы...»</w:t>
      </w:r>
    </w:p>
    <w:p>
      <w:pPr>
        <w:pStyle w:val="Normal"/>
        <w:ind w:firstLine="851"/>
        <w:jc w:val="both"/>
        <w:rPr/>
      </w:pPr>
      <w:r>
        <w:rPr/>
        <w:t>Из показаний сотрудника МЧС Шмидаль А.В. «…26.10.2002г., в 7 часов утра, по команде, я и другие приехали к ДК, где по команде взяли медицинские носилки и побежали к зданию ДК, где поступила команда подниматься на третий этаж. Я поднялся на этаж, и там нам на носилки клали пострадавших спасатели, и мы спускали людей на первый этаж, где нас встречали медицинские работники. Они оказывали помощь пострадавшим: проверяли пульс, делали укол и потом  относили в скорую помощь или в автобус в зависимости от того, где было место и по указанию старших медицинских работников…»</w:t>
      </w:r>
    </w:p>
    <w:p>
      <w:pPr>
        <w:pStyle w:val="Normal"/>
        <w:ind w:firstLine="851"/>
        <w:jc w:val="both"/>
        <w:rPr/>
      </w:pPr>
      <w:r>
        <w:rPr/>
        <w:t>Из показаний сотрудника МЧС Куливовича А.А. «…Примерно в 7 часов утра 26.10.2002г. нас подняли по тревоге, и поступила команда двигаться к зданию ДК. Через 10 минут мы прибыли на улицу Мельникова. Там нам сказали, чтобы мы брали носилки и шли в здание. Когда мы вошли в здание, сотрудник МЧС сказал нам, чтобы мы поднимались на третий этаж. Всех пострадавших мы передавали сотрудникам скорой помощи. Как мне показалось, машин скорой помощи было достаточно...»</w:t>
      </w:r>
    </w:p>
    <w:p>
      <w:pPr>
        <w:pStyle w:val="Normal"/>
        <w:ind w:firstLine="851"/>
        <w:jc w:val="both"/>
        <w:rPr/>
      </w:pPr>
      <w:r>
        <w:rPr/>
        <w:t>Из показаний сотрудника МЧС Шарко А.И. «…Ко времени прибытия группы, большинство пострадавших, находившихся в партере , были эвакуированы и размещены в фойе первого этажа и на площадке перед зданием ДК. В процессе эвакуации спасателями при необходимости проводился комплекс реанимационных мероприятий без медикаментозного вмешательства: искусственное дыхание, непрямой массаж сердца, большинство которых заканчивались положительным эффектом. Пострадавшим также делались уколы налаксона…»</w:t>
      </w:r>
    </w:p>
    <w:p>
      <w:pPr>
        <w:pStyle w:val="Normal"/>
        <w:ind w:firstLine="851"/>
        <w:jc w:val="both"/>
        <w:rPr/>
      </w:pPr>
      <w:r>
        <w:rPr/>
        <w:t>Из показаний сотрудника МЧС Погарова С.Н. «…Войдя в ДК, я увидел множество людей, находившихся в бессознательном состоянии. Сотрудники МЧС, спецназовцы и сотрудники службы спасения г. Москвы выносили сначала людей в фойе, а когда оно переполнилось, - на улицу. Там ими занимались медики. Я видел, как  медики делали уколы, искусственное дыхание и другие первоочередные действия для правильного спасения заложников. Применялись трубки для дыхания. Живых отделяли от мертвых и выносили из зала в первую очередь...»</w:t>
      </w:r>
    </w:p>
    <w:p>
      <w:pPr>
        <w:pStyle w:val="Normal"/>
        <w:ind w:firstLine="851"/>
        <w:jc w:val="both"/>
        <w:rPr/>
      </w:pPr>
      <w:r>
        <w:rPr/>
        <w:t>Из показаний сотрудника МЧС Сухомлинова А.А. «…Сотрудники специального подразделения эвакуировали заложников, находящихся в бессознательном состоянии. В зале находилось множество заложников. Практически все находились в бессознательном состоянии. Те, кто был в сознании, пребывали в состоянии кислородного голодания. На границе очага работали врачи, которые делали заложникам инъекции налаксона, искусственную вентиляцию легких и другие меры необходимые при оказании  первой помощи пострадавшим. На, площадке, перед домом ДК, сотрудниками ДПС было организовано беспрепятственное передвижение машин скорой помощи и автобусов. Поэтому перерыва в работе не было…»</w:t>
      </w:r>
    </w:p>
    <w:p>
      <w:pPr>
        <w:pStyle w:val="Normal"/>
        <w:ind w:firstLine="851"/>
        <w:jc w:val="both"/>
        <w:rPr/>
      </w:pPr>
      <w:r>
        <w:rPr/>
        <w:t>Из показаний сотрудника МЧС Копканщикова Р.В. «…С балкона на первый этаж эвакуировали пострадавших. В полуобморочном состоянии с балкона была вынесена женщина, которая была передана медицинским работникам. Двое из пострадавших, которых я выносил, показались мне мертвыми. В фойе первого этажа женщины в комуфляжной форме делали уколы пострадавшим…»</w:t>
      </w:r>
    </w:p>
    <w:p>
      <w:pPr>
        <w:pStyle w:val="TextBody"/>
        <w:ind w:firstLine="851"/>
        <w:jc w:val="both"/>
        <w:rPr/>
      </w:pPr>
      <w:r>
        <w:rPr/>
        <w:t>Из протокола допроса Сухова С.Б. (врач ГКБ №1) от 12.03.03г. «… 26.10.02 года примерно в 8 часов к дверям реанимационного отделения подъехал автобус… в числе пострадавших была доставлена… девочка без признаков жизни: отсутствие дыхания, отсутствие сердечной деятельности, широкие зрачки, пульс на магистральных артериях отсутствовал… Девочка на вид 10-12 лет, нормального телосложения, среднего роста… Было принято решение оказать помощь, применив реанимационные мероприятия в полном объеме, достоверно не устанавливая  их биологическую смерть… была сделана интубация трахеи, ИВЛ, инфузионная терапия и сердечно-легочная терапия. Однако проведенные мероприятия к положительному эффекту не привели… Биологическую смерть не фиксировали, т.к. не знали точно времени ее наступления… Хочу уточнить, что проводилась не сердечно-легочная терапия, а сердечно-легочная реанимация…»</w:t>
      </w:r>
    </w:p>
    <w:p>
      <w:pPr>
        <w:pStyle w:val="TextBody"/>
        <w:ind w:firstLine="851"/>
        <w:jc w:val="both"/>
        <w:rPr/>
      </w:pPr>
      <w:r>
        <w:rPr/>
        <w:t>Из карты регистрации вызова №7034 (служба перевозки трупов) от 26.10.02 – следует, что смерть Летяго А.Н. констатирована 26.10.02 г.</w:t>
      </w:r>
    </w:p>
    <w:p>
      <w:pPr>
        <w:pStyle w:val="TextBody"/>
        <w:ind w:firstLine="851"/>
        <w:jc w:val="both"/>
        <w:rPr/>
      </w:pPr>
      <w:r>
        <w:rPr/>
        <w:t>Из протокола осмотра трупа, составленного 27 октября 2002 г. в 18.20 следователем Ганшиной М.В. с участием судебно-медицинского эксперта Гречкиной А.А. известно «Труп женщины… на момент осмотра находится в секционной морга №2 Бюро СМЭ КЗМ… в положении лежа на спине, на столе… Трупные пятна синюшно-фиолетовые, разлитые, располагаются на задней поверхности шеи, на спине, частично на задне-боковых верхних и нижних конечностях, при надавливании на них пальцем слабо бледнеют по периферии и восстанавливают свой цвет через 12-13 мин. Трупное окоченение хорошо выражено во всех исследуемых группах мышц. Температура в прямой кишке 12,5 градусов при окружающей температуре +19 (труп извлечен из холодильной камеры). При ударе металлическим стержнем по передней поверхности левого бедра на ощупь слабо определяется вмятина. Трупные явления зафиксированы на 18.45. Каких-либо повреждений при осмотре трупа не обнаружено.»</w:t>
      </w:r>
    </w:p>
    <w:p>
      <w:pPr>
        <w:pStyle w:val="Normal"/>
        <w:ind w:firstLine="851"/>
        <w:jc w:val="both"/>
        <w:rPr/>
      </w:pPr>
      <w:r>
        <w:rPr/>
        <w:t>27 октября 2002 г. труп был опознан как Летяго Александра Николаевна 1989 г.р.</w:t>
      </w:r>
    </w:p>
    <w:p>
      <w:pPr>
        <w:pStyle w:val="Normal"/>
        <w:ind w:firstLine="851"/>
        <w:jc w:val="both"/>
        <w:rPr/>
      </w:pPr>
      <w:r>
        <w:rPr/>
        <w:t>Из заключения эксперта №5724 от 27.10.02 г. СМЭ Кригер О.В. (морг №2): «…</w:t>
      </w:r>
      <w:r>
        <w:rPr>
          <w:rFonts w:cs="Arial" w:ascii="Arial" w:hAnsi="Arial"/>
          <w:i/>
        </w:rPr>
        <w:t>НАРУЖНОЕ ИССЛЕДОВАНИЕ</w:t>
      </w:r>
      <w:r>
        <w:rPr/>
        <w:t xml:space="preserve">. На трупе надето: свитер… майка… брюки-джинсы… колготки… трусы… По снятии одежды труп ребенка женского пола правильного телосложения, пониженного питания, длиной тела 162 см. Кожные покровы бледные, суховатые, холодные на ощупь во всех областях… Кожа ладонных поверхностей кистей с тонким налетом порошкообразного вещества серого цвета. Кончики пальцев кистей рук морщинистые, истонченные, слегка утолщены… Кожа волосистой части головы и лица без повреждений, кости свода черепа и лицевого скелета на ощупь целы. Глаза закрыты, роговицы подсохшие, глазные яблоки на ощупь мягкие, при надавливании пальцем легко сдавливаются, соединительные оболочки век и глаз бледно-синюшного цвета с тонкой сетью резко полнокровных сосудов. Отмечаются единичные точечные темно-красные кровоизлияния в склеру правого глаза. Роговицы подсохшие. Зрачки диаметром по 0,2 см. Отверстия носа и ушей свободные, выделения из них отсутствуют. Из полости рта выстоит пластиковая интубационная трубка… Какого-либо содержимого в просвете трубки нет. Трубка фиксирована к шее одним туром бинта. Передняя кайма губ бледно-фиолетовая, по границе со слизистой – подсохшая без повреждений. Слизистая оболочка преддверия и полости рта суховатая, бледно-синюшная, без повреждений. Ребра на ощупь целы. Молочные железы полушаровой формы, соски обособлены, при надавливании на околососковые области отделяемого из сосков не получено. Живот западает, симметричный, без повреждений. Кожа живота соответственно подвздошным областям диффузно прокрашена в бледно-зеленый цвет… Наружные половые органы сформированы правильно… Девственная плева… без повреждений. Выделений из влагалища и наружного отверстия мочеиспускательного канала нет. Повреждений и болезненных изменений наружных половых органов не выявлено. Задний проход сомкнут, кожа промежности чистая. Кости конечностей на ощупь целы. Повреждения: на спине в проекции 9-го ребра по левой лопаточной линии – округлая ссадина диаметром 0,7 см, с плотной матовой буровато-черной поверхностью, расположенной на уровне окружающей кожи. На передней поверхности правой локтевой области располагается вертикальный овальный кровоподтек 1х2,5 см с четкими границами, серовато-синюшный в центральных отделах, желтоватый по периферии. На фоне указанного кровоподтека в проекции срединной подкожной вены – 3 точечные раны, покрытых буроватыми возвышающимися корочками. На задней поверхности правой локтевой области располагается синюшно-красный со слабым буроватым оттенком округлый кровоподтек диаметром 0,8 см, с относительно четкими границами. На передней поверхности правого предплечья в нижней трети располагается серовато-синюшный кровоподтек овальной формы, больших размером ориентированный вертикально, 1х3см, аналогичный описанному выше. На фоне этого кровоподтека – точечная ранка, покрытая буроватой возвышающейся корочкой. Кожа указанной области в помарках буровато-красной крови. На внутренней поверхности этой же области прерывистая вертикальная линейная ссадина 1,5 см с плотной западающей буровато-красной поверхностью. Надкожица по нижнему концу этой ссадины в виде тонкого сероватого лоскута отвернута книзу. На задней поверхности левой локтевой области, в проекции локтевого отростка локтевой кости имеется вертикальная овальная ссадина 0,5х1,4 см с плотной матовой западающей буровато-красной поверхностью. В 1,5 см кнутри от этой ссадины располагается, аналогичного вида, округлая ссадина диаметром 0,5 см. На передних с переходом на внутренние поверхностях обеих голеней имеются множественные (до 10) кровоподтеки буровато-синюшного цвета с относительно четкими границами округлых и овальных форм, размером от 0,7х1,5 см до 2х3 см. </w:t>
      </w:r>
      <w:r>
        <w:rPr>
          <w:rFonts w:cs="Arial" w:ascii="Arial" w:hAnsi="Arial"/>
          <w:bCs/>
          <w:i/>
        </w:rPr>
        <w:t xml:space="preserve">ВНУТРЕННЕЕ ИССЛЕДОВАНИЕ. </w:t>
      </w:r>
      <w:r>
        <w:rPr/>
        <w:t>Внутренняя поверхность кожно-мышечного лоскута головы суховатая серо-розового цвета, с тонкой сетью полнокровных сосудов, без кровоизлияний. Кости свода и основания черепа целы. Твердая мозговая оболочка напряжена, перламутрового цвета, в сосудах и синусах ее содержится темная жидкая кровь. Кровоизлияний над- и под этой оболочкой нет. Мягкие мозговые оболочки гладкие, блестящие, прозрачные, плотно прилежат к веществу головного мозга, сосуды их резко полнокровны, кровоизлияний под этими оболочками нет. Головной мозг сформирован правильно, полушария его симметричны, рельеф полушарий резко и равномерно сглажен. Сосуды основания головного мозга спавшиеся, стенки их полупрозрачные, не  утолщены. На крючках гипокампа имеются поперечные полосовидные вдавления. Талия миндалин мозжечка резко подчеркнута. На разрезах вещество головного мозга влажное, с четко выраженным делением на серое и белое вещество. На поверхностях разрезов выступает кровь в виде растекающихся точек и полос, легко удаляющихся обушком ножа. Вещество головного мозга липнет к ножу. Желудочки мозга несколько расширены, содержат прозрачную желтоватую жидкость. Эпидерма желудочков гладкая, блестящая. Подкорковые ядра, структуры промежуточного мозга без патологических изменений. На разрезах мост мозга, продолговатый мозг и мозжечок имеют правильное анатомическое строение. Кровоизлияний, кист, очагов размягчения в веществе головного мозга не выявлено. Масса головного мозга 1510 г. Мягкие ткани шеи, груди и живота без кровоизлияний, ярко-красные, тусклые. Толщина подкожной жировой клетчатки на груди 1 см, на животе в области пупка 1,5 см… Легкие заполняют менее 2/3 объема плевральных полостей, пристеночная и легочная плевра гладкая, блестящая, прозрачная… Желудок и петли кишечника сжавшиеся прикрыты большим сальником, содержащим малое количество жировой ткани. Пристеночная и органная брюшина гладкая, блестящая, прозрачная. Посторонней жидкости и спаек в плевральной и брюшной полостях нет. Слизистая оболочка языка плотным тонким серовато-желтым налетом, рельеф сосочков выражен хорошо. На разрезах мышцы красно-коричневого цвета, полнокровные, без кровоизлияний. Доли щитовидной железы не увеличены, поверхности гладкие, блестящие, красного цвета, на ощупь эластичной консистенции. На разрезе ткань железы аналогичного цвета, зернистого вида. Вход в пищевод свободен, просвет его пуст, слизистая оболочка серо-розового цвета, продольно-складчатая. Подъязычная кость и хрящи гортани целы. Вход в гортань свободен. Голосовая щель не сомкнута. В просвете гортани, трахеи, главных и долевых бронхов содержится скудная белесоватая слизь, распределенная по стенкам. Слизистая оболочка указанных отделов красно-розового цвета, тускловатая. В области бифуркации трахеи определяется округлый дефект слизистой оболочки диаметром 0,3 см. с неровными мелкофестончатыми краями, околотрахеальные, бифуркационные, бронхолегочные лимфатические узлы не увеличены, на ощупь эластичной консистенции, на разрезе ткань  их однородная, серо-красного цвета. Легкие с поверхности бледно-розового цвета, на ощупь ткань  их маловоздушна тестовидной консистенции, без очаговых уплотнений. Обнаружены очаговые подплевральные кровоизлияния на задних поверхностях нижних долей правого и левого легкого в прикорневых отделах, размером 0,5х1 – 1х1 см. На разрезах ткань легких суховатая, ярко-розового цвета, с поверхностей разрезов при значительном надавливании выделяется небольшое количество ярко-красной крови. Стенки перерезанных бронхов не утолщены, над поверхностями разрезов не выстоят, просветы их свободны. Масса правого легкого 210 г, левого легкого 200 г. Вилочковая железа массой 60 г с поверхностью серо-розового цвета, на ощупь мягко-эластичная. На разрезе ткань железы дольчатая, полнокровная… Сердце сокращено, конусовидной формы, 10х8х3,5 см массой 200г. Эпикард гладкий, прозрачный, блестящий, кровоизлияний под ним нет. Подэпикардальный жир выражен слабо, распределен лишь по ходу венечных сосудов. Венечные артерии не извиты, тип кровоснабжения сердца смешанный магистральный. На разрезах в просветах венечных артерий темная жидкая кровь, стенки их не утолщены, просветы не сужены. Полости сердца не расширены, содержат темную жидкую кровь. Эндокард гладкий, прозрачный, блестящий, кровоизлияний под ним нет. Клапаны сердца, аорты и легочного ствола сформированы правильно, створки их не деформированы, полупрозрачные, тонкие, эластичные. Хордальные нити тонкие, не укороченные, не деформированные. Сосковые мышцы не утолщены, не уплощены. Мышца сердца на разрезах серо-красного цвета, неравномерного кровенаполнения за счет синюшно-красных мелких участков на общем фоне. Указанная пестрота мышцы сердца наиболее выражена в подэпикардальных отделах. Толщина мышцы левого желудочка 1,1 см, правого 0,5 см. Периметр аорты и легочного ствола над клапанами по 5 см. Внутренняя оболочка аорты светло-желтого цвета, гладкая. Устья магистральных артерий, отходящих от аорты, свободны. Селезенка массой 180 г, размером 13х7х4 см плотная на ощупь, капсула ее гладкая, поверхность синюшно-красного цвета, на разрезе ткань селезенки аналогичного цвета, с выраженным рисунком фолликулов, в соскобе – кровь. Надпочечники неправильной треугольной формы, с хорошо выраженным делением на желтое корковое и серо-коричневое, резко полнокровное мозговое вещество. Фиброзная капсула почек снимается легко, обнажая гладкую поверхность красно-коричневого цвета. Почки размером по 9х4х3 см массой по 130 г. Вещество почки по краю разрезов не выступает над капсулой, деление на слои выражено хорошо, корковое вещество серо-красного цвета, мозговое вещество более темное, промежуточные зоны резко полнокровны. Чашечки и лоханки сформированы правильно, не расширены, пусты, слизистая гладкая, блестящая, сероватого цвета… Мочевой пузырь сокращен, мочи нет. Слизистая оболочка мочевого пузыря серо-розового цвета, складчатая. Матка и придатки сформированы правильно. Матка грушевидной формы 2,5х3х1 см, поверхность ее гладкая, серого цвета, полость матки щелевидная, эндометрий сочный, серо-розового цвета, миометрий плотный, однородный, серо-розового цвета. Наружное отверстие канала шейки матки точечное… яичники по 1,5х0,7 см плотноватые на ощупь, поверхность их серо-желтого цвета, гладкая. На разрезе в ткани яичников обнаружены множественные сферические полости с тонкими стенками, содержащие прозрачную жидкость. Диаметры указанных полостей 0,2-0,4 см. Желудок сокращен, имеет форму крючкообразной трубки, содержит в полости густую и мутную белесовато-желтоватую слизь, распределенную вдоль стенок, слизистая оболочка желудка тускловатая, резко складчатая, серо-розового цвета. В просвете 12-перстной кишки скудные слизистые массы белесоватого цвета. При последовательном надавливании на шейку и тело желчного пузыря в просвет 12-перстной кишки поступает жидкая полупрозрачная светло-коричневая желчь. Слизистая оболочка 12-перстной кишки серо-розоватая, поперечно-складчатая. В просвете тонкой кишки содержатся скудные желтовато-белесоватые массы, распределенные вдоль стенок, слизистая оболочка этой кишки поперечно-складчатая, серо-розового цвета. В толстой кишке содержатся серовато-зеленоватого цвета вязкие каловые массы в небольшом количестве, в сигмовидной и прямой кишках плотный оформленный кал серовато-зеленоватого цвета. Слизистая оболочка толстой кишки серо-розовая, гладкая… Печень 24х18х15х6 см, 1300 г, капсула ее гладкая, поверхность красно-коричневого цвета. На разрезе ткань печени аналогичного цвета, резко полнокровная. Поджелудочная железа 16,5х2х1,5 см, эластичной консистенции, на разрезе ткань ее серо-розового цвета, дольчатая полнокровная. Каких-либо повреждений внутренним исследованием трупа не выявлено. От органов и полостей каких-либо посторонних запахов не ощущалось.</w:t>
      </w:r>
    </w:p>
    <w:p>
      <w:pPr>
        <w:pStyle w:val="Normal"/>
        <w:ind w:firstLine="851"/>
        <w:jc w:val="both"/>
        <w:rPr/>
      </w:pPr>
      <w:r>
        <w:rPr>
          <w:rFonts w:cs="Arial" w:ascii="Arial" w:hAnsi="Arial"/>
        </w:rPr>
        <w:t xml:space="preserve">СУДЕБНО-МЕДИЦИНСКИЙ ДИАГНОЗ. </w:t>
      </w:r>
      <w:r>
        <w:rPr/>
        <w:t>Синдром внезапной смерти. Резко выраженные морфологические признаки нарушения гемоликвородинамики вещества головного мозга, увеличение размеров и массы (1510 г) головного мозга, резко выраженная сглаженность извилин и уплощение борозд мозга, морфологические признаки стволового вклинивания – борозды вдавления на основании миндалин мозжечка и в области крючков извилин гипокампа, полнокровие сосудов мягких мозговых оболочек, запустение сосудов основания головного мозга. Выраженные общие циркуляторные нарушения, жидкостное состояние крови, резчайшее венозное полнокровие органов. Дис-ателектазы легочной ткани, ярко-красная окраска ткани легких. Спленомегалия. Катаральный трахеобронхит. Сухость кожных покровов и тканей трупа, дряблость глазных яблок, крючкообразный, спавший желудок, отсутствие мочи, застойное слизистое содержимое желудка. Состояние после ИВЛ: дефект слизистой оболочки трахеи в области бифуркации. Ссадины верхних конечностей, ссадины спины, множественные кровоподтеки нижних конечностей.</w:t>
      </w:r>
    </w:p>
    <w:p>
      <w:pPr>
        <w:pStyle w:val="Normal"/>
        <w:jc w:val="center"/>
        <w:rPr>
          <w:rFonts w:ascii="Arial" w:hAnsi="Arial" w:cs="Arial"/>
        </w:rPr>
      </w:pPr>
      <w:r>
        <w:rPr>
          <w:rFonts w:cs="Arial" w:ascii="Arial" w:hAnsi="Arial"/>
        </w:rPr>
        <w:t>РЕЗУЛЬТАТЫ ДОПОЛНИТЕЛЬНЫХ ИССЛЕДОВАНИЙ</w:t>
      </w:r>
    </w:p>
    <w:p>
      <w:pPr>
        <w:pStyle w:val="Normal"/>
        <w:ind w:firstLine="708"/>
        <w:jc w:val="both"/>
        <w:rPr/>
      </w:pPr>
      <w:r>
        <w:rPr/>
        <w:t xml:space="preserve"> </w:t>
      </w:r>
      <w:r>
        <w:rPr/>
        <w:t xml:space="preserve">При исследовании крови от трупа гр-ки Летяго А.Н. установлено, что кровь относится к О группе </w:t>
      </w:r>
      <w:r>
        <w:rPr>
          <w:lang w:val="en-US"/>
        </w:rPr>
        <w:t>N</w:t>
      </w:r>
      <w:r>
        <w:rPr/>
        <w:t>.</w:t>
      </w:r>
    </w:p>
    <w:p>
      <w:pPr>
        <w:pStyle w:val="Normal"/>
        <w:jc w:val="both"/>
        <w:rPr/>
      </w:pPr>
      <w:r>
        <w:rPr/>
        <w:tab/>
        <w:t>При судебно-химическом исследовании крови не обнаружены этиловый, метиловый, пропиловые  спирты.</w:t>
      </w:r>
    </w:p>
    <w:p>
      <w:pPr>
        <w:pStyle w:val="Normal"/>
        <w:jc w:val="both"/>
        <w:rPr/>
      </w:pPr>
      <w:r>
        <w:rPr/>
        <w:tab/>
        <w:t xml:space="preserve">При пламенно-фотометрическом исследовании кусочков мышцы сердца незначительное уменьшение соотношения </w:t>
      </w:r>
      <w:r>
        <w:rPr>
          <w:lang w:val="en-US"/>
        </w:rPr>
        <w:t>K</w:t>
      </w:r>
      <w:r>
        <w:rPr/>
        <w:t>/</w:t>
      </w:r>
      <w:r>
        <w:rPr>
          <w:lang w:val="en-US"/>
        </w:rPr>
        <w:t>Na</w:t>
      </w:r>
      <w:r>
        <w:rPr/>
        <w:t xml:space="preserve"> от «нормы» (соотношение </w:t>
      </w:r>
      <w:r>
        <w:rPr>
          <w:lang w:val="en-US"/>
        </w:rPr>
        <w:t>K</w:t>
      </w:r>
      <w:r>
        <w:rPr/>
        <w:t>/</w:t>
      </w:r>
      <w:r>
        <w:rPr>
          <w:lang w:val="en-US"/>
        </w:rPr>
        <w:t>Na</w:t>
      </w:r>
      <w:r>
        <w:rPr/>
        <w:t xml:space="preserve"> в норме не должно быть менее 2,5) наблюдается в верхушке сердца (2,2) и в задней сосковой мышце (2,2). В остальных исследованных участках сердечной мышцы соотношение </w:t>
      </w:r>
      <w:r>
        <w:rPr>
          <w:lang w:val="en-US"/>
        </w:rPr>
        <w:t>K</w:t>
      </w:r>
      <w:r>
        <w:rPr/>
        <w:t>/</w:t>
      </w:r>
      <w:r>
        <w:rPr>
          <w:lang w:val="en-US"/>
        </w:rPr>
        <w:t>Na</w:t>
      </w:r>
      <w:r>
        <w:rPr/>
        <w:t xml:space="preserve"> не снижено по отношению к «норме».</w:t>
      </w:r>
    </w:p>
    <w:p>
      <w:pPr>
        <w:pStyle w:val="Normal"/>
        <w:jc w:val="both"/>
        <w:rPr/>
      </w:pPr>
      <w:r>
        <w:rPr/>
        <w:tab/>
        <w:t>Гистологический диагноз: резко выраженные острые микроциркуляторные нарушения в исследованных органах с наличием переваскулярных диапедезных кровоизлияний в подкорковой области головного мозга, выраженные повреждения кардиомиоцитов, спазм бронхов, очаги эмфиземы в легких, отек легких, отек головного мозга. Хронический бронхит с выраженной эозинофилией. Гиперилазия тимуса, гиперилазия селезенки.</w:t>
      </w:r>
    </w:p>
    <w:p>
      <w:pPr>
        <w:pStyle w:val="Normal"/>
        <w:ind w:firstLine="708"/>
        <w:jc w:val="both"/>
        <w:rPr/>
      </w:pPr>
      <w:r>
        <w:rPr/>
        <w:t>При исследовании ткани легкого не обнаружены:</w:t>
      </w:r>
    </w:p>
    <w:p>
      <w:pPr>
        <w:pStyle w:val="Normal"/>
        <w:ind w:firstLine="708"/>
        <w:jc w:val="both"/>
        <w:rPr/>
      </w:pPr>
      <w:r>
        <w:rPr/>
        <w:t>Ацетон, хлороформ, четыреххлористый углерод, дихлорэтан, бензол, толуол, ксилоты, пропиловые, бутиловые и амиловые спирты. В печени и почке не обнаружено производных барбитуровой кислоты, морфина, кодеина, дионина, гидрокодона, героина, промедола, папаверина, пахикарпина, анабазина, никотина, кокаина, атропина, скополамина, гиосциамина, стрихнина, элениума, тазепама, седуксена, аминазина, дикразина, трифтазина, тизерцина, максептила, имизина. В крови не обнаружено морфина и его производных.</w:t>
      </w:r>
    </w:p>
    <w:p>
      <w:pPr>
        <w:pStyle w:val="Normal"/>
        <w:ind w:firstLine="708"/>
        <w:jc w:val="both"/>
        <w:rPr/>
      </w:pPr>
      <w:r>
        <w:rPr/>
        <w:t>В связи со сложностью случая для решения вопроса о причине смерти Летяго Александры Николаевны 1989 г.р. заключение эксперта передается в отдел сложных экспертиз Бюро СМЭ КЗ Москвы»</w:t>
      </w:r>
    </w:p>
    <w:p>
      <w:pPr>
        <w:pStyle w:val="Normal"/>
        <w:ind w:firstLine="708"/>
        <w:jc w:val="both"/>
        <w:rPr/>
      </w:pPr>
      <w:r>
        <w:rPr/>
        <w:t xml:space="preserve">Из заключения эксперта (судебно-гистологическое исследование) №15252/5724 от 20.11.02 г.: «Исследовано 17 срезов окрашенных гематоксилином-эозином. </w:t>
      </w:r>
    </w:p>
    <w:p>
      <w:pPr>
        <w:pStyle w:val="Normal"/>
        <w:ind w:firstLine="708"/>
        <w:jc w:val="both"/>
        <w:rPr/>
      </w:pPr>
      <w:r>
        <w:rPr/>
        <w:t>Мозг: резчайшее полнокровие сосудов, стазы эритроцитов, плазматизация стенки части сосудов в отечной мягкой мозговой оболочке и в тканях мозга, резкий периваскулярный и перицеллюлярный отек, диффузный отек межуточной ткани в области подкорковых ядер, периваскулярные диапедезные кровоизлияния, дистрофические изменения нервных клеток, дистрофия клеток Пуркинье в ткани мозжечка.</w:t>
      </w:r>
    </w:p>
    <w:p>
      <w:pPr>
        <w:pStyle w:val="Normal"/>
        <w:ind w:firstLine="708"/>
        <w:jc w:val="both"/>
        <w:rPr/>
      </w:pPr>
      <w:r>
        <w:rPr/>
        <w:t>Сердце: резкое полнокровие сосудов, стазы эритроцитов, мелкие геморрагии, полиморфизм ядер кардиомицитов, очаги гиперэсзинофимии миолиза, очаговые контрактурные изменения, отек интерстициальной ткани, очаги разрастания соединительной ткани, вакуольная дистрофия кардиомиоцитов.</w:t>
      </w:r>
    </w:p>
    <w:p>
      <w:pPr>
        <w:pStyle w:val="Normal"/>
        <w:ind w:firstLine="708"/>
        <w:jc w:val="both"/>
        <w:rPr/>
      </w:pPr>
      <w:r>
        <w:rPr/>
        <w:t>Легкие – резкое полнокровие сосудов, стазы эритроцитов, единичные интраальвеолярные кровоизлияния, дистелектаз легочной ткани, неравномерное сужение просвета бронхов, десквамация эпителия, в единичных бронхах – гомогенные базофильные массы, утолщение стенки бронхов, диффузно инфильтрированые лимфоидноместиоцитарными элементами, эозинофилами. пролифирация эпителия бронхов, лимфоидногистоцитарная инфильтрация интерстициальной ткани, нерезкий отек легочной ткани.</w:t>
      </w:r>
    </w:p>
    <w:p>
      <w:pPr>
        <w:pStyle w:val="Normal"/>
        <w:ind w:firstLine="708"/>
        <w:jc w:val="both"/>
        <w:rPr/>
      </w:pPr>
      <w:r>
        <w:rPr/>
        <w:t>Печень - полнокровие сосудов, стазы эритроцитов, зернистая очаговая дистрофия гепатоцитов, портальные тракты без видимых патологических изменений.</w:t>
      </w:r>
    </w:p>
    <w:p>
      <w:pPr>
        <w:pStyle w:val="Normal"/>
        <w:ind w:firstLine="708"/>
        <w:jc w:val="both"/>
        <w:rPr/>
      </w:pPr>
      <w:r>
        <w:rPr/>
        <w:t>Почки - резкое полнокровие сосудов, стазы эритроцитов, клубочки без видимых патологических изменений, зернистая и вакуольная дистрофия эпителия извитых канальцев.</w:t>
      </w:r>
    </w:p>
    <w:p>
      <w:pPr>
        <w:pStyle w:val="Normal"/>
        <w:ind w:firstLine="708"/>
        <w:jc w:val="both"/>
        <w:rPr/>
      </w:pPr>
      <w:r>
        <w:rPr/>
        <w:t>Селезенка - резкое полнокровие сосудов, стазы эритроцитов, периваскулярные диапедезные  кровоизлияния, фоллиулы с  широкими реактивными центрами, умеренная ретикулярная  гиперплазия пульпы.</w:t>
      </w:r>
    </w:p>
    <w:p>
      <w:pPr>
        <w:pStyle w:val="Normal"/>
        <w:ind w:firstLine="708"/>
        <w:jc w:val="both"/>
        <w:rPr/>
      </w:pPr>
      <w:r>
        <w:rPr/>
        <w:t>Надпочечники – резкое полнокровие сосудов, стазы эритроцитов, кора дифференцирована на зоны,  клетки преимущественно гиперхромны, мозговой слой без особенностей.</w:t>
      </w:r>
    </w:p>
    <w:p>
      <w:pPr>
        <w:pStyle w:val="Normal"/>
        <w:ind w:firstLine="708"/>
        <w:jc w:val="both"/>
        <w:rPr/>
      </w:pPr>
      <w:r>
        <w:rPr/>
        <w:t>Зобная  железа – резкое полнокровие сосудов, стазы эритроцитов, дольки сочные, корковый слой в виде  фолликулоподобных  структур из тимиоцитов, компактно прилегающих друг к другу,  тимические тельца мелкие, слоистые ( гиперплозия тимуса).</w:t>
      </w:r>
    </w:p>
    <w:p>
      <w:pPr>
        <w:pStyle w:val="Normal"/>
        <w:ind w:firstLine="708"/>
        <w:jc w:val="both"/>
        <w:rPr/>
      </w:pPr>
      <w:r>
        <w:rPr/>
        <w:t>Поджелудочная железа – резкое полнокровие сосудов, стазы эритроцитов, мелкие геморрагии, количество соединительной ткани в  междольковых  отделах соответствует возрастной норме.»</w:t>
      </w:r>
    </w:p>
    <w:p>
      <w:pPr>
        <w:pStyle w:val="Normal"/>
        <w:ind w:firstLine="708"/>
        <w:jc w:val="both"/>
        <w:rPr/>
      </w:pPr>
      <w:r>
        <w:rPr/>
      </w:r>
    </w:p>
    <w:p>
      <w:pPr>
        <w:pStyle w:val="Normal"/>
        <w:ind w:firstLine="708"/>
        <w:jc w:val="both"/>
        <w:rPr/>
      </w:pPr>
      <w:r>
        <w:rPr/>
        <w:t>При повторном исследовании гистологических препаратов, проведенные зав. судебногистологическим отделением Бюро СМЭ Департамента здравоохранения города Москвы  к.м.н. Сергеевой Л.А. наряду  с  острым микроциркеуляторными нарушениями установлены:  очаговый бронхит, очаговый арахнофиброз, мелкоочаговый распространеный панкреосклероз.</w:t>
      </w:r>
    </w:p>
    <w:p>
      <w:pPr>
        <w:pStyle w:val="Normal"/>
        <w:ind w:firstLine="708"/>
        <w:jc w:val="both"/>
        <w:rPr/>
      </w:pPr>
      <w:r>
        <w:rPr/>
        <w:t>11 марта 2003 г.</w:t>
      </w:r>
    </w:p>
    <w:p>
      <w:pPr>
        <w:pStyle w:val="Normal"/>
        <w:jc w:val="center"/>
        <w:rPr/>
      </w:pPr>
      <w:r>
        <w:rPr>
          <w:rFonts w:cs="Arial" w:ascii="Arial" w:hAnsi="Arial"/>
          <w:u w:val="single"/>
        </w:rPr>
        <w:t>В Ы В О Д Ы</w:t>
      </w:r>
    </w:p>
    <w:p>
      <w:pPr>
        <w:pStyle w:val="Normal"/>
        <w:jc w:val="center"/>
        <w:rPr>
          <w:rFonts w:ascii="Arial" w:hAnsi="Arial" w:cs="Arial"/>
          <w:u w:val="single"/>
        </w:rPr>
      </w:pPr>
      <w:r>
        <w:rPr>
          <w:rFonts w:cs="Arial" w:ascii="Arial" w:hAnsi="Arial"/>
          <w:u w:val="single"/>
        </w:rPr>
      </w:r>
    </w:p>
    <w:p>
      <w:pPr>
        <w:pStyle w:val="Normal"/>
        <w:ind w:firstLine="708"/>
        <w:jc w:val="both"/>
        <w:rPr/>
      </w:pPr>
      <w:r>
        <w:rPr/>
        <w:t>На основании  изучения представленных материалов дела, в том числе заключения эксперта №5724 от 27.10.02г составленного с использованием доп. ( суд-химического и гистологического) методов исследований, в соответствии с поставленными вопросами комиссия  суд-мед-экспертов пришла к выводам:</w:t>
      </w:r>
    </w:p>
    <w:p>
      <w:pPr>
        <w:pStyle w:val="Normal"/>
        <w:ind w:firstLine="708"/>
        <w:jc w:val="both"/>
        <w:rPr/>
      </w:pPr>
      <w:r>
        <w:rPr/>
      </w:r>
    </w:p>
    <w:p>
      <w:pPr>
        <w:pStyle w:val="Normal"/>
        <w:ind w:firstLine="708"/>
        <w:jc w:val="both"/>
        <w:rPr/>
      </w:pPr>
      <w:r>
        <w:rPr/>
        <w:t xml:space="preserve">1.При  судебно-медицинском исследовании трупа Летяго А.Н. были обнаружены  следующие телесные повреждения: </w:t>
      </w:r>
    </w:p>
    <w:p>
      <w:pPr>
        <w:pStyle w:val="Normal"/>
        <w:numPr>
          <w:ilvl w:val="0"/>
          <w:numId w:val="7"/>
        </w:numPr>
        <w:jc w:val="both"/>
        <w:rPr/>
      </w:pPr>
      <w:r>
        <w:rPr/>
        <w:t>ссадины – 0,7х0,7 см на спине в проекции 9-го ребра по левой лопаточной линии, 1,5 см на внутренней поверхности нижней трети  правого предплечья, 1,4х0,5 и 0,5х0,5 см на задней поверхности левой локтевой области в проекции локтевого отростка локтевой кости; эти повреждения могли возникнуть в агональном периоде или после наступления смерти от скользящего воздействия твердых тупых предметов, не исключается в процессе перемещения тела при транспортировке,</w:t>
      </w:r>
    </w:p>
    <w:p>
      <w:pPr>
        <w:pStyle w:val="Normal"/>
        <w:numPr>
          <w:ilvl w:val="0"/>
          <w:numId w:val="7"/>
        </w:numPr>
        <w:jc w:val="both"/>
        <w:rPr/>
      </w:pPr>
      <w:r>
        <w:rPr/>
        <w:t>кровоподтеки – 0,8х0,8 см на задней поверхности правой локтевой области и от 0,7х1,5 до 2х3 см (до 10) на передних и внутренних поверхностях голеней; эти повреждения могли возникнуть , с учетом их характера и локализации, незадолго до смерти или в агональном периоде от давящего воздействия твердого тупого предмета с ограниченной поверхностью, не исключается также в процессе транспортировки или при оказании медицинской помощи.</w:t>
      </w:r>
    </w:p>
    <w:p>
      <w:pPr>
        <w:pStyle w:val="TextBodyIndent"/>
        <w:spacing w:lineRule="auto" w:line="240"/>
        <w:rPr>
          <w:sz w:val="24"/>
        </w:rPr>
      </w:pPr>
      <w:r>
        <w:rPr>
          <w:sz w:val="24"/>
        </w:rPr>
        <w:t>Перечисленные повреждения у живых лиц относятся к не причинившим вреда здоровью, смерть Летяго А.Н. с ними не связана.</w:t>
      </w:r>
    </w:p>
    <w:p>
      <w:pPr>
        <w:pStyle w:val="TextBodyIndent"/>
        <w:spacing w:lineRule="auto" w:line="240"/>
        <w:rPr>
          <w:sz w:val="24"/>
        </w:rPr>
      </w:pPr>
      <w:r>
        <w:rPr>
          <w:sz w:val="24"/>
        </w:rPr>
      </w:r>
    </w:p>
    <w:p>
      <w:pPr>
        <w:pStyle w:val="Normal"/>
        <w:ind w:firstLine="708"/>
        <w:jc w:val="both"/>
        <w:rPr/>
      </w:pPr>
      <w:r>
        <w:rPr/>
        <w:t>2. Незадолго до наступления  смерти Летяго А.Н. не употребляла алкоголь или наркотические вещества, о чем свидетельствует отрицательный результат судебно-химических исследования крови, мочи и внутренних органов.</w:t>
      </w:r>
    </w:p>
    <w:p>
      <w:pPr>
        <w:pStyle w:val="Normal"/>
        <w:ind w:firstLine="708"/>
        <w:jc w:val="both"/>
        <w:rPr/>
      </w:pPr>
      <w:r>
        <w:rPr/>
      </w:r>
    </w:p>
    <w:p>
      <w:pPr>
        <w:pStyle w:val="Normal"/>
        <w:ind w:firstLine="708"/>
        <w:jc w:val="both"/>
        <w:rPr/>
      </w:pPr>
      <w:r>
        <w:rPr/>
        <w:t>3. При судебно-медицинском исследовании трупа Летяго А.Н. было обнаружено: сухость кожных покровов и тканей трупа, желудок  сокращен, в полости его густая мутная белесовато-желтая слизь, расположенная вдоль стенок, в просвете 12-перстной и тонкой кишок – скудные слизистые массы белесоватого цвета вдоль стенок, что свидетельствует о том, что она длительное время не принимала какую-либо пищу и жидкость.</w:t>
      </w:r>
    </w:p>
    <w:p>
      <w:pPr>
        <w:pStyle w:val="Normal"/>
        <w:ind w:firstLine="708"/>
        <w:jc w:val="both"/>
        <w:rPr/>
      </w:pPr>
      <w:r>
        <w:rPr/>
      </w:r>
    </w:p>
    <w:p>
      <w:pPr>
        <w:pStyle w:val="Normal"/>
        <w:ind w:firstLine="708"/>
        <w:jc w:val="both"/>
        <w:rPr/>
      </w:pPr>
      <w:r>
        <w:rPr/>
        <w:t>4. Данные макро- (точечные кровоизлияния в склеру правого глаза, очаговое подплевральное кровоизлияние, отек и набухание мозга, дис- и ателектазы в легких, обезвоживание тканей, жидкое состояние крови, полнокровие внутренних органов) и микроскопического (резко выраженные острые микроциркуляторные нарушения в головном мозгу и внутренних органах, спазм бронхов, очаги эмфиземы и отека легких, «повреждения» кардиомиоцитов, дистрофия паренхиматозных органов) исследований  дают основание для вывода о том, что смерть Летяго А.Н. наступила от острой дыхательной и сердечной недостаточности, вызванной опасным для жизни сочетанием неблагоприятных факторов: тяжелый длительный психоэмоциональный стресс, пониженное содержание кислорода в воздухе помещения (гипоксическая гипоксия), продолжительное вынужденное положение тела, обычно сопровождающееся развитием кислородного голодания организма (гипоксия циркуляторного характера) в связи с длительным отсутствием приема воды и пищи, длительное лишение сна, истощающее компенсаторные механизмы, а также дыхательные расстройства, вызванные воздействием не идентифицированного химического вещества (веществ), которое, судя по материалам дела, привело к быстрому выключению сознания.</w:t>
      </w:r>
    </w:p>
    <w:p>
      <w:pPr>
        <w:pStyle w:val="Normal"/>
        <w:ind w:firstLine="708"/>
        <w:jc w:val="both"/>
        <w:rPr/>
      </w:pPr>
      <w:r>
        <w:rPr/>
        <w:t>Нахождение Летяго А.Н. в бессознательном положении сидя усиливало имевшиеся у нее нарушения жизненно-важных функций организма, к которым могло присоединиться также нарушение проходимости дыхательных путей, усугублявших имевшуюся гипоксию.</w:t>
      </w:r>
    </w:p>
    <w:p>
      <w:pPr>
        <w:pStyle w:val="Normal"/>
        <w:ind w:firstLine="708"/>
        <w:jc w:val="both"/>
        <w:rPr/>
      </w:pPr>
      <w:r>
        <w:rPr/>
        <w:t>Наступлению смерти Летяго А.Н. способствовали обнаруженные при исследовании трупа предшествующие (фоновые) болезненные изменения: легких (очаговый хронический бронхит), головного мозга (очаговый арахнофиброз) и поджелудочной железы (распространенный панкреосклероз), которые при жизни могли протекать без выраженных клинических проявлений, но которые снижали компенсаторные возможности ее организма к воздействию любого внешнего повреждающего фактора.</w:t>
      </w:r>
    </w:p>
    <w:p>
      <w:pPr>
        <w:pStyle w:val="Normal"/>
        <w:ind w:firstLine="708"/>
        <w:jc w:val="both"/>
        <w:rPr/>
      </w:pPr>
      <w:r>
        <w:rPr/>
        <w:t>Многофакторный характер причины смерти Летяго А.Н. исключает прямую причинно-следственную связь только между воздействием на ее организм примененного газообразного химического вещества (веществ) и смертью.</w:t>
      </w:r>
    </w:p>
    <w:p>
      <w:pPr>
        <w:pStyle w:val="Normal"/>
        <w:ind w:firstLine="708"/>
        <w:jc w:val="both"/>
        <w:rPr/>
      </w:pPr>
      <w:r>
        <w:rPr/>
        <w:t>В данном случае эта связь носит опосредственный характер, поскольку объективных оснований считать, что в отсутствие других вышеперечисленных факторов только применение газообразного химического вещества (веществ) могло бы привести к смерти не имеется.</w:t>
      </w:r>
    </w:p>
    <w:p>
      <w:pPr>
        <w:pStyle w:val="Normal"/>
        <w:ind w:firstLine="708"/>
        <w:jc w:val="both"/>
        <w:rPr/>
      </w:pPr>
      <w:r>
        <w:rPr/>
        <w:t>Признаков механической асфиксии (аспирации рвотными массами) при исследовании трупа Летяго А.Н. не установлено.</w:t>
      </w:r>
    </w:p>
    <w:p>
      <w:pPr>
        <w:pStyle w:val="Normal"/>
        <w:ind w:firstLine="708"/>
        <w:jc w:val="both"/>
        <w:rPr/>
      </w:pPr>
      <w:r>
        <w:rPr/>
        <w:t>Согласно показаниям врача ГКБ №1 Сухова смерть Летяго А.Н. наступила около 6-7 часов 26.10.02 г., чему не противоречит и состояние послесмертных изменений, зафиксированных при осмотре ее трупа 27.10.02 в 18 час 45 мин.</w:t>
      </w:r>
    </w:p>
    <w:p>
      <w:pPr>
        <w:pStyle w:val="Normal"/>
        <w:ind w:firstLine="708"/>
        <w:jc w:val="both"/>
        <w:rPr/>
      </w:pPr>
      <w:r>
        <w:rPr/>
      </w:r>
    </w:p>
    <w:p>
      <w:pPr>
        <w:pStyle w:val="Normal"/>
        <w:ind w:firstLine="708"/>
        <w:jc w:val="both"/>
        <w:rPr/>
      </w:pPr>
      <w:r>
        <w:rPr/>
        <w:t>5.При судебно-химическом исследовании внутренних органов из трупа Летяго А.Н. каких-либо «нетипичных» для человеческого организма химических веществ, продуктов их разложения (распада) не установлено.</w:t>
      </w:r>
    </w:p>
    <w:p>
      <w:pPr>
        <w:pStyle w:val="Normal"/>
        <w:ind w:firstLine="708"/>
        <w:jc w:val="both"/>
        <w:rPr/>
      </w:pPr>
      <w:r>
        <w:rPr/>
      </w:r>
    </w:p>
    <w:p>
      <w:pPr>
        <w:pStyle w:val="Normal"/>
        <w:ind w:firstLine="708"/>
        <w:jc w:val="both"/>
        <w:rPr/>
      </w:pPr>
      <w:r>
        <w:rPr/>
        <w:t>6. В протоколе допроса врача ГКБ №1 Сухова С.Б. указано, что Летяго А.Н. был проведен комплекс сердечно-легочной реанимации, включающий интубацию трахеи, искусственную вентиляцию легких, инфузию растворов и непрямой массаж сердца, который был правильным и «в достаточном объеме, исходя из нормативно установленных требований по оказанию подобной помощи».</w:t>
      </w:r>
    </w:p>
    <w:p>
      <w:pPr>
        <w:pStyle w:val="Normal"/>
        <w:ind w:firstLine="708"/>
        <w:jc w:val="both"/>
        <w:rPr/>
      </w:pPr>
      <w:r>
        <w:rPr/>
        <w:t>При исследовании трупа Летяго А.Н. в правой локтевой области и на передней поверхности нижней трети правого предплечья были обнаружены точечные ранки от уколов медицинской иглой, окруженные кровоподтеками; кроме того из полости рта выстояла пластиковая интубационная трубка, фиксированная к шее бинтом, а в области бифуркации трахеи при исследовании трупа обнаружен округлый дефект слизистой оболочки диаметром 0,3 см без признаков прижизненности, который мог образоваться при интубации трахеи.</w:t>
      </w:r>
    </w:p>
    <w:p>
      <w:pPr>
        <w:pStyle w:val="Normal"/>
        <w:ind w:firstLine="708"/>
        <w:jc w:val="both"/>
        <w:rPr/>
      </w:pPr>
      <w:r>
        <w:rPr/>
        <w:t>Подписи, печать</w:t>
      </w:r>
    </w:p>
    <w:p>
      <w:pPr>
        <w:pStyle w:val="Normal"/>
        <w:rPr/>
      </w:pPr>
      <w:r>
        <w:rPr/>
      </w:r>
    </w:p>
    <w:p>
      <w:pPr>
        <w:pStyle w:val="Heading3"/>
        <w:rPr/>
      </w:pPr>
      <w:bookmarkStart w:id="112" w:name="__RefHeading___Toc133788731"/>
      <w:bookmarkEnd w:id="112"/>
      <w:r>
        <w:rPr/>
        <w:t>26.2. Карпова Александра Сергеевича</w:t>
      </w:r>
    </w:p>
    <w:p>
      <w:pPr>
        <w:pStyle w:val="Normal"/>
        <w:jc w:val="both"/>
        <w:rPr/>
      </w:pPr>
      <w:r>
        <w:rPr/>
        <w:t>Министерство здравоохранения РФ</w:t>
      </w:r>
    </w:p>
    <w:p>
      <w:pPr>
        <w:pStyle w:val="Normal"/>
        <w:jc w:val="both"/>
        <w:rPr/>
      </w:pPr>
      <w:r>
        <w:rPr/>
        <w:t>Наименование учреждения – Бюро СМЭ КЗ Департамента</w:t>
      </w:r>
    </w:p>
    <w:p>
      <w:pPr>
        <w:pStyle w:val="Normal"/>
        <w:jc w:val="both"/>
        <w:rPr/>
      </w:pPr>
      <w:r>
        <w:rPr/>
        <w:t>Здравоохранения города Москвы</w:t>
      </w:r>
    </w:p>
    <w:p>
      <w:pPr>
        <w:pStyle w:val="Normal"/>
        <w:jc w:val="both"/>
        <w:rPr/>
      </w:pPr>
      <w:r>
        <w:rPr/>
        <w:t>Адрес: пер. Сивцев Вражек, 12</w:t>
      </w:r>
    </w:p>
    <w:p>
      <w:pPr>
        <w:pStyle w:val="Normal"/>
        <w:jc w:val="both"/>
        <w:rPr/>
      </w:pPr>
      <w:r>
        <w:rPr/>
      </w:r>
    </w:p>
    <w:p>
      <w:pPr>
        <w:pStyle w:val="Normal"/>
        <w:jc w:val="center"/>
        <w:rPr/>
      </w:pPr>
      <w:r>
        <w:rPr/>
        <w:t>ЗАКЛЮЧЕНИЕ</w:t>
      </w:r>
    </w:p>
    <w:p>
      <w:pPr>
        <w:pStyle w:val="Normal"/>
        <w:jc w:val="center"/>
        <w:rPr/>
      </w:pPr>
      <w:r>
        <w:rPr/>
        <w:t>(Экспертиза по материалам дела)</w:t>
      </w:r>
    </w:p>
    <w:p>
      <w:pPr>
        <w:pStyle w:val="Normal"/>
        <w:jc w:val="center"/>
        <w:rPr/>
      </w:pPr>
      <w:r>
        <w:rPr/>
        <w:t>№</w:t>
      </w:r>
      <w:r>
        <w:rPr/>
        <w:t>130</w:t>
      </w:r>
    </w:p>
    <w:p>
      <w:pPr>
        <w:pStyle w:val="Normal"/>
        <w:jc w:val="both"/>
        <w:rPr/>
      </w:pPr>
      <w:r>
        <w:rPr/>
      </w:r>
    </w:p>
    <w:p>
      <w:pPr>
        <w:pStyle w:val="Normal"/>
        <w:jc w:val="both"/>
        <w:rPr/>
      </w:pPr>
      <w:r>
        <w:rPr/>
        <w:t>17-21 марта 2003г. на основании постановления следователя по особо важным делам Управления по расследованию бандитизма и убийств прокуратуры г. Москвы Бебчука А.Е. от 25 декабря 2002г. в помещении Бюро судебно-медицинской экспертизы Департамента здравоохранения города Москвы судебно-медицинская экспертная комиссия в составе:</w:t>
      </w:r>
    </w:p>
    <w:p>
      <w:pPr>
        <w:pStyle w:val="Normal"/>
        <w:jc w:val="both"/>
        <w:rPr/>
      </w:pPr>
      <w:r>
        <w:rPr/>
        <w:t>Жарова В.В. – начальника Бюро судебно-медицинской экспертизы Департамента здравоохранения города Москвы, Заслуженного врача РФ, доктора медицинских наук, профессора (стаж работы по специальности свыше 40 лет, высшая квалификационная категория);</w:t>
      </w:r>
    </w:p>
    <w:p>
      <w:pPr>
        <w:pStyle w:val="Normal"/>
        <w:jc w:val="both"/>
        <w:rPr/>
      </w:pPr>
      <w:r>
        <w:rPr/>
        <w:t>Алисиевича В.И. – профессора кафедры судебной медицины РУДН, Заслуженного деятеля науки РФ, доктора медицинских наук;</w:t>
      </w:r>
    </w:p>
    <w:p>
      <w:pPr>
        <w:pStyle w:val="Normal"/>
        <w:jc w:val="both"/>
        <w:rPr/>
      </w:pPr>
      <w:r>
        <w:rPr/>
        <w:t>Дамир Е.А.- профессора кафедры анестезиологии и реаниматологии РМАПО, Заслуженного Деятеля науки РФ, доктора медицинских наук;</w:t>
      </w:r>
    </w:p>
    <w:p>
      <w:pPr>
        <w:pStyle w:val="Normal"/>
        <w:jc w:val="both"/>
        <w:rPr/>
      </w:pPr>
      <w:r>
        <w:rPr/>
        <w:t>Панова И.Е. – заместителя начальника Бюро судебно-медицинской экспертизы Департамента здравоохранения города Москвы, кандидата медицинских наук (стаж работы по специальности свыше 40 лет, высшая квалификационная категория);</w:t>
      </w:r>
    </w:p>
    <w:p>
      <w:pPr>
        <w:pStyle w:val="Normal"/>
        <w:jc w:val="both"/>
        <w:rPr/>
      </w:pPr>
      <w:r>
        <w:rPr/>
        <w:t>Василевского В.К. – заместителя начальника Бюро судебно-медицинской экспертизы Департамента здравоохранения города Москвы (стаж работы по специальности свыше 30 лет, высшая квалификационная категория);</w:t>
      </w:r>
    </w:p>
    <w:p>
      <w:pPr>
        <w:pStyle w:val="Normal"/>
        <w:jc w:val="both"/>
        <w:rPr/>
      </w:pPr>
      <w:r>
        <w:rPr/>
        <w:t>Сиротинской Ф.З. – зав. отделом комиссионных судебно-медицинских экспертиз Бюро судебно-медицинской экспертизы Департамента города Москвы (стаж работы по специальности свыше 40 лет, высшая квалификационная категория)</w:t>
      </w:r>
    </w:p>
    <w:p>
      <w:pPr>
        <w:pStyle w:val="Normal"/>
        <w:jc w:val="both"/>
        <w:rPr/>
      </w:pPr>
      <w:r>
        <w:rPr/>
      </w:r>
    </w:p>
    <w:p>
      <w:pPr>
        <w:pStyle w:val="Normal"/>
        <w:pBdr>
          <w:bottom w:val="single" w:sz="12" w:space="1" w:color="000000"/>
        </w:pBdr>
        <w:jc w:val="both"/>
        <w:rPr/>
      </w:pPr>
      <w:r>
        <w:rPr/>
        <w:t>Произвела судебно-медицинскую экспертизу по материалам уголовного дела, возбужденного по факту смерти КАРПОВА АЛЕКСАНДРА СЕРГЕЕВИЧА 1971 г.р.</w:t>
      </w:r>
    </w:p>
    <w:p>
      <w:pPr>
        <w:pStyle w:val="Normal"/>
        <w:jc w:val="both"/>
        <w:rPr/>
      </w:pPr>
      <w:r>
        <w:rPr/>
      </w:r>
    </w:p>
    <w:p>
      <w:pPr>
        <w:pStyle w:val="Normal"/>
        <w:jc w:val="both"/>
        <w:rPr/>
      </w:pPr>
      <w:r>
        <w:rPr/>
        <w:t>права и обязанности эксперта, предусмотренные ст. 82 УПК РФ, разъяснены, об ответственности за дачу заведомо ложного заключения по ст. 307 УК РФ предупреждены</w:t>
      </w:r>
    </w:p>
    <w:p>
      <w:pPr>
        <w:pStyle w:val="Normal"/>
        <w:jc w:val="both"/>
        <w:rPr/>
      </w:pPr>
      <w:r>
        <w:rPr/>
      </w:r>
    </w:p>
    <w:p>
      <w:pPr>
        <w:pStyle w:val="Normal"/>
        <w:jc w:val="both"/>
        <w:rPr/>
      </w:pPr>
      <w:r>
        <w:rPr/>
        <w:t>Эксперты(подписи шести экспертов, печать)</w:t>
      </w:r>
    </w:p>
    <w:p>
      <w:pPr>
        <w:pStyle w:val="Normal"/>
        <w:jc w:val="both"/>
        <w:rPr/>
      </w:pPr>
      <w:r>
        <w:rPr/>
      </w:r>
    </w:p>
    <w:p>
      <w:pPr>
        <w:pStyle w:val="Normal"/>
        <w:jc w:val="both"/>
        <w:rPr/>
      </w:pPr>
      <w:r>
        <w:rPr/>
        <w:t>Вопросы, подлежащие разрешению при экспертизе, и другие разделы «Заключения» излагаются на следующих 11 листах.</w:t>
      </w:r>
    </w:p>
    <w:p>
      <w:pPr>
        <w:pStyle w:val="Normal"/>
        <w:jc w:val="both"/>
        <w:rPr/>
      </w:pPr>
      <w:r>
        <w:rPr/>
      </w:r>
    </w:p>
    <w:p>
      <w:pPr>
        <w:pStyle w:val="Normal"/>
        <w:jc w:val="both"/>
        <w:rPr/>
      </w:pPr>
      <w:r>
        <w:rPr/>
        <w:t xml:space="preserve"> </w:t>
      </w:r>
      <w:r>
        <w:rPr/>
        <w:t>(печать, подпись).</w:t>
      </w:r>
    </w:p>
    <w:p>
      <w:pPr>
        <w:pStyle w:val="Normal"/>
        <w:ind w:left="4248" w:firstLine="708"/>
        <w:jc w:val="both"/>
        <w:rPr/>
      </w:pPr>
      <w:r>
        <w:rPr/>
        <w:t>К заключению комиссионной судебно-</w:t>
      </w:r>
    </w:p>
    <w:p>
      <w:pPr>
        <w:pStyle w:val="Normal"/>
        <w:ind w:left="4248" w:firstLine="708"/>
        <w:jc w:val="both"/>
        <w:rPr/>
      </w:pPr>
      <w:r>
        <w:rPr/>
        <w:t>медицинской экспертизы по уголовному</w:t>
      </w:r>
    </w:p>
    <w:p>
      <w:pPr>
        <w:pStyle w:val="Normal"/>
        <w:ind w:left="4248" w:firstLine="708"/>
        <w:jc w:val="both"/>
        <w:rPr/>
      </w:pPr>
      <w:r>
        <w:rPr/>
        <w:t>делу, возбужденному по факту захвата</w:t>
      </w:r>
    </w:p>
    <w:p>
      <w:pPr>
        <w:pStyle w:val="Normal"/>
        <w:ind w:left="4956" w:hanging="0"/>
        <w:jc w:val="both"/>
        <w:rPr/>
      </w:pPr>
      <w:r>
        <w:rPr/>
        <w:t>заложников в помещении ДК АО</w:t>
      </w:r>
    </w:p>
    <w:p>
      <w:pPr>
        <w:pStyle w:val="Normal"/>
        <w:ind w:left="4956" w:hanging="0"/>
        <w:jc w:val="both"/>
        <w:rPr/>
      </w:pPr>
      <w:r>
        <w:rPr/>
        <w:t>«Московский подшипник» и смерти</w:t>
      </w:r>
    </w:p>
    <w:p>
      <w:pPr>
        <w:pStyle w:val="Normal"/>
        <w:ind w:left="4248" w:firstLine="708"/>
        <w:jc w:val="both"/>
        <w:rPr/>
      </w:pPr>
      <w:r>
        <w:rPr/>
        <w:t>Карпова Александра Сергеевича 1971г.р.</w:t>
      </w:r>
    </w:p>
    <w:p>
      <w:pPr>
        <w:pStyle w:val="Normal"/>
        <w:jc w:val="both"/>
        <w:rPr/>
      </w:pPr>
      <w:r>
        <w:rPr/>
      </w:r>
    </w:p>
    <w:p>
      <w:pPr>
        <w:pStyle w:val="Normal"/>
        <w:jc w:val="both"/>
        <w:rPr/>
      </w:pPr>
      <w:r>
        <w:rPr/>
        <w:t>На разрешение комиссионной экспертизы поставлены следующие вопросы:</w:t>
      </w:r>
    </w:p>
    <w:p>
      <w:pPr>
        <w:pStyle w:val="Normal"/>
        <w:ind w:left="360" w:hanging="0"/>
        <w:jc w:val="both"/>
        <w:rPr/>
      </w:pPr>
      <w:r>
        <w:rPr/>
        <w:t>«1. Какие повреждения имеются на трупе, их количество, локализация, давность и последовательность причинения, механизм образования, степень тяжести?</w:t>
      </w:r>
    </w:p>
    <w:p>
      <w:pPr>
        <w:pStyle w:val="Normal"/>
        <w:ind w:left="360" w:hanging="0"/>
        <w:jc w:val="both"/>
        <w:rPr/>
      </w:pPr>
      <w:r>
        <w:rPr/>
        <w:t>2.Чем могли быть причинены указанные повреждения, какова характеристика травмирующих предметов, направление раневых каналов?</w:t>
      </w:r>
    </w:p>
    <w:p>
      <w:pPr>
        <w:pStyle w:val="Normal"/>
        <w:numPr>
          <w:ilvl w:val="0"/>
          <w:numId w:val="3"/>
        </w:numPr>
        <w:jc w:val="both"/>
        <w:rPr/>
      </w:pPr>
      <w:r>
        <w:rPr/>
        <w:t>Каково было возможное взаиморасположение нападавшего и потерпевшего в момент причинения повреждений?</w:t>
      </w:r>
    </w:p>
    <w:p>
      <w:pPr>
        <w:pStyle w:val="Normal"/>
        <w:numPr>
          <w:ilvl w:val="0"/>
          <w:numId w:val="3"/>
        </w:numPr>
        <w:jc w:val="both"/>
        <w:rPr/>
      </w:pPr>
      <w:r>
        <w:rPr/>
        <w:t>Мог ли потерпевший причинить себе повреждения самостоятельно, в том числе при падении с высоты собственного роста?</w:t>
      </w:r>
    </w:p>
    <w:p>
      <w:pPr>
        <w:pStyle w:val="Normal"/>
        <w:numPr>
          <w:ilvl w:val="0"/>
          <w:numId w:val="3"/>
        </w:numPr>
        <w:jc w:val="both"/>
        <w:rPr/>
      </w:pPr>
      <w:r>
        <w:rPr/>
        <w:t>Мог ли потерпевший с указанными повреждениями передвигаться, совершать иные активные действия, разговаривать, кричать, если да, то какое время?</w:t>
      </w:r>
    </w:p>
    <w:p>
      <w:pPr>
        <w:pStyle w:val="Normal"/>
        <w:numPr>
          <w:ilvl w:val="0"/>
          <w:numId w:val="3"/>
        </w:numPr>
        <w:jc w:val="both"/>
        <w:rPr/>
      </w:pPr>
      <w:r>
        <w:rPr/>
        <w:t>Прижизненно или посмертно были причинены повреждения?</w:t>
      </w:r>
    </w:p>
    <w:p>
      <w:pPr>
        <w:pStyle w:val="Normal"/>
        <w:numPr>
          <w:ilvl w:val="0"/>
          <w:numId w:val="3"/>
        </w:numPr>
        <w:jc w:val="both"/>
        <w:rPr/>
      </w:pPr>
      <w:r>
        <w:rPr/>
        <w:t>Через какое время после причинения повреждений наступила смерть?</w:t>
      </w:r>
    </w:p>
    <w:p>
      <w:pPr>
        <w:pStyle w:val="Normal"/>
        <w:numPr>
          <w:ilvl w:val="0"/>
          <w:numId w:val="3"/>
        </w:numPr>
        <w:jc w:val="both"/>
        <w:rPr/>
      </w:pPr>
      <w:r>
        <w:rPr/>
        <w:t>Какова давность наступления смерти, причина смерти?</w:t>
      </w:r>
    </w:p>
    <w:p>
      <w:pPr>
        <w:pStyle w:val="Normal"/>
        <w:numPr>
          <w:ilvl w:val="0"/>
          <w:numId w:val="3"/>
        </w:numPr>
        <w:jc w:val="both"/>
        <w:rPr/>
      </w:pPr>
      <w:r>
        <w:rPr/>
        <w:t>Принимал ли потерпевший незадолго до смерти пищу, алкоголь, наркотические вещества, если да, то какие, в каком количестве, за сколько времени до смерти?</w:t>
      </w:r>
    </w:p>
    <w:p>
      <w:pPr>
        <w:pStyle w:val="Normal"/>
        <w:numPr>
          <w:ilvl w:val="0"/>
          <w:numId w:val="3"/>
        </w:numPr>
        <w:jc w:val="both"/>
        <w:rPr/>
      </w:pPr>
      <w:r>
        <w:rPr/>
        <w:t>Каково состояние внутренних органов на момент проведения экспертизы, имеются ли в организме потерпевшего следы нетипичных для человеческого организма химических веществ, их разложения (распад), если да, то каких именно, оказали ли данные химические вещества какое-либо воздействие на организм потерпевшего, причинили ли вред его здоровью, состоят ли в причинной связи со смертью потерпевшего?</w:t>
      </w:r>
    </w:p>
    <w:p>
      <w:pPr>
        <w:pStyle w:val="Normal"/>
        <w:numPr>
          <w:ilvl w:val="0"/>
          <w:numId w:val="3"/>
        </w:numPr>
        <w:jc w:val="both"/>
        <w:rPr/>
      </w:pPr>
      <w:r>
        <w:rPr/>
        <w:t>Имеются ли на трупе признаки асфиксии, если да, то каковы причины асфиксии, могла ли асфиксия быть вызвана воздействием химических веществ, в т.ч. газообразных, состоит ли в причинной связи со смертью потерпевшего?</w:t>
      </w:r>
    </w:p>
    <w:p>
      <w:pPr>
        <w:pStyle w:val="Normal"/>
        <w:numPr>
          <w:ilvl w:val="0"/>
          <w:numId w:val="3"/>
        </w:numPr>
        <w:jc w:val="both"/>
        <w:rPr/>
      </w:pPr>
      <w:r>
        <w:rPr/>
        <w:t>Имеются ли на трупе признаки каких-либо прижизненных хронических заболеваний, если да, то каких именно, находятся ли указанные заболевания в причинной связи со смертью потерпевшего?</w:t>
      </w:r>
    </w:p>
    <w:p>
      <w:pPr>
        <w:pStyle w:val="Normal"/>
        <w:numPr>
          <w:ilvl w:val="0"/>
          <w:numId w:val="3"/>
        </w:numPr>
        <w:jc w:val="both"/>
        <w:rPr/>
      </w:pPr>
      <w:r>
        <w:rPr/>
        <w:t>Имеются ли на трупе признаки иного прижизненного негативного воздействия на организм (стресса, физического истощения, голодания, обезвоживания, обездвижения), если да, то каких именно, находятся ли указанные факторы негативного воздействия в причинной связи со смертью потерпевшего?</w:t>
      </w:r>
    </w:p>
    <w:p>
      <w:pPr>
        <w:pStyle w:val="Normal"/>
        <w:numPr>
          <w:ilvl w:val="0"/>
          <w:numId w:val="3"/>
        </w:numPr>
        <w:jc w:val="both"/>
        <w:rPr/>
      </w:pPr>
      <w:r>
        <w:rPr/>
        <w:t>Оказывалась ли потерпевшему незадолго до наступления смерти  какая-либо медицинская помощь, если да, то какая именно и была ли медицинская помощь оказана правильно, в достаточном объеме, исходя из нормативно установленных требований по оказанию подобной помощи».</w:t>
      </w:r>
    </w:p>
    <w:p>
      <w:pPr>
        <w:pStyle w:val="Normal"/>
        <w:ind w:left="360" w:hanging="0"/>
        <w:jc w:val="both"/>
        <w:rPr/>
      </w:pPr>
      <w:r>
        <w:rPr/>
      </w:r>
    </w:p>
    <w:p>
      <w:pPr>
        <w:pStyle w:val="Normal"/>
        <w:ind w:left="360" w:hanging="0"/>
        <w:jc w:val="both"/>
        <w:rPr/>
      </w:pPr>
      <w:r>
        <w:rPr/>
        <w:t>ОБСТОЯТЕЛЬСТВА ДЕЛА:</w:t>
      </w:r>
    </w:p>
    <w:p>
      <w:pPr>
        <w:pStyle w:val="Normal"/>
        <w:ind w:firstLine="851"/>
        <w:jc w:val="both"/>
        <w:rPr/>
      </w:pPr>
      <w:r>
        <w:rPr/>
        <w:t>Из постановления следователя по особо важным делам Управления по расследованию бандитизма и убийств прокуратуры г. Москвы Бебчука А.Е. от 25.12.2002г. следует: «23 октября 2002г., примерно в 21 час, организованная группа вооруженных лиц захватила не менее 800 заложников в помещении ДК АО «Московский подшипник» по адресу: г. Москва, ул. Мельникова, д. 7, и удерживала их вплоть до 26 октября 2002г., когда те были освобождены в результате специальной операции, проведенной правоохранительными органами.</w:t>
      </w:r>
    </w:p>
    <w:p>
      <w:pPr>
        <w:pStyle w:val="Normal"/>
        <w:ind w:firstLine="851"/>
        <w:jc w:val="both"/>
        <w:rPr/>
      </w:pPr>
      <w:r>
        <w:rPr/>
        <w:t>Однако, по завершению специальной операции, находившийся в числе заложников Карпов Александр Сергеевич скончался.</w:t>
      </w:r>
    </w:p>
    <w:p>
      <w:pPr>
        <w:pStyle w:val="Normal"/>
        <w:ind w:firstLine="851"/>
        <w:jc w:val="both"/>
        <w:rPr/>
      </w:pPr>
      <w:r>
        <w:rPr/>
        <w:t>По трупу потерпевшего была проведена медицинская судебная экспертиза, однако, представленное заключение эксперта не является достаточно полным для получения ответов на все поставленные вопросы, а также, учитывая необходимость дачи заключения по вновь возникшим вопросам, требуется проведение дополнительной судебной экспертизы, которая с учетом сложности дела, должна носить комиссионный характер».</w:t>
      </w:r>
    </w:p>
    <w:p>
      <w:pPr>
        <w:pStyle w:val="Normal"/>
        <w:ind w:firstLine="851"/>
        <w:jc w:val="both"/>
        <w:rPr/>
      </w:pPr>
      <w:r>
        <w:rPr/>
        <w:t>На экспертизу представлены материалы уголовного дела.</w:t>
      </w:r>
    </w:p>
    <w:p>
      <w:pPr>
        <w:pStyle w:val="Normal"/>
        <w:ind w:left="360" w:hanging="0"/>
        <w:jc w:val="both"/>
        <w:rPr/>
      </w:pPr>
      <w:r>
        <w:rPr/>
      </w:r>
    </w:p>
    <w:p>
      <w:pPr>
        <w:pStyle w:val="Normal"/>
        <w:jc w:val="center"/>
        <w:rPr>
          <w:i/>
          <w:i/>
          <w:u w:val="single"/>
        </w:rPr>
      </w:pPr>
      <w:r>
        <w:rPr>
          <w:i/>
          <w:u w:val="single"/>
        </w:rPr>
        <w:t>И с с л е д о в а н и е</w:t>
      </w:r>
    </w:p>
    <w:p>
      <w:pPr>
        <w:pStyle w:val="Normal"/>
        <w:jc w:val="center"/>
        <w:rPr>
          <w:i/>
          <w:i/>
          <w:u w:val="single"/>
        </w:rPr>
      </w:pPr>
      <w:r>
        <w:rPr>
          <w:i/>
          <w:u w:val="single"/>
        </w:rPr>
      </w:r>
    </w:p>
    <w:p>
      <w:pPr>
        <w:pStyle w:val="Normal"/>
        <w:ind w:firstLine="851"/>
        <w:jc w:val="both"/>
        <w:rPr/>
      </w:pPr>
      <w:r>
        <w:rPr/>
        <w:t>Из протокола Кругликовой В.В. от 09.12.2002г. «…На протяжении этих дней, когда мы были в заложниках, психологическое состояние было тяжелое, было постоянное ощущение страха. Физическое состояние было удовлетворительное, но я чувствовала сердечную недостаточность. Есть не хотелось, вода и соки были в достаточном количестве. Я немного задремала. Потом моя сестра дала мне платок, чтобы закрыть лицо. Я услышала в зале слова «Газ!»…после этого я также потяряла сознание, очнулась уже в Госпитале ветеранов…»</w:t>
      </w:r>
    </w:p>
    <w:p>
      <w:pPr>
        <w:pStyle w:val="Normal"/>
        <w:ind w:firstLine="851"/>
        <w:jc w:val="both"/>
        <w:rPr/>
      </w:pPr>
      <w:r>
        <w:rPr/>
        <w:t>Из протокола допроса Кругликовой А.С. от 16.12.2002г. «…к 26.10.02г. я находилась в полусонном состоянии, создавалось ощущение,что мне не хватает воздуха. За эти три дня я морально сильно устала и потеряла надежду на положительное разрешение сложившейся ситуации. 26 октября 2002г. я почувствовала запах газа…я стала интенсивно вдыхать воздух, чтобы побыстрее потерять сознание  и не видеть происходящего. После этого я уснула. Очнулась в ГВВ номер один, где и находилась до 28.10.02г…»</w:t>
      </w:r>
    </w:p>
    <w:p>
      <w:pPr>
        <w:pStyle w:val="Normal"/>
        <w:ind w:firstLine="851"/>
        <w:jc w:val="both"/>
        <w:rPr/>
      </w:pPr>
      <w:r>
        <w:rPr/>
        <w:t>Из протокола допроса Гришина А.С. от 30.10.02г. «…я уснул, т.к. был сильно уставшим и хотелось спать. Проснулся…и увидел в зале дым желто-коричневого оттенка. Я, испугавшись, закрыл голову руками и прижал ее к коленям…Через некоторое время я услышал голос, который сказал: «Посмотрите, все спят», я приподнял голову и заметил, что многие люди находились в неестественных позах, как будто потеряли сознание. После этого у меня стало темнеть перед глазами, и я потерял сознание…»</w:t>
      </w:r>
    </w:p>
    <w:p>
      <w:pPr>
        <w:pStyle w:val="Normal"/>
        <w:ind w:firstLine="851"/>
        <w:jc w:val="both"/>
        <w:rPr/>
      </w:pPr>
      <w:r>
        <w:rPr/>
        <w:t>Из протокола допроса Фатафутдиновой И.А. от 30.10.2002г. «…Примерно в 5 часов утра 26.10.02г. я увидела, что справа и слева из проемов для вентиляции пошли желтые клубы дыма. Я почувствовала едкий запах…Мое состояние в тот момент было почти бессознательным. Затем, я думаю, я потеряла ненадолго сознание…По пути на выход я ничего не видела. Я шла как робот. На улице меня посадили в машину скорой помощи и отвезли в госпиталь номер 1, где я пробыла до 28.10.2002г.».</w:t>
      </w:r>
    </w:p>
    <w:p>
      <w:pPr>
        <w:pStyle w:val="Normal"/>
        <w:ind w:firstLine="851"/>
        <w:jc w:val="both"/>
        <w:rPr/>
      </w:pPr>
      <w:r>
        <w:rPr/>
        <w:t>Из протокола допроса Ушакова А.В. «…В ночь с 25.10.2002г. на 26.10.2002г. атмосфера в здании стала накаляться… В какое время, точно я не помню…из нижнего угла около сцены справа я заметил появление облака бело-серого цвета со специфическим запахом…Примерно через 10 минут после появления этого облака серо-белого дыма я потерял сознание. Очнулся уже в Госпитале для ветеранов войны номер 1, примерно в обед 26.10.02г.».</w:t>
      </w:r>
    </w:p>
    <w:p>
      <w:pPr>
        <w:pStyle w:val="Normal"/>
        <w:ind w:firstLine="851"/>
        <w:jc w:val="both"/>
        <w:rPr/>
      </w:pPr>
      <w:r>
        <w:rPr/>
        <w:t>Из протокола Лапина Б.В. от 17.12.02г. «…К утру 26.10.02г. я находился в полусонном состоянии, физически ослаблен. Психологически очень сильно устал от сложившейся обстановки, наблюдалось нервное перенапряжение. Думаю, что в похожем состоянии находились и другие заложники. Момент штурма я помню смутно. Помню, что почувствовал запах газа….я потерял сознание…помог мне выйти на улицу и посадил в машину скорой помощи, которая доставила меня в ГВВ номе 1…»</w:t>
      </w:r>
    </w:p>
    <w:p>
      <w:pPr>
        <w:pStyle w:val="Normal"/>
        <w:ind w:firstLine="851"/>
        <w:jc w:val="both"/>
        <w:rPr/>
      </w:pPr>
      <w:r>
        <w:rPr/>
        <w:t>Из протокола допроса Скопцовой Н.В. от 17.12.02г. «….Накануне штурма физическое состояние у меня было удовлетворительное, хотя настроение подавленное. До теракта никакими  хроническими заболеваниям я не страдала. Момент, когда в зал стал поступать газ, я помню хорошо…я дышала через платок. Потом я потеряла сознание и очнулась, когда услышала рядом с собой голоса…На скорой помощи меня доставили в Госпиталь ветеранов, где я пробыла до 27 октября 2002г….»</w:t>
      </w:r>
    </w:p>
    <w:p>
      <w:pPr>
        <w:pStyle w:val="Normal"/>
        <w:ind w:firstLine="851"/>
        <w:jc w:val="both"/>
        <w:rPr/>
      </w:pPr>
      <w:r>
        <w:rPr/>
        <w:t>Из протокола допроса Ребровой А.А. от 26. 10.2002г. (в помещении 1-го реанимационного отделения ГКБ 64). «…я уснула, спустя какое-то время, точно не помню), кто-то крикнул газ…, что происходило дальше, я не помню…пришла я в себя уже в скорой помощи, которая доставила меня в больницу…»</w:t>
      </w:r>
    </w:p>
    <w:p>
      <w:pPr>
        <w:pStyle w:val="Normal"/>
        <w:ind w:firstLine="851"/>
        <w:jc w:val="both"/>
        <w:rPr/>
      </w:pPr>
      <w:r>
        <w:rPr/>
        <w:t>Из протокола Ребровой А.А. от 29.10.2002г. «…я услышала крик от террористов «Газы», я накрыла пальто и пригнулась к полу. Потом я потеряла сознание и очнулась уже в больнице…Сразу после освобождения меня поместили в реанимационное отделение, из которого меня перевели в общую палату только 28 октября сего года…»</w:t>
      </w:r>
    </w:p>
    <w:p>
      <w:pPr>
        <w:pStyle w:val="Normal"/>
        <w:ind w:firstLine="851"/>
        <w:jc w:val="both"/>
        <w:rPr/>
      </w:pPr>
      <w:r>
        <w:rPr/>
        <w:t>Из протокола допроса Свиридова Н.Г. от 26.10.02г. «…кто-то крикнул газ и что происходило дальше, я не помню, очнулся уже в больнице…»</w:t>
      </w:r>
    </w:p>
    <w:p>
      <w:pPr>
        <w:pStyle w:val="Normal"/>
        <w:ind w:firstLine="851"/>
        <w:jc w:val="both"/>
        <w:rPr/>
      </w:pPr>
      <w:r>
        <w:rPr/>
        <w:t>Из протокола допроса Свиридова Николая Геннадьевича от 29.10.02г. «…Самого момента освобождения я не помню, так как в этот момент спал, а потом сразу потерял сознание. Очнулся только в больнице…»</w:t>
      </w:r>
    </w:p>
    <w:p>
      <w:pPr>
        <w:pStyle w:val="Normal"/>
        <w:ind w:firstLine="851"/>
        <w:jc w:val="both"/>
        <w:rPr/>
      </w:pPr>
      <w:r>
        <w:rPr/>
        <w:t>Из протокола допроса Аракеляна А.А. от 30.10.02г. «…Примерно в 5 часов утра я увидел, как в зале стал появляться белый дым. Дым шел откуда-то сверху, я точно не понял. Через минуту я потерял сознание. Очнулся я в 84 больнице, примерно в 10 часов утра. Сначала я не понимал, что происходит и где я нахожусь. Потом постепенно вспомнил, что произошло».</w:t>
      </w:r>
    </w:p>
    <w:p>
      <w:pPr>
        <w:pStyle w:val="Normal"/>
        <w:ind w:firstLine="851"/>
        <w:jc w:val="both"/>
        <w:rPr/>
      </w:pPr>
      <w:r>
        <w:rPr/>
        <w:t>Из протокола допроса Резеповой Е.А. от 30 октября 2002г. «…После газовой атаки я не уснула, и меня вывели из зала бойцы спецназа. В госпитале мне сделали укол и отпустили домой…».</w:t>
      </w:r>
    </w:p>
    <w:p>
      <w:pPr>
        <w:pStyle w:val="Normal"/>
        <w:ind w:firstLine="851"/>
        <w:jc w:val="both"/>
        <w:rPr/>
      </w:pPr>
      <w:r>
        <w:rPr/>
        <w:t>Дополнительный допрос от 05.12.2002г. « Примерно в 11 часов меня выпустили из госпиталя, и мне никто не предлагал ложиться в стационар на лечение».</w:t>
      </w:r>
    </w:p>
    <w:p>
      <w:pPr>
        <w:pStyle w:val="Normal"/>
        <w:ind w:firstLine="851"/>
        <w:jc w:val="both"/>
        <w:rPr/>
      </w:pPr>
      <w:r>
        <w:rPr/>
        <w:t>Из протокола допроса Зальцерман К. от 20.11.02г. «…Ранним утром 26 октября 2002г. я увидела в зале дымовую завесу, которая направлялась по залу со стороны сцены. Запах газа я не почувствовала. Я закрыла лицо одеждой и сразу же потеряла сознание. В себя я пришла в машине скорой помощи. Я была доставлена в детскую ГКБ 15, где я находилась примерно 30 минут, а затем была выписана. До захвата меня в качестве заложницы я никакими болезнями не страдала. Во время моего нахождения в качестве заложницы в зале я чувствовала себя обреченно, готовилась к смерти. Физически я чувствовала себя удовлетворительно…»</w:t>
      </w:r>
    </w:p>
    <w:p>
      <w:pPr>
        <w:pStyle w:val="Normal"/>
        <w:ind w:firstLine="851"/>
        <w:jc w:val="both"/>
        <w:rPr/>
      </w:pPr>
      <w:r>
        <w:rPr/>
        <w:t>Из протокола допроса Рутберг А.А. от 30 10. 02г. «…Главарь крикнул газ…Я сидела, согнувшись головой между своих колен, накрывшись кофтой и держала за руку парня сидевшего рядом и почувствовала, что у него онемела и упала рука, при этом в зале раздавались хрипы. Мне показалось, что в таком положении я просидела очень долго…я решила выбираться…Я решила выйти…я потеряла зрение и упала на колени…нас повели к выходу и посадили в скорую…».</w:t>
      </w:r>
    </w:p>
    <w:p>
      <w:pPr>
        <w:pStyle w:val="Normal"/>
        <w:ind w:firstLine="851"/>
        <w:jc w:val="both"/>
        <w:rPr/>
      </w:pPr>
      <w:r>
        <w:rPr/>
        <w:t>Из протокола Барановской Е.В. 27.10.02г. (в помещении палаты 514 терапевтического отделения ГКБ 7) «…Мы с моим мужем…23 октября 2002г. в 19 часов 00 минут пошли туда…Как я вышла из помещения, я не знаю, т.к. потеряла сознание. Почувствовала аромат и после этого перестала что-либо понимать…».</w:t>
      </w:r>
    </w:p>
    <w:p>
      <w:pPr>
        <w:pStyle w:val="Normal"/>
        <w:ind w:firstLine="851"/>
        <w:jc w:val="both"/>
        <w:rPr/>
      </w:pPr>
      <w:r>
        <w:rPr/>
        <w:t>Из протокола допроса Горохолинского С.А. от 27.12.02г. «…В 18 часов 30 минут 24 октября 2002г. вместе с супругой – Горохолинской Юлией Евгеньевной я приехал в театральный центр. В 5-ом часу утра 26 октября 2002г. …в зале запахло газом. Я уснул, жена находилась рядом, я пытался закрыть ей голову руками, после чего очнулся в больнице…».</w:t>
      </w:r>
    </w:p>
    <w:p>
      <w:pPr>
        <w:pStyle w:val="Normal"/>
        <w:ind w:firstLine="851"/>
        <w:jc w:val="both"/>
        <w:rPr/>
      </w:pPr>
      <w:r>
        <w:rPr/>
        <w:t>Из протокола допроса Михайловой Елены Викторовны от 28. 10 2002г. (в помещении палаты №504 ГКБ №13): «…мой муж Михайлов Максим Альбертович… На представлении 23 октября 2002г. я приехала с мужем…где находится мой муж в настоящее время я не знаю. В последний раз я видела его во время газовой атаки…В ночь на 26 октября 2002г. я спала. В себя я пришла в больнице…».</w:t>
      </w:r>
    </w:p>
    <w:p>
      <w:pPr>
        <w:pStyle w:val="Normal"/>
        <w:ind w:firstLine="851"/>
        <w:jc w:val="both"/>
        <w:rPr/>
      </w:pPr>
      <w:r>
        <w:rPr/>
        <w:t>Из протокола допроса Ольховникова Ю.Н. о 28.10.02г. (в помещении ГКБ №13): «…23.10.2002г. на представление мюзикла…я пришел вместе с женой, сыном, дочерью…Моя жена находится в настоящее время в больнице для ветеранов ВОО, сын Ольховников Сергей Юрьевич находится в 13 КГБ…, дочь Ольховникова Дарья Юрьевна погибла…Примерно в 5 утра я почувствовал запах газа, газ был желтоватого цвета и я понял, что вскоре будет штурм. Я успел намочить платок водой и зажал рот платком моему сыну…Выстрелов я никаких не слышал и потерял сознание. В себя пришел только в больнице…»</w:t>
      </w:r>
    </w:p>
    <w:p>
      <w:pPr>
        <w:pStyle w:val="Normal"/>
        <w:ind w:firstLine="851"/>
        <w:jc w:val="both"/>
        <w:rPr/>
      </w:pPr>
      <w:r>
        <w:rPr/>
        <w:t>Из протокола допроса Карпова С.Н. от 27.10.02г.: «Мой сын Карпов А.С. позвонил домой в 05 часов утра 25 октября 2002г….сообщил, что находится в мюзикле «Норд-Ост»…в числе заложников…»</w:t>
      </w:r>
    </w:p>
    <w:p>
      <w:pPr>
        <w:pStyle w:val="Normal"/>
        <w:ind w:firstLine="851"/>
        <w:jc w:val="both"/>
        <w:rPr/>
      </w:pPr>
      <w:r>
        <w:rPr/>
        <w:t>Из показаний сотрудника МЧС РФ Крылова В.С.: «…26.10.02г….было сообщение, что здание ДК взято штурмов и нужно идти в здание и выносить пострадавших. Я имел при себе носилки. Вместе с другими военнослужащими я прошел в здание на 3-й этаж, откуда стал выносить на носилках пострадавших, которые были живы, но находились в бессознательном состоянии. Я выносил их на улицу, где у входа в здание находились машины скорой помощи. Врачи забирали с носилок пострадавшего, после чего я возвращался на 3-ий этаж. Затем у входа в здание вместо машин скорой помощи оказались автобусы, в которые я вносил и размещал пострадавших. По моему мнению помощь пострадавшим была организована правильно и своевременно…На входе я видел врачей, которые делали пострадавшим уколы.»</w:t>
      </w:r>
    </w:p>
    <w:p>
      <w:pPr>
        <w:pStyle w:val="Normal"/>
        <w:ind w:firstLine="851"/>
        <w:jc w:val="both"/>
        <w:rPr/>
      </w:pPr>
      <w:r>
        <w:rPr/>
        <w:t>Из показаний сотрудника МЧС РФ Пшеницына Н.В.: «…26.10.2002г. поступила команда выдвинуться к зданию ДК. Нашей задачей была скорейшая эвакуация пострадавших из здания ДК. Эвакуировал в первую очередь живых, которых при выносе передавали медикам. Хочу добавить, что на пятерых людей находившихся в ДК, показали, как на трупы…»</w:t>
      </w:r>
    </w:p>
    <w:p>
      <w:pPr>
        <w:pStyle w:val="Normal"/>
        <w:ind w:firstLine="851"/>
        <w:jc w:val="both"/>
        <w:rPr/>
      </w:pPr>
      <w:r>
        <w:rPr/>
        <w:t>Из показаний сотрудника МЧС Бахарева В.Л.: «…26.10.2002г. мы получили приказ выдвигаться к зданию  ДК. Командир батальона приказал брать носилки и эвакуировать пострадавших из здания ДК в машины скорой помощи и автобусы. С полной уверенностью могу сказать, что все эвакуированные мною люди были живые, так как их состояние определили медики. Они же делали им какие-то инъекции.»</w:t>
      </w:r>
    </w:p>
    <w:p>
      <w:pPr>
        <w:pStyle w:val="Normal"/>
        <w:ind w:firstLine="851"/>
        <w:jc w:val="both"/>
        <w:rPr/>
      </w:pPr>
      <w:r>
        <w:rPr/>
        <w:t>Из показаний сотрудника МЧС РФ Чикина А.Ю.: «26.10.2002г. поступила команда на выдвижение к зданию ДК. Войдя в здание, мы приступили к выносу пострадавших. Кого выносить, мне говорили медики».</w:t>
      </w:r>
    </w:p>
    <w:p>
      <w:pPr>
        <w:pStyle w:val="Normal"/>
        <w:ind w:firstLine="851"/>
        <w:jc w:val="both"/>
        <w:rPr/>
      </w:pPr>
      <w:r>
        <w:rPr/>
        <w:t>Из показаний сотрудника МЧС РФ Кучмы П.В.: «26.10.2002г. нас подняли по тревоге, и мы выехали к зданию ДК. По прибытию на месте поступил приказ брать носилки и выносить пострадавших из здания. После выноса пострадавших размещали на площадке перед ДК, где медики оказывали им помощь. Они делали какие-то инъекции, скорее всего антидот. Нехватки медперсонала не наблюдалось. По моему мнению, работа по эвакуации и оказанию помощи пострадавшим была организована должным образом».</w:t>
      </w:r>
    </w:p>
    <w:p>
      <w:pPr>
        <w:pStyle w:val="Normal"/>
        <w:ind w:firstLine="851"/>
        <w:jc w:val="both"/>
        <w:rPr/>
      </w:pPr>
      <w:r>
        <w:rPr/>
        <w:t>Из показаний сотрудников МЧС РФ Кучаева Р.Н.: « В начале восьмого утра 26.10.02г. мы прибыли из Центроспаса на место происшествия к ДК…На месте происшествия был проведен инструктаж, из которого было ясно, что произошел штурм, применен газ. В мои задачи входила эвакуация пораженных из ДК на носилках. В начале я эвакуировал людей с 3-его этажа ДК, после с 1-ого. На мой взгляд, операция по спасению шла быстро, слаженно между различными ведомствами. При выходе из ДК пораженным оказывалась первая медицинская помощь (уколы, массаж сердца, искусственное дыхание), после чего мы относили их к автобусам и скорой помощи, куда и размещали…»</w:t>
      </w:r>
    </w:p>
    <w:p>
      <w:pPr>
        <w:pStyle w:val="Normal"/>
        <w:ind w:firstLine="851"/>
        <w:jc w:val="both"/>
        <w:rPr/>
      </w:pPr>
      <w:r>
        <w:rPr/>
        <w:t>Из показаний сотрудника МЧС РФ Прошкина А.В.: «В начале восьмого утра 26.10.02г. я прибыл на место происшествия…Я начал эвакуировать пораженных людей из ДК с фойе 1-го этажа. Некоторых людей мы размещали на крыльце, некоторых относили напрямую в автобусы или кареты скорой помощи, которые подходили бесперебойно. Людей эвакуировали на медицинских носилках. Медицинских работников на мой взгляд хватало. Медицинские работники вкалывали какие-то лекарства потерпевшим. На мой взгляд операция шла быстро, бесперебойно. Наблюдалась слаженность между сотрудниками различных ведомств. Операция по эвакуации бывших заложников из ДК шла около часа.»</w:t>
      </w:r>
    </w:p>
    <w:p>
      <w:pPr>
        <w:pStyle w:val="Normal"/>
        <w:ind w:firstLine="851"/>
        <w:jc w:val="both"/>
        <w:rPr/>
      </w:pPr>
      <w:r>
        <w:rPr/>
        <w:t>Из показаний сотрудника МЧС РФ Белан Е.А.: « Около 7.00.26.10.02. я в составе группы прибыл …на место происшествия по сигналу. Мы стали брать носилки, эвакуировать пораженных из ДК, которых размещали на крыльце перед ДК. Операция по эвакуации людей на мой взгляд шла слаженно. Медицинские сотрудники вкалывали пораженным неизвестное мне вещество, после чего их переносили в автобусы и медицинские кареты, которые находились на территории ДК. Непосредственно эвакуацию заложников я осуществлял с 3-его этажа ДК. На месте происшествия на мой взгляд было достаточно сотрудников медицинских служб для оказания первой помощи пострадавшим.»</w:t>
      </w:r>
    </w:p>
    <w:p>
      <w:pPr>
        <w:pStyle w:val="Normal"/>
        <w:ind w:firstLine="851"/>
        <w:jc w:val="both"/>
        <w:rPr/>
      </w:pPr>
      <w:r>
        <w:rPr/>
        <w:t>Из показаний сотрудника МЧС РФ Кабанова Е.Н.: «К месту событий, т.е. к зданию ДК, я прибыл уже после штурма, т.е. утром 26.10.02. У главного входа, куда выносили из здания ДК заложников, работало много медицинских работников… Транспорт, я имею ввиду автобусы и машины скорой помощи, работал оперативно, каких-либо сбоев в их движении я не видел. Наши действия координировали сами врачи, т.е. они нам показывали, кого можно доставлять в автобусы и машины скорой помощи. В целом я считаю, что операция по эвакуации заложников из здания ДК прошла успешно и быстро».</w:t>
      </w:r>
    </w:p>
    <w:p>
      <w:pPr>
        <w:pStyle w:val="Normal"/>
        <w:ind w:firstLine="851"/>
        <w:jc w:val="both"/>
        <w:rPr/>
      </w:pPr>
      <w:r>
        <w:rPr/>
        <w:t>Из показаний сотрудника МЧС РФ Акулова А.М.: «26.10.02 в 7 часов поступила команда…выдвинуться к зданию ДК…Примерно в 7 часов 15 минут прибыли к ДК, я дал команду личному составу взять медицинские носилки и мы побежали в здание ДК. Поднялись на 2-ой этаж и приступили к эвакуации пострадавших. При эвакуации на 1-ом этаже нас ждали медицинские работники, которые вводили антидот. После этого выносили пострадавших на улицу, где медицинские работники смотрели состояние пострадавших и в зависимости от состояния указывали, куда пострадавших относить – в карету скорой помощи или в автобус. Вся операция по эвакуации пострадавших из ДК длилась примерно 40 – 60 минут».</w:t>
      </w:r>
    </w:p>
    <w:p>
      <w:pPr>
        <w:pStyle w:val="Normal"/>
        <w:ind w:firstLine="851"/>
        <w:jc w:val="both"/>
        <w:rPr/>
      </w:pPr>
      <w:r>
        <w:rPr/>
        <w:t>Из показаний сотрудника МЧС РФ Антонюк М.С.: «26.10.02 примерно в 7 часов я с другими прибыл к ДК…Мы взяли медицинские носилки и выдвинулись в ДК…Я и другие перекладывали пострадавших на носилки и выносили на улицу, где передавали пострадавших в руки медперсоналу, где оказывалась медицинская помощь на крыльце, в машине скорой помощи, в автобусах, куда и грузили пострадавших…Я считаю, что работа по эвакуации пострадавших была организована нормально. Все службы работали дружно…Всем выносимых пострадавших передавали медицинским работникам и они делали уколы».</w:t>
      </w:r>
    </w:p>
    <w:p>
      <w:pPr>
        <w:pStyle w:val="Normal"/>
        <w:ind w:firstLine="851"/>
        <w:jc w:val="both"/>
        <w:rPr/>
      </w:pPr>
      <w:r>
        <w:rPr/>
        <w:t>Из показаний сотрудника МЧС РФ Шмыгаль А.В.: «26 октября 2002г. примерно в 7 часов по команде я и другие приехали к ДК, где по команде взяли медицинские носилки и побежали в здание ДК, где поступала команда подниматься на 3-ий этаж. Мы поднялись на 3-ий этаж и там нам на носилки клали пострадавших спасатели, и мы спускали людей на 1-ый этаж, где нас встречали медицинские работники. Оказывали помощь пострадавшим, в основном проверяли пульс, делали уколы-антидот и потом относили в скорую помощь или в автобус, в зависимости, где было место, и по указанию старших медицинских работников».</w:t>
      </w:r>
    </w:p>
    <w:p>
      <w:pPr>
        <w:pStyle w:val="Normal"/>
        <w:ind w:firstLine="851"/>
        <w:jc w:val="both"/>
        <w:rPr/>
      </w:pPr>
      <w:r>
        <w:rPr/>
        <w:t>Из показаний сотрудника МЧС РФ Курилович А.А.: «…примерно в 7 часов утра 26 октября 2002г. нас подняли по тревоге и поступила команда выдвигаться к зданию ДК. Через 10 минут мы прибыли на ул. Мельникова. Там нам сказали, чтобы мы брали носилки и шли в здание. Когда мы вошли в здание, сотрудник МЧС сказал нам, чтобы мы поднимались на 3-ий этаж. Всех пострадавших мы передали сотрудникам скорой помощи. Как мне показалось, машин скорой помощи было достаточно».</w:t>
      </w:r>
    </w:p>
    <w:p>
      <w:pPr>
        <w:pStyle w:val="Normal"/>
        <w:ind w:firstLine="851"/>
        <w:jc w:val="both"/>
        <w:rPr/>
      </w:pPr>
      <w:r>
        <w:rPr/>
        <w:t>Из показаний сотрудника МЧС РФ Шарко А.И.: «…ко времени прибытия группы большинство пострадавших, находящихся в партере, было эвакуировано и размещено в фойе 1-ого этажа и на площадке перед зданием ДК…В процессе эвакуации спасателями, при необходимости, проводился комплекс реанимационных мероприятий без медикаментозного вмешательства – искусственное дыхание, непрямой массаж сердца, большинство которых заканчивались положительным эффектом. Пострадавшим также делались уколы налоксона…».</w:t>
      </w:r>
    </w:p>
    <w:p>
      <w:pPr>
        <w:pStyle w:val="Normal"/>
        <w:ind w:firstLine="851"/>
        <w:jc w:val="both"/>
        <w:rPr/>
      </w:pPr>
      <w:r>
        <w:rPr/>
        <w:t>Из показаний сотрудника МЧС РФ Пигарова С.Н.: «…в 7.05 группа прибыла к ДК. Войдя в зал, я увидел множеств людей, находившихся в бессознательном состоянии. Сотрудники МЧС, спецназовцы и сотрудники службы спасения г. Москвы выносили людей сначала в фойе, а когда оно переполнилось, на улицу. Там ими занимались медики. Я видел, как медики делали уколы, искусственное дыхание и другие первоочередные действия, направленные на спасение заложников, применялись трубки для искусственного дыхания. Живых отделяли от мертвых, и живых выносили из зала в первую очередь.».</w:t>
      </w:r>
    </w:p>
    <w:p>
      <w:pPr>
        <w:pStyle w:val="Normal"/>
        <w:ind w:firstLine="851"/>
        <w:jc w:val="both"/>
        <w:rPr/>
      </w:pPr>
      <w:r>
        <w:rPr/>
        <w:t>Из показаний сотрудника МЧС РФ Сухомлинова А.А.: «сотрудники спец подразделений эвакуировали заложников, находящихся в бессознательном состоянии. В зале находилось множество заложников, практически все находились в бессознательном состоянии. Те, кто был в сознании, пребывали в состоянии кислородного голодания. На границе очага работали врачи, которые делали заложника инъекции налоксона, искусственную вентиляцию легких, другие меры по оказанию первой помощи пострадавшим. На площадке перед зданием ДК сотрудниками ДПС было организовано беспрепятственное движение машин скорой помощи и автобусов, поэтому перерыва в работе не было».</w:t>
      </w:r>
    </w:p>
    <w:p>
      <w:pPr>
        <w:pStyle w:val="Normal"/>
        <w:ind w:firstLine="851"/>
        <w:jc w:val="both"/>
        <w:rPr/>
      </w:pPr>
      <w:r>
        <w:rPr/>
        <w:t>Из показаний сотрудника МЧС РФ Капканщикова Р.В.: «…с балкона на 1-ый этаж эвакуировали пострадавших. В полуобморочном состоянии с балкона вынесена женщина, которую передали медикам. Двое из пострадавших, которых я выносил, показались мне мертвыми. В фойе !-ого этажа женщина в камуфляжной форме делала уколы пострадавшим».</w:t>
      </w:r>
    </w:p>
    <w:p>
      <w:pPr>
        <w:pStyle w:val="Normal"/>
        <w:ind w:firstLine="851"/>
        <w:jc w:val="both"/>
        <w:rPr/>
      </w:pPr>
      <w:r>
        <w:rPr/>
        <w:t>Из карты вызова №06909 (служба перевозки трупов) от 26.10.02 г. следует, что смерть неизвестного мужчины (опознанного как Карпов А.С.) констатирована 26.10.02г.</w:t>
      </w:r>
    </w:p>
    <w:p>
      <w:pPr>
        <w:pStyle w:val="Normal"/>
        <w:ind w:firstLine="851"/>
        <w:jc w:val="both"/>
        <w:rPr/>
      </w:pPr>
      <w:r>
        <w:rPr/>
        <w:t>Из протокола осмотра трупа, составленного 26.10.02г. следователем Лефортовской МРП г. Москвы Широковым Т.В. при участии СМЭ Глуха Н.П., известно, что труп мужчины лежит  в морге №10 на каталке, на спине… Труп мужчины…плотного телосложения…Зубы естественные, частично отсутствуют. На трупе надета футболка…джинсы…ремень. Трусы-плавки…носки…туфли… Лицо синюшно-фиолетовое, глаза закрыты. На соединительных оболочках глаз имеются множественные мелкоточечные темно-красные кровоизлияния. В правом носовом ходе следы темной жидкой крови, левый носовой вход, полость рта и слуховые проходы свободны. Рот закрыт, кончик языка зажат между зубами. Грудная клетка плоскоцилиндрическая. Ребра на ощупь целы, живот выше уровня груди. Кожные покровы бледно-розовые, холодные на ощупь на открытых участках тела, под одеждой тепловатые. На кожных покровах передней поверхности шее, передней стенке грудной клетки в верхней части с множественными внутрикожными, мелкоточечными и мелкоочаговыми темно-красными кровоизлияниями. Трупные пятна фиолетово-багровые, разлитые, расположены по заднебоковым поверхностям шеи, туловища и конечностям. При надавливании пальцем полностью исчезают и восстанавливают свой цвет через 45-50 секунд. При ударе металлическим стержнем по передней поверхности средней трети правого плеча образуется валик мышечного сокращения высотой до 1 см. Трупное окоченение хорошо выражено в жевательных мышцах, умеренно  выражено в мышцах шеи, верхних и нижних конечностях. Температура тела в прямой кишке +35 градусов С при температуре окружающего воздуха на уровне трупа +10 градусов С. Время фиксации трупных явлений 12.45 час. Повреждения: по задней поверхности верхней трети правого плеча имеется овальный бледно-багровый кровоподтек. По задней поверхности средней трети правого плеча овальная ссадина с темно-красным западающим дном. По задне-наружной поверхности в нижней трети правого плеча имеется овальная, неравномерно выраженная коричнево-красная ссадина…»</w:t>
      </w:r>
    </w:p>
    <w:p>
      <w:pPr>
        <w:pStyle w:val="Normal"/>
        <w:ind w:firstLine="851"/>
        <w:jc w:val="both"/>
        <w:rPr/>
      </w:pPr>
      <w:r>
        <w:rPr/>
        <w:t>Имеется протокол опознания трупа… 27.10.02г. Труп неизвестного мужчины №2575 опознан гр-ном Карповым Сергеем Николаевичем, в котором он опознал своего сына Карпова Александра Сергеевича 23.03.1971г.р….</w:t>
      </w:r>
    </w:p>
    <w:p>
      <w:pPr>
        <w:pStyle w:val="Normal"/>
        <w:ind w:firstLine="851"/>
        <w:jc w:val="both"/>
        <w:rPr/>
      </w:pPr>
      <w:r>
        <w:rPr/>
        <w:t>Из заключения эксперта №2575 от 28.10.02г. СМЭ Глуха Н.П. (морг №10): «…</w:t>
      </w:r>
      <w:r>
        <w:rPr>
          <w:i/>
        </w:rPr>
        <w:t>НАРУЖНОЕ ИССЛЕДОВАНИЕ</w:t>
      </w:r>
      <w:r>
        <w:rPr/>
        <w:t xml:space="preserve">: на трупе одето: футболка, джинсы, ремень, трусы-плавки, носки, туфли. Труп мужчины, правильного телосложения, повышенного питания, длиной тела 185 см. Зубы естественные, кариозно измененные. Кожные покровы бледно-розовые, холодные на ощупь. Кисти и хрящи носа на ощупь целы. Переходная кайма губ подсохшая, серовато-синюшная. Слизистая губ и десен серовато-розового цвета, блестящая. Зубы без повреждений. Кончик языка зажат между зубами. В правом носовом ходу следы темной жидкой крови.  Левый носовой ход, полость рта и слуховые проходы свободные. Грудная клетка плоскоцилиндрическая, симметричная. Ребра на ощупь целы. Живот выше уровня грудной клетки. Наружные половые органы развиты правильно. В области половых органов без язв, рубцов, повреждений и выделений из мочеиспускательного канала. Заднепроходное отверстие сомкнуто, кожа вокруг не загрязнена. Кости верхних и нижних конечностей на ощупь целы. ПОВРЕЖДЕНИЯ: по задней поверхности в верхней трети правого плеча имеется овальный бледно-багровый кровоподтек, размером 3 х 2 см. По задней поверхности в средней трети правого плеча имеется овальная темно-красная ссадина с западающим дном, со смещенным эпидермисом по переднему краю, размером 4 х 2 см. По задне-наружной поверхности в нижней трети правого плеча имеется неправильно овальная неравномерно выраженная темно-коричневая ссадина на уровне кожи, размером 7 х 2 см. Каких-либо других повреждений при наружном исследовании не обнаружено. </w:t>
      </w:r>
      <w:r>
        <w:rPr>
          <w:i/>
        </w:rPr>
        <w:t>ВНУТРЕННЕЕ ИССЛЕДОВАНИЕ:</w:t>
      </w:r>
      <w:r>
        <w:rPr/>
        <w:t xml:space="preserve"> …мягкие покровы головы со стороны внутренней поверхности розовые, влажные, блестящие, полнокровные, без кровоизлияний. Кости свода черепа на распиле толщиной 0,3-1,0 см, целы. Твердая мозговая оболочка цела, синюшно-перламутрового цвета, не напряжена, в синусах ее темная жидкая кровь. Мягкие мозговые оболочки влажные, блестящие, полнокровные, с умеренно выраженными белесоватыми наложениями в межполушарных зонах. Полушария мозга симметричны. Извилины мозга уплощены, борозды между ними сглажены. Сосуды основания мозга слегка расширены, стенки их тонкие, эластичные, в просвете их следы жидкой крови. В желудочках мозга светло-желтая прозрачная жидкость. Сосудистые сплетения полнокровные. Вещество всех отделов головного мозга правильного строения, влажное, блестящее, липнет к ножу, с четкой границей между серым и белым веществом, полнокровное, отечное, без кровоизлияний и повреждений. Подкорковые ядра симметричные. От вещества мозга постороннего запаха не ощущается. Кости основания черепа целы…толщина подкожно-жировой клетчатки на уровне средней трети груди – 3 см, на уровне живота – 6,5 см. По вскрытии брюшной и плевральных полостей постороннего запаха не ощущается…Желудок и петли кишечника слегка вздуты, лежат свободно. Брюшина гладкая, влажная, блестящая. Спаек и свободной жидкости в брюшной полости нет. По вскрытии плевральных полостей легкие лежат свободно, выполняют полости на 2/3. Пристеночная плевра гладкая, блестящая. Спаек и свободной жидкости в плевральных полостях нет. Сердце обычной конфигурации, размерами 12 х 11 х 7 см, весом 420,0. Под эпикардом имеются множественные мелкоточечные темно-красные кровоизлияния. В полости сердца и крупных сосудов темная жидкая кровь. Толщина стенки правого желудочка 0,4 см., левого – 1,2 см. Ширина аорты и легочной артерии на разрезе над клапанами по 7 см. Эндокард гладкий, блестящий. Клапаны сердца и крупных сосудов белесоватые, эластичные, не деформированы. Папиллярные мышцы не утолщены. Хордальные нити не укорочены. Мышца сердца на ощупь умеренной плотности, на разрезе коричнево-красного цвета с еле заметным тускловатым оттенком, с единичными рассеянными плотноватыми белесовато-серыми прослойками, полнокровная. Венечные сосуды на разрезе зияют, стенки их не утолщены, просветы свободные. Аорта желтая, гладкая. В подкожно-жировой клетчатке и мышцах шеи кровоизлияний нет. Язык в области спинки без налета, со слабо выраженными сосочками. Ткань на его разрезе серо-коричневого цвета, однородная, без кровоизлияний. Небные миндалины не увеличены, ткань на разрезе серо-розового цвета. Вход в глотку, пищевод и гортань свободен. Голосовые связки умеренно отечные. Голосовая щель умеренно  сужена. Щитовидная железа по 3,5 х 3 х 2 см. каждая доля, ткань на разрезе коричнево-красная, мелкозернистая, полнокровная. Подъязычная кость и хрящи гортани целы. Слизистая пищевода бледно-серого цвета, с плохо выраженной складчатостью, просвет его свободен. Слизистая трахеи и крупных бронхов розовая. В просвете бронхов небольшое количество пенистой светло-серо-розовой жидкости. Легкие на ощупь тестоватые. Легочная плевра тонкая, гладкая, блестящая. Под плеврой легких имеются множественные мелкоточечные темно-красные кровоизлияния. Ткань легких на разрезе розово-серая, с поверхности разреза при надавливании стекает большое количество пенистой кровянистой жидкости. Ребра, грудина и ключицы целы. Селезенка 13 х 7 х 2,5 см., поверхность ее слегка морщинистая, капсула цела, на разрезе малиновая, с небольшим соскобом на ноже. Печень 29 х 24 х 17 х 13 см., поверхность гладкая, капсула цела, на разрезе коричнево-желтая, умеренной плотности, однородная, полнокровная. Желчные пути свободные, в желчном пузыре оливковая желчь, слизистая его бархатистая. В желудке следы вязкой слизи грязно-серого цвета, слизистая его бледно-розовая, складчатость выражена умеренно. Поджелудочная железа размером 17,5 х3,5 х3 см, ткань на разрезе желтая, мелкодольчатая, полнокровная. В тонком и толстом кишечнике содержимое вязкой и глинистой консистенции грязно-серого и коричневого цвета, соответствует отделам; слизистая его серо-синюшная. Надпочечники листовидной формы, с хорошо выраженной границей между слоями; корковый слой желтый, мозговой – серо-коричневого цвета. Почки размерами по 12,5 х 6,5 х 3,5 см, фиброзные капсулы снимаются легко, поверхности их гладкие; корковый слой красно-коричневого цвета, почечные пирамиды – темно-красного цвета, с четкой границей между ними, ткань почек полнокровная. Лоханки свободные, слизистая их блестящая. Мочеточники проходимы. Мочевой пузырь содержит около 150 мл светло-желтой прозрачной мочи, слизистая его бледно-серая, просвет мочеиспускательного канала свободен. Предстательная железа размером 4 х 3 х 2 см, ткань ее на разрезе серовато-белесоватого цвета, дольчатая, полнокровная. Позвоночник и кости таза целы. Масса внутренних органов: мозг – 1420,0; правое легкое – 610,0; левое легкое – 570,0; печень – 1850,0; селезенка – 175,0; правая почка – 170,0; левая почка – 170,0.</w:t>
      </w:r>
    </w:p>
    <w:p>
      <w:pPr>
        <w:pStyle w:val="Normal"/>
        <w:jc w:val="center"/>
        <w:rPr/>
      </w:pPr>
      <w:r>
        <w:rPr/>
        <w:t>СУДЕБНО-МЕДИЦИНСКИЙ ДИАГНОЗ:</w:t>
      </w:r>
    </w:p>
    <w:p>
      <w:pPr>
        <w:pStyle w:val="Normal"/>
        <w:ind w:firstLine="851"/>
        <w:jc w:val="both"/>
        <w:rPr/>
      </w:pPr>
      <w:r>
        <w:rPr/>
        <w:t>Морфологические признаки гипоксического состояния организма: фиолетово-синюшный цвет лица, множественные мелкоточечные и мелкоочаговые внутрикожные кровоизлияния кожных покровов шеи, верхней трети передней поверхности грудной клетки, мелкоточечные кровоизлияния кожных покровов шеи, верхней трети передней поверхности грудной клетки, мелкоточечные кровоизлияния на соединительных оболочках глаз, под эпикардом, мелкоочаговые кровоизлияния под плеврой легких, жидкое состояние крови. Выраженный отек головного мозга и легких. Венозное полнокровие внутренних органов. Умеренный фиброз мягких мозговых оболочек, мелкоочаговый рассеянный кардиосклероз, умеренная дистрофия миокарда; жировая дистрофия печени. Ссадина и кровоподтек правого плеча…</w:t>
      </w:r>
    </w:p>
    <w:p>
      <w:pPr>
        <w:pStyle w:val="Normal"/>
        <w:ind w:firstLine="851"/>
        <w:jc w:val="both"/>
        <w:rPr/>
      </w:pPr>
      <w:r>
        <w:rPr/>
        <w:t>При исследовании крови установлено, что кровь относится к группе Ав,М.</w:t>
      </w:r>
    </w:p>
    <w:p>
      <w:pPr>
        <w:pStyle w:val="Normal"/>
        <w:ind w:firstLine="851"/>
        <w:jc w:val="both"/>
        <w:rPr/>
      </w:pPr>
      <w:r>
        <w:rPr/>
        <w:t>При исследовании крови, мочи не обнаружен этиловый спирт, не обнаружены метиловый и пропиловые спирты. В печени не обнаружены летучие органические соединения, в том числе диэтиловый эфир, хлороформ, фторопан, четыреххлористый углерод, дихлорэтан, дихлорметан, трихлорэтилен, бензол, толуол, ксилолы, ацетон, метиловый, этиловый, изопропиловый, пропиловый, изобутиловый, бутиловый, изоамиловый, амиловый спирты.</w:t>
      </w:r>
    </w:p>
    <w:p>
      <w:pPr>
        <w:pStyle w:val="Normal"/>
        <w:ind w:firstLine="851"/>
        <w:jc w:val="both"/>
        <w:rPr/>
      </w:pPr>
      <w:r>
        <w:rPr/>
        <w:t>ГИСТОДИАГНОЗ: гемоциркулярные нарушения в органах с венозным полнокровием и неравномерным кровенаполнением миокарда, с преимущественным его малокровием в пределах представленного препарата; отек вещества мозга; очагово-распространенный отек легкого с геморрагическим компонентом и мелкими распространенными интраальвеолярными геморрагиями; очаговая эмфизема, мелкие геморрагии в жировой клетчатке эпикардп, фрагмент очагового кровоизлияния в жировой клетчатке, окружающей стенку чашечки без видимой перифокальной клеточной реакции, очеговые повреждения и фрагментация некоторых кардиоимоцитов, вакуольная дистрофия некоторых нефроцитов. Слабовыраженный коронаросклероз, гипертрофия некоторых кардиомиоцитов, периваскулярный фиброз, мелкоочаговый и сетчатый кардиосклероз при сохраненном строении стенок интрамуральных артерий /некоторые признаки кардиомиопатии/. Распространенная выраженная жировая дистрофия печени. Очаговый фиброз мозговых оболочек.</w:t>
      </w:r>
    </w:p>
    <w:p>
      <w:pPr>
        <w:pStyle w:val="Normal"/>
        <w:ind w:firstLine="851"/>
        <w:jc w:val="both"/>
        <w:rPr/>
      </w:pPr>
      <w:r>
        <w:rPr/>
        <w:t>При судебно-химическом исследовании печени и легкого не обнаружено производных барбитуровой кислоты, анабазина, никотина, кокаина, папаверина, пахикарпина, стрихнина, скополамина, атропина, гиосциамина, кодеина, морфина и его аналогов.</w:t>
      </w:r>
    </w:p>
    <w:p>
      <w:pPr>
        <w:pStyle w:val="Normal"/>
        <w:ind w:firstLine="851"/>
        <w:jc w:val="both"/>
        <w:rPr/>
      </w:pPr>
      <w:r>
        <w:rPr/>
        <w:t>В связи со сложностью экспертизы и необходимостью привлечения специалистов случай направляется в отдел комиссионных судебно-медицинских экспертиз Бюро СМЭ КЗ г. Москвы…».</w:t>
      </w:r>
    </w:p>
    <w:p>
      <w:pPr>
        <w:pStyle w:val="Normal"/>
        <w:ind w:firstLine="851"/>
        <w:jc w:val="both"/>
        <w:rPr/>
      </w:pPr>
      <w:r>
        <w:rPr/>
        <w:t>Из заключения эксперта (судебно-гистологического исследование) № 15460/2575 от 25.11 02 г.: «Просмотрено 9 препаратов, окрашенных гематоксилином-эозином.</w:t>
      </w:r>
    </w:p>
    <w:p>
      <w:pPr>
        <w:pStyle w:val="Normal"/>
        <w:ind w:firstLine="851"/>
        <w:jc w:val="both"/>
        <w:rPr/>
      </w:pPr>
      <w:r>
        <w:rPr/>
        <w:t>Головной мозг (1) – полнокровие сосудов разволокненных очагово фиброзированных мягких мозговых оболочек. Неравномерное периваскулярных и перицеллюлярных пространств.</w:t>
      </w:r>
    </w:p>
    <w:p>
      <w:pPr>
        <w:pStyle w:val="Normal"/>
        <w:ind w:firstLine="851"/>
        <w:jc w:val="both"/>
        <w:rPr/>
      </w:pPr>
      <w:r>
        <w:rPr/>
        <w:t>Легкое (2) – выраженное полнокровие сосудов паренхимы. Очаговая эмфизема. В просветах многих альвеол неравномерно выражена в различных полях зрения серозная отечная жидкость с геморрагическим компонентом, мелкими распространенными интраальвеолярными геморрагиями. Перимущественная десквамация бронхотелия. Стенки бронхов полнокровны. По краю одного из препаратов фрагмент субсегментарного бронха без сохранения целостности стенкли бронха, в просвете которого десквамированные эпителиоциты и скопления эритроцитов.</w:t>
      </w:r>
    </w:p>
    <w:p>
      <w:pPr>
        <w:pStyle w:val="Normal"/>
        <w:ind w:firstLine="851"/>
        <w:jc w:val="both"/>
        <w:rPr/>
      </w:pPr>
      <w:r>
        <w:rPr/>
        <w:t>Коронарная артерия (1) – в представленном фрагменте коронарной артерии без сохранения целостности сосудистой стенки интима артерии неравномерно слабо склерозирована, незначительно суживая просвет артерии (не более 10%). Полнокровие сосудов микрогемоциркуляции жировой клетчатки эпикарда с мелкими кровоизлияниями, без видимой перифокальной клеточной реакции.</w:t>
      </w:r>
    </w:p>
    <w:p>
      <w:pPr>
        <w:pStyle w:val="Normal"/>
        <w:ind w:firstLine="851"/>
        <w:jc w:val="both"/>
        <w:rPr/>
      </w:pPr>
      <w:r>
        <w:rPr/>
        <w:t>Сердце (1) – очагов утолщений стенок интрамуральных артерий миокарда не выявлено. Спазм некоторых сосудов. Неравномерное кровенаполнение миокарда с преимущественным малокровием. Периваскулярный фиброз, мелкоочаговый и сетчатый кардиосклероз. Гипертрофия некоторых кардиомиоцитов. Неравномерная окраска с извитостью контуров, очаговыми повреждениями и фрагментацией некоторых кардиомиоцитов.</w:t>
      </w:r>
    </w:p>
    <w:p>
      <w:pPr>
        <w:pStyle w:val="Normal"/>
        <w:ind w:firstLine="851"/>
        <w:jc w:val="both"/>
        <w:rPr/>
      </w:pPr>
      <w:r>
        <w:rPr/>
        <w:t>Печень (1) – полнокровие вен. Распространенная разнокалиберная жировая дистрофия многих гепатоцитов. В единичных портальных трактах единичные лимфогистиоциты.</w:t>
      </w:r>
    </w:p>
    <w:p>
      <w:pPr>
        <w:pStyle w:val="Normal"/>
        <w:ind w:firstLine="851"/>
        <w:jc w:val="both"/>
        <w:rPr/>
      </w:pPr>
      <w:r>
        <w:rPr/>
        <w:t>Почка (1) – выраженное полнокровие слоев. Строение стенок сосудов и клубочков сохранено. Вакуольная дистрофия некоторых нефритов на фоне присоединения аутолитических изменений. Просветы канальцев свободны. Частичная десквамация покровного эпителия чашечки, стенка которой резко полнокровна. В жировой клетчатке, окружающей стенку чашечки, фрагмент очагового кровоизлияния без видимой перифокальной клеточной реакции.</w:t>
      </w:r>
    </w:p>
    <w:p>
      <w:pPr>
        <w:pStyle w:val="Normal"/>
        <w:ind w:firstLine="851"/>
        <w:jc w:val="both"/>
        <w:rPr/>
      </w:pPr>
      <w:r>
        <w:rPr/>
        <w:t>Стенка гортани (1) – преимущественное сохранение покровного эпителия с различным строением на базальной мембране. Десквамацией поверхностных отделов эпителия в отдельных участках. Среди десквамированных эпителиоцитов примесь эритроцитов. Полнокровие сосудов разволокненной подслизистой основы.</w:t>
      </w:r>
    </w:p>
    <w:p>
      <w:pPr>
        <w:pStyle w:val="Normal"/>
        <w:ind w:firstLine="851"/>
        <w:jc w:val="both"/>
        <w:rPr/>
      </w:pPr>
      <w:r>
        <w:rPr/>
        <w:t>Стенка трахеи (1) – преимущественная десквамация покровного эапителия с сохранением лишь некоторых эпителиоцитов. Полнокровие сосудов всех слоев стенки, более выраженное в подслизистой основе…»</w:t>
      </w:r>
    </w:p>
    <w:p>
      <w:pPr>
        <w:pStyle w:val="Normal"/>
        <w:ind w:firstLine="851"/>
        <w:jc w:val="both"/>
        <w:rPr/>
      </w:pPr>
      <w:r>
        <w:rPr/>
        <w:t>При повторном исследовании гистологических препаратов, проведенным зав.судебно-гистологическим отделением Бюро СМЭ Департамента здравоохранения города Москвы к.м.н. Сергеевой Л.А., наряду с острыми гемоциркуляторными нарушениями установлены: очаговый миокардиосклероз, очаговая гипертрофия и атрофия кардиомиоцитов, периваскулярный липоматоз стромы миокарда – как проявление вторичной кардиомиопатии, неравномерный арахнофиброз; распространенный жировой гепатоз с разнокапельной инфильтрацией паренхимы и не резко выраженным персистирующим гепатитом.</w:t>
      </w:r>
    </w:p>
    <w:p>
      <w:pPr>
        <w:pStyle w:val="Normal"/>
        <w:ind w:firstLine="851"/>
        <w:jc w:val="both"/>
        <w:rPr/>
      </w:pPr>
      <w:r>
        <w:rPr/>
        <w:t>17 марта 2003г.</w:t>
      </w:r>
    </w:p>
    <w:p>
      <w:pPr>
        <w:pStyle w:val="Normal"/>
        <w:ind w:firstLine="851"/>
        <w:jc w:val="both"/>
        <w:rPr/>
      </w:pPr>
      <w:r>
        <w:rPr/>
        <w:t>Эксперты:</w:t>
      </w:r>
    </w:p>
    <w:p>
      <w:pPr>
        <w:pStyle w:val="Normal"/>
        <w:ind w:left="360" w:hanging="0"/>
        <w:jc w:val="both"/>
        <w:rPr/>
      </w:pPr>
      <w:r>
        <w:rPr/>
        <w:t>(печать, 6 подписей).</w:t>
      </w:r>
    </w:p>
    <w:p>
      <w:pPr>
        <w:pStyle w:val="Normal"/>
        <w:ind w:left="360" w:hanging="0"/>
        <w:jc w:val="center"/>
        <w:rPr/>
      </w:pPr>
      <w:r>
        <w:rPr>
          <w:u w:val="single"/>
        </w:rPr>
        <w:t>В Ы В О Д Ы</w:t>
      </w:r>
      <w:r>
        <w:rPr/>
        <w:t>:</w:t>
      </w:r>
    </w:p>
    <w:p>
      <w:pPr>
        <w:pStyle w:val="Normal"/>
        <w:ind w:firstLine="851"/>
        <w:jc w:val="both"/>
        <w:rPr/>
      </w:pPr>
      <w:r>
        <w:rPr/>
        <w:t>На основании изучения представленных материалов дела, в том числе заключения эксперта №2575 от 28.10.02г., составленного с использованием дополнительных (судебно-химического и гистологического) методов исследований, в соответствии с поставленными вопросами комиссия судебно-медицинских экспертов пришла к следующим выводам:</w:t>
      </w:r>
    </w:p>
    <w:p>
      <w:pPr>
        <w:pStyle w:val="Normal"/>
        <w:ind w:firstLine="851"/>
        <w:jc w:val="both"/>
        <w:rPr/>
      </w:pPr>
      <w:r>
        <w:rPr/>
        <w:t>1.При судебно – медицинском исследовании трупа Карпова Александра Сергеевича были обнаружены следующие телесные повреждения: кровоподтек 3 х 2 см по задней поверхности верхней трети правого плеча; ссадины – 4 х 2 см – по задней поверхности средней трети правого плеча и 7 х 2 см – по задне –наружной поверхности нижней трети правого плеча.</w:t>
      </w:r>
    </w:p>
    <w:p>
      <w:pPr>
        <w:pStyle w:val="Normal"/>
        <w:ind w:firstLine="851"/>
        <w:jc w:val="both"/>
        <w:rPr/>
      </w:pPr>
      <w:r>
        <w:rPr/>
        <w:t>Эти повреждения образовались незадолго до наступления смерти или в агональном периоде; от ударного и скользящего воздействия твердых тупых предметов, и, с учетом односторонней локализации и компактного расположения, могли возникнуть одновременно при контакте с каким-либо предметом окружающей с обстановки в условиях падения из положения стоя (с высоты роста) или сидя.</w:t>
      </w:r>
    </w:p>
    <w:p>
      <w:pPr>
        <w:pStyle w:val="Normal"/>
        <w:ind w:firstLine="851"/>
        <w:jc w:val="both"/>
        <w:rPr/>
      </w:pPr>
      <w:r>
        <w:rPr/>
        <w:t>Применительно к живым лицам указанные повреждения относятся к не причинившим вреда здоровью. Смерть Карпова А.С. с ними не связана.</w:t>
      </w:r>
    </w:p>
    <w:p>
      <w:pPr>
        <w:pStyle w:val="Normal"/>
        <w:ind w:firstLine="851"/>
        <w:jc w:val="both"/>
        <w:rPr/>
      </w:pPr>
      <w:r>
        <w:rPr/>
        <w:t>2. Незадолго до наступления смерти Карпов А.С. не употреблял алкоголь или наркотические вещества, о чем свидетельствует отрицательный результат судебно-химического исследования крови, мочи и внутренних органов.</w:t>
      </w:r>
    </w:p>
    <w:p>
      <w:pPr>
        <w:pStyle w:val="Normal"/>
        <w:ind w:firstLine="851"/>
        <w:jc w:val="both"/>
        <w:rPr/>
      </w:pPr>
      <w:r>
        <w:rPr/>
        <w:t>3. При судебно-медицинском исследовании трупа Карпова А.С. в полости желудка обнаружены следы вязкой слизи грязно-серого цвета, что свидетельствует о том, что он длительное время не принимал какую-либо пищу.</w:t>
      </w:r>
    </w:p>
    <w:p>
      <w:pPr>
        <w:pStyle w:val="Normal"/>
        <w:ind w:firstLine="851"/>
        <w:jc w:val="both"/>
        <w:rPr/>
      </w:pPr>
      <w:r>
        <w:rPr/>
        <w:t>4. Данные макро –(синюшность лица, мелкоточечные и мелкоочаговые внутрикожные кровоизлияния в соединительных оболочках глаз, под легочной плеврой и эпикардом, отек головного мозга и легких, жидкое состояние крови, полнокровие внутренних органов) и микроскопического (гемоциркуляторного нарушения в головном мозгу  и внутренних органах, очагово распространенный отек легкого с геморрагическом компонентом, очаги эмфиземы в легких, «повреждения» кардиомиоцитов, дистрофические изменения паренхиматозных органов) исследований дают основание для вывода о том, что смерть Карпова А.С. насткпила от острой дыхательной и сердечной недостаточности, вызванной опасным для жизни и здоровья сочетанием неблагоприяных факторов: тяжелый длительный психоэмоциональный стресс, пониженное содержание кислорода в воздухе помещения (гипоксическая гипоксия), продолжительное вынужденное положение тела, обычно сопровождающееся развитием кислородного голодания организма (гипоксия циркулярного характера), гиповолемия (обезвоживание) в связи с длительным отсутствием приема воды и пищи, длительное лишение сна, истощающее компенсаторные механизмы, а также дыхательные расстройства, вызванные воздействием не индетифицированного химического вещества (веществ), которое, судя по материалам дела, приводило к быстрому выключению сознания.</w:t>
      </w:r>
    </w:p>
    <w:p>
      <w:pPr>
        <w:pStyle w:val="Normal"/>
        <w:ind w:firstLine="851"/>
        <w:jc w:val="both"/>
        <w:rPr/>
      </w:pPr>
      <w:r>
        <w:rPr/>
        <w:t>Нахождение Карпова А.С. в бессознательном состоянии в положении сидя усиливало имевшиеся у него нарушения жизненно-важных функций организма, к которым могло присоединиться также нарушение проходимости дыхательных путей, усугублявших имевшуюся гипоксию.</w:t>
      </w:r>
    </w:p>
    <w:p>
      <w:pPr>
        <w:pStyle w:val="Normal"/>
        <w:ind w:firstLine="851"/>
        <w:jc w:val="both"/>
        <w:rPr/>
      </w:pPr>
      <w:r>
        <w:rPr/>
        <w:t>Наступлению смерти Карпова А.С. способствовали выявленные при судебно-медицинском исследовании его трупа предшествующие (фоновые) хронические патологические изменения сердца (кардиомиопатия), головного мозга (неравномерный арахнофиброз) и печени (персистирующий гепатит), которые при жизни могли протекать без выраженных клинических проявлений, но которые снижали компенсаторные возможности организма к воздействию любого внешнего повреждающего фактора особенно печени, как одного из органов , выполняющих детоксикационную (обезвреживающую) функцию к противодействию токсического эффекта используемого химического вещества (веществ).</w:t>
      </w:r>
    </w:p>
    <w:p>
      <w:pPr>
        <w:pStyle w:val="Normal"/>
        <w:ind w:firstLine="851"/>
        <w:jc w:val="both"/>
        <w:rPr/>
      </w:pPr>
      <w:r>
        <w:rPr/>
        <w:t>Многофакторный характер причины смерти Карпова А.С. исключает прямую причинно - следственную связь только между воздействием на его организм примененного газообразного химического вещества (веществ) и смертью.</w:t>
      </w:r>
    </w:p>
    <w:p>
      <w:pPr>
        <w:pStyle w:val="Normal"/>
        <w:ind w:firstLine="851"/>
        <w:jc w:val="both"/>
        <w:rPr/>
      </w:pPr>
      <w:r>
        <w:rPr/>
        <w:t>В данном случае эта смерть носит опосредственный характер, поскольку объективных оснований считать, что в отсутствие других вышеперечисленных факторов только применение газообразного химического вещества (веществ) могло привести к смерти, не имеется.</w:t>
      </w:r>
    </w:p>
    <w:p>
      <w:pPr>
        <w:pStyle w:val="Normal"/>
        <w:ind w:firstLine="851"/>
        <w:jc w:val="both"/>
        <w:rPr/>
      </w:pPr>
      <w:r>
        <w:rPr/>
        <w:t>Признаков механической асфиксии (аспирации рвотными массами) при исследовании трупа Карпова А.С. не установлено.</w:t>
      </w:r>
    </w:p>
    <w:p>
      <w:pPr>
        <w:pStyle w:val="Normal"/>
        <w:ind w:firstLine="851"/>
        <w:jc w:val="both"/>
        <w:rPr/>
      </w:pPr>
      <w:r>
        <w:rPr/>
        <w:t>Состояние ранних посмертных изменений, зафиксированных пр осмотре трупа Карпова А.С. 26 октября 2002 года в 12 часов 45 минут, свидетельствует о том, что смерть его наступила около 6-9 часов 26 октября 2002 г.</w:t>
      </w:r>
    </w:p>
    <w:p>
      <w:pPr>
        <w:pStyle w:val="Normal"/>
        <w:ind w:firstLine="851"/>
        <w:jc w:val="both"/>
        <w:rPr/>
      </w:pPr>
      <w:r>
        <w:rPr/>
        <w:t>5.При судебно-химическом исследовании внутренних органов из трупа Карпова А.С. каких-либо «нетипичных для человеческого организма химических веществ, продуктов их разложения (распада)» не установлено.</w:t>
      </w:r>
    </w:p>
    <w:p>
      <w:pPr>
        <w:pStyle w:val="Normal"/>
        <w:ind w:firstLine="851"/>
        <w:jc w:val="both"/>
        <w:rPr/>
      </w:pPr>
      <w:r>
        <w:rPr/>
        <w:t>6. Данных об оказании Карпову А.С. медицинской помощи не имеется.</w:t>
      </w:r>
    </w:p>
    <w:p>
      <w:pPr>
        <w:pStyle w:val="Normal"/>
        <w:jc w:val="both"/>
        <w:rPr/>
      </w:pPr>
      <w:r>
        <w:rPr/>
      </w:r>
    </w:p>
    <w:p>
      <w:pPr>
        <w:pStyle w:val="Normal"/>
        <w:ind w:left="585" w:hanging="0"/>
        <w:jc w:val="both"/>
        <w:rPr/>
      </w:pPr>
      <w:r>
        <w:rPr/>
        <w:t>Подписи</w:t>
      </w:r>
    </w:p>
    <w:p>
      <w:pPr>
        <w:pStyle w:val="Normal"/>
        <w:rPr/>
      </w:pPr>
      <w:r>
        <w:rPr/>
      </w:r>
    </w:p>
    <w:p>
      <w:pPr>
        <w:pStyle w:val="Heading3"/>
        <w:rPr/>
      </w:pPr>
      <w:bookmarkStart w:id="113" w:name="__RefHeading___Toc133788732"/>
      <w:bookmarkEnd w:id="113"/>
      <w:r>
        <w:rPr/>
        <w:t>26.3. Букера Сэнди Алана</w:t>
      </w:r>
    </w:p>
    <w:p>
      <w:pPr>
        <w:pStyle w:val="Normal"/>
        <w:rPr/>
      </w:pPr>
      <w:r>
        <w:rPr/>
      </w:r>
    </w:p>
    <w:p>
      <w:pPr>
        <w:pStyle w:val="Normal"/>
        <w:rPr/>
      </w:pPr>
      <w:r>
        <w:rPr/>
        <w:t>Министерство здравоохранения РФ</w:t>
      </w:r>
    </w:p>
    <w:p>
      <w:pPr>
        <w:pStyle w:val="Normal"/>
        <w:rPr/>
      </w:pPr>
      <w:r>
        <w:rPr/>
        <w:t>Наименование учреждения – Бюро СМЭ КЗ Департамента</w:t>
      </w:r>
    </w:p>
    <w:p>
      <w:pPr>
        <w:pStyle w:val="Normal"/>
        <w:rPr/>
      </w:pPr>
      <w:r>
        <w:rPr/>
        <w:t>здравоохранения города Москвы</w:t>
      </w:r>
    </w:p>
    <w:p>
      <w:pPr>
        <w:pStyle w:val="Normal"/>
        <w:rPr/>
      </w:pPr>
      <w:r>
        <w:rPr/>
        <w:t>Адрес: пер. Сивцев Вражек, 12</w:t>
      </w:r>
    </w:p>
    <w:p>
      <w:pPr>
        <w:pStyle w:val="Normal"/>
        <w:rPr/>
      </w:pPr>
      <w:r>
        <w:rPr/>
      </w:r>
    </w:p>
    <w:p>
      <w:pPr>
        <w:pStyle w:val="Normal"/>
        <w:jc w:val="center"/>
        <w:rPr/>
      </w:pPr>
      <w:r>
        <w:rPr/>
        <w:t>ЗАКЛЮЧЕНИЕ</w:t>
      </w:r>
    </w:p>
    <w:p>
      <w:pPr>
        <w:pStyle w:val="Normal"/>
        <w:jc w:val="center"/>
        <w:rPr/>
      </w:pPr>
      <w:r>
        <w:rPr/>
        <w:t>(Экспертиза по материалам дела)</w:t>
      </w:r>
    </w:p>
    <w:p>
      <w:pPr>
        <w:pStyle w:val="Normal"/>
        <w:jc w:val="center"/>
        <w:rPr/>
      </w:pPr>
      <w:r>
        <w:rPr/>
        <w:t xml:space="preserve">№ </w:t>
      </w:r>
      <w:r>
        <w:rPr/>
        <w:t>182</w:t>
      </w:r>
    </w:p>
    <w:p>
      <w:pPr>
        <w:pStyle w:val="Normal"/>
        <w:rPr/>
      </w:pPr>
      <w:r>
        <w:rPr/>
      </w:r>
    </w:p>
    <w:p>
      <w:pPr>
        <w:pStyle w:val="Normal"/>
        <w:ind w:firstLine="851"/>
        <w:jc w:val="both"/>
        <w:rPr/>
      </w:pPr>
      <w:r>
        <w:rPr/>
        <w:t>11-20 марта 2003 г. на основании постановления следователя по особо важным делам Управления по расследованию бандитизма и убийств прокуратуры г. Москвы Бебчука А.Е. от 25 декабря 2002 г. в помещении Бюро судебно-медицинской экспертизы Департамента здравоохранения города Москвы судебно-медицинская комиссия в составе:</w:t>
      </w:r>
    </w:p>
    <w:p>
      <w:pPr>
        <w:pStyle w:val="Normal"/>
        <w:jc w:val="both"/>
        <w:rPr/>
      </w:pPr>
      <w:r>
        <w:rPr/>
      </w:r>
    </w:p>
    <w:p>
      <w:pPr>
        <w:pStyle w:val="Normal"/>
        <w:ind w:firstLine="851"/>
        <w:jc w:val="both"/>
        <w:rPr/>
      </w:pPr>
      <w:r>
        <w:rPr/>
        <w:t>Жарова В.В. – начальника Бюро судебно-медицинской экспертизы Департамента здравоохранения города Москвы, Заслуженного врача РФ, доктора медицинских наук, профессора (стаж работы по специальности более 40 лет, высшая квалификационная категория);</w:t>
      </w:r>
    </w:p>
    <w:p>
      <w:pPr>
        <w:pStyle w:val="Normal"/>
        <w:ind w:firstLine="851"/>
        <w:jc w:val="both"/>
        <w:rPr/>
      </w:pPr>
      <w:r>
        <w:rPr/>
        <w:t>Алисевича В.И. – профессора кафедры судебной медицины РУДН, Заслуженного деятеля науки РФ, доктора медицинских наук;</w:t>
      </w:r>
    </w:p>
    <w:p>
      <w:pPr>
        <w:pStyle w:val="Normal"/>
        <w:ind w:firstLine="851"/>
        <w:jc w:val="both"/>
        <w:rPr/>
      </w:pPr>
      <w:r>
        <w:rPr/>
        <w:t>Дамир Е.А. – профессора кафедры анестезиологии и реаниматологии РМАПО, Заслуженного деятеля науки РФ, доктора медицинских наук;</w:t>
      </w:r>
    </w:p>
    <w:p>
      <w:pPr>
        <w:pStyle w:val="Normal"/>
        <w:ind w:firstLine="851"/>
        <w:jc w:val="both"/>
        <w:rPr/>
      </w:pPr>
      <w:r>
        <w:rPr/>
        <w:t>Панова И.Е. – заместителя начальника Бюро судбно-медицинской экспертизы Департамента здравоохранения города Москвы, кандидата медицинских наук (стаж работы по специальности свыше 40 лет, высшая квалификационная категория);</w:t>
      </w:r>
    </w:p>
    <w:p>
      <w:pPr>
        <w:pStyle w:val="Normal"/>
        <w:ind w:firstLine="851"/>
        <w:jc w:val="both"/>
        <w:rPr/>
      </w:pPr>
      <w:r>
        <w:rPr/>
        <w:t>Василевского В.К. – заместителя начальника Бюро судебно-медицинской экспертизы Департамента здравоохранения города Москвы (стаж работы по специальности свыше 30 лет, высшая квалификационная категория);</w:t>
      </w:r>
    </w:p>
    <w:p>
      <w:pPr>
        <w:pStyle w:val="Normal"/>
        <w:ind w:firstLine="851"/>
        <w:jc w:val="both"/>
        <w:rPr/>
      </w:pPr>
      <w:r>
        <w:rPr/>
        <w:t>Сиротинской Ф.З. – зав. отделом комиссионных судебно-медицинских экспертиз Бюро судебно-медицинской экспертизы Департамента города Москвы (стаж работы по специальности свыше 40 лет, высшая квалификационная категория)</w:t>
      </w:r>
    </w:p>
    <w:p>
      <w:pPr>
        <w:pStyle w:val="Normal"/>
        <w:jc w:val="both"/>
        <w:rPr/>
      </w:pPr>
      <w:r>
        <w:rPr/>
      </w:r>
    </w:p>
    <w:p>
      <w:pPr>
        <w:pStyle w:val="Normal"/>
        <w:pBdr>
          <w:bottom w:val="single" w:sz="6" w:space="1" w:color="000000"/>
        </w:pBdr>
        <w:jc w:val="center"/>
        <w:rPr/>
      </w:pPr>
      <w:r>
        <w:rPr/>
        <w:t>произвела судебно-медицинскую экспертизу по материалам уголовного дела, возбужденного по факту смерти</w:t>
      </w:r>
    </w:p>
    <w:p>
      <w:pPr>
        <w:pStyle w:val="Normal"/>
        <w:pBdr>
          <w:bottom w:val="single" w:sz="6" w:space="1" w:color="000000"/>
        </w:pBdr>
        <w:jc w:val="center"/>
        <w:rPr/>
      </w:pPr>
      <w:r>
        <w:rPr/>
        <w:t>БУКЕРА СЭНДИ АЛАНА 1952 года рождения</w:t>
      </w:r>
    </w:p>
    <w:p>
      <w:pPr>
        <w:pStyle w:val="Normal"/>
        <w:pBdr>
          <w:bottom w:val="single" w:sz="6" w:space="1" w:color="000000"/>
        </w:pBdr>
        <w:jc w:val="center"/>
        <w:rPr/>
      </w:pPr>
      <w:r>
        <w:rPr/>
      </w:r>
    </w:p>
    <w:p>
      <w:pPr>
        <w:pStyle w:val="Normal"/>
        <w:jc w:val="both"/>
        <w:rPr/>
      </w:pPr>
      <w:r>
        <w:rPr/>
      </w:r>
    </w:p>
    <w:p>
      <w:pPr>
        <w:pStyle w:val="Normal"/>
        <w:jc w:val="both"/>
        <w:rPr/>
      </w:pPr>
      <w:r>
        <w:rPr/>
        <w:t>права и обязанности эксперта, предусмотренные ст. 82 УПК РФ, разъяснены, об ответственности за дачу заведомо ложного заключения по ст. 307 УК РФ предупреждены</w:t>
      </w:r>
    </w:p>
    <w:p>
      <w:pPr>
        <w:pStyle w:val="Normal"/>
        <w:jc w:val="both"/>
        <w:rPr/>
      </w:pPr>
      <w:r>
        <w:rPr/>
      </w:r>
    </w:p>
    <w:p>
      <w:pPr>
        <w:pStyle w:val="Normal"/>
        <w:jc w:val="both"/>
        <w:rPr/>
      </w:pPr>
      <w:r>
        <w:rPr/>
        <w:t>Эксперты (подписи, печать)</w:t>
      </w:r>
    </w:p>
    <w:p>
      <w:pPr>
        <w:pStyle w:val="Normal"/>
        <w:jc w:val="both"/>
        <w:rPr/>
      </w:pPr>
      <w:r>
        <w:rPr/>
      </w:r>
    </w:p>
    <w:p>
      <w:pPr>
        <w:pStyle w:val="Normal"/>
        <w:jc w:val="both"/>
        <w:rPr/>
      </w:pPr>
      <w:r>
        <w:rPr/>
        <w:t>Вопросы, подлежащие разрешению при экспертизе, и другие разделы «Заключения» излагаются на следующих ___ листах</w:t>
      </w:r>
    </w:p>
    <w:p>
      <w:pPr>
        <w:pStyle w:val="Normal"/>
        <w:jc w:val="both"/>
        <w:rPr/>
      </w:pPr>
      <w:r>
        <w:rPr/>
      </w:r>
    </w:p>
    <w:p>
      <w:pPr>
        <w:pStyle w:val="Normal"/>
        <w:jc w:val="both"/>
        <w:rPr/>
      </w:pPr>
      <w:r>
        <w:rPr/>
        <w:t>(печать, подпись)</w:t>
      </w:r>
    </w:p>
    <w:p>
      <w:pPr>
        <w:pStyle w:val="Normal"/>
        <w:jc w:val="both"/>
        <w:rPr/>
      </w:pPr>
      <w:r>
        <w:rPr/>
      </w:r>
    </w:p>
    <w:p>
      <w:pPr>
        <w:pStyle w:val="Normal"/>
        <w:ind w:left="3540" w:hanging="0"/>
        <w:rPr/>
      </w:pPr>
      <w:r>
        <w:rPr/>
        <w:t>К заключению комиссионной судебно-медицинской</w:t>
      </w:r>
    </w:p>
    <w:p>
      <w:pPr>
        <w:pStyle w:val="Normal"/>
        <w:ind w:left="3540" w:hanging="0"/>
        <w:rPr/>
      </w:pPr>
      <w:r>
        <w:rPr/>
        <w:t>экспертизы по уголовному делу, возбужденному по факту захвата заложников в помещении ДК АО «Мос-ковский подшипник» и смерти БУКЕРА СЭНДИ АЛАНА 1989 г.р.</w:t>
      </w:r>
    </w:p>
    <w:p>
      <w:pPr>
        <w:pStyle w:val="Normal"/>
        <w:jc w:val="both"/>
        <w:rPr/>
      </w:pPr>
      <w:r>
        <w:rPr/>
      </w:r>
    </w:p>
    <w:p>
      <w:pPr>
        <w:pStyle w:val="Normal"/>
        <w:jc w:val="both"/>
        <w:rPr/>
      </w:pPr>
      <w:r>
        <w:rPr/>
      </w:r>
    </w:p>
    <w:p>
      <w:pPr>
        <w:pStyle w:val="Normal"/>
        <w:jc w:val="both"/>
        <w:rPr/>
      </w:pPr>
      <w:r>
        <w:rPr/>
        <w:t>На разрешение комиссии экспертов поставлены следующие вопросы:</w:t>
      </w:r>
    </w:p>
    <w:p>
      <w:pPr>
        <w:pStyle w:val="Normal"/>
        <w:numPr>
          <w:ilvl w:val="0"/>
          <w:numId w:val="5"/>
        </w:numPr>
        <w:jc w:val="both"/>
        <w:rPr/>
      </w:pPr>
      <w:r>
        <w:rPr/>
        <w:t>Какие повреждения имеются на трупе. Их  количество, локализация, давность и последовательность причинения, механизм образования и степень тяжести.</w:t>
      </w:r>
    </w:p>
    <w:p>
      <w:pPr>
        <w:pStyle w:val="Normal"/>
        <w:numPr>
          <w:ilvl w:val="0"/>
          <w:numId w:val="5"/>
        </w:numPr>
        <w:jc w:val="both"/>
        <w:rPr/>
      </w:pPr>
      <w:r>
        <w:rPr/>
        <w:t>Чем могли быть причинены данные повреждения Букеру С.А., характеристика травмирующих предметов, направления раневых каналов.</w:t>
      </w:r>
    </w:p>
    <w:p>
      <w:pPr>
        <w:pStyle w:val="Normal"/>
        <w:numPr>
          <w:ilvl w:val="0"/>
          <w:numId w:val="5"/>
        </w:numPr>
        <w:jc w:val="both"/>
        <w:rPr/>
      </w:pPr>
      <w:r>
        <w:rPr/>
        <w:t>Каково было возможным взаиморасположение нападавшего и потерпевшего в момент причинения повреждений.</w:t>
      </w:r>
    </w:p>
    <w:p>
      <w:pPr>
        <w:pStyle w:val="Normal"/>
        <w:numPr>
          <w:ilvl w:val="0"/>
          <w:numId w:val="5"/>
        </w:numPr>
        <w:jc w:val="both"/>
        <w:rPr/>
      </w:pPr>
      <w:r>
        <w:rPr/>
        <w:t>Мог ли потерпевший причинить себе повреждения самостоятельно, в том числе и при падении с высоты собственного роста.</w:t>
      </w:r>
    </w:p>
    <w:p>
      <w:pPr>
        <w:pStyle w:val="Normal"/>
        <w:numPr>
          <w:ilvl w:val="0"/>
          <w:numId w:val="5"/>
        </w:numPr>
        <w:jc w:val="both"/>
        <w:rPr/>
      </w:pPr>
      <w:r>
        <w:rPr/>
        <w:t>Мог ли потерпевший с указанными повреждениями передвигаться самостоятельно, совершать иные активные действия, разговаривать, кричать. Если да, то какие именно и какое время.</w:t>
      </w:r>
    </w:p>
    <w:p>
      <w:pPr>
        <w:pStyle w:val="Normal"/>
        <w:numPr>
          <w:ilvl w:val="0"/>
          <w:numId w:val="5"/>
        </w:numPr>
        <w:jc w:val="both"/>
        <w:rPr/>
      </w:pPr>
      <w:r>
        <w:rPr/>
        <w:t>Прижизненно или посмертно были причинены повреждения.</w:t>
      </w:r>
    </w:p>
    <w:p>
      <w:pPr>
        <w:pStyle w:val="Normal"/>
        <w:numPr>
          <w:ilvl w:val="0"/>
          <w:numId w:val="5"/>
        </w:numPr>
        <w:jc w:val="both"/>
        <w:rPr/>
      </w:pPr>
      <w:r>
        <w:rPr/>
        <w:t>Через какое время после причинения повреждений наступила смерть.</w:t>
      </w:r>
    </w:p>
    <w:p>
      <w:pPr>
        <w:pStyle w:val="Normal"/>
        <w:numPr>
          <w:ilvl w:val="0"/>
          <w:numId w:val="5"/>
        </w:numPr>
        <w:jc w:val="both"/>
        <w:rPr/>
      </w:pPr>
      <w:r>
        <w:rPr/>
        <w:t>Какова давность наступления смерти. Причины смерти.</w:t>
      </w:r>
    </w:p>
    <w:p>
      <w:pPr>
        <w:pStyle w:val="Normal"/>
        <w:numPr>
          <w:ilvl w:val="0"/>
          <w:numId w:val="5"/>
        </w:numPr>
        <w:jc w:val="both"/>
        <w:rPr/>
      </w:pPr>
      <w:r>
        <w:rPr/>
        <w:t>Принимал ли потерпевший незадолго до смерти пищу, алкоголь, наркотические вещества. Если да, то какие, в каком количестве и за сколько времени до смерти.</w:t>
      </w:r>
    </w:p>
    <w:p>
      <w:pPr>
        <w:pStyle w:val="Normal"/>
        <w:numPr>
          <w:ilvl w:val="0"/>
          <w:numId w:val="5"/>
        </w:numPr>
        <w:jc w:val="both"/>
        <w:rPr/>
      </w:pPr>
      <w:r>
        <w:rPr/>
        <w:t>Каково состояние внутренних органов в момент проведения экспертизы. Имеются ли в организме потерпевшего следы нетипичные для человеческого организма следы химических веществ, их разложения, распада. Оказали ли данные химические вещества какое-либо влияние и воздействие на организм потерпевшего, причинили ли вред его здоровью, состоят ли в причинной связи со смертью потерпевшего.</w:t>
      </w:r>
    </w:p>
    <w:p>
      <w:pPr>
        <w:pStyle w:val="Normal"/>
        <w:numPr>
          <w:ilvl w:val="0"/>
          <w:numId w:val="5"/>
        </w:numPr>
        <w:jc w:val="both"/>
        <w:rPr/>
      </w:pPr>
      <w:r>
        <w:rPr/>
        <w:t>Имеются ли на трупе признаки асфиксии. Если да, то каковы причины асфиксии. Могла ли асфиксия быть вызвана под воздействием химических веществ, в том числе и газообразных, состоят ли в причинной связи со смертью потерпевшего.</w:t>
      </w:r>
    </w:p>
    <w:p>
      <w:pPr>
        <w:pStyle w:val="Normal"/>
        <w:numPr>
          <w:ilvl w:val="0"/>
          <w:numId w:val="5"/>
        </w:numPr>
        <w:jc w:val="both"/>
        <w:rPr/>
      </w:pPr>
      <w:r>
        <w:rPr/>
        <w:t>Имеются ли на трупе признаки каких-либо прижизненных хронических заболеваний. Если да, то каких именно. Находится ли указанное заболевание в причинной связи со смертью потерпевшего.</w:t>
      </w:r>
    </w:p>
    <w:p>
      <w:pPr>
        <w:pStyle w:val="Normal"/>
        <w:numPr>
          <w:ilvl w:val="0"/>
          <w:numId w:val="5"/>
        </w:numPr>
        <w:jc w:val="both"/>
        <w:rPr/>
      </w:pPr>
      <w:r>
        <w:rPr/>
        <w:t>Имеются ли на трупе признаки иного прижизненного негативного воздействия на организм, стрессы, физическое истощение, голодание, обезвоживание, обездвиживание. Если да, то какие именно. Находятся ли  негативные факторы воздействия в причинной связи со смертью потерпевшего.</w:t>
      </w:r>
    </w:p>
    <w:p>
      <w:pPr>
        <w:pStyle w:val="Normal"/>
        <w:numPr>
          <w:ilvl w:val="0"/>
          <w:numId w:val="5"/>
        </w:numPr>
        <w:jc w:val="both"/>
        <w:rPr/>
      </w:pPr>
      <w:r>
        <w:rPr/>
        <w:t>Оказывалось ли потерпевшему незадолго до смерти какая-либо медицинская  помощь. Если да, то какая именно и была ли медицинская помощь оказана правильно и в достаточном объеме, исходя из нормативных установленных требований при оказании подобной помощи.</w:t>
      </w:r>
    </w:p>
    <w:p>
      <w:pPr>
        <w:pStyle w:val="Normal"/>
        <w:ind w:firstLine="851"/>
        <w:rPr/>
      </w:pPr>
      <w:r>
        <w:rPr>
          <w:rFonts w:cs="Arial" w:ascii="Arial" w:hAnsi="Arial"/>
          <w:bCs/>
          <w:i/>
          <w:u w:val="single"/>
        </w:rPr>
        <w:t>Обстоятельства дела.</w:t>
      </w:r>
      <w:r>
        <w:rPr>
          <w:rFonts w:cs="Arial" w:ascii="Arial" w:hAnsi="Arial"/>
          <w:bCs/>
          <w:i/>
        </w:rPr>
        <w:t xml:space="preserve"> </w:t>
      </w:r>
      <w:r>
        <w:rPr/>
        <w:t>Из постановления следователя по особо важным делам Управления по расследованию бандитизма и убийств  Прокуратуры г. Москвы Бебчука А.Е. от 25.12.2002 г. следует:</w:t>
      </w:r>
    </w:p>
    <w:p>
      <w:pPr>
        <w:pStyle w:val="Normal"/>
        <w:ind w:firstLine="708"/>
        <w:jc w:val="both"/>
        <w:rPr/>
      </w:pPr>
      <w:r>
        <w:rPr/>
        <w:t>23 октября 2002 г., примерно в 21 час, организованная группа вооруженных лиц захватила не менее 800 заложников в помещении ДК АО «Московский подшипник» по адресу: г. Москва, ул. Мельникова, 7 и удерживала их вплоть до 26 октября 2002 г., когда те были освобождены в результате специальной операции, проведенной правоохранительными органами. Однако, по завершению спец. операции, находившийся в числе заложников Буккер С.А., скончался. Потом по потерпевшему была проведена медицинская экспертиза. Однако представленная экспертиза эксперта не является достаточно полной для получения ответа на все поставленные вопросы. А также, учитывая необходимость дачи заключения по возникшим вопросам, требуется проведение дополнительной судебно-медицинской экспертизы, которая с учетом сложности дела должна носить комиссионный характер.</w:t>
      </w:r>
    </w:p>
    <w:p>
      <w:pPr>
        <w:pStyle w:val="Normal"/>
        <w:jc w:val="both"/>
        <w:rPr/>
      </w:pPr>
      <w:r>
        <w:rPr/>
        <w:t>На экспертизу представлены материалы уголовного дела.</w:t>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t>И с с л е д о в а н и е</w:t>
      </w:r>
    </w:p>
    <w:p>
      <w:pPr>
        <w:pStyle w:val="Normal"/>
        <w:jc w:val="center"/>
        <w:rPr>
          <w:rFonts w:ascii="Arial" w:hAnsi="Arial" w:cs="Arial"/>
          <w:bCs/>
          <w:i/>
          <w:i/>
          <w:u w:val="single"/>
        </w:rPr>
      </w:pPr>
      <w:r>
        <w:rPr>
          <w:rFonts w:cs="Arial" w:ascii="Arial" w:hAnsi="Arial"/>
          <w:bCs/>
          <w:i/>
          <w:u w:val="single"/>
        </w:rPr>
      </w:r>
    </w:p>
    <w:p>
      <w:pPr>
        <w:pStyle w:val="Normal"/>
        <w:ind w:firstLine="851"/>
        <w:jc w:val="both"/>
        <w:rPr/>
      </w:pPr>
      <w:r>
        <w:rPr/>
        <w:t>Из протокола допроса Кругликовой В.В. от 9.12.2002г. «…На протяжении этих дней, когда мы были в заложниках, психологическое состояние было тяжелым. Было постоянное ощущение страха. Физическое состояние было удовлетворительным, но я чувствовала сердечную недостаточность. Есть не хотелось. Вода и соки были в недостаточном количестве. Я немного задремала. Потом моя сестра дала мне платок, чтобы закрыть лицо. Я услышала в зале слова: «Газ». После этого я также потеряла сознание. Очнулась уже в госпитале для ветеранов…»</w:t>
      </w:r>
    </w:p>
    <w:p>
      <w:pPr>
        <w:pStyle w:val="Normal"/>
        <w:ind w:firstLine="851"/>
        <w:jc w:val="both"/>
        <w:rPr/>
      </w:pPr>
      <w:r>
        <w:rPr/>
        <w:t>Из протокола допроса Кругликовой А.С. от 16.12.2002г. «…К 26.10.02 я находилась в полусонном состоянии. Создавалось  ощущение, что мне не хватало воздуха. За эти три дня я морально сильно устала и потеряла надежду на положительное разрешение сложившейся ситуации. 26.10.02г. я почувствовала запах газа. Я стала интенсивно вдыхать воздух, чтобы побыстрее потерять сознание и не видеть происходящего. После чего я уснула. Очнулась в ГВВ №1, где и находилась до 28.10.02г...»</w:t>
      </w:r>
    </w:p>
    <w:p>
      <w:pPr>
        <w:pStyle w:val="Normal"/>
        <w:ind w:firstLine="851"/>
        <w:jc w:val="both"/>
        <w:rPr/>
      </w:pPr>
      <w:r>
        <w:rPr/>
        <w:t xml:space="preserve"> </w:t>
      </w:r>
      <w:r>
        <w:rPr/>
        <w:t>Из протокола  допроса Гришина А.С. от 30.10.2002г. «…я уснул, т.к. был сильно уставший и хотел спать. Проснулся и увидел в зале дым желто-коричневого оттенка. Я, испугавшись, закрыл голову руками и прижал ее к коленям. Через некоторое время я услышал голос, который сказал: « Посмотрите! Все спят!» Я немного поднял голову и увидел, что многие люди находятся в неестественных позах, как будто потеряли сознание. После этого у меня стало темно в глазах и я потерял сознание…»</w:t>
      </w:r>
    </w:p>
    <w:p>
      <w:pPr>
        <w:pStyle w:val="Normal"/>
        <w:ind w:firstLine="851"/>
        <w:jc w:val="both"/>
        <w:rPr/>
      </w:pPr>
      <w:r>
        <w:rPr/>
        <w:t>Из протокола допроса Фоттуфутдиновой И.А. от 30.10.2002г. «… Примерно в 5 часов утра , 26.10.2002г., я увидела, что справа и слева из проемов вентилятора пошли желтые клубы дыма. Я почувствовала едкий запах. Мое самочувствие в то время было почти бессознательным. Затем, я думаю,  я потеряла ненадолго сознание. По пути на выход я ничего не видела. Я шла, как робот. На улице меня посадили в машину скорой помощи и отвезли в госпиталь №1, где я пробыла до 28.10.2002г...»</w:t>
      </w:r>
    </w:p>
    <w:p>
      <w:pPr>
        <w:pStyle w:val="Normal"/>
        <w:ind w:firstLine="851"/>
        <w:jc w:val="both"/>
        <w:rPr/>
      </w:pPr>
      <w:r>
        <w:rPr/>
        <w:t>Из протокола допроса  УШАКОВА А.В. «…В ночь с 25.10.2002г. на 26.10.2002г. атмосфера в здании стала накаляться. В какое-то время , точно не помню, из нижнего угла возле сцены справа , я заметил появление облака бело-серого цвета со специфическим запахом. Примерно через 10 минут после появления облака серо-белого дыма, я потерял сознание. Очнулся уже в госпитале для ветеранов войны №1 примерно в обед 27.10.2002г...»</w:t>
      </w:r>
    </w:p>
    <w:p>
      <w:pPr>
        <w:pStyle w:val="Normal"/>
        <w:ind w:firstLine="851"/>
        <w:jc w:val="both"/>
        <w:rPr/>
      </w:pPr>
      <w:r>
        <w:rPr/>
        <w:t>Из протокола допроса Лапина П.В. от 17.12.2002г. «…К утру 26.10.2002г. я находился в полусонном состоянии, был физически ослаблен. Психологически очень сильно устал от сложившейся обстановки. Наблюдалось нервное перенапряжение. Думаю, что в похожем состоянии находились и другие заложники. Момент штурма я помню смутно. Помню, что почувствовал запах газа и потерял сознание. Сотрудник спецназа помог мне выйти на  улицу и посадил меня в машину скорой помощи, которая отвезла меня в ГВВ №1…»</w:t>
      </w:r>
    </w:p>
    <w:p>
      <w:pPr>
        <w:pStyle w:val="Normal"/>
        <w:ind w:firstLine="851"/>
        <w:jc w:val="both"/>
        <w:rPr/>
      </w:pPr>
      <w:r>
        <w:rPr/>
        <w:t>Из протокола допроса Скопцовой Н.В. от 17.12.2002г. «…Накануне штурма физическое состояние у меня было удовлетворительное, хотя  настроение- подавленное. До теракта никакими хроническими заболеваниями я не страдала. Момент, когда в помещение стал поступать газ, я помню хорошо. Я дышала через платок. Потом я потеряла сознание и очнулась, когда услышала рядом с собой голоса. На скорой помощи меня доставили в госпиталь для ветеранов войны, где я пробыла до 27 октября 2002г...»</w:t>
      </w:r>
    </w:p>
    <w:p>
      <w:pPr>
        <w:pStyle w:val="Normal"/>
        <w:ind w:firstLine="851"/>
        <w:jc w:val="both"/>
        <w:rPr/>
      </w:pPr>
      <w:r>
        <w:rPr/>
        <w:t>Из протокола допроса Ребровой А.А. от 26.10.2002г. в помещении 1 реанимационном отделении ГКБ №64 «…я уснула. Спустя какое-то время, точно не помню, кто-то крикнул: «Газ!».Что происходило дальше, я не помню…и пришла в себя уже в скорой помощи, которая доставила меня в больницу…»</w:t>
      </w:r>
    </w:p>
    <w:p>
      <w:pPr>
        <w:pStyle w:val="Normal"/>
        <w:ind w:firstLine="851"/>
        <w:jc w:val="both"/>
        <w:rPr/>
      </w:pPr>
      <w:r>
        <w:rPr/>
        <w:t>Из протокола допроса Ребровой А.А. от 29.10.2002г. «…я услышала от одного из террористов: «Газы!». Я накрылась пальто и пригнулась к полу. Потом я  потеряла сознание и очнулась уже в больнице. Сразу после освобождения меня поместили в реанимационное отделение, из которого меня перевели в общую палату только 28 октября сего года…»</w:t>
      </w:r>
    </w:p>
    <w:p>
      <w:pPr>
        <w:pStyle w:val="Normal"/>
        <w:ind w:firstLine="851"/>
        <w:jc w:val="both"/>
        <w:rPr/>
      </w:pPr>
      <w:r>
        <w:rPr/>
        <w:t>Из протокола допроса Свиридова Н.Г. от 26.10.2002г. «…кто-то крикнул «Газ!». И что происходило далее, я уже не помню. Очнулся уже в больнице…»</w:t>
      </w:r>
    </w:p>
    <w:p>
      <w:pPr>
        <w:pStyle w:val="Normal"/>
        <w:ind w:firstLine="851"/>
        <w:jc w:val="both"/>
        <w:rPr/>
      </w:pPr>
      <w:r>
        <w:rPr/>
        <w:t>Из протокола допроса Свиридова Николая Геннадиевича от 29.10.2002г. «…Самого освобождения я не помню, т.к. в этот момент спал, а потом сразу потерял сознание. Очнулся только в больнице...»</w:t>
      </w:r>
    </w:p>
    <w:p>
      <w:pPr>
        <w:pStyle w:val="Normal"/>
        <w:ind w:firstLine="851"/>
        <w:jc w:val="both"/>
        <w:rPr/>
      </w:pPr>
      <w:r>
        <w:rPr/>
        <w:t>Из протокола допроса Аракелян А.А. от 30.10.2002г. «…Примерно в 5 часов 26.10.2002г. утра я увидела, как в зале начал появляться белый1 дым. Дым шел откуда-то сверху. Я точно не поняла. Через минуту я потеряла  сознание. Очнулась в больнице №84 примерно в 10 часов утра. Сначала я не понимала, что происходит, где я нахожусь. Потом постепенно вспомнила, что произошло…»</w:t>
      </w:r>
    </w:p>
    <w:p>
      <w:pPr>
        <w:pStyle w:val="Normal"/>
        <w:ind w:firstLine="851"/>
        <w:jc w:val="both"/>
        <w:rPr/>
      </w:pPr>
      <w:r>
        <w:rPr/>
        <w:t>Из протокола допроса  Резеповой Е.А. от 30.10.2002г. «…После газовой атаки я уснула, меня вывели из зала бойцы спецназа. В госпитале мне сделали укол и отпустили домой…»</w:t>
      </w:r>
    </w:p>
    <w:p>
      <w:pPr>
        <w:pStyle w:val="Normal"/>
        <w:ind w:firstLine="851"/>
        <w:jc w:val="both"/>
        <w:rPr/>
      </w:pPr>
      <w:r>
        <w:rPr/>
        <w:t>Дополнительный допрос от25.12.2002г. «…Примерно в 11 часов меня выпустили из госпиталя, и мне никто не предлагал ложиться на стационарное лечение».</w:t>
      </w:r>
    </w:p>
    <w:p>
      <w:pPr>
        <w:pStyle w:val="Normal"/>
        <w:ind w:firstLine="851"/>
        <w:jc w:val="both"/>
        <w:rPr/>
      </w:pPr>
      <w:r>
        <w:rPr/>
        <w:t>Из протокола допроса Зайцороманка от 20.11.2002г. «…Ранним утром 26.10.2002г. я увидела в зале дымовую завесу, которая направлялась по залу со стороны сцены. Запах газа я не почувствовала. Я закрыла лицо одеждой и сразу же потеряла сознание. В себя я пришла в машине скорой помощи. Я была доставлена в детскую ГБ №15, где находилась примерно 15 минут. Затем  я была выписана. До захвата меня в качестве заложницы, я никакими болезнями не страдала. Во время моего нахождения в качестве заложницы в зале, я чувствовала себя обреченной, готовилась к смерти. Физически я чувствовала себя удовлетворительно…»</w:t>
      </w:r>
    </w:p>
    <w:p>
      <w:pPr>
        <w:pStyle w:val="Normal"/>
        <w:ind w:firstLine="851"/>
        <w:jc w:val="both"/>
        <w:rPr/>
      </w:pPr>
      <w:r>
        <w:rPr/>
        <w:t>Из протокола допроса Рудберг А.А. от 30.10.2002г. «…Главарь крикнул: «Газы!» Я сидела согнувшись, голова – между колен. Накрывшись кофтой, я держала за руку парня, сидящего рядом со мной и почувствовала, что у него онемела и упала рука. При этом в зале раздавались хрипы. Мне показалось, что в таком положении я просидела очень долго. Я решила выбираться. Я решила выйти, но тут я потеряла зрение и упала на колени. Нас повели к выходу и посадили в скорую помощь...»</w:t>
      </w:r>
    </w:p>
    <w:p>
      <w:pPr>
        <w:pStyle w:val="Normal"/>
        <w:ind w:firstLine="851"/>
        <w:jc w:val="both"/>
        <w:rPr/>
      </w:pPr>
      <w:r>
        <w:rPr/>
        <w:t>Из протокола допроса Барановской Е.В. в помещении палаты 514 терапевтического отделения ГКБ №7 от 27.10.2002г. «…Мы с мужем 23.10.2002г. в 19.00. пошли туда. Как я вышла из помещения, я не знаю, т.к. потеряла сознание. Почувствовала аромат и, после этого, перестала что-либо понимать…»</w:t>
      </w:r>
    </w:p>
    <w:p>
      <w:pPr>
        <w:pStyle w:val="Normal"/>
        <w:ind w:firstLine="851"/>
        <w:jc w:val="both"/>
        <w:rPr/>
      </w:pPr>
      <w:r>
        <w:rPr/>
        <w:t>Из допроса Горохолинского С.А. от 27.12.2002г. «…В 18.30., 23.10.2002г., вместе с супругой, Горохолинской Юлией Евгеньевной, я приехал в театральный центр…В 5 часов утра, 26.10.2002г., в зале запахло газом. Я уснул. Жена находилась рядом. Я попытался закрыть ей голову руками, после чего я очнулся в больнице...»</w:t>
      </w:r>
    </w:p>
    <w:p>
      <w:pPr>
        <w:pStyle w:val="Normal"/>
        <w:ind w:firstLine="851"/>
        <w:jc w:val="both"/>
        <w:rPr/>
      </w:pPr>
      <w:r>
        <w:rPr/>
        <w:t>Из протокола допроса Михайловой Елены Викторовны от 28.10.2002г.в помещении палаты № 514 ГКБ №13.«…Мой муж, Михайлов Максим Альбертович, 23.10.2002г. приехал вместе со мной на представление. Где находится мой муж в настоящее время, я не знаю. Последний раз я видела его во время газовой атаки .В ночь на 26.10.2002г. я спала. В себя я пришла в больнице...»</w:t>
      </w:r>
    </w:p>
    <w:p>
      <w:pPr>
        <w:pStyle w:val="Normal"/>
        <w:ind w:firstLine="851"/>
        <w:jc w:val="both"/>
        <w:rPr/>
      </w:pPr>
      <w:r>
        <w:rPr/>
        <w:t>Из протокола допроса Ольховникова Ю.Н. от 28.10.2002г.в помещении  ГКБ №13. «…23.10.2002г. на представление мюзикла… я пришел вместе с женой, сыном, дочерью. Моя жена находится в настоящее время в больнице для ветеранов  Великой войны. Сын, Ольховников Сергей Юрьевич, находится в ГКБ №13. Дочь, Ольховникова Дарья Юрьевна, погибла. Примерно в 5 часов утра я почувствовал запах газа. Газ был желтоватого цвета, и я понял, что скоро будет штурм. Я успел намочить носовой платок водой, зажал рот платком моему сыну. Выстрелов я никаких не слышал и потерял сознание. В себя пришел только в больнице…»</w:t>
      </w:r>
    </w:p>
    <w:p>
      <w:pPr>
        <w:pStyle w:val="Normal"/>
        <w:ind w:firstLine="851"/>
        <w:jc w:val="both"/>
        <w:rPr/>
      </w:pPr>
      <w:r>
        <w:rPr/>
        <w:t>Из протокола допроса Летяго Н.П. от 01.11.02г.: «…Летяго Александра Николаевна, 16 июля 1989 года рождения, является моей дочерью… Я узнал… что моя дочь  и бывшая жена стали заложниками в руках вооруженных чеченских террористов… 27 октября 2002 г… нашел труп… дочери… в морге №2…»</w:t>
      </w:r>
    </w:p>
    <w:p>
      <w:pPr>
        <w:pStyle w:val="Normal"/>
        <w:ind w:firstLine="851"/>
        <w:jc w:val="both"/>
        <w:rPr/>
      </w:pPr>
      <w:r>
        <w:rPr/>
        <w:t>Из протокола допроса Губаревой С.Н. от 06.11.02 г.: «…Я являлась заложницей с 23 по 26 октября 2002г. в здании ДК АО «Московский подшипник»… находилась вместе с дочерью Летяго Александрой Николаевной… Моя дочь была доставлена в 1 ГКБ, где она скончалась 26 октября 2002г…»</w:t>
      </w:r>
    </w:p>
    <w:p>
      <w:pPr>
        <w:pStyle w:val="Normal"/>
        <w:ind w:firstLine="851"/>
        <w:jc w:val="both"/>
        <w:rPr/>
      </w:pPr>
      <w:r>
        <w:rPr/>
        <w:t>Из показаний сотрудника МЧС Крылова В.С. «…26.10.2002г. было сообщено, что здание ДК взято штурмом и нужно идти в здание и выносить пострадавших. Я имел при себе носилки. Вместе с другими военнослужищими я прошел в здание на третий этаж, откуда стал выносить на носилках пострадавших, которые были живы, но находились в бессознательном состоянии. Я выносил их на улицу, где у входа к зданию находились машины скорой помощи. Врачи забирали с носилок пострадавшего, после чего я возвращался на третий этаж. Затем у входа здания вместо машин скорой помощи оказались автобусы, в которые я вносил и размещал пострадавших. По моему мнению помощь пострадавшим была организована правильно и своевременно. На входе я видел врачей, которые делали пострадавшим уколы…»</w:t>
      </w:r>
    </w:p>
    <w:p>
      <w:pPr>
        <w:pStyle w:val="Normal"/>
        <w:ind w:firstLine="851"/>
        <w:jc w:val="both"/>
        <w:rPr/>
      </w:pPr>
      <w:r>
        <w:rPr/>
        <w:t xml:space="preserve"> </w:t>
      </w:r>
      <w:r>
        <w:rPr/>
        <w:t>Из показаний сотрудника МЧС Пшеницына М.В. «…26.10.2002г. поступила команда выдвинуться в здание ДК. Наша задача была – скорейшая эвакуация из здания ДК пострадавших. Эвакуировал в первую очередь живых, которых при выносе передавал медикам. Хочу добавить, на пятерых людей, находящихся в ДК, показали, как на трупы...»</w:t>
      </w:r>
    </w:p>
    <w:p>
      <w:pPr>
        <w:pStyle w:val="Normal"/>
        <w:ind w:firstLine="851"/>
        <w:jc w:val="both"/>
        <w:rPr/>
      </w:pPr>
      <w:r>
        <w:rPr/>
        <w:t>Из показаний сотрудника МЧС Бахарева В.Л. от 26.10.2002г. «…Мы получили приказ выдвинуться к зданию ДК. Командир батальона  приказал брать носилки и эвакуировать пострадавших из здания  ДК в машины скорой помощи. С полной уверенностью могу сказать, что все эвакуированные мною люди были живые, т.к. их состояние определяли медики. Они же делали им какие-то инъекции...»</w:t>
      </w:r>
    </w:p>
    <w:p>
      <w:pPr>
        <w:pStyle w:val="Normal"/>
        <w:ind w:firstLine="851"/>
        <w:jc w:val="both"/>
        <w:rPr/>
      </w:pPr>
      <w:r>
        <w:rPr/>
        <w:t>Из показаний сотрудника МЧС Чикина А.Ю. «…26.10.2002г. нам поступила команда на выдвижение к зданию ДК. Войдя в здание, мы приступили к выносу пострадавших. Кого выносить – мне говорили медики…»</w:t>
      </w:r>
    </w:p>
    <w:p>
      <w:pPr>
        <w:pStyle w:val="Normal"/>
        <w:ind w:firstLine="851"/>
        <w:jc w:val="both"/>
        <w:rPr/>
      </w:pPr>
      <w:r>
        <w:rPr/>
        <w:t>Из показаний сотрудника МЧС Кучман П.В. «…26.10.2002г. нас подняли по тревоге и мы выехали к зданию ДК. По прибытию на место  поступил приказ: брать носилки и выносить пострадавших из здания. После выноса, пострадавших размещали на площадке перед ДК, где медики оказывали им помощь. Они делали им  какие-то инъекции, скорее всего – антидот. Нехватки персонала не ощущалось. По моему мнению работа по эвакуации была организована должным образом...»</w:t>
      </w:r>
    </w:p>
    <w:p>
      <w:pPr>
        <w:pStyle w:val="Normal"/>
        <w:ind w:firstLine="851"/>
        <w:jc w:val="both"/>
        <w:rPr/>
      </w:pPr>
      <w:r>
        <w:rPr/>
        <w:t>Из показаний сотрудника МЧС Кучаева Р.Ф. «…26.10.2002г., в начале восьмого утра, мы прибыли из центра спасения на место происшествия. Был проведен инструктаж, из которого было ясно, что произошел штурм и был применен газ. В мои задачи входила эвакуация пострадавших из ДК на носилках. Сначала я эвакуировал людей с третьего этажа ДК, после чего – с первого. На мой взгляд операция по спасению шла быстро, слажено между различными ведомствами. При выходе из ДК пораженным оказывалась первая медицинская помощь: укол, массаж сердца, искусственное дыхание. После чего мы относили их к автобусам и скорым помощам, куда и размещали…»</w:t>
      </w:r>
    </w:p>
    <w:p>
      <w:pPr>
        <w:pStyle w:val="Normal"/>
        <w:ind w:firstLine="851"/>
        <w:jc w:val="both"/>
        <w:rPr/>
      </w:pPr>
      <w:r>
        <w:rPr/>
        <w:t>Из показаний сотрудника МЧС Прошкина А.В. «…В начале восьми часов утра 26.10.2002г., я прибыл на место происшествия. Я начал эвакуировать пораженных людей из ДК в фойе первого этажа. Некоторых людей мы размещали на крыльце. Некоторых относили напрямую в автобусы и кареты скорой помощи, которые подходили бесперебойно. Людей эвакуировали на медицинских носилках. Медицинских работников, на мой взгляд, хватало. Медицинские работники вкалывали какие-то лекарства потерпевшим. На мой взгляд, операция шла быстро, бесперебойно. Наблюдалась слаженность между сотрудниками различных ведомств. Операция по эвакуации бывших заложников из ДК шла около часа…»</w:t>
      </w:r>
    </w:p>
    <w:p>
      <w:pPr>
        <w:pStyle w:val="Normal"/>
        <w:ind w:firstLine="851"/>
        <w:jc w:val="both"/>
        <w:rPr/>
      </w:pPr>
      <w:r>
        <w:rPr/>
        <w:t xml:space="preserve"> </w:t>
      </w:r>
      <w:r>
        <w:rPr/>
        <w:t>Из показаний сотрудника МЧС Белан Е.А. «…Около семи часов утра 26.10.2002г. я,  в составе группы, прибыл на место по сигналу. Мы стали брать носилки и эвакуировать пораженных из ДК, которых размещали на крыльце перед ДК. Операция по эвакуации шла слаженно. Медицинские сотрудники вкалывали потерпевшим неизвестные мне вещества, потом их переносили в автобусы и кареты медицинской помощи, которые находились на территории ДК. Непосредственную эвакуацию заложников я  осуществлял с третьего этажа ДК. На месте происшествия, на мой взгляд, было достаточно сотрудников медицинской службы для оказания первой помощи пострадавшим...»</w:t>
      </w:r>
    </w:p>
    <w:p>
      <w:pPr>
        <w:pStyle w:val="Normal"/>
        <w:ind w:firstLine="851"/>
        <w:jc w:val="both"/>
        <w:rPr/>
      </w:pPr>
      <w:r>
        <w:rPr/>
        <w:t>Из показания сотрудника МЧС Кабанова Н.Н. «…К месту событий, т.е. к зданию ДК, я приехал уже после штурма, т.е. утром 26.10.2002г. У главного входа, куда выносили  из здания ДК заложников, работало много медицинских работников, транспорт. Я имею ввиду – автобусы и машины скорой помощи работали оперативно. Каких-либо сбоев в их движении, я не видел. Наши действия координировали сами врачи, т.е. они нам показывали, кого можно доставлять в автобусы и машины скорой помощи. В целом, я считаю, что операция по эвакуации заложников из здания ДК  прошла успешно и быстро…»</w:t>
      </w:r>
    </w:p>
    <w:p>
      <w:pPr>
        <w:pStyle w:val="Normal"/>
        <w:ind w:firstLine="851"/>
        <w:jc w:val="both"/>
        <w:rPr/>
      </w:pPr>
      <w:r>
        <w:rPr/>
        <w:t>Из показаний сотрудника МЧС Акулова А.М. «…26.10.2002г., в семь часов утра,  поступила команда выдвинуться к зданию ДК. Примерно в 7.15 мы прибыли в ДК. Я дал команду личному составу взять медицинские носилки, и мы побежали к зданию ДК. Поднялись на второй этаж и принялись за эвакуацию заложников. При эвакуации  на первом этаже нас ждали медицинские работники, которые вводили антидот. После этого мы выносили пострадавших на улицу, где медицинские работники смотрели состояние пострадавших и, в зависимости от состояния, указывали, куда пострадавших относить: в автобусы или в кареты скорой помощи. Вся операция по эвакуации пострадавших из здания ДК длилась примерно 40-60 минут…»</w:t>
      </w:r>
    </w:p>
    <w:p>
      <w:pPr>
        <w:pStyle w:val="Normal"/>
        <w:ind w:firstLine="851"/>
        <w:jc w:val="both"/>
        <w:rPr/>
      </w:pPr>
      <w:r>
        <w:rPr/>
        <w:t>Из показаний сотрудника МЧС Антонюк М.С. «…26.10.2002г., примерно в 7 часов утра, я с другими прибыл в ДК. Мы взяли медицинские носилки и выдвинулись в ДК. Я и другие перекладывали пострадавших на носилки и выносили их на улицу. Там мы передавали пострадавших в руки медицинского персонала, где им оказывалась медицинская помощь на крыльце, в машинах скорой помощи, в автобусах, куда и грузились пострадавшие. Я считаю, что работа по эвакуации пострадавших была организована нормально. Все службы работали дружно. Всех выносимых пострадавших передавали медицинским работникам , и они делали уколы...»</w:t>
      </w:r>
    </w:p>
    <w:p>
      <w:pPr>
        <w:pStyle w:val="Normal"/>
        <w:ind w:firstLine="851"/>
        <w:jc w:val="both"/>
        <w:rPr/>
      </w:pPr>
      <w:r>
        <w:rPr/>
        <w:t>Из показаний сотрудника МЧС Шмидаль А.В. «…26.10.2002г., в 7 часов утра, по команде, я и другие приехали к ДК, где по команде взяли медицинские носилки и побежали к зданию ДК, где поступила команда подниматься на третий этаж. Я поднялся на этаж, и там нам на носилки клали пострадавших спасатели, и мы спускали людей на первый этаж, где нас встречали медицинские работники. Они оказывали помощь пострадавшим: проверяли пульс, делали укол и потом  относили в скорую помощь или в автобус в зависимости от того, где было место и по указанию старших медицинских работников…»</w:t>
      </w:r>
    </w:p>
    <w:p>
      <w:pPr>
        <w:pStyle w:val="Normal"/>
        <w:ind w:firstLine="851"/>
        <w:jc w:val="both"/>
        <w:rPr/>
      </w:pPr>
      <w:r>
        <w:rPr/>
        <w:t>Из показаний сотрудника МЧС Куливовича А.А. «…Примерно в 7 часов утра 26.10.2002г. нас подняли по тревоге, и поступила команда двигаться к зданию ДК. Через 10 минут мы прибыли на улицу Мельникова. Там нам сказали, чтобы мы брали носилки и шли в здание. Когда мы вошли в здание, сотрудник МЧС сказал нам, чтобы мы поднимались на третий этаж. Всех пострадавших мы передавали сотрудникам скорой помощи. Как мне показалось, машин скорой помощи было достаточно...»</w:t>
      </w:r>
    </w:p>
    <w:p>
      <w:pPr>
        <w:pStyle w:val="Normal"/>
        <w:ind w:firstLine="851"/>
        <w:jc w:val="both"/>
        <w:rPr/>
      </w:pPr>
      <w:r>
        <w:rPr/>
        <w:t>Из показаний сотрудника МЧС Шарко А.И. «…Ко времени прибытия группы, большинство пострадавших, находившихся в партере , были эвакуированы и размещены в фойе первого этажа и на площадке перед зданием ДК. В процессе эвакуации спасателями при необходимости проводился комплекс реанимационных мероприятий без медикаментозного вмешательства: искусственное дыхание, непрямой массаж сердца, большинство которых заканчивались положительным эффектом. Пострадавшим также делались уколы налаксона…»</w:t>
      </w:r>
    </w:p>
    <w:p>
      <w:pPr>
        <w:pStyle w:val="Normal"/>
        <w:ind w:firstLine="851"/>
        <w:jc w:val="both"/>
        <w:rPr/>
      </w:pPr>
      <w:r>
        <w:rPr/>
        <w:t>Из показаний сотрудника МЧС Погарова С.Н. «…Войдя в ДК, я увидел множество людей, находившихся в бессознательном состоянии. Сотрудники МЧС, спецназовцы и сотрудники службы спасения г. Москвы выносили сначала людей в фойе, а когда оно переполнилось, - на улицу. Там ими занимались медики. Я видел, как  медики делали уколы, искусственное дыхание и другие первоочередные действия для правильного спасения заложников. Применялись трубки для дыхания. Живых отделяли от мертвых и выносили из зала в первую очередь...»</w:t>
      </w:r>
    </w:p>
    <w:p>
      <w:pPr>
        <w:pStyle w:val="Normal"/>
        <w:ind w:firstLine="851"/>
        <w:jc w:val="both"/>
        <w:rPr/>
      </w:pPr>
      <w:r>
        <w:rPr/>
        <w:t>Из показаний сотрудника МЧС Сухомлинова А.А. «…Сотрудники специального подразделения эвакуировали заложников, находящихся в бессознательном состоянии. В зале находилось множество заложников. Практически все находились в бессознательном состоянии. Те, кто был в сознании, пребывали в состоянии кислородного голодания. На границе очага работали врачи, которые делали заложникам инъекции налаксона, искусственную вентиляцию легких и другие меры необходимые при оказании  первой помощи пострадавшим. На, площадке, перед домом ДК, сотрудниками ДПС было организовано беспрепятственное передвижение машин скорой помощи и автобусов. Поэтому перерыва в работе не было…»</w:t>
      </w:r>
    </w:p>
    <w:p>
      <w:pPr>
        <w:pStyle w:val="Normal"/>
        <w:ind w:firstLine="851"/>
        <w:jc w:val="both"/>
        <w:rPr/>
      </w:pPr>
      <w:r>
        <w:rPr/>
        <w:t>Из показаний сотрудника МЧС Копканщикова Р.В. «…С балкона на первый этаж эвакуировали пострадавших. В полуобморочном состоянии с балкона была вынесена женщина, которая была передана медицинским работникам. Двое из пострадавших, которых я выносил, показались мне мертвыми. В фойе первого этажа женщины в комуфляжной форме делали уколы пострадавшим…»</w:t>
      </w:r>
    </w:p>
    <w:p>
      <w:pPr>
        <w:pStyle w:val="Normal"/>
        <w:ind w:firstLine="851"/>
        <w:jc w:val="both"/>
        <w:rPr/>
      </w:pPr>
      <w:r>
        <w:rPr/>
        <w:t>Из протокола врача СС и НМП Прохорова А.Н. от 20.02.03 г.: «…26 октября 2002 г. примерно в 7 часов утра мы прибыли к месту назначения… в нашу машину поместили троих пострадавших… Осмотр пострадавших проходил во время движения машины в больницу. В результате осмотра двум мужчинам была констатирована смерть, так как были выявлены все признаки биологической смерти, эти признаки мною были вписаны в карту вызова на каждого пострадавшего… умерший был мужчина, около 60 лет, плотного телосложения… работникам трупоперевозки переданы сопроводительные листы с констатацией смерти…»</w:t>
      </w:r>
    </w:p>
    <w:p>
      <w:pPr>
        <w:pStyle w:val="Normal"/>
        <w:ind w:firstLine="851"/>
        <w:jc w:val="both"/>
        <w:rPr/>
      </w:pPr>
      <w:r>
        <w:rPr/>
        <w:t>Из протокола допроса СС и НМП Юшкина П.Е. от 18.02.02 г.: «… 26.10.2002 г бригада получила… вызов… к ДК… подъехав… приблизительно в 7 часов утра в нашу машину сразу поместили … двух мужчин… По ходу следования в больницу также были осмотрены двое мужчин, один лет 60… У первого пострадавшего документы отсутствовали. Врач этих двух мужчин осмотрел, после осмотра была констатирована их смерть… мы передали два трупа с сопроводительным листом о констатации их смерти…»</w:t>
      </w:r>
    </w:p>
    <w:p>
      <w:pPr>
        <w:pStyle w:val="Normal"/>
        <w:ind w:firstLine="851"/>
        <w:jc w:val="both"/>
        <w:rPr/>
      </w:pPr>
      <w:r>
        <w:rPr/>
        <w:t>Из ксерокопии карты вызова скорой медицинской помощи №785129 от 26.10.02 г. в 8-30: «лежит на полу машины… Сухожильные рефлексы не определяются. Трупное окоченение не выражено. Трупные пятна не определяются. Зрачки равные, расширены, корнеальные рефлексы, реакция на свет не определяются. Симптом «кошачьего зрачка» (+), активные дыхательные движения, сердцебиение, пульс на магистральных артериях, артериальное давление не определяются. Кожа холодная. Видимые признаки насильственной смерти не определяются. Давность смерти определить не представляется возможным. Диагноз: смерть до «03». Вероятной причиной смерти – отравление неизвестным газом…»</w:t>
      </w:r>
    </w:p>
    <w:p>
      <w:pPr>
        <w:pStyle w:val="Normal"/>
        <w:ind w:firstLine="851"/>
        <w:jc w:val="both"/>
        <w:rPr/>
      </w:pPr>
      <w:r>
        <w:rPr/>
        <w:t xml:space="preserve">Из карты регистрации вывоза №06836 (служба перевозки трупов) от 26.10.02 г. следует, что смерть Букера С.А. констатирована 26.10.02 г. </w:t>
      </w:r>
    </w:p>
    <w:p>
      <w:pPr>
        <w:pStyle w:val="Normal"/>
        <w:ind w:firstLine="851"/>
        <w:jc w:val="both"/>
        <w:rPr/>
      </w:pPr>
      <w:r>
        <w:rPr/>
        <w:t>Из протокола осмотра трупа, составленного 26.10.02 г. следователем Измайловской МРП г. Москвы Сучковой В.В., с участием судебного медика Долгова С.О., известно, что «… труп неизвестного мужчины доставлен в 11 танатологическое отделение Бюро СМЭ КЗ г. Москвы «службой по перевозке умерших и погибших граждан СС и НМП», На момент осмотра труп мужчины находится в положении лежа, на спине на каталке, в секционном отделении. На трупе одета следующая одежда. Джемпер… который на туловище поднят до уровня верхней трети груди, ткань его задней поверхности влажная с наложением серого грунта в небольшом количестве. Брюки… застегнуты и спущены до уровня верхней трети бедер… плавки… носки… Левый ботинок-кроссовок… Правый ботинок отсутствует. Порядок вещей не нарушен… Кожные покровы бледно-сухие, умеренно эластичные, на ощупь в области естественных складок тела чуть тепловатые, на остальном протяжении холодные. Мускулатура развита умеренно. Трупное окоченение слабо выражено в мышцах верхних конечностей, в жевательных мышцах, мышцах шеи и нижних конечностей выражено хорошо. Трупные пятна сине-фиолетовые, крупноостровчатые, располагаются на задней поверхности шеи, туловища и конечностей, за исключением мест непосредственно прилегающих к поверхности секционного стола, при надавливании на них пальцем исчезают и восстанавливают свой цвет через 1 минуту 25 секунд. Температура трупа в прямой кишке +32 град.С при температуре воздуха на уровне трупа +21 град.С. При ударе металлической пластиной по передней поверхности левого плеча образуется валик мышечного окоченения, ощутимый на ощупь. Трупные явления зафиксированы на 15:25 26.10.02 г… Повреждения. На границе лобной и теменной областей справа, на 3 см правее средней линии на 8 см выше края надбровной дуги, поперечно располагается овальной формы ссадина 4х3 см с неровными четкими границами и темно-красной западающей поверхностью без чешуек слущенной надкожицы. Мягкие ткани на уровне ссадины не припухшие. Каких-либо других повреждений … не обнаружено. При надавливании на трупное пятно пальцем в 16 ч 10 мин, оно исчезло и восстановило свой цвет через 1 мин 40 сек. Температура трупа в прямой кишке +30 град.С…»</w:t>
      </w:r>
    </w:p>
    <w:p>
      <w:pPr>
        <w:pStyle w:val="Normal"/>
        <w:ind w:firstLine="708"/>
        <w:jc w:val="both"/>
        <w:rPr/>
      </w:pPr>
      <w:r>
        <w:rPr/>
        <w:t>Из заключения эксперта №2526 от 26.10.02 г. СМЭ Долгова С.О. (морг №11): «Труп доставлен в 11 танатологическое отделение «Службой по перевозке умерших и погибших граждан СС и НМП» 26.10.02 г. в 10-14, сопроводительный лист №06836…»</w:t>
      </w:r>
    </w:p>
    <w:p>
      <w:pPr>
        <w:pStyle w:val="Normal"/>
        <w:ind w:firstLine="708"/>
        <w:jc w:val="both"/>
        <w:rPr/>
      </w:pPr>
      <w:r>
        <w:rPr>
          <w:rFonts w:cs="Arial" w:ascii="Arial" w:hAnsi="Arial"/>
          <w:i/>
        </w:rPr>
        <w:t>НАРУЖНОЕ ИССЛЕДОВАНИЕ.</w:t>
      </w:r>
      <w:r>
        <w:rPr>
          <w:rFonts w:cs="Arial" w:ascii="Arial" w:hAnsi="Arial"/>
          <w:b/>
        </w:rPr>
        <w:t xml:space="preserve"> </w:t>
      </w:r>
      <w:r>
        <w:rPr/>
        <w:t>С трупа снята и исследована одежда. Джемпер… который на туловище был поднят до уровня верхней трети груди, ткань его задней поверхности влажная с наложением серого грунта в небольшом количестве. Брюки… застегнуты и спущены до уровня верхней трети бедер… Плавки… Носки… Левый ботинок-кроссовок,… Правый ботинок отсутствует. Порядок вещей не нарушен… повреждений не выявлено…</w:t>
      </w:r>
    </w:p>
    <w:p>
      <w:pPr>
        <w:pStyle w:val="Normal"/>
        <w:ind w:firstLine="708"/>
        <w:jc w:val="both"/>
        <w:rPr/>
      </w:pPr>
      <w:r>
        <w:rPr>
          <w:b/>
          <w:bCs/>
        </w:rPr>
        <w:t>ПОВРЕЖДЕНИЯ.</w:t>
      </w:r>
      <w:r>
        <w:rPr/>
        <w:t xml:space="preserve"> На границе лобной и теменной областей справа, на 3 см правее средней линии, на 8 см выше края надбровной дуги, поперечно располагается овальной формы ссадина 4х3 см с неровными четкими границами и темно-красной западающей поверхностью без чешуек слущенной надкожицы. Мягкие ткани на уровне ссадины не припухшие, в подкожной жировой клетчатке соответствует темно-красное блестящее кровоизлияние по типу пропитывания толщиной не более 0,5 см.</w:t>
      </w:r>
    </w:p>
    <w:p>
      <w:pPr>
        <w:pStyle w:val="Normal"/>
        <w:ind w:firstLine="708"/>
        <w:jc w:val="both"/>
        <w:rPr/>
      </w:pPr>
      <w:r>
        <w:rPr>
          <w:rFonts w:cs="Arial" w:ascii="Arial" w:hAnsi="Arial"/>
          <w:bCs/>
          <w:i/>
        </w:rPr>
        <w:t>ВНУТРЕННЕЕ ИССЛЕДОВАНИЕ.</w:t>
      </w:r>
      <w:r>
        <w:rPr>
          <w:rFonts w:cs="Arial" w:ascii="Arial" w:hAnsi="Arial"/>
          <w:b/>
          <w:bCs/>
        </w:rPr>
        <w:t xml:space="preserve"> </w:t>
      </w:r>
      <w:r>
        <w:rPr/>
        <w:t xml:space="preserve">Мягкие ткани головы бледно-серовато-розоватые, влажные, блестящие, без кровоизлияний. Височные мышцы серо-розоватые, без кровоизлияний. Кости свода и основания черепа целы. Твердая мозговая оболочка не напряжена, бледно-синюшно-сероватая, в синусах ее жидкая темно-красная кровь. Мягкие мозговые оболочки полупрозрачные, с полнокровными сосудами, на выпуклой поверхности полушарий приподняты над мозгом скоплением небольшого количества прозрачной жидкости, на остальном протяжении плотно прилежат к веществу мозга, в области межполушарной  щели утолщены, белесоваты, на остальном протяжении тонкие гладкие блестящие. Миндалины мозжечка с подчеркнутой талией, смыкаются между собой. Полушария головного мозга симметричные, извилины узкие, борозды глубокие. Цистерны мозга несколько расширены, сосуды основания головного мозга сформированы правильно, внутренняя оболочка их с множественными светло-серыми, не крупными, плотно эластичными бляшками, просвет их на разрезе зияет. Вещество мозга на ощупь плотное, на разрезах с сохраненным симметричным рисунком, с хорошо выраженной границей между серым и белым веществом, нож не прилипает к поверхности разреза, подкорковые узлы, мозжечок и продолговатый мозг без очаговых изменений, желудочки мозга незначительно расширены, в них прозрачная, слегка желтоватая жидкость, внутренняя оболочка желудочков гладкая блестящая, сосуды ее полнокровные… Гипофиз мягкоэластичный, на разрезе синюшно-серый, без кровоизлияний… Толщина подкожной жировой клетчатки на уровне грудины – 1,5 см, на уровне передней брюшной стенки 3,5 см… В брюшной и плевральных полостях, а также в полости сердечной сорочки крови и спаек нет. В полостях имеются следы прозрачной светло-желтой жидкости, листки сердечной сорочки, пристеночная плевра и брюшина бледно-серые, влажные, блестящие. Легкие занимают две трети плевральных полостей. Петли кишечника не вздуты. Мышцы шеи, туловища и конечностей темно-красные. Кровоизлияний в мягких тканях шеи не обнаружено. Язык обложен белесоватым налетом, слизистая языка с хорошо выраженными сосочками, мышцы языка на разрезе серо-бурые, без рубцов, кровоизлияний в слизистую оболочку и мышцы языка не обнаружено. Слизистая носоглотки синюшно-серая, гладкая, блестящая. Вход в гортань и глотку свободны, слизистая их и надгортанника бледно-серая, тонкая, гладкая, блестящая, без кровоизлияний и повреждений. Слюнные железы мягкоэластичные, бледно-серые, дольчатые. Подъязычная кость, хрящи гортани и их рожки целы, мягкие ткани вокруг них без кровоизлияний. Щитовидная железа с хорошо выраженным перешейком и долями по 5х2х1 см, на разрезе темно-красная, зернистая. Яремные вены умеренно полнокровные. Лимфоузлы шеи до 1х1х0,5 см, мягкоэластичные, темно-серые, однородные, сочные. Сонные артерии проходимы, внутренняя оболочка их с множественными плоскими плотными серовато-белесоватыми бляшками. Пищевод проходим, слизистая его синюшно-серая, слабо складчатая. Слизистая гортани бледно-серовато-розоватая, гладкая, блестящая, голосовая щель зияет. В просвете трахеи и крупных бронхов следы полупрозрачной светло-серой слизи, слизистая их бледно-серая, гладкая, блестящая. Ветви и ствол легочной артерии проходимы, внутренняя оболочка их тонкая, гладкая, блестящая… Легочная плевра тонкая, гладкая, блестящая, без кровоизлияний. Легкие на ощупь умеренно воздушные, на разрезе в передних отделах розовато-красные в задних темно-сине-красные, с выраженным серым сетчатым рисунком, с поверхности разреза стекает небольшое количество мелкопенистой розоватой жидкости, из перерезанных сосудов выделяется жидкая темно-красная кровь. Стенки мелких бронхов утолщены, на разрезе зияют и выступают над поверхностью разреза до 0,1-0,2 см. Клетчатка переднего средостения без каких-либо изменений. Сердце неправильно коническое: 11,5х10х5 см, верхушка закруглена, наружная оболочка тонкая, прозрачная, блестящая, под ней большое количество жировой ткани по ходу слегка извитых сосудов. На ощупь плотноватое. Внутренняя оболочка венечных артерий с плотными серовато-белесыми бляшками, суживающими просвет до 25%. Тип кровоснабжения сердца правый. Ушки предсердий свободны. Внутренняя оболочка сердца бледно-серая, полупрозрачная, гладкая, створки клапанов тонкие, гладкие, блестящие, не сращены, хорды тонкие, длинные. Сосочковые и трабекулярные мышцы увеличены в объеме. В полостях сердца жидкая темно-красная кровь. Периметр аортального клапана – 6,1 см, над аортальным клапаном – 6,5 см, легочной артерии – 6,1 см, двустворчатого клапана 11,1 см, трехстворчатого – 12,5 см. Толщина мышцы левого желудочка 1,5 см, правого 0,3 см. Мышца сердца серо-красная однородная. Периметр аорты на уровне аортального отверстия диафрагмы – 4 см. Внутренняя оболочка аорты, чревного ствола и  его ветвей, почечных и брыжеечных артерий бледно-желтая с единичными плоскими плотными серовато-белесоватыми бляшками. Просвет нижней полой вены пуст, периметр ее 6,3 см, внутренняя оболочка бледно-серая, гладкая, блестящая. Надпочечники листовидные, на разрезе с желтым корковым и буровато-коричневым мозговыми слоями. Почки по 15х6х4 см, дрябловатые, с легко снимающейся капсулой, с гладкой поверхностью, на разрезе с выраженным рисунком строения, кора – серовато-красная, пирамиды синюшно-красные. Чашечки, лоханки, мочеточники проходимы, слизистая их бледно-серая гладкая, блестящая, без кровоизлияний. В мочевом пузыре около 150 мл мутноватой светло-желтой мочи, слизистая его с хорошо выраженным трабекулярным рисунком, блестящая. Предстательная железа 5х4х4 см, плотноэластичная, бледно-серая, волокнистая… Яички 5х4х4 см, мягкоэластичные, серо-желтые, без каких-либо изменений. Желудок ретортообразный, в нем коричневато-зеленоватая полужидкая слизь, слизистая его бледно-серая, с выраженной продольной складчатостью, без кровоизлияний. Желчные пути проходимы, в желчном пузыре 30 мл густой темно-зеленой желчи, слизистая его бархатистая… Слизистая 12-перстной кишки поперечно-складчатая, блестящая, слегка прокрашена желчью. Брыжейка тонкой кишки без кровоизлияний и повреждений. В тонкой кишке – зеленовато-желтоватое полужидкое содержимое. В толстой кишке – полуоформленные коричневатые каловые массы, слизистая кишечника на всем протяжении серая, складчатая, блестящая, серозная оболочка прозрачная гладкая блестящая… Печень 28х18х12х8,5 см, дрябловатая, передний край слегка закруглен с гладкой полупрозрачной капсулой, на разрезе красно-коричневая со слабо выраженным желтоватым оттенком, границы долек плохо различимы. Внутренняя оболочка воротной вены, тонкая, серая, гладкая, блестящая. Селезенка 12х8х3 см, с гладкой капсулой, дрябловатая, темно-вишневая, в соскобе кровь. Поджелудочная железа 17х3,5х2 см, расположена забрюшинно в виде мягкоэластичного тяжа, на разрезе синюшно-красноватая, с выраженной среднедольчатой структурой строения, междольковые промежутки резко полнокровны и расширены за счет жировой ткани. Лимфоузлы брюшной полости и полости малого таза 2х1х1 см, мягкоэластичные, серо-черные, однородные, сочные. Грудина, ребра, позвоночник, кости конечностей и таза целы. От полостей и органов трупа посторонних запахов не ощущалось. </w:t>
      </w:r>
    </w:p>
    <w:p>
      <w:pPr>
        <w:pStyle w:val="Normal"/>
        <w:ind w:firstLine="708"/>
        <w:jc w:val="both"/>
        <w:rPr/>
      </w:pPr>
      <w:r>
        <w:rPr>
          <w:rFonts w:cs="Arial" w:ascii="Arial" w:hAnsi="Arial"/>
          <w:i/>
        </w:rPr>
        <w:t>СУДЕБНО-МЕДИЦИНСКИЙ ДИАГНОЗ.</w:t>
      </w:r>
      <w:r>
        <w:rPr>
          <w:rFonts w:cs="Arial" w:ascii="Arial" w:hAnsi="Arial"/>
          <w:b/>
        </w:rPr>
        <w:t xml:space="preserve"> </w:t>
      </w:r>
      <w:r>
        <w:rPr/>
        <w:t>Внезапная сердечная смерть (</w:t>
      </w:r>
      <w:r>
        <w:rPr>
          <w:lang w:val="en-US"/>
        </w:rPr>
        <w:t>I</w:t>
      </w:r>
      <w:r>
        <w:rPr/>
        <w:t xml:space="preserve"> 46.1) на фоне шока смешанного генеза (</w:t>
      </w:r>
      <w:r>
        <w:rPr>
          <w:lang w:val="en-US"/>
        </w:rPr>
        <w:t>R</w:t>
      </w:r>
      <w:r>
        <w:rPr/>
        <w:t xml:space="preserve"> 57,9) (гипоксия, адинамия, гиповолемия, психоэмоциональный стресс, гипогликемия) с выраженными нарушениями микроциркуляции в органах и тканях: резкое полнокровие внутренних органов, жидкое состояние крови.</w:t>
      </w:r>
    </w:p>
    <w:p>
      <w:pPr>
        <w:pStyle w:val="Normal"/>
        <w:jc w:val="both"/>
        <w:rPr/>
      </w:pPr>
      <w:r>
        <w:rPr/>
        <w:tab/>
        <w:t>Нестенозирующий коронаросклероз, ожирение эпикарда. Стеатоз печени, лимпоматоз поджелудочной железы. Слабо выраженный атеросклероз аорты. Ссадина на лице…</w:t>
      </w:r>
    </w:p>
    <w:p>
      <w:pPr>
        <w:pStyle w:val="Normal"/>
        <w:jc w:val="both"/>
        <w:rPr/>
      </w:pPr>
      <w:r>
        <w:rPr/>
        <w:tab/>
        <w:t>… протокол опознания трупа, составленный 28.10.02 г ст. следователем Измайловской МРП г. Москвы Касимовым Х.М., неизвестный мужчина опознан как Сэнди Алан Букер…</w:t>
      </w:r>
    </w:p>
    <w:p>
      <w:pPr>
        <w:pStyle w:val="Normal"/>
        <w:jc w:val="both"/>
        <w:rPr/>
      </w:pPr>
      <w:r>
        <w:rPr/>
        <w:tab/>
        <w:t>… в крови от трупа установлено, что кровь относится к группе АВ (</w:t>
      </w:r>
      <w:r>
        <w:rPr>
          <w:lang w:val="en-US"/>
        </w:rPr>
        <w:t>II</w:t>
      </w:r>
      <w:r>
        <w:rPr/>
        <w:t>)…</w:t>
      </w:r>
    </w:p>
    <w:p>
      <w:pPr>
        <w:pStyle w:val="Normal"/>
        <w:jc w:val="both"/>
        <w:rPr/>
      </w:pPr>
      <w:r>
        <w:rPr/>
        <w:tab/>
        <w:t>… в крови и моче от трупа этиловый, метиловый, пропиловые  спирты не обнаружены…</w:t>
      </w:r>
    </w:p>
    <w:p>
      <w:pPr>
        <w:pStyle w:val="Normal"/>
        <w:jc w:val="both"/>
        <w:rPr/>
      </w:pPr>
      <w:r>
        <w:rPr/>
        <w:tab/>
        <w:t>…в крови глюкоза составляет 9,7 ммоль/л (норма 3,5-5,8 ммоль/л). В крови концентрация мочевины составляет 8,4 ммоль/л (норма 2,5-8,9 ммоль/л). В печени гликоген составляет 1,8% сырого веса вещества (норма 3-10%), в скелетной мышце и миокарде гликоген не обнаружен…</w:t>
      </w:r>
    </w:p>
    <w:p>
      <w:pPr>
        <w:pStyle w:val="Normal"/>
        <w:jc w:val="both"/>
        <w:rPr/>
      </w:pPr>
      <w:r>
        <w:rPr/>
        <w:tab/>
        <w:t>… заключение судебно-гистологического исследования №15236: циркуляторные нарушения в органах: отек фиброзной мягкой мозговой оболочки, ткани сердца, легких, печени, почки, отек коры головного мозга и мелкие «свежие» периваскулярные кровоизлияния в коре и подкорковой области больших полушарий, отек легких и многочисленные интраальвеолярные кровоизлияния, резкое полнокровие органов, стазы и агрегация эритроцитов в сосудах органов. Дистелектазы, очаги острой эмфиземы. Кардиомиопатия с нестенозирующим с липосклерозом коронаросклерозом, неравномерным умеренным склерозом интрамуральных артерий, спазмом артерий, периваскулярным, очаговым кардиосклерозом, очагами склероза эндокарда, липоматоза стромы миокарда, повреждениями и фрагментацией полиморфных кардиомиоцитов. Артериоартериолосклероз, вакуольная дистрофия эпителия проксимальных канальцев почки. Склероз портальных трактов печени, распространенная вакуольная дистрофия, диссеминированный стеатоз гепатоцитов…</w:t>
      </w:r>
    </w:p>
    <w:p>
      <w:pPr>
        <w:pStyle w:val="Normal"/>
        <w:jc w:val="both"/>
        <w:rPr/>
      </w:pPr>
      <w:r>
        <w:rPr/>
        <w:tab/>
        <w:t>… в крови не обнаружены этиловый, метиловый, пропиловые  спирты</w:t>
      </w:r>
    </w:p>
    <w:p>
      <w:pPr>
        <w:pStyle w:val="Normal"/>
        <w:jc w:val="both"/>
        <w:rPr/>
      </w:pPr>
      <w:r>
        <w:rPr/>
        <w:tab/>
        <w:t>Ввиду сложности случая, для определения причины смерти, данные судебно-медицинского исследования трупа Сэнди Алан Букер, 49 лет, направляются в отдел комиссионных экспертиз Бюро СМЭ КЗ Москвы»</w:t>
      </w:r>
    </w:p>
    <w:p>
      <w:pPr>
        <w:pStyle w:val="Normal"/>
        <w:jc w:val="both"/>
        <w:rPr/>
      </w:pPr>
      <w:r>
        <w:rPr/>
      </w:r>
    </w:p>
    <w:p>
      <w:pPr>
        <w:pStyle w:val="Normal"/>
        <w:jc w:val="both"/>
        <w:rPr/>
      </w:pPr>
      <w:r>
        <w:rPr/>
        <w:tab/>
        <w:t>Из заключения эксперта (судебно-гистологическое исследование) №15236 от 15.11.02г.:</w:t>
      </w:r>
    </w:p>
    <w:p>
      <w:pPr>
        <w:pStyle w:val="Normal"/>
        <w:jc w:val="both"/>
        <w:rPr/>
      </w:pPr>
      <w:r>
        <w:rPr/>
        <w:t>Просмотрено 12 препаратов, окрашенных гематоксилином-эозином.</w:t>
      </w:r>
    </w:p>
    <w:p>
      <w:pPr>
        <w:pStyle w:val="Normal"/>
        <w:jc w:val="both"/>
        <w:rPr/>
      </w:pPr>
      <w:r>
        <w:rPr/>
        <w:tab/>
        <w:t>Головной мозг представлен корой, подкорковой областью больших полушарий, стволом. В среде коры видна разволокненная, собранная в складки утолщенная фиброзированная мягкая оболочка. Расширены, полнокровны сосуды оболочки мозга, стазы и аггрегация эритроцитов отмечены во многих сосудах. В коре и подкорковой области немногочисленные периваскулярные кровоизлияния без клеточной реакции со стороны ткани мозга. Хорошо видны в ткани мозга периваскулярные, перицеллюлярные пространства, в коре отмечены отдельные мелкие парапластические тельца. Стенки только артерий оболочки умеренно кольцевидно утолщены, склерозированы.</w:t>
      </w:r>
    </w:p>
    <w:p>
      <w:pPr>
        <w:pStyle w:val="Normal"/>
        <w:jc w:val="both"/>
        <w:rPr/>
      </w:pPr>
      <w:r>
        <w:rPr/>
        <w:tab/>
        <w:t>Коронарная артерия пуста, просвет сужен до 1/3, отмечены очаги липосклероза интимы. Полнокровны резко и неравномерно расширенные сосуды прилежащего эпикарда, стазы эритроцитов в капиллярах.</w:t>
      </w:r>
    </w:p>
    <w:p>
      <w:pPr>
        <w:pStyle w:val="Normal"/>
        <w:jc w:val="both"/>
        <w:rPr/>
      </w:pPr>
      <w:r>
        <w:rPr/>
        <w:tab/>
        <w:t>Сердце (4 препарата) – на протяжении срезов расширены, полнокровны сосуды эпикарда, отечного миокарда, больше полнокровны вены, стазы и аггрегация эритроцитов отмечены и в венах и в капиллярах стромы миокарда. Интрамуральные артерии неравномерно умеренно кольцевидно утолщены, склеротированы, просветы слабо сужены, но в отдельных артериях пикнотичные ядра эндотелия периориентированы в виде частокола, просветы не видны. Вокруг сосудов и среди умеренно неравномерно гипертрофированных, очагово атрофированных волокон отдельные лимфоциты, клетки жировой клетчатки, отечен слабо очагово утолщенный, склерозированный эндокард. Распространен отек, видны очаги атонии, волнообразной деформации, фрагментации, гиперэозинофилии волокон.</w:t>
      </w:r>
    </w:p>
    <w:p>
      <w:pPr>
        <w:pStyle w:val="Normal"/>
        <w:jc w:val="both"/>
        <w:rPr/>
      </w:pPr>
      <w:r>
        <w:rPr/>
        <w:tab/>
        <w:t>Легкие – на протяжении 2-х срезов с полнокровными расширенными сосудами, стазы и аггрегация, сладжирование эритроцитов во многих сосудах, пусты единичные расширенные концевые бронхиолы, их стенки без склеротических и воспалительных изменений, отечны строма, плевра, строма очагово склерозирована вокруг сосудов, бронхиол. В резко и неравномерно расширенных альвеолах с тонкими, очагово истонченными межальвеолярными перегородками многочисленные очаговые кровоизлияния, слабое неравномерное количество розоватых гомогенных масс.</w:t>
      </w:r>
    </w:p>
    <w:p>
      <w:pPr>
        <w:pStyle w:val="Normal"/>
        <w:jc w:val="both"/>
        <w:rPr/>
      </w:pPr>
      <w:r>
        <w:rPr/>
        <w:tab/>
        <w:t>Печень с полнокровными венами, остальные сосуды малокровны, равномерно расширены перисинусоидальные пространства, отечны портальные тракты, капсула. Портальные тракты умеренно неравномерно расширены, склерозированы, четко ограничены от паренхимы, умеренно неравномерно инфильтрованы лимфоцитами, плазматическими клетками. Распространена вакуольная дистрофия, виден среднекапельный диссеминированный стеатоз, отмечены очаги просветленных гепатоцитов в перипортальных зонах.</w:t>
      </w:r>
    </w:p>
    <w:p>
      <w:pPr>
        <w:pStyle w:val="Normal"/>
        <w:jc w:val="both"/>
        <w:rPr/>
      </w:pPr>
      <w:r>
        <w:rPr/>
        <w:tab/>
        <w:t>Почка с равномерно полнокровными сосудами, стазы эритроцитов в капиллярах клубочков, артериолах, венулах, отечная строма без склеротических и воспалительных изменений. Стенки артерий, артериол слабо утолщены, склерозированы, пусты канальцы, распространена вакуольная дистрофия эпителия проксимальных и прямых канальцев…»</w:t>
      </w:r>
    </w:p>
    <w:p>
      <w:pPr>
        <w:pStyle w:val="Normal"/>
        <w:jc w:val="center"/>
        <w:rPr>
          <w:rFonts w:ascii="Arial" w:hAnsi="Arial" w:cs="Arial"/>
        </w:rPr>
      </w:pPr>
      <w:r>
        <w:rPr>
          <w:rFonts w:cs="Arial" w:ascii="Arial" w:hAnsi="Arial"/>
        </w:rPr>
        <w:t>ДАННЫЕ ПОВТОРНОГО ГИСТОЛОГИЧЕСКОГО ИССЛЕДОВАНИЯ</w:t>
      </w:r>
    </w:p>
    <w:p>
      <w:pPr>
        <w:pStyle w:val="Normal"/>
        <w:jc w:val="both"/>
        <w:rPr/>
      </w:pPr>
      <w:r>
        <w:rPr/>
        <w:tab/>
        <w:t>Легкие – резко выраженное острое венозное полнокровие, выраженные микроциркуляторные нарушения: резкое полнокровие капилляров, диапедезные кровоизлияния, в большинстве случаев – внутриальвеолярные кровоизлияния (нередко значительные), во многих альвеолах также отечная жидкость, слущенные альвеоциты. Очаги острой эмфиземы и ателектазов. Бронхоспазм, часто в просвете бронхов, наряду со слущенным эпителием, много эритроцитов.</w:t>
      </w:r>
    </w:p>
    <w:p>
      <w:pPr>
        <w:pStyle w:val="Normal"/>
        <w:jc w:val="both"/>
        <w:rPr/>
      </w:pPr>
      <w:r>
        <w:rPr/>
        <w:tab/>
        <w:t>Печень – выраженное острое венозное полнокровие в сочетании с разной степенью выраженности (чаще крупнокапельной) жировой дистрофией гепатоцитов. Очаговый жировой гепатоз с очаговой лимфомакрофагальной инфильтрацией портальных трактов.</w:t>
      </w:r>
    </w:p>
    <w:p>
      <w:pPr>
        <w:pStyle w:val="TextBody"/>
        <w:rPr/>
      </w:pPr>
      <w:r>
        <w:rPr/>
        <w:tab/>
        <w:t>Почка – резко выраженное острое венозное полнокровие и тяжелые микроциркуляторные нарушения коры и мозгового вещества. Гидропичекая дистрофия и некроз эпителия извитых канальцев. Слабо выраженные склероз стромы, стенок отдельных мелких артерий, гиалиноз отдельных клубочков.</w:t>
      </w:r>
    </w:p>
    <w:p>
      <w:pPr>
        <w:pStyle w:val="Normal"/>
        <w:jc w:val="both"/>
        <w:rPr/>
      </w:pPr>
      <w:r>
        <w:rPr/>
        <w:tab/>
        <w:t>Сердце – острое венозное полнокровие с неравномерным кровенаполнением артериальных сосудов и капилляров (от полнокровия до очагов малокровия). Рассеяные очаги миолиза и утраты поперечной исчерченности миоцитов. Отек стромы. Нестенозирующий коронаросклероз, очаговый артерио- и миокардиосклероз, очаговый склероз париетального эндокарда, очаговая гипертрофия миокарда.</w:t>
      </w:r>
    </w:p>
    <w:p>
      <w:pPr>
        <w:pStyle w:val="Normal"/>
        <w:jc w:val="both"/>
        <w:rPr/>
      </w:pPr>
      <w:r>
        <w:rPr/>
        <w:tab/>
        <w:t>Головной мозг – острое венозное полнокровие, микроциркуляторные нарушения, периваскулярные кровоизлияния, выражен отек; склероз стенок отдельных мелких артерий вещества мозга, выраженный арахнофибоз с очагами продуктивного воспаления (хронический арахноидит).</w:t>
      </w:r>
    </w:p>
    <w:p>
      <w:pPr>
        <w:pStyle w:val="Normal"/>
        <w:jc w:val="both"/>
        <w:rPr/>
      </w:pPr>
      <w:r>
        <w:rPr/>
        <w:tab/>
        <w:t>Гистологическое исследование выявило: острое общее венозное полнокровие, распространенные тяжелые микроциркуляторные нарушения, дистрофические изменения миокарда, печени и почек, хронический арахноидит; признаки гипертензии большого круга кровообращения.</w:t>
      </w:r>
    </w:p>
    <w:p>
      <w:pPr>
        <w:pStyle w:val="Normal"/>
        <w:jc w:val="both"/>
        <w:rPr/>
      </w:pPr>
      <w:r>
        <w:rPr/>
        <w:tab/>
        <w:t>Препараты консультированы заведующим кафедры патологической анатомии МГСМУ д.м.н. профессором Зайратьянцем О.В. и заведующей судебно-гистологическим отделением Бюро СМЭ г. Москвы к.м.н. Сергеевой Л.А. 13.03.03 г.</w:t>
      </w:r>
    </w:p>
    <w:p>
      <w:pPr>
        <w:pStyle w:val="Normal"/>
        <w:jc w:val="center"/>
        <w:rPr>
          <w:u w:val="single"/>
        </w:rPr>
      </w:pPr>
      <w:r>
        <w:rPr>
          <w:rFonts w:cs="Arial" w:ascii="Arial" w:hAnsi="Arial"/>
          <w:u w:val="single"/>
        </w:rPr>
        <w:t>В Ы В О Д Ы</w:t>
      </w:r>
    </w:p>
    <w:p>
      <w:pPr>
        <w:pStyle w:val="TextBody"/>
        <w:rPr/>
      </w:pPr>
      <w:r>
        <w:rPr/>
        <w:tab/>
        <w:t>На основании изучения представленных материалов дела и медицинских документов, в т.ч. заключения эксперта №2526 от 26.10.02 г., составленного с использованием дополнительных (судебно-химического, биохимического и гистологического) методов исследований, в соответствии с поставленными вопросами комиссия судебно-медицинских экспертов пришла к следующим выводам:</w:t>
      </w:r>
    </w:p>
    <w:p>
      <w:pPr>
        <w:pStyle w:val="Normal"/>
        <w:jc w:val="both"/>
        <w:rPr/>
      </w:pPr>
      <w:r>
        <w:rPr/>
        <w:tab/>
        <w:t>1. При судебно-медицинском исследовании трупа Букера С.А. была обнаружена ссадина 4х3 см на границе лобной и теменной областей справа с кровоизлиянием в подкожно-жировую клетчатку.</w:t>
      </w:r>
    </w:p>
    <w:p>
      <w:pPr>
        <w:pStyle w:val="Normal"/>
        <w:jc w:val="both"/>
        <w:rPr/>
      </w:pPr>
      <w:r>
        <w:rPr/>
        <w:tab/>
        <w:t>Это повреждение могло образоваться незадолго до смерти или в агональном периоде от скользящего воздействия твердого тупого предмета, не исключается в условиях падения; при жизни эта ссадина относится к непрчинившим вреда здоровью.</w:t>
      </w:r>
    </w:p>
    <w:p>
      <w:pPr>
        <w:pStyle w:val="Normal"/>
        <w:jc w:val="both"/>
        <w:rPr/>
      </w:pPr>
      <w:r>
        <w:rPr/>
        <w:tab/>
        <w:t>Смерть Букера С.А. с ней не связана.</w:t>
      </w:r>
    </w:p>
    <w:p>
      <w:pPr>
        <w:pStyle w:val="Normal"/>
        <w:jc w:val="both"/>
        <w:rPr/>
      </w:pPr>
      <w:r>
        <w:rPr/>
        <w:tab/>
        <w:t>2. Незадолго до наступления смерти Букер С.А. не употреблял алкоголь или наркотические вещества, о чем свидетельствует отрицательный результат судебно-химического исследования крови, мочи и внутренних органов.</w:t>
      </w:r>
    </w:p>
    <w:p>
      <w:pPr>
        <w:pStyle w:val="Normal"/>
        <w:jc w:val="both"/>
        <w:rPr/>
      </w:pPr>
      <w:r>
        <w:rPr/>
        <w:tab/>
        <w:t>3. при судебно-медицинском исследовании трупа Букера С.А. в полости желудка была обнаружена коричневато-зеленоватая полужидкая слизь, что в сочетании с результатами биохимического исследования (пониженное, по сравнению с нормальным, содержание гликогена в печени, отсутствие гликогена в миокарде и скелетной мышце), свидетельствует о том, что он длительное время не принимал какую-либо пищу.</w:t>
      </w:r>
    </w:p>
    <w:p>
      <w:pPr>
        <w:pStyle w:val="Normal"/>
        <w:jc w:val="both"/>
        <w:rPr/>
      </w:pPr>
      <w:r>
        <w:rPr/>
        <w:tab/>
        <w:t>4. Данные макро- (признаки внезапной сердечной смерти на фоне шока смешанного генеза, полнокровие внутренних органов, жидкое состояние крови) и микроскопического (распространенные тяжелые микроциркуляторные нарушения в головном мозгу и внутренних органах, бронхоспазм, очаги эмфиземы и дистелектазов в легких, «повреждения» кардиомиоцитов, дистрофические изменения паренхиматозных органов) исследований дают основания для вывода о том, что смерть Букера С.А. наступила от острой дыхательной и сердечной недостаточности, вызванной опасным для жизни и здоровья сочетанием неблагоприятных факторов: тяжелый длительный психоэмоциональный стресс, пониженное содержание кислорода в воздухе помещения (гипоксическая гипоксия), продолжительное вынужденное положение тела, обычно сопровождающееся развитием кислородного голодания организма (гипоксия циркуляторного характера), гиповолемия (обезвоживание) в всязи с длительным отсутствием приема воды и пищи, длительное лишение сна, истощающее компенсаторные механизмы, а также дыхательные расстройства, вызванные воздействием неидентифицированного химического вещества (веществ), которое, судя по материалам дела, приводило к быстрому выключению сознания.</w:t>
      </w:r>
    </w:p>
    <w:p>
      <w:pPr>
        <w:pStyle w:val="Normal"/>
        <w:ind w:firstLine="708"/>
        <w:jc w:val="both"/>
        <w:rPr/>
      </w:pPr>
      <w:r>
        <w:rPr/>
        <w:t>Нахождение Букера С.А. в бессознательном положении сидя усиливало имевшиеся у него нарушения жизненно-важных функций организма, к которым могло присоединиться также нарушение проходимости дыхательных путей, усугублявших имевшуюся гипоксию.</w:t>
      </w:r>
    </w:p>
    <w:p>
      <w:pPr>
        <w:pStyle w:val="Normal"/>
        <w:ind w:firstLine="708"/>
        <w:jc w:val="both"/>
        <w:rPr/>
      </w:pPr>
      <w:r>
        <w:rPr/>
        <w:t>Наступлению смерти Букера С.А. способствовали выявленные при исследовании его трупа предшествующие (фоновые) хронические заболевания и изменения: сердечно-сосудистой системы (признаки повышенного артериального давления), головного мозга (хронический арахноидит) и печени (очаговый жировой гепатоз), снижавшие компенсаторные возможности организма к воздействию любого внешнего повреждающего фактора, особенно со стороны печени, как одного из органов, выполняющих детоксикационную (обезвреживающую) функцию к противодействию токсического эффекта используемого химического вещества (веществ).</w:t>
      </w:r>
    </w:p>
    <w:p>
      <w:pPr>
        <w:pStyle w:val="Normal"/>
        <w:ind w:firstLine="708"/>
        <w:jc w:val="both"/>
        <w:rPr/>
      </w:pPr>
      <w:r>
        <w:rPr/>
        <w:t>Многофакторный характер причины смерти Букера С.А. исключает прямую причинно-следственную связь только между воздействием на его организм примененного газообразного химического вещества (веществ) и смертью.</w:t>
      </w:r>
    </w:p>
    <w:p>
      <w:pPr>
        <w:pStyle w:val="Normal"/>
        <w:ind w:firstLine="708"/>
        <w:jc w:val="both"/>
        <w:rPr/>
      </w:pPr>
      <w:r>
        <w:rPr/>
        <w:t>В данном случае эта связь носит опосредственный характер, поскольку объективных оснований считать, что в отсутствие других вышеперечисленных факторов только применение газообразного химического вещества (веществ) могло бы привести к смерти не имеется.</w:t>
      </w:r>
    </w:p>
    <w:p>
      <w:pPr>
        <w:pStyle w:val="Normal"/>
        <w:ind w:firstLine="708"/>
        <w:jc w:val="both"/>
        <w:rPr/>
      </w:pPr>
      <w:r>
        <w:rPr/>
        <w:t>Признаков механической асфиксии (аспирации рвотными массами) при исследовании трупа Букера С.А. не установлено.</w:t>
      </w:r>
    </w:p>
    <w:p>
      <w:pPr>
        <w:pStyle w:val="Normal"/>
        <w:ind w:firstLine="708"/>
        <w:jc w:val="both"/>
        <w:rPr/>
      </w:pPr>
      <w:r>
        <w:rPr/>
        <w:t>По данным карты вызова медицинской помощи №785129 смерть Букера С.А. наступила 26.10.02г. около 8 ч 30 мин.</w:t>
      </w:r>
    </w:p>
    <w:p>
      <w:pPr>
        <w:pStyle w:val="Normal"/>
        <w:ind w:firstLine="708"/>
        <w:jc w:val="both"/>
        <w:rPr/>
      </w:pPr>
      <w:r>
        <w:rPr/>
        <w:t>5.При судебно-химическом исследовании внутренних органов из трупа Букера С.А. каких-либо «нетипичных» для человеческого организма химических веществ, продуктов их разложения (распада) не установлено.</w:t>
      </w:r>
    </w:p>
    <w:p>
      <w:pPr>
        <w:pStyle w:val="Normal"/>
        <w:ind w:firstLine="708"/>
        <w:jc w:val="both"/>
        <w:rPr/>
      </w:pPr>
      <w:r>
        <w:rPr/>
        <w:t>6. В карте вызова №785129 и протоколах допросов врача и фельдшера СМП данных об оказании Букеру С.А. медицинской помощи не имеется.</w:t>
      </w:r>
    </w:p>
    <w:p>
      <w:pPr>
        <w:pStyle w:val="Normal"/>
        <w:ind w:firstLine="708"/>
        <w:jc w:val="both"/>
        <w:rPr/>
      </w:pPr>
      <w:r>
        <w:rPr/>
        <w:t>Подписи, печать.</w:t>
      </w:r>
    </w:p>
    <w:p>
      <w:pPr>
        <w:pStyle w:val="Normal"/>
        <w:rPr/>
      </w:pPr>
      <w:r>
        <w:rPr/>
      </w:r>
    </w:p>
    <w:p>
      <w:pPr>
        <w:pStyle w:val="Heading2"/>
        <w:rPr/>
      </w:pPr>
      <w:bookmarkStart w:id="114" w:name="__RefHeading___Toc133788733"/>
      <w:bookmarkStart w:id="115" w:name="_ПРИЛОЖЕНИЕ_27._Из_интервью_с_кандид"/>
      <w:bookmarkEnd w:id="114"/>
      <w:bookmarkEnd w:id="115"/>
      <w:r>
        <w:rPr/>
        <w:t>ПРИЛОЖЕНИЕ 27. Из интервью с кандидатом медицинских наук, ведущей программы «Здоровье» Еленой Малышевой на радио «Эхо Москвы» от 11.10.2005.</w:t>
      </w:r>
    </w:p>
    <w:p>
      <w:pPr>
        <w:pStyle w:val="Normal"/>
        <w:rPr/>
      </w:pPr>
      <w:r>
        <w:rPr/>
      </w:r>
    </w:p>
    <w:p>
      <w:pPr>
        <w:pStyle w:val="Normal"/>
        <w:rPr/>
      </w:pPr>
      <w:hyperlink r:id="rId6">
        <w:r>
          <w:rPr>
            <w:rStyle w:val="InternetLink"/>
          </w:rPr>
          <w:t>http://www.echo.msk.ru/guests/9839/</w:t>
        </w:r>
      </w:hyperlink>
    </w:p>
    <w:p>
      <w:pPr>
        <w:pStyle w:val="Normal"/>
        <w:rPr/>
      </w:pPr>
      <w:r>
        <w:rPr/>
      </w:r>
    </w:p>
    <w:p>
      <w:pPr>
        <w:pStyle w:val="Normal"/>
        <w:rPr>
          <w:b/>
          <w:b/>
          <w:bCs/>
        </w:rPr>
      </w:pPr>
      <w:r>
        <w:rPr>
          <w:b/>
          <w:bCs/>
        </w:rPr>
        <w:t>Отношение к собственному здоровью</w:t>
      </w:r>
    </w:p>
    <w:p>
      <w:pPr>
        <w:pStyle w:val="Normal"/>
        <w:rPr>
          <w:b/>
          <w:b/>
          <w:bCs/>
        </w:rPr>
      </w:pPr>
      <w:r>
        <w:rPr>
          <w:b/>
          <w:bCs/>
        </w:rPr>
      </w:r>
    </w:p>
    <w:p>
      <w:pPr>
        <w:pStyle w:val="Normal"/>
        <w:jc w:val="both"/>
        <w:rPr/>
      </w:pPr>
      <w:r>
        <w:rPr/>
        <w:t xml:space="preserve">МАША МАЙЕРС: </w:t>
      </w:r>
    </w:p>
    <w:p>
      <w:pPr>
        <w:pStyle w:val="Normal"/>
        <w:jc w:val="both"/>
        <w:rPr/>
      </w:pPr>
      <w:r>
        <w:rPr/>
        <w:t>Добрый вечер, меня зовут Маша Майерс. Я расскажу Вам сейчас о том, что Вы услышите в этом часе в эфире радиостанции "Эхо Москвы". Сегодня вторник. Соответственно с 11 до 12, я напоминаю, в очередной раз об этом, в эфир выходит программа, которая называется "Лукавая цифра"…</w:t>
      </w:r>
    </w:p>
    <w:p>
      <w:pPr>
        <w:pStyle w:val="Normal"/>
        <w:jc w:val="both"/>
        <w:rPr/>
      </w:pPr>
      <w:r>
        <w:rPr/>
      </w:r>
    </w:p>
    <w:p>
      <w:pPr>
        <w:pStyle w:val="Normal"/>
        <w:jc w:val="both"/>
        <w:rPr/>
      </w:pPr>
      <w:r>
        <w:rPr/>
        <w:t>И наши гости сегодня – это Елена Малышева – кандидат медицинских наук, ведущая программы "Здоровье". Елена, добрый вечер.</w:t>
      </w:r>
    </w:p>
    <w:p>
      <w:pPr>
        <w:pStyle w:val="Normal"/>
        <w:jc w:val="both"/>
        <w:rPr/>
      </w:pPr>
      <w:r>
        <w:rPr/>
      </w:r>
    </w:p>
    <w:p>
      <w:pPr>
        <w:pStyle w:val="Normal"/>
        <w:jc w:val="both"/>
        <w:rPr/>
      </w:pPr>
      <w:r>
        <w:rPr/>
        <w:t xml:space="preserve">Е. МАЛЫШЕВА: </w:t>
      </w:r>
    </w:p>
    <w:p>
      <w:pPr>
        <w:pStyle w:val="Normal"/>
        <w:rPr/>
      </w:pPr>
      <w:r>
        <w:rPr/>
        <w:t>Дорогие друзья, хочу Вас успокоить. Стрессы, на самом деле, способствуют выработке в нашем организме огромного количества защитных веществ… Те стрессы, которые человек переживает, делают его во много раз сильнее...Вот стрессы, когда нет выхода, он тяжелый. А вот когда выход есть, только на пользу организму. Это очень известные исследования. И эта вся система называется "адоптация к стрессу", более того в этот момент в организме вырабатывается столько интересных веществ, что по их подобию даже создали лекарства. Например, у нас есть, так называемая, стресс-лимитирующая система, система, ограничивающая стресс. Скажем, там гамма-аминомасляная кислота вырабатывается. Вот сейчас есть препараты, содержащие гамма-аминомасляную кислоту. Они дают возможность человеку пережить тяжелый стресс.</w:t>
      </w:r>
    </w:p>
    <w:p>
      <w:pPr>
        <w:pStyle w:val="TextBody"/>
        <w:jc w:val="both"/>
        <w:rPr/>
      </w:pPr>
      <w:r>
        <w:rPr/>
      </w:r>
    </w:p>
    <w:p>
      <w:pPr>
        <w:pStyle w:val="TextBody"/>
        <w:jc w:val="both"/>
        <w:rPr/>
      </w:pPr>
      <w:r>
        <w:rPr/>
      </w:r>
    </w:p>
    <w:p>
      <w:pPr>
        <w:pStyle w:val="Heading2"/>
        <w:rPr/>
      </w:pPr>
      <w:bookmarkStart w:id="116" w:name="__RefHeading___Toc133788734"/>
      <w:bookmarkEnd w:id="116"/>
      <w:r>
        <w:rPr/>
        <w:t>ПРИЛОЖЕНИЕ 28. Статьи из СМИ</w:t>
      </w:r>
    </w:p>
    <w:p>
      <w:pPr>
        <w:pStyle w:val="Heading3"/>
        <w:rPr/>
      </w:pPr>
      <w:bookmarkStart w:id="117" w:name="__RefHeading___Toc133788735"/>
      <w:bookmarkStart w:id="118" w:name="_28.1._Любые_переговоры_оправданы"/>
      <w:bookmarkEnd w:id="117"/>
      <w:bookmarkEnd w:id="118"/>
      <w:r>
        <w:rPr/>
        <w:t>28.1. Любые переговоры оправданы</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Так считает израильский специалист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Московский комсомолец, Дейч Марк, 26.10.200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Обозреватель "МК" Марк Дейч связался по телефону с Яковом Кедми - в недавнем прошлом руководителем одной из спецслужб Израиля. Якову Кедми уже приходилось участвовать в совместных с Россией антитеррористических операциях, в частности - во время угона российского самолета из Минеральных Вод в Израиль. Сейчас Кедми следит за развитием ситуации в Москве по телевидению.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Как в Израиле оценивают столь масштабный захват заложников в столице России?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В Израиле - полная солидарность с заложниками. Все это очень напоминает то, с чем мы в Израиле сталкиваемся постоянно. Правда, между террористами, которые действуют на территории Израиля, и террористами, которые совершают акции на территории России, есть существенная разница. В России террор связан с откровенной бандитской деятельностью. У нас террор - сугубо политическое явление. В Израиле не берут заложников с целью выкупа, не торгуют людьми. У вас же сегодняшние террористы завтра занимаются рэкетом и вымогательством. Наши террористы рэкетом не занимаются.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Как вы сами оцениваете ситуацию и что, на ваш взгляд, должны предпринять российские спецслужбы?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Ситуация, в общем, обычная. Единственное, что отличает ее от подобных, - это количество заложников. Мне кажется, что происходящее в Москве - результат того, что в России большое количество людей свободно владеют оружием. Это различные вооруженные группы под названием охранных коммерческих структур. Разница между ними и теми, от кого они должны защищать, не всегда понятна. Этим объясняется та легкость, с которой террористы захватили в Москве такое большое количество заложников.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Главное, что должны делать, на мой взгляд, российские спецслужбы - пытаться сохранить как можно больше человеческих жизней. Применение силы возможно и необходимо, но только в случае явной угрозы жизни заложников. До появления этой угрозы или до того момента, когда террористы начнут убивать заложников, решение о штурме или о применении силы вряд ли будет принято.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Нет ли здесь противоречия? Американская концепция гласит, что с террористами нельзя вступать ни в какие переговоры. Как спасти жизни заложников и в то же время не вступать с ними в переговоры?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Это ошибочное мнение. Я не знаю ни одного случая, когда спецслужбы не вступали бы в переговоры с террористами, если заложникам грозит смерть. Любые переговоры оправданны, если речь идет о жизни невинных людей. Другой вопрос - поддаваться ли давлению террористов. Но отказа от переговоров не было еще никогда.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Требование террористов - вывод всех российских войск из Чечни. Даже если российское руководство пойдет на их требование, такой вывод - дело не одного дня. Будут ли террористы ждать?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В действительности требования террористов неочевидны. Мы даже не знаем, чем и как они вооружены. Ну, автоматы - это понятно. Они якобы закладывают в стены здания какую-то взрывчатку. Действительно ли это взрывчатка или только имитация - не ясно. На них надеты пояса террористов-самоубийц. Действительно ли в них взрывчатка или это тоже только имитация? Истинные цели террористов пока неясны. Здесь возможны различные варианты: от демонстрации силы, чтобы, продемонстрировав ее, сдаться властям, до самого страшного финала. Спецслужбы должны быть готовы к любому развитию событий - как к более оптимистическому, так и к трагическому.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Премьер-министр Ариэль Шарон заявил, что Израиль готов оказать любую помощь России в сложившейся ситуации. Если, конечно, эта помощь будет востребована. Израиль уже не в первый раз предлагает помощь России в аналогичных ситуациях. Однако, насколько мне известно, раньше эта помощь руководством России отвергалась. Не ждет ли предложение господина Шарона та же участь?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На вашем месте я бы не был столь категоричен, утверждая, что ранее эта помощь отвергалась. К сожалению, я не могу более подробно об этом говорить.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Я не думаю, что у израильских спецслужб, которые вообще-то имеют значительный опыт в антитеррористических операциях, в данной ситуации, сложившейся в Москве, есть преимущества перед их российскими коллегами. Мы можем помочь лишь в трех направлениях: опытом, технологией и информацией, связанной с непосредственными исполнителями этого теракта. Ведь среди чеченских террористов есть немало представителей нашего ближневосточного региона. Кроме того, у нас есть достаточный опыт по таким весьма специфическим вопросам: как входить в захваченное здание, как брать террористов, как их ликвидировать и освобождать заложников. Впрочем, приемы здесь мало чем отличаются. Полагаю, что у моих российских коллег уже достаточно накопилось опыта в этих вопросах. При этом я не думаю, что российские спецслужбы нуждаются в присутствии и тем более в непосредственном участии израильтян в этой операции.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Террористы угрожают, что в случае если кого-то из них убьют, они расстреляют десятерых заложников. Что делать в этом случае?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Если они угрожают этим в ответ на попытки ликвидировать одного из них, то это лишь подтверждает тезис: пока ситуация не стала безвыходной, силу применять нельзя. Они ведь не грозятся убивать заложников, если их требования не будут выполнены. Пока не прольется кровь заложников, применение силы не только бессмысленно - оно противоречит всем правилам противодействия террористам.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Насколько вписывается, на ваш взгляд, эта акция в события, которые происходят в последнее время во всем мире?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К сожалению, вписывается. Сбываются пророчества о том, что XXI век будет веком террора. Это всеобщая беда, особенно мусульманский террор, особенно тот террор, который сращивается с уголовными преступлениями. Сегодня это проблема не только России, не только США и Израиля, это общая проблема. Решение этой проблемы, с одной стороны, в принятии превентивных мер, а с другой стороны - полное подавление террора, включая физическое уничтожение всех террористов.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Что вы имеете в виду под превентивными мерами?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Лишение террористов возможности для создания баз, где они проходят обучение и подготовку. Это то, что существует сейчас в Панкисском ущелье, в районах, пограничных с Израилем, например, в Ливане, то, что до недавнего времени существовало в Афганистане. Кроме того, необходимо, чтобы только государственные структуры имели право находиться на территории страны с оружием. В рамках цивилизованного государства недопустимо, чтобы существовали какие-то еще, кроме государственных, силовые структуры, имеющие возможность применять оружие.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Но ведь в некоторых странах - в США, например, - свободная продажа оружия...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Рано или поздно американцам придется сделать выбор: или свободная продажа оружия, или свободное распространение террора - политического, религиозного и бандитского. Кроме того, в современном мире речь идет не только об оружии в общепринятом понимании. Речь еще идет о всех тех холерах, которые можно набрать в пробирки.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Вернемся в Москву. Исходя из того, что вы знаете о ситуации, - возможен ли, на ваш взгляд, мирный исход? Или же как специалист вы предполагаете кровавый вариант? </w:t>
      </w:r>
    </w:p>
    <w:p>
      <w:pPr>
        <w:pStyle w:val="TextBody"/>
        <w:ind w:firstLine="851"/>
        <w:jc w:val="both"/>
        <w:rPr>
          <w:rFonts w:ascii="Times New Roman CYR" w:hAnsi="Times New Roman CYR" w:cs="Times New Roman CYR"/>
          <w:color w:val="000000"/>
        </w:rPr>
      </w:pPr>
      <w:r>
        <w:rPr>
          <w:rFonts w:cs="Times New Roman CYR" w:ascii="Times New Roman CYR" w:hAnsi="Times New Roman CYR"/>
          <w:color w:val="000000"/>
        </w:rPr>
        <w:t>- На данный момент ситуация такова, что, мне кажется, можно обойтись без кровопролития. Пока все данные говорят о том, что это все-таки больше политический акт, осуществляемый с помощью террора, и к кровопролитию он не приведет. Но когда мы имеем дело с такими неуравновешенными людьми, лишенными каких бы то ни было моральных устоев, все может измениться в любую секунду.</w:t>
      </w:r>
    </w:p>
    <w:p>
      <w:pPr>
        <w:pStyle w:val="Heading3"/>
        <w:rPr/>
      </w:pPr>
      <w:bookmarkStart w:id="119" w:name="__RefHeading___Toc133788736"/>
      <w:bookmarkStart w:id="120" w:name="_28.2._У_российских_спецслужб_агенту"/>
      <w:bookmarkEnd w:id="119"/>
      <w:bookmarkEnd w:id="120"/>
      <w:r>
        <w:rPr/>
        <w:t>28.2. У российских спецслужб агентуры на Кавказе нет</w:t>
      </w:r>
    </w:p>
    <w:p>
      <w:pPr>
        <w:pStyle w:val="Normal"/>
        <w:jc w:val="both"/>
        <w:rPr>
          <w:color w:val="000000"/>
          <w:szCs w:val="22"/>
        </w:rPr>
      </w:pPr>
      <w:r>
        <w:rPr>
          <w:color w:val="000000"/>
          <w:szCs w:val="22"/>
        </w:rPr>
        <w:t>«Известия», Крутиков Евгений, 25.10.2002</w:t>
      </w:r>
    </w:p>
    <w:p>
      <w:pPr>
        <w:pStyle w:val="Normal"/>
        <w:jc w:val="both"/>
        <w:rPr>
          <w:color w:val="000000"/>
          <w:szCs w:val="22"/>
        </w:rPr>
      </w:pPr>
      <w:r>
        <w:rPr>
          <w:color w:val="000000"/>
          <w:szCs w:val="22"/>
        </w:rPr>
      </w:r>
    </w:p>
    <w:p>
      <w:pPr>
        <w:pStyle w:val="Normal"/>
        <w:widowControl w:val="false"/>
        <w:autoSpaceDE w:val="false"/>
        <w:ind w:firstLine="851"/>
        <w:jc w:val="both"/>
        <w:rPr/>
      </w:pPr>
      <w:r>
        <w:rPr>
          <w:rFonts w:cs="Times New Roman CYR" w:ascii="Times New Roman CYR" w:hAnsi="Times New Roman CYR"/>
          <w:color w:val="000000"/>
        </w:rPr>
        <w:t xml:space="preserve">Давайте будем честными перед собой: контролировать огромный город целиком, а уж тем более такую огромную страну не под силу ни одной, даже самой профессиональной спецслужбе. Можно выставить в каждом театре по пять человек с автоматами, превратив тем самым Москву в осажденную крепость, но это не спасет от захвата </w:t>
      </w:r>
      <w:r>
        <w:rPr>
          <w:rFonts w:cs="Times New Roman CYR"/>
          <w:color w:val="000000"/>
        </w:rPr>
        <w:t>заложн</w:t>
      </w:r>
      <w:r>
        <w:rPr>
          <w:rFonts w:cs="Times New Roman CYR" w:ascii="Times New Roman CYR" w:hAnsi="Times New Roman CYR"/>
          <w:color w:val="000000"/>
        </w:rPr>
        <w:t xml:space="preserve">иков. Хотя нервов эта мера попортит в основном обычным рядовым россиянам. Они, глядя на автоматчиков перед входом на, скажем, "Нотр-Дам", будут вздрагивать - их безопасность поставлена под сомнение. </w:t>
      </w:r>
    </w:p>
    <w:p>
      <w:pPr>
        <w:pStyle w:val="Normal"/>
        <w:widowControl w:val="false"/>
        <w:autoSpaceDE w:val="false"/>
        <w:ind w:firstLine="851"/>
        <w:jc w:val="both"/>
        <w:rPr/>
      </w:pPr>
      <w:r>
        <w:rPr>
          <w:rFonts w:cs="Times New Roman CYR" w:ascii="Times New Roman CYR" w:hAnsi="Times New Roman CYR"/>
          <w:color w:val="000000"/>
        </w:rPr>
        <w:t xml:space="preserve">Россияне лишились ощущения защищенности еще осенью 1999 года, после взрыва жилых домов. Ничего психологически принципиально нового сейчас не произошло. Такой же психологически оправданной осталась и реакция спецслужб на свершившийся </w:t>
      </w:r>
      <w:r>
        <w:rPr>
          <w:rFonts w:cs="Times New Roman CYR"/>
          <w:color w:val="000000"/>
        </w:rPr>
        <w:t>теракт</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По нашим данным, к семи утра первой ночи захвата </w:t>
      </w:r>
      <w:r>
        <w:rPr>
          <w:rFonts w:cs="Times New Roman CYR"/>
          <w:i/>
          <w:color w:val="000000"/>
        </w:rPr>
        <w:t>заложн</w:t>
      </w:r>
      <w:r>
        <w:rPr>
          <w:rFonts w:cs="Times New Roman CYR" w:ascii="Times New Roman CYR" w:hAnsi="Times New Roman CYR"/>
          <w:i/>
          <w:color w:val="000000"/>
        </w:rPr>
        <w:t xml:space="preserve">иков на </w:t>
      </w:r>
      <w:r>
        <w:rPr>
          <w:rFonts w:cs="Times New Roman CYR"/>
          <w:i/>
          <w:color w:val="000000"/>
        </w:rPr>
        <w:t>Дубров</w:t>
      </w:r>
      <w:r>
        <w:rPr>
          <w:rFonts w:cs="Times New Roman CYR" w:ascii="Times New Roman CYR" w:hAnsi="Times New Roman CYR"/>
          <w:i/>
          <w:color w:val="000000"/>
        </w:rPr>
        <w:t>ке на месте было создано аж 4 (!) оперативных штаба.</w:t>
      </w:r>
      <w:r>
        <w:rPr>
          <w:rFonts w:cs="Times New Roman CYR" w:ascii="Times New Roman CYR" w:hAnsi="Times New Roman CYR"/>
          <w:color w:val="000000"/>
        </w:rPr>
        <w:t xml:space="preserve"> Это уже не левая нога не знает, что делает правая, а многорукий Шива какой-то, не контролирующий ни одну из своих конечностей. Каждый вновь прибывший за оцепление генерал норовил создать свой оперативный штаб и заново начать переговоры. Переговоры с террористами норовили вести депутаты Госдумы и даже глава Мосгордумы Платонов, основным занятием которого должно было быть, по логике, общение с возмущенными москвичами (паника довольно быстро сменилась общеантикавказской агрессией толпы, мне лично в целом понятной). События развиваются под диктовку террористов, нервы которых также не беспредельны. Растерянность спецслужб сменилась лихорадочной активностью, одним из основных мотивов которой была боязнь за шкуру отдельных генералов. Притом большая часть всех этих "переговорщиков" кивала на прессу, якобы мешающую нормальной работе спецслужб.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Мы меньше всего склонны ругать российские спецслужбы. Повторимся: приставить автоматчика к каждому объекту в Москве и Санкт-Петербурге, еще в десятке городов невозможно. И бесполезно. Разговоры о том, почему спецслужбы до сих пор не отловили Басаева и компанию, рекомендуется оставить для интеллигентских кухонь. Все это не так просто. Но и есть другой, более существенный аспект. </w:t>
      </w:r>
    </w:p>
    <w:p>
      <w:pPr>
        <w:pStyle w:val="Normal"/>
        <w:widowControl w:val="false"/>
        <w:autoSpaceDE w:val="false"/>
        <w:ind w:firstLine="851"/>
        <w:jc w:val="both"/>
        <w:rPr/>
      </w:pPr>
      <w:r>
        <w:rPr>
          <w:rFonts w:cs="Times New Roman CYR" w:ascii="Times New Roman CYR" w:hAnsi="Times New Roman CYR"/>
          <w:color w:val="000000"/>
        </w:rPr>
        <w:t xml:space="preserve">После взрывов жилых домов в Москве была поднята принципиальная для антитеррористической борьбы проблема: когда следует заниматься террористами - после </w:t>
      </w:r>
      <w:r>
        <w:rPr>
          <w:rFonts w:cs="Times New Roman CYR"/>
          <w:color w:val="000000"/>
        </w:rPr>
        <w:t>теракт</w:t>
      </w:r>
      <w:r>
        <w:rPr>
          <w:rFonts w:cs="Times New Roman CYR" w:ascii="Times New Roman CYR" w:hAnsi="Times New Roman CYR"/>
          <w:color w:val="000000"/>
        </w:rPr>
        <w:t xml:space="preserve">а или до него? Четыре оперативных штаба, неразбериха с командованием и общая растерянность - все это появилось после </w:t>
      </w:r>
      <w:r>
        <w:rPr>
          <w:rFonts w:cs="Times New Roman CYR"/>
          <w:color w:val="000000"/>
        </w:rPr>
        <w:t>теракт</w:t>
      </w:r>
      <w:r>
        <w:rPr>
          <w:rFonts w:cs="Times New Roman CYR" w:ascii="Times New Roman CYR" w:hAnsi="Times New Roman CYR"/>
          <w:color w:val="000000"/>
        </w:rPr>
        <w:t xml:space="preserve">а. Как освобождать </w:t>
      </w:r>
      <w:r>
        <w:rPr>
          <w:rFonts w:cs="Times New Roman CYR"/>
          <w:color w:val="000000"/>
        </w:rPr>
        <w:t>заложн</w:t>
      </w:r>
      <w:r>
        <w:rPr>
          <w:rFonts w:cs="Times New Roman CYR" w:ascii="Times New Roman CYR" w:hAnsi="Times New Roman CYR"/>
          <w:color w:val="000000"/>
        </w:rPr>
        <w:t xml:space="preserve">иков, удерживаемых в заминированном здании, - вопрос технический и немного из другой оперы. Вопрос в другом. Такая масштабная операция готовилась не одну неделю и не одиночкой. Это означает, что утечка информации ДОЛЖНА была быть. Не в виде записки на стол Патрушеву - "докладываю, что 23 октября отряд Мовсара Бараева-Сулейменова захватит здание на </w:t>
      </w:r>
      <w:r>
        <w:rPr>
          <w:rFonts w:cs="Times New Roman CYR"/>
          <w:color w:val="000000"/>
        </w:rPr>
        <w:t>Дубров</w:t>
      </w:r>
      <w:r>
        <w:rPr>
          <w:rFonts w:cs="Times New Roman CYR" w:ascii="Times New Roman CYR" w:hAnsi="Times New Roman CYR"/>
          <w:color w:val="000000"/>
        </w:rPr>
        <w:t xml:space="preserve">ке", а в общем виде - "что-то крупное готовится". Нечто подобное произошло и с ФБР накануне событий 11 сентября. И уж получив такой намек, следовало бы активизировать агентурную работу не только в Чечне, но и по линии СВР в арабских странах. </w:t>
      </w:r>
    </w:p>
    <w:p>
      <w:pPr>
        <w:pStyle w:val="Normal"/>
        <w:widowControl w:val="false"/>
        <w:autoSpaceDE w:val="false"/>
        <w:ind w:firstLine="851"/>
        <w:jc w:val="both"/>
        <w:rPr/>
      </w:pPr>
      <w:r>
        <w:rPr>
          <w:rFonts w:cs="Times New Roman CYR" w:ascii="Times New Roman CYR" w:hAnsi="Times New Roman CYR"/>
          <w:color w:val="000000"/>
        </w:rPr>
        <w:t>Общественность требует объяснить, как это пятьдесят обвешанных оружием чеченцев передвигались по Москве. Бессмысленный вопрос. Это-то как раз самое простое: арендовал пару гаражей недалеко от объекта нападения, ввез в Москву по одиночке всех членов группы разными маршрутами, купил пару-тройку билетов на "</w:t>
      </w:r>
      <w:r>
        <w:rPr>
          <w:rFonts w:cs="Times New Roman CYR"/>
          <w:color w:val="000000"/>
        </w:rPr>
        <w:t>Норд</w:t>
      </w:r>
      <w:r>
        <w:rPr>
          <w:rFonts w:cs="Times New Roman CYR" w:ascii="Times New Roman CYR" w:hAnsi="Times New Roman CYR"/>
          <w:color w:val="000000"/>
        </w:rPr>
        <w:t xml:space="preserve">-Ост", осмотрел помещение, купил где-нибудь в Ставрополе оружие - и все дела. А вот придумать всю операцию, набрать шахидов и сохранить все в тайне - реальная проблема для террористов. И они с ней справились. </w:t>
      </w:r>
    </w:p>
    <w:p>
      <w:pPr>
        <w:pStyle w:val="Normal"/>
        <w:widowControl w:val="false"/>
        <w:autoSpaceDE w:val="false"/>
        <w:ind w:firstLine="851"/>
        <w:jc w:val="both"/>
        <w:rPr/>
      </w:pPr>
      <w:r>
        <w:rPr>
          <w:rFonts w:cs="Times New Roman CYR" w:ascii="Times New Roman CYR" w:hAnsi="Times New Roman CYR"/>
          <w:color w:val="000000"/>
        </w:rPr>
        <w:t xml:space="preserve">Очень хочется думать, что спецслужбы не получали предварительной информации о подготовке крупного </w:t>
      </w:r>
      <w:r>
        <w:rPr>
          <w:rFonts w:cs="Times New Roman CYR"/>
          <w:color w:val="000000"/>
        </w:rPr>
        <w:t>теракт</w:t>
      </w:r>
      <w:r>
        <w:rPr>
          <w:rFonts w:cs="Times New Roman CYR" w:ascii="Times New Roman CYR" w:hAnsi="Times New Roman CYR"/>
          <w:color w:val="000000"/>
        </w:rPr>
        <w:t xml:space="preserve">а в одном из российских городов. Тогда их растерянность (как и растерянность ЦРУ после 11 сентября) понятна. Правда, тогда придется признать, что агентурная разведка в Чечне отсутствует напрочь, а резидентуры в восточных странах предаются восточной же неге.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С агентурной разведкой в Чечне и Грузии дело плохо - страны тяжелые для полевой разведработы, специалистов по ним можно пересчитать на пальцах одной руки, а уж контрразведывательный климат и вовсе отвратительный. Кроме того, постоянные склоки внутри "российских чеченцев" легкости бытия контрразведчикам не добавляют. Но что-то же все-таки в этом направлении делается?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Если же предварительная информация все-таки была, то это настоящий промах контрразведки - системный промах, на который наши спецслужбы напарываются уже не в первый раз, так и не давая себе труда делать выводы из собственных трагических ошибок. </w:t>
      </w:r>
    </w:p>
    <w:p>
      <w:pPr>
        <w:pStyle w:val="Heading3"/>
        <w:rPr/>
      </w:pPr>
      <w:bookmarkStart w:id="121" w:name="__RefHeading___Toc133788737"/>
      <w:bookmarkStart w:id="122" w:name="_28.3._Войну_надо_прекращать!"/>
      <w:bookmarkEnd w:id="121"/>
      <w:bookmarkEnd w:id="122"/>
      <w:r>
        <w:rPr/>
        <w:t>28.3. Войну надо прекращать!</w:t>
      </w:r>
    </w:p>
    <w:p>
      <w:pPr>
        <w:pStyle w:val="Normal"/>
        <w:jc w:val="both"/>
        <w:rPr>
          <w:color w:val="000000"/>
          <w:szCs w:val="22"/>
        </w:rPr>
      </w:pPr>
      <w:r>
        <w:rPr>
          <w:color w:val="000000"/>
          <w:szCs w:val="22"/>
        </w:rPr>
        <w:t>Московская правда, 26.10.2002</w:t>
      </w:r>
    </w:p>
    <w:p>
      <w:pPr>
        <w:pStyle w:val="Normal"/>
        <w:jc w:val="both"/>
        <w:rPr>
          <w:color w:val="000000"/>
          <w:szCs w:val="22"/>
        </w:rPr>
      </w:pPr>
      <w:r>
        <w:rPr>
          <w:color w:val="000000"/>
          <w:szCs w:val="22"/>
        </w:rPr>
      </w:r>
    </w:p>
    <w:p>
      <w:pPr>
        <w:pStyle w:val="Normal"/>
        <w:widowControl w:val="false"/>
        <w:autoSpaceDE w:val="false"/>
        <w:jc w:val="both"/>
        <w:rPr>
          <w:color w:val="000000"/>
        </w:rPr>
      </w:pPr>
      <w:r>
        <w:rPr>
          <w:color w:val="000000"/>
        </w:rPr>
        <w:t>Наши коллеги Анна Андрианова и Жанна Толстова, находящиеся среди заложников на улице Мельникова, сказали, что через СМИ идет массированная дезинформация общественности</w:t>
      </w:r>
    </w:p>
    <w:p>
      <w:pPr>
        <w:pStyle w:val="Normal"/>
        <w:widowControl w:val="false"/>
        <w:autoSpaceDE w:val="false"/>
        <w:jc w:val="both"/>
        <w:rPr>
          <w:color w:val="000000"/>
        </w:rPr>
      </w:pPr>
      <w:r>
        <w:rPr>
          <w:color w:val="000000"/>
        </w:rPr>
      </w:r>
    </w:p>
    <w:p>
      <w:pPr>
        <w:pStyle w:val="Normal"/>
        <w:widowControl w:val="false"/>
        <w:autoSpaceDE w:val="false"/>
        <w:ind w:firstLine="851"/>
        <w:jc w:val="both"/>
        <w:rPr>
          <w:color w:val="000000"/>
        </w:rPr>
      </w:pPr>
      <w:r>
        <w:rPr>
          <w:color w:val="000000"/>
        </w:rPr>
        <w:t>Вчера с нами снова связалась Аня - ей единственной разрешено звонить по телефону и передавать требования террористов. По ее словам, в выступлениях СМИ виден конкретный политический заказ.</w:t>
      </w:r>
    </w:p>
    <w:p>
      <w:pPr>
        <w:pStyle w:val="Normal"/>
        <w:widowControl w:val="false"/>
        <w:autoSpaceDE w:val="false"/>
        <w:ind w:firstLine="851"/>
        <w:jc w:val="both"/>
        <w:rPr>
          <w:color w:val="000000"/>
        </w:rPr>
      </w:pPr>
      <w:r>
        <w:rPr>
          <w:color w:val="000000"/>
        </w:rPr>
        <w:t>- Мы боимся. Мы слышим только радио, но приемник очень тихо играет, и не знаем, какая это станция. Главное, что везде идет деза. Все говорят, как мы пьем, что мы пьем, как нас кормят, чем нас кормят, водят нас в туалет или не водят нас в туалет. Водят... Ну понятно же, что это - не домашние условия! Но мы страдаем потому, что опасаемся за наши жизни, а не из-за еды. Цинично рассуждать о качестве еды в такой ситуации - в конце концов можно не есть пару дней. Тем более что на самом деле все достаточно интеллигентно. Но почему-то в интервью мы говорим одно, а спустя 15 минут в эфир журналисты выдают совершенно другое! Например, послание к Путину мы писали совершенно добровольно, а потом услышали про какое-то давление.</w:t>
      </w:r>
    </w:p>
    <w:p>
      <w:pPr>
        <w:pStyle w:val="Normal"/>
        <w:widowControl w:val="false"/>
        <w:autoSpaceDE w:val="false"/>
        <w:ind w:firstLine="851"/>
        <w:jc w:val="both"/>
        <w:rPr>
          <w:color w:val="000000"/>
        </w:rPr>
      </w:pPr>
      <w:r>
        <w:rPr>
          <w:color w:val="000000"/>
        </w:rPr>
        <w:t>Среди заложников находится врач, и, как сказала Аня, он считает, что люди в первую очередь страдают от стрессовой ситуации.</w:t>
      </w:r>
    </w:p>
    <w:p>
      <w:pPr>
        <w:pStyle w:val="Normal"/>
        <w:widowControl w:val="false"/>
        <w:autoSpaceDE w:val="false"/>
        <w:ind w:firstLine="851"/>
        <w:jc w:val="both"/>
        <w:rPr>
          <w:color w:val="000000"/>
        </w:rPr>
      </w:pPr>
      <w:r>
        <w:rPr>
          <w:color w:val="000000"/>
        </w:rPr>
        <w:t>- Потому что ничего не делается для нашего спасения, - тихо произносит Аня в телефонную трубку. - А на фоне такого стресса у людей обостряются хронические заболевания: сердечно-сосудистые, желудочно-кишечные и другие.</w:t>
      </w:r>
    </w:p>
    <w:p>
      <w:pPr>
        <w:pStyle w:val="Normal"/>
        <w:widowControl w:val="false"/>
        <w:autoSpaceDE w:val="false"/>
        <w:ind w:firstLine="851"/>
        <w:jc w:val="both"/>
        <w:rPr>
          <w:color w:val="000000"/>
        </w:rPr>
      </w:pPr>
      <w:r>
        <w:rPr>
          <w:color w:val="000000"/>
        </w:rPr>
        <w:t>Пока нет гипертонических кризов, но давление у людей, естественно, скачет. К тому же тут находятся беременные женщины на малых сроках, но для них это все безумно тяжело.</w:t>
      </w:r>
    </w:p>
    <w:p>
      <w:pPr>
        <w:pStyle w:val="Normal"/>
        <w:widowControl w:val="false"/>
        <w:autoSpaceDE w:val="false"/>
        <w:ind w:firstLine="851"/>
        <w:jc w:val="both"/>
        <w:rPr>
          <w:color w:val="000000"/>
        </w:rPr>
      </w:pPr>
      <w:r>
        <w:rPr>
          <w:color w:val="000000"/>
        </w:rPr>
        <w:t>- Кто-то сказал, что у нас явно наблюдается "стокгольмский синдром". Ну неужели никто не понимает, что эта информация может сделать нас неадекватными в глазах общества и оправдать в конечном итоге любые действия?..</w:t>
      </w:r>
    </w:p>
    <w:p>
      <w:pPr>
        <w:pStyle w:val="Normal"/>
        <w:widowControl w:val="false"/>
        <w:autoSpaceDE w:val="false"/>
        <w:ind w:firstLine="851"/>
        <w:jc w:val="both"/>
        <w:rPr>
          <w:color w:val="000000"/>
        </w:rPr>
      </w:pPr>
      <w:r>
        <w:rPr>
          <w:color w:val="000000"/>
        </w:rPr>
        <w:t>Пусть люди выходят на улицы, говорят наши девочки, потому что "вероятность того, что мы взлетим на воздух, велика - ситуация довольно страшная".</w:t>
      </w:r>
    </w:p>
    <w:p>
      <w:pPr>
        <w:pStyle w:val="Normal"/>
        <w:widowControl w:val="false"/>
        <w:autoSpaceDE w:val="false"/>
        <w:ind w:firstLine="851"/>
        <w:jc w:val="both"/>
        <w:rPr/>
      </w:pPr>
      <w:r>
        <w:rPr>
          <w:color w:val="000000"/>
        </w:rPr>
        <w:t>- Война ведь действительно никому не нужна - ни объективно, ни субъективно. Объективно - потому, что на войне гибнут люди. Субъективно - потому, что можем погибнуть мы. Мы видим решение ситуации в том, чтобы русские люди вышли и сказали, что им эта война не нужна. Но это должно заботить не только наших родственников, но и остальных людей. У всех есть дети, всем им надо ходить в школы и детские сады, но мы никогда не будем спокойны за наших детей, за наших родных и близких!</w:t>
      </w:r>
    </w:p>
    <w:p>
      <w:pPr>
        <w:pStyle w:val="Normal"/>
        <w:widowControl w:val="false"/>
        <w:autoSpaceDE w:val="false"/>
        <w:ind w:firstLine="851"/>
        <w:jc w:val="both"/>
        <w:rPr>
          <w:color w:val="000000"/>
        </w:rPr>
      </w:pPr>
      <w:r>
        <w:rPr>
          <w:color w:val="000000"/>
        </w:rPr>
        <w:t>А еще Аня и Жанна сказали, что, если бы Маша Школьникова не наладила контакт, от бездействия наших спецов все закончилось бы намного раньше:</w:t>
      </w:r>
    </w:p>
    <w:p>
      <w:pPr>
        <w:pStyle w:val="Normal"/>
        <w:widowControl w:val="false"/>
        <w:autoSpaceDE w:val="false"/>
        <w:ind w:firstLine="851"/>
        <w:jc w:val="both"/>
        <w:rPr>
          <w:color w:val="000000"/>
        </w:rPr>
      </w:pPr>
      <w:r>
        <w:rPr>
          <w:color w:val="000000"/>
        </w:rPr>
        <w:t>- Умираем от страха. От бездействия. Не спим. А СМИ передают, что нас то бьют, то не бьют, то кормят, то не кормят, то нас тысяча, то нас пятьсот. Видимо, нас хотят минимизировать, сказать о жестоком обращении и спасать до смерти. Терпение этих людей может закончиться, и они доведут все до конца.</w:t>
      </w:r>
    </w:p>
    <w:p>
      <w:pPr>
        <w:pStyle w:val="Normal"/>
        <w:widowControl w:val="false"/>
        <w:autoSpaceDE w:val="false"/>
        <w:ind w:firstLine="851"/>
        <w:jc w:val="both"/>
        <w:rPr>
          <w:color w:val="000000"/>
        </w:rPr>
      </w:pPr>
      <w:r>
        <w:rPr>
          <w:color w:val="000000"/>
        </w:rPr>
        <w:t>Первой ночью было очень страшно, потом чуть-чуть все успокоилось - проскользнула искорка надежды. Журналисты снова стали врать - надежда пропала. И так - все время...</w:t>
      </w:r>
    </w:p>
    <w:p>
      <w:pPr>
        <w:pStyle w:val="Normal"/>
        <w:widowControl w:val="false"/>
        <w:autoSpaceDE w:val="false"/>
        <w:ind w:firstLine="851"/>
        <w:jc w:val="both"/>
        <w:rPr>
          <w:color w:val="000000"/>
          <w:sz w:val="22"/>
          <w:szCs w:val="16"/>
        </w:rPr>
      </w:pPr>
      <w:r>
        <w:rPr>
          <w:color w:val="000000"/>
        </w:rPr>
        <w:t>Ситуация очень сложная. Коллеги! Не можете помочь - так хоть не делайте гадостей!</w:t>
      </w:r>
    </w:p>
    <w:p>
      <w:pPr>
        <w:pStyle w:val="Heading3"/>
        <w:rPr/>
      </w:pPr>
      <w:bookmarkStart w:id="123" w:name="__RefHeading___Toc133788738"/>
      <w:bookmarkStart w:id="124" w:name="_28._4._Операция_по_прикрытию…"/>
      <w:bookmarkEnd w:id="124"/>
      <w:r>
        <w:rPr/>
        <w:t>28. 4. Операция по прикрытию…</w:t>
      </w:r>
      <w:bookmarkEnd w:id="123"/>
      <w:r>
        <w:rPr/>
        <w:t xml:space="preserve"> </w:t>
      </w:r>
    </w:p>
    <w:p>
      <w:pPr>
        <w:pStyle w:val="Normal"/>
        <w:jc w:val="both"/>
        <w:rPr>
          <w:color w:val="000000"/>
          <w:szCs w:val="22"/>
        </w:rPr>
      </w:pPr>
      <w:r>
        <w:rPr>
          <w:color w:val="000000"/>
          <w:szCs w:val="22"/>
        </w:rPr>
        <w:t>Московская правда, Петров Николай, 26.10.2002</w:t>
      </w:r>
    </w:p>
    <w:p>
      <w:pPr>
        <w:pStyle w:val="Normal"/>
        <w:jc w:val="both"/>
        <w:rPr>
          <w:color w:val="000000"/>
          <w:szCs w:val="22"/>
        </w:rPr>
      </w:pPr>
      <w:r>
        <w:rPr>
          <w:color w:val="000000"/>
          <w:szCs w:val="22"/>
        </w:rPr>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История с заложниками смешна. До слез, до истерического хохота, до разбивания Кулаков о стены. Это смех бессилия, смех боли, смех сочувствия, смех непонимания происходящего.</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Признаюсь честно, мне искренне жаль людей, вынужденных решать судьбу попавших в беду детей, женщин, мужчин... Невозможно представить, насколько тяжело разрешить в принципе неразрешимую проблему: вырвать всех заложников из лап террористов, чья сила кроется в дулах автоматов и взрывчатке, а слабость - в невыполнимых требованиях.</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Но мне смешно выслушивать лоснящихся чиновников и смотреть на силовиков и прочих "хозяев" этого мира, заполонивших телевизионные эфиры и веско рассуждающих о "крайне тяжелой ситуации". Меня не покидает ощущение, что все без исключения играют в какую-то особую, азартную и официально разрешенную игру. На ум приходят даже названия: что-то вроде "Прикрой себе задницу" или "Подними рейтинг". Можно через тире. Впереди выборы, господа? В этом дело?</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Жаль, что руководители силовых ведомств не могут организовать грамотное освещение событий. Плохо, что журналисты вынуждены красться, а то и ползти по-пластунски к месту происшествия, с помощью обмана и подкупа выполнять профессиональные обязанности, изводить привлеченных к операции людей нытьем и угрозами. Результат "работы" налицо: бесчеловечные "эксклюзивы", разногласия, дезинформация, опасные для пленников и сокрушительные для силовиков сообщения о готовящемся штурме.</w:t>
      </w:r>
    </w:p>
    <w:p>
      <w:pPr>
        <w:pStyle w:val="Normal"/>
        <w:widowControl w:val="false"/>
        <w:autoSpaceDE w:val="false"/>
        <w:ind w:firstLine="851"/>
        <w:jc w:val="both"/>
        <w:rPr/>
      </w:pPr>
      <w:r>
        <w:rPr>
          <w:rFonts w:cs="Times New Roman CYR" w:ascii="Times New Roman CYR" w:hAnsi="Times New Roman CYR"/>
          <w:color w:val="000000"/>
        </w:rPr>
        <w:t>Так получилось, что в доме 7 по улице Мельникова оказались две наши сотрудницы - Анна Андрианова и Жанна Толстова. Аня держит постоянную телефонную связь с редакцией, сообщая требования террористов и иногда - личные наблюдения. Знаете, кого пленники обвиняют в том, что среди них все еще есть дети? Телевизионщиков. Когда террористы увидели, что телекомпания НТВ выпустила сюжет из здания "без звука", приготовленную к освобождению группу детей не отпустили. Откуда ноги растут, догадаться нетрудно. Репортаж прошел цензуру контрразведки. Чекисты, дорогие, нельзя губить детей! Не исключено, что они могли быть на свободе еще прошлой ночью.</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Я уж не говорю о преступном нежелании правоохранительных органов сотрудничать с редакциями СМИ, имеющих действительно важную информацию не для обывателя, а для властей. По мнению коллектива "Московской правды", "где надо", полученные от Ани сведения должны вызывать особый интерес. Странно, но пока это важно только для нас самих.</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Многие сотрудники "Московской правды" вынуждены были отложить работу над номером, чтобы стать посредниками между бандитами и теми людьми, с которыми они готовы пробовать вести переговоры. Однако и тут журналисты "МП" сталкивались с бюрократической машиной, пригодной лишь для мирного времени.</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Но сейчас идет война. Война между обществом и террором. Откуда стена непонимания? Разве мы делаем не одно дело? Или, быть может, расходимся в желаемых результатах? МЫ хотим видеть людей ЖИВЫМИ, а ВЫ! Почему в ГУВД Москвы нам не могли сообщить телефон оперативного штаба, куда по требованию бандитов сотрудница "МП", а ныне заложница, должна была передать некую информацию?! Почему работница Управления информации и общественных связей ГУВД города не могла срочно связать нас со своими начальниками? Ответьте!</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Наверное, ответ дадут в приемной Евгения Максимовича Примакова, с которым, по сообщению Ани, Мовсар Бараев был готов побеседовать... Читатель, вы не поверите, но помощница депутата Госдумы сухо попросила номер сотового телефона Анны: мол, я перезвоню и узнаю, что ей надо! Мне становится стыдно за команду Евгения Максимовича. Напомню, Аня, как и сотни других несчастных, находится рядом с бомбами, под дулами автоматов! Можно с уверенностью предположить, что заложники не по злобе душевной отрывают Примакова от руля управления государственной машиной.</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Благо, что не все чиновники идут на компромисс с совестью, думая о рейтингах и собственном значении. Когда террористы, опять же через Аню, а она - через нас, выразили желание общаться с экс-президентом Ингушетии Русланом Аушевым, он отнесся к нам не как к журналистам, а как к гражданам страны и, разобравшись в ситуации, выразил готовность участвовать в сложных переговорах. Даже если в итоге получится очередное позирование перед телекамерами, это все же человечней, чем чиновничья сухость.</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Страшно и обидно. Пока чиновники и силовики играют по своим правилам, сотни пленников третьи сутки находятся на грани жизни и смерти. Но для государственных мужей они перестали быть людьми - они трансформировались в человеко-единицы.</w:t>
      </w:r>
    </w:p>
    <w:p>
      <w:pPr>
        <w:pStyle w:val="TextBody"/>
        <w:jc w:val="both"/>
        <w:rPr>
          <w:rFonts w:ascii="Times New Roman CYR" w:hAnsi="Times New Roman CYR" w:cs="Times New Roman CYR"/>
          <w:color w:val="000000"/>
        </w:rPr>
      </w:pPr>
      <w:r>
        <w:rPr>
          <w:rFonts w:cs="Times New Roman CYR" w:ascii="Times New Roman CYR" w:hAnsi="Times New Roman CYR"/>
          <w:color w:val="000000"/>
        </w:rPr>
      </w:r>
    </w:p>
    <w:p>
      <w:pPr>
        <w:pStyle w:val="Heading3"/>
        <w:rPr/>
      </w:pPr>
      <w:bookmarkStart w:id="125" w:name="__RefHeading___Toc133788739"/>
      <w:bookmarkStart w:id="126" w:name="_28.5._«Я_просто_носил_воду»"/>
      <w:bookmarkEnd w:id="125"/>
      <w:bookmarkEnd w:id="126"/>
      <w:r>
        <w:rPr/>
        <w:t>28.5. «Я просто носил воду»</w:t>
      </w:r>
    </w:p>
    <w:p>
      <w:pPr>
        <w:pStyle w:val="Normal"/>
        <w:jc w:val="both"/>
        <w:rPr>
          <w:color w:val="000000"/>
        </w:rPr>
      </w:pPr>
      <w:r>
        <w:rPr/>
        <w:t>Специальный репортаж из оперативного штаба и Дома культуры, захваченного террористами</w:t>
      </w:r>
    </w:p>
    <w:p>
      <w:pPr>
        <w:pStyle w:val="Normal"/>
        <w:jc w:val="both"/>
        <w:rPr>
          <w:color w:val="000000"/>
        </w:rPr>
      </w:pPr>
      <w:r>
        <w:rPr>
          <w:color w:val="000000"/>
        </w:rPr>
        <w:t>«Новая газета» №80 28.10.2002г.</w:t>
      </w:r>
    </w:p>
    <w:p>
      <w:pPr>
        <w:pStyle w:val="TextBody"/>
        <w:jc w:val="both"/>
        <w:rPr/>
      </w:pPr>
      <w:r>
        <w:rPr/>
        <w:t>Роман Шлейнов</w:t>
      </w:r>
    </w:p>
    <w:p>
      <w:pPr>
        <w:pStyle w:val="TextBody"/>
        <w:ind w:firstLine="851"/>
        <w:jc w:val="both"/>
        <w:rPr/>
      </w:pPr>
      <w:r>
        <w:rPr/>
        <w:t>Пятница, 25 октября. Оперативный штаб. Сижу здесь второй день. Сначала заходить было достаточно просто, а сегодня задумались о пропускной системе. Внутренние пропуска предъявляют на входе и выходе. Но это ближе к вечеру, а пока дверь секретариата охраняет ФСО (Федеральная служба охраны   коренастые люди в штатском) - уже не пристанешь с вопросом. Секретариат - это гражданские, которые иногда делали все быстрее и правильнее тех, кому это положено по уставу,   Юрий Лужков, Сергей Ястржембский...</w:t>
      </w:r>
    </w:p>
    <w:p>
      <w:pPr>
        <w:pStyle w:val="TextBody"/>
        <w:ind w:firstLine="851"/>
        <w:jc w:val="both"/>
        <w:rPr/>
      </w:pPr>
      <w:r>
        <w:rPr/>
        <w:t>Двое в камуфляже перегородили диваном коридор, ведущий к штабу ФСБ. Туда тоже теперь не войдешь. Вполне понятные, но чуть запоздавшие меры безопасности.</w:t>
      </w:r>
    </w:p>
    <w:p>
      <w:pPr>
        <w:pStyle w:val="TextBody"/>
        <w:ind w:firstLine="851"/>
        <w:jc w:val="both"/>
        <w:rPr/>
      </w:pPr>
      <w:r>
        <w:rPr/>
        <w:t>Впрочем, несмотря на все предосторожности, внимание привлекал офицер ГИБДД с планом перехвата, что называется, наголо: номера и марки машин, которые он собирался ловить, можно было рассмотреть издалека.</w:t>
      </w:r>
    </w:p>
    <w:p>
      <w:pPr>
        <w:pStyle w:val="TextBody"/>
        <w:ind w:firstLine="851"/>
        <w:jc w:val="both"/>
        <w:rPr/>
      </w:pPr>
      <w:r>
        <w:rPr/>
        <w:t>А пока в штабе не установилась пропускная система, в нем завелись весьма экстравагантные персонажи. Седой и совершенно наивный генерал-казак в настоящей армейской форме, которого сопровождала активная дама в шубе, рвался "к чеченам сказать им всего два слова и решить вопрос". Очевидно, оцепление пропустило генерала к штабу, убоявшись погон, не спросив документов.</w:t>
      </w:r>
    </w:p>
    <w:p>
      <w:pPr>
        <w:pStyle w:val="TextBody"/>
        <w:ind w:firstLine="851"/>
        <w:jc w:val="both"/>
        <w:rPr/>
      </w:pPr>
      <w:r>
        <w:rPr/>
        <w:t>Кстати, вообще сторонников простых решений и объяснений появилось в эти дни великое множество. Так что совершенно стерлась разница между сумасшедшими изобретателями (звонил мне почему-то на мобильник с предложением все моментально закончить) и теми, кто запустил на полный ход идеологическую машину, чтобы во всем обвинить международный терроризм, как-то позабыв, благодаря чему и кому он у нас окопался. Они, эти наивные любители простых решений по обе стороны баррикад, вообще очень похожи друг на друга. Сравните лозунги: "Захватим русских и тут же прекратим войну", "Замочим побольше чеченцев, и войне наступит конец"...</w:t>
      </w:r>
    </w:p>
    <w:p>
      <w:pPr>
        <w:pStyle w:val="TextBody"/>
        <w:ind w:firstLine="851"/>
        <w:jc w:val="both"/>
        <w:rPr/>
      </w:pPr>
      <w:r>
        <w:rPr/>
        <w:t>Вот, например, на глаза попался перебегающий из кабинета в кабинет Зданович - бывший спичрайтер ФСБ. Повеяло пропагандой и идеологией. Это настораживало, учитывая, что в "Шереметьево-2" уже прибывала Анна Политковская наш обозреватель, которую потребовали к себе террористы в качестве переговорщика. Бог знает, чего от Здановича ожидать.</w:t>
      </w:r>
    </w:p>
    <w:p>
      <w:pPr>
        <w:pStyle w:val="TextBody"/>
        <w:ind w:firstLine="851"/>
        <w:jc w:val="both"/>
        <w:rPr/>
      </w:pPr>
      <w:r>
        <w:rPr/>
        <w:t>Приехала Политковская. Представитель ФСБ, который недавно подтвердил, что в штабе ее ожидают, стал мягко убеждать: никто, мол, из террористов ее и не звал. И все это в том смысле, что неплохо бы ей удалиться.</w:t>
      </w:r>
    </w:p>
    <w:p>
      <w:pPr>
        <w:pStyle w:val="TextBody"/>
        <w:ind w:firstLine="851"/>
        <w:jc w:val="both"/>
        <w:rPr/>
      </w:pPr>
      <w:r>
        <w:rPr/>
        <w:t>Ситуацию спас динамичный Сергей Ястржембский. Идею переговоров он поддержал. И представитель ФСБ (нужно отдать ему должное, вежливый и терпеливый) совершенно пропал из вида. На убеждения и согласования ушло часа полтора.</w:t>
      </w:r>
    </w:p>
    <w:p>
      <w:pPr>
        <w:pStyle w:val="TextBody"/>
        <w:ind w:firstLine="851"/>
        <w:jc w:val="both"/>
        <w:rPr/>
      </w:pPr>
      <w:r>
        <w:rPr/>
        <w:t>Разные ведомства - разные комнаты, разные подходы и приметная даже постороннему взгляду конкуренция. ФСБ, МВД, МО.</w:t>
      </w:r>
    </w:p>
    <w:p>
      <w:pPr>
        <w:pStyle w:val="TextBody"/>
        <w:ind w:firstLine="851"/>
        <w:jc w:val="both"/>
        <w:rPr/>
      </w:pPr>
      <w:r>
        <w:rPr/>
        <w:t>Идет "альфонс", борзой... Это один из распорядителей внутренней охраны штаба пробурчал своим подчиненным, имея в виду сотрудника антитеррористического управления "А", вышедшего из штаба на воздух, не предъявив пропуска.</w:t>
      </w:r>
    </w:p>
    <w:p>
      <w:pPr>
        <w:pStyle w:val="TextBody"/>
        <w:ind w:firstLine="851"/>
        <w:jc w:val="both"/>
        <w:rPr/>
      </w:pPr>
      <w:r>
        <w:rPr/>
        <w:t>После переговоров с бандитами Политковская сообщила, что они разрешили передать в зал воду и соки. Вошла она в штаб в сопровождении автоматчика, на него набросились с криками. "Куда ты ее ведешь, я сказал - сюда", шумел какой-то чин из кабинета.</w:t>
      </w:r>
    </w:p>
    <w:p>
      <w:pPr>
        <w:pStyle w:val="TextBody"/>
        <w:ind w:firstLine="851"/>
        <w:jc w:val="both"/>
        <w:rPr/>
      </w:pPr>
      <w:r>
        <w:rPr/>
        <w:t>- Я выполняю приказ, - ответил провожатый.</w:t>
      </w:r>
    </w:p>
    <w:p>
      <w:pPr>
        <w:pStyle w:val="TextBody"/>
        <w:ind w:firstLine="851"/>
        <w:jc w:val="both"/>
        <w:rPr/>
      </w:pPr>
      <w:r>
        <w:rPr/>
        <w:t>- Да кто ты такой? - не унимался чин. Но тут вышел кто-то позначительнее и разрешил конфликт - в свою пользу. Так разные подразделения не поделили переговорщика.</w:t>
      </w:r>
    </w:p>
    <w:p>
      <w:pPr>
        <w:pStyle w:val="TextBody"/>
        <w:ind w:firstLine="851"/>
        <w:jc w:val="both"/>
        <w:rPr/>
      </w:pPr>
      <w:r>
        <w:rPr/>
        <w:t>Воду организовали сравнительно быстро, но мало. Переносить все это от кордона, представлявшего собой несколько грузовиков с песком, через "нейтральную" территорию в здание ДК террористы разрешили Политковской, представителю Красного Креста и мне.</w:t>
      </w:r>
    </w:p>
    <w:p>
      <w:pPr>
        <w:pStyle w:val="TextBody"/>
        <w:ind w:firstLine="851"/>
        <w:jc w:val="both"/>
        <w:rPr/>
      </w:pPr>
      <w:r>
        <w:rPr/>
        <w:t>Работнику Красного Креста потому что в Чечне к ним привыкли. Мне потому что журналист и не вызываю подозрений (по крайней мере, я так вначале подумал).</w:t>
      </w:r>
    </w:p>
    <w:p>
      <w:pPr>
        <w:pStyle w:val="TextBody"/>
        <w:ind w:firstLine="851"/>
        <w:jc w:val="both"/>
        <w:rPr/>
      </w:pPr>
      <w:r>
        <w:rPr/>
        <w:t>Согласовали кандидатуры, взяли воду и шагнули было на площадку перед ДК, но тут от стены ближайшего дома отделился человек в черной экипировке с винтовкой и наши перемещения решительно пресек:</w:t>
      </w:r>
    </w:p>
    <w:p>
      <w:pPr>
        <w:pStyle w:val="TextBody"/>
        <w:ind w:firstLine="851"/>
        <w:jc w:val="both"/>
        <w:rPr/>
      </w:pPr>
      <w:r>
        <w:rPr/>
        <w:t>- Кто вы и куда направляетесь?</w:t>
      </w:r>
    </w:p>
    <w:p>
      <w:pPr>
        <w:pStyle w:val="TextBody"/>
        <w:ind w:firstLine="851"/>
        <w:jc w:val="both"/>
        <w:rPr/>
      </w:pPr>
      <w:r>
        <w:rPr/>
        <w:t>Мы в нерешительности оглянулись на офицера в штатском, который нас сопровождал.</w:t>
      </w:r>
    </w:p>
    <w:p>
      <w:pPr>
        <w:pStyle w:val="TextBody"/>
        <w:ind w:firstLine="851"/>
        <w:jc w:val="both"/>
        <w:rPr/>
      </w:pPr>
      <w:r>
        <w:rPr/>
        <w:t>- Все согласовано, пусть идут.</w:t>
      </w:r>
    </w:p>
    <w:p>
      <w:pPr>
        <w:pStyle w:val="TextBody"/>
        <w:ind w:firstLine="851"/>
        <w:jc w:val="both"/>
        <w:rPr/>
      </w:pPr>
      <w:r>
        <w:rPr/>
        <w:t>- Нет, я не получал от начальства подтверждения, - настаивал человек с винтовкой.</w:t>
      </w:r>
    </w:p>
    <w:p>
      <w:pPr>
        <w:pStyle w:val="TextBody"/>
        <w:ind w:firstLine="851"/>
        <w:jc w:val="both"/>
        <w:rPr/>
      </w:pPr>
      <w:r>
        <w:rPr/>
        <w:t>-  Да я же из "Альфы", все решено, - недоумевал наш провожатый.</w:t>
      </w:r>
    </w:p>
    <w:p>
      <w:pPr>
        <w:pStyle w:val="TextBody"/>
        <w:ind w:firstLine="851"/>
        <w:jc w:val="both"/>
        <w:rPr/>
      </w:pPr>
      <w:r>
        <w:rPr/>
        <w:t>- Да хоть из "Вымпела" - мне-то что.</w:t>
      </w:r>
    </w:p>
    <w:p>
      <w:pPr>
        <w:pStyle w:val="TextBody"/>
        <w:ind w:firstLine="851"/>
        <w:jc w:val="both"/>
        <w:rPr/>
      </w:pPr>
      <w:r>
        <w:rPr/>
        <w:t>Так и стояли минут десять, пока длилось согласование и одна спецслужба медленно осознавала, что делает другая.</w:t>
      </w:r>
    </w:p>
    <w:p>
      <w:pPr>
        <w:pStyle w:val="TextBody"/>
        <w:ind w:firstLine="851"/>
        <w:jc w:val="both"/>
        <w:rPr/>
      </w:pPr>
      <w:r>
        <w:rPr/>
        <w:t>На территории перед Домом культуры, которая день назад стала нейтральной полосой, отделив террористов и заложников от всей остальной Москвы, много легковых автомобилей. В том числе и брошенные микроавтобусы, на которых приехали боевики. Дверцы открыты, на сиденьях что-то камуфляжное. Свидетель, который видел, как они подъезжали, был прав: прибыли, не скрываясь, прямо к центральному входу. Вошли, судя по всему, решительно и сразу же всех встречных погнали наверх. В вестибюле на первом этаже ДК на гардеробной стойке лежит пальто, которое гардеробщица не успела принять.</w:t>
      </w:r>
    </w:p>
    <w:p>
      <w:pPr>
        <w:pStyle w:val="TextBody"/>
        <w:ind w:firstLine="851"/>
        <w:jc w:val="both"/>
        <w:rPr/>
      </w:pPr>
      <w:r>
        <w:rPr/>
        <w:t>Прошли гардероб, повернули влево к лестнице на второй этаж и остановились. "Эй, мы пришли!".</w:t>
      </w:r>
    </w:p>
    <w:p>
      <w:pPr>
        <w:pStyle w:val="TextBody"/>
        <w:ind w:firstLine="851"/>
        <w:jc w:val="both"/>
        <w:rPr/>
      </w:pPr>
      <w:r>
        <w:rPr/>
        <w:t>Со второго этажа спустились двое с автоматами. Они показались мне вначале детьми старшего школьного возраста. Спросили, кто мы. Потребовали предъявить удостоверения. Один сильно нервничал. На нем спешно, наперекосяк натянутая маска. И одет как-то невнушительно - обычные стоптанные туфли и какой-то детский, дешевый и плохо подобранный обвислый спортивный костюм. Если бы не маска и широкий защитного цвета пояс с гранатами в специальных карманах.</w:t>
      </w:r>
    </w:p>
    <w:p>
      <w:pPr>
        <w:pStyle w:val="TextBody"/>
        <w:ind w:firstLine="851"/>
        <w:jc w:val="both"/>
        <w:rPr/>
      </w:pPr>
      <w:r>
        <w:rPr/>
        <w:t>Другой, который без маски был и решительнее: весь в камуфляже, но при этом с каким-то совершенно наивным выражением лица. Это он бегло просмотрел наши удостоверения и опять же наивно спросил, почему у представителя Красного Креста нет на лацкане эмблемы? Было ощущение, что и он тут самое последнее, управляемое звено, которое действует несамостоятельно, и, случись что, даже не сможет стрелять. А между тем это был Бараев - первый человек среди террористов.</w:t>
      </w:r>
    </w:p>
    <w:p>
      <w:pPr>
        <w:pStyle w:val="TextBody"/>
        <w:ind w:firstLine="851"/>
        <w:jc w:val="both"/>
        <w:rPr/>
      </w:pPr>
      <w:r>
        <w:rPr/>
        <w:t>Поставив воду и сок под лестницу, вернулись в вестибюль за новой партией. Нервы террористов к тому времени явно сдали. Они были подозрительны до мнительности. Соглашались принимать только воду и сок, и исключительно в фабричной упаковке. "Чтобы ФСБ что-нибудь не подсунула", заставили представителя Красного Креста открыть пакет сока и сделать несколько глотков. О том, чтобы воду и сок помогали носить и другие люди, и речи быть не могло. Четкое "нет". Отвергли предложение принести еду, не согласившись даже на йогурты.</w:t>
      </w:r>
    </w:p>
    <w:p>
      <w:pPr>
        <w:pStyle w:val="TextBody"/>
        <w:ind w:firstLine="851"/>
        <w:jc w:val="both"/>
        <w:rPr/>
      </w:pPr>
      <w:r>
        <w:rPr/>
        <w:t>И мы приготовились пересекать нейтральную линию и входить в Дом культуры еще несколько раз.</w:t>
      </w:r>
    </w:p>
    <w:p>
      <w:pPr>
        <w:pStyle w:val="TextBody"/>
        <w:ind w:firstLine="851"/>
        <w:jc w:val="both"/>
        <w:rPr/>
      </w:pPr>
      <w:r>
        <w:rPr/>
        <w:t>Когда вернулись к оперативному штабу, выяснилось, что соков и воды еще нет. Ждали до темноты. Наконец пришла машина, мы положили соки на обычную мокрую от дождя медицинскую каталку (сколько могли забрать) и снова отправились в ДК.</w:t>
      </w:r>
    </w:p>
    <w:p>
      <w:pPr>
        <w:pStyle w:val="TextBody"/>
        <w:ind w:firstLine="851"/>
        <w:jc w:val="both"/>
        <w:rPr/>
      </w:pPr>
      <w:r>
        <w:rPr/>
        <w:t>На второй или третий рейс нас встретили у лестницы двое других террористов такие же молодые люди с автоматами, в камуфляже и масках, но серьезнее. Один, в перчатках, демонстративно держал в руке гранату с чекой на большом пальце. Вывели нескольких заложников, чтобы сразу разгружали и относили наверх.</w:t>
      </w:r>
    </w:p>
    <w:p>
      <w:pPr>
        <w:pStyle w:val="TextBody"/>
        <w:ind w:firstLine="851"/>
        <w:jc w:val="both"/>
        <w:rPr/>
      </w:pPr>
      <w:r>
        <w:rPr/>
        <w:t>Не знаю, что эти двое во мне заподозрили (может, не стоило смотреть им в глаза), но тот, что был на лестничной клетке снизу, потребовал, чтобы я прошел из вестибюля на площадку. Спросил, не из ФСБ ли я, и на всякий случай обыскал.</w:t>
      </w:r>
    </w:p>
    <w:p>
      <w:pPr>
        <w:pStyle w:val="TextBody"/>
        <w:ind w:firstLine="851"/>
        <w:jc w:val="both"/>
        <w:rPr/>
      </w:pPr>
      <w:r>
        <w:rPr/>
        <w:t>Все. Уходим.</w:t>
      </w:r>
    </w:p>
    <w:p>
      <w:pPr>
        <w:pStyle w:val="TextBody"/>
        <w:ind w:firstLine="851"/>
        <w:jc w:val="both"/>
        <w:rPr/>
      </w:pPr>
      <w:r>
        <w:rPr/>
        <w:t>Когда вернулись за оцепление и направились в оперативный штаб, нас в очередной раз не узнала охрана... Опять стояли. На виду.</w:t>
      </w:r>
    </w:p>
    <w:p>
      <w:pPr>
        <w:pStyle w:val="TextBody"/>
        <w:ind w:firstLine="851"/>
        <w:jc w:val="both"/>
        <w:rPr/>
      </w:pPr>
      <w:r>
        <w:rPr/>
        <w:t>Пока ждали, к Анне Политковской подошла хорошо одетая чеченка и сказала, что она жена Бороды (известного полевого командира). "Откуда там эта чеченка?" - громко удивилась чья-то рация. Было действительно странно, поскольку всего пару часов назад тут же, "на границе", при нас отловили человека средних лет, который представился родственником заложника. "Ага, а вчера он был отставным полковником ФСБ", - сказали силовики. "Отправьте его за оцепление и больше не пускайте", - приказал кто-то.</w:t>
      </w:r>
    </w:p>
    <w:p>
      <w:pPr>
        <w:pStyle w:val="TextBody"/>
        <w:ind w:firstLine="851"/>
        <w:jc w:val="both"/>
        <w:rPr/>
      </w:pPr>
      <w:r>
        <w:rPr/>
        <w:t>Почему я это запомнил? Да потому, что днем в штаб привели какого-то студента, который перелез через забор. Видимо, хотели допросить, поскольку часто говорили, что у боевиков могут быть координаторы на этой стороне. Загадка: почему студента доставили в штаб, а непонятного человека отпустили с миром? Никакой подозрительности - просто этот принцип мне непонятен.</w:t>
      </w:r>
    </w:p>
    <w:p>
      <w:pPr>
        <w:pStyle w:val="TextBody"/>
        <w:ind w:firstLine="851"/>
        <w:jc w:val="both"/>
        <w:rPr/>
      </w:pPr>
      <w:r>
        <w:rPr/>
        <w:t>Конечно, эти вопросы не относятся к тем сотрудникам спецподразделений, которые рисковали своей жизнью. Не относятся к людям из антитеррористического центра ФСБ РФ, замминистра внутренних дел Владимиру Васильеву, помощнику президента Сергею Ястржембскому, которые сделали все, что могли. Просто рядом с ними какой-то своей непредсказуемой и несогласованной жизнью жили другие люди в камуфляже: генералы и просто так - без опознавательных знаков, создавая хаос и неразбериху, основанную на какой-то бытовой неприязни силовых структур.</w:t>
      </w:r>
    </w:p>
    <w:p>
      <w:pPr>
        <w:pStyle w:val="TextBody"/>
        <w:ind w:firstLine="851"/>
        <w:jc w:val="both"/>
        <w:rPr/>
      </w:pPr>
      <w:r>
        <w:rPr/>
        <w:t>И, может быть, поэтому сейчас, когда вы читаете этот текст, уже зная точное количество погибших, возникают все новые и новые вопросы.И не будет на них ответа. А последствия будут.</w:t>
      </w:r>
    </w:p>
    <w:p>
      <w:pPr>
        <w:pStyle w:val="TextBody"/>
        <w:jc w:val="both"/>
        <w:rPr/>
      </w:pPr>
      <w:r>
        <w:rPr/>
      </w:r>
    </w:p>
    <w:p>
      <w:pPr>
        <w:pStyle w:val="Heading3"/>
        <w:rPr/>
      </w:pPr>
      <w:bookmarkStart w:id="127" w:name="__RefHeading___Toc133788740"/>
      <w:bookmarkStart w:id="128" w:name="_28.6._Ад_на_колесах"/>
      <w:bookmarkEnd w:id="127"/>
      <w:bookmarkEnd w:id="128"/>
      <w:r>
        <w:rPr/>
        <w:t>28.6. Ад на колесах</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Корреспондент "МК" вместе с врачами спасал заложников </w:t>
      </w:r>
    </w:p>
    <w:p>
      <w:pPr>
        <w:pStyle w:val="Normal"/>
        <w:jc w:val="both"/>
        <w:rPr>
          <w:color w:val="000000"/>
          <w:szCs w:val="22"/>
        </w:rPr>
      </w:pPr>
      <w:r>
        <w:rPr>
          <w:color w:val="000000"/>
          <w:szCs w:val="22"/>
        </w:rPr>
        <w:t>«Московский комсомолец», Кафанов Дмитрий, 28.10.2002</w:t>
      </w:r>
    </w:p>
    <w:p>
      <w:pPr>
        <w:pStyle w:val="Normal"/>
        <w:jc w:val="both"/>
        <w:rPr>
          <w:color w:val="000000"/>
          <w:szCs w:val="22"/>
        </w:rPr>
      </w:pPr>
      <w:r>
        <w:rPr>
          <w:color w:val="000000"/>
          <w:szCs w:val="22"/>
        </w:rPr>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Как только поступила информация о том, что террористы обезврежены, иду к автобусам, что стоят наготове: "Мужики! Возьмите с собой!" Один из водителей мнется, но все же соглашается...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Истерично размахивающий руками гаишник за оцеплением пропускает нас к ДК. Возле фасада здания десятки машин "скорой" с включенными маяками. А из самого здания начинают выносить трупы заложников и выводить живых. Безвольно болтающиеся руки и ноги, полуголые тела...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Нервозная и без того обстановка взвинчивается с каждой секундой.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А ты чего встал?! - кричит нашему водителю милиционер. - Давай под загрузку!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В салон заскакивает женщина в форме "скорой помощи" и кричит мне: "Помогай!" Вместе со всеми начинаю затаскивать в автобус заложников. Первая - девушка с длинными волосами и отрешенным взглядом.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Зовут-то тебя как?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Моргает, ничего не понимает. Хлещу ее по щекам: дыши, глубоко дыши! Девушка кивает, и я укладываю ее на задние сиденья. Следующие - без сознания. Не знаю отчего, но на женщинах практически отсутствует верхняя одежда.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Оля, фельдшер "скорой", вместе с которой мы орудуем в автобусе, все время поторапливает эмчээсников и милиционеров: "Скорее, скорее - не довезем".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Поехали. Автобус начинает пробиваться сквозь заторы спецтехники. Но нам с Олей некогда смотреть по сторонам.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Стоп! Этот уже холодный, на него не отвлекайся... Ты кто, репортер? - внезапно догадывается она.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Но выяснять отношения некогда. Мы буквально мечемся среди лежащих на полу в бессознательном состоянии людей, бросаемся от одного к другому, делаем непрямой массаж сердца и искусственное дыхание. Двое мужчин на передней площадке совсем плохи. Бьемся с ними минут пять. Опять отчаянно молочу одного из них по лицу со всей силы: "Дыши, гад! Ну дыши же, миленький!"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Задышал и даже моргнул. Пока возились с ним, умер мужчина на задней площадке.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Наш водитель Василий вначале еще останавливался на светофорах.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Да пошли они... - кричу я ему. - Сигналь беспрерывно и проезжай!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Так он и делает.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Мимоходом пересчитываю людей в автобусе: 22. Помочь всем мы физически не успеваем. Оля чуть не плачет: "Сумка с лекарствами осталась в "скорой". У нас только аптечка водителя". Худенькая девушка лет 20 сползает с переднего сиденья. Мы за ней не уследили...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Салон наполнен запахом экскрементов. Видно, так действует на кишечник газ, который применили спецслужбы. Подлетаю, наступая то и дело на разбросанные тела, к той девушке, что занесли к нам самой первой.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Так зовут-то тебя как?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Юля.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Сколько лет?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14.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Беру у нее номер телефона родителей и обещаю позвонить.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Рядом болтает из стороны в сторону головой 16-летний Аркадий. Около него хрипит и давится слюной еще один молодой человек. Хватаю руку Аркаши и велю держать за волосы соседа. Вообще из 22 человек только четверо как-то реагируют на происходящее. Остальные отравлены и контужены. Но следов огнестрельных ранений нет ни у кого...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Вылетаем на Ленинский. Наш путь - до 1-й Градской больницы. Гаишники, когда мы с ревом проносимся мимо, разбегаются с дороги.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Ворота больницы перегораживает шлагбаум. В окно ругаем охрану: "Уснули, что ли? Открывай! "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У приемного отделения руки в брюки скучают менты. Тут уже Оля не выдерживает.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 Какого... вы тут встали?! А ну таскать!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Милиционеры вместо этого убегают за врачами. Сразу из приемного отделения высыпает человек 6-7. У меня от напряжения уже дрожат руки. Мы таскаем. Помогают частные охранники.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И вот - самое страшное. В салоне остаются только трупы - троих заложников...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После некоторого препирательства больница соглашается взять и их.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Едем обратно. Курим. Оля устало говорит в пустоту: "Сволочи, какие они сволочи... Но, слушай, остальных-то мы довезли? Ведь справились, а?"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Сообщаю имена тех людей, кто выложился до точки и довез живыми 19 из 22 человек. Это Оля Белякова с 13-й подстанции "Скорой помощи" и Василий Тегза из 9-го автобусного парка. </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 xml:space="preserve">То, что заложники были отравлены газом, косвенно подтверждает и такой факт: пострадавшая Юля Костерова, которая оставила мне телефон родителей, перепутала даже свой возраст. Когда я позвонил ей домой, мать сказала, что Юле не 14 лет, а 22. К тому же все заложники в пути почти ничего не слышали. Возможно, их также оглушили шумовыми гранатами.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Heading3"/>
        <w:rPr/>
      </w:pPr>
      <w:bookmarkStart w:id="129" w:name="__RefHeading___Toc133788741"/>
      <w:bookmarkStart w:id="130" w:name="_28.7._Как_дипломаты_вели_переговоры"/>
      <w:bookmarkEnd w:id="129"/>
      <w:bookmarkEnd w:id="130"/>
      <w:r>
        <w:rPr/>
        <w:t>28.7. Как дипломаты вели переговоры с террористами</w:t>
      </w:r>
    </w:p>
    <w:p>
      <w:pPr>
        <w:pStyle w:val="Normal"/>
        <w:rPr>
          <w:rStyle w:val="StrongEmphasis"/>
          <w:rFonts w:ascii="Arial" w:hAnsi="Arial" w:cs="Arial"/>
          <w:b w:val="false"/>
          <w:b w:val="false"/>
        </w:rPr>
      </w:pPr>
      <w:r>
        <w:rPr>
          <w:rStyle w:val="StrongEmphasis"/>
          <w:b w:val="false"/>
        </w:rPr>
        <w:t>Алтынбек Сарсенбаев, бывший посол Казахстана в России: Мы не знали, что ночью будет штурм</w:t>
      </w:r>
      <w:r>
        <w:rPr>
          <w:rStyle w:val="StrongEmphasis"/>
          <w:rFonts w:cs="Arial" w:ascii="Arial" w:hAnsi="Arial"/>
          <w:b w:val="false"/>
        </w:rPr>
        <w:t>…</w:t>
      </w:r>
    </w:p>
    <w:p>
      <w:pPr>
        <w:pStyle w:val="Normal"/>
        <w:rPr/>
      </w:pPr>
      <w:r>
        <w:rPr>
          <w:rStyle w:val="StrongEmphasis"/>
          <w:b w:val="false"/>
          <w:iCs/>
        </w:rPr>
        <w:t>Новая газета, 21.03.2005</w:t>
      </w:r>
    </w:p>
    <w:p>
      <w:pPr>
        <w:pStyle w:val="Normal"/>
        <w:rPr/>
      </w:pPr>
      <w:r>
        <w:rPr>
          <w:rStyle w:val="StrongEmphasis"/>
          <w:b w:val="false"/>
        </w:rPr>
        <w:t>Ксения КАСПАРИ, корреспондент программы "Состояние KZ"</w:t>
      </w:r>
    </w:p>
    <w:p>
      <w:pPr>
        <w:pStyle w:val="Normal"/>
        <w:rPr>
          <w:rStyle w:val="StrongEmphasis"/>
          <w:rFonts w:ascii="Arial" w:hAnsi="Arial" w:cs="Arial"/>
          <w:b w:val="false"/>
          <w:b w:val="false"/>
        </w:rPr>
      </w:pPr>
      <w:r>
        <w:rPr/>
      </w:r>
    </w:p>
    <w:p>
      <w:pPr>
        <w:pStyle w:val="Normal"/>
        <w:ind w:firstLine="851"/>
        <w:jc w:val="both"/>
        <w:rPr/>
      </w:pPr>
      <w:r>
        <w:rPr>
          <w:rStyle w:val="StrongEmphasis"/>
        </w:rPr>
        <w:t>—</w:t>
      </w:r>
      <w:r>
        <w:rPr/>
        <w:t xml:space="preserve"> </w:t>
      </w:r>
      <w:r>
        <w:rPr/>
        <w:t>Между дипломатами стран, граждане которых находились в зале, прошло совещание, на котором я внес предложение о том, чтобы обратиться к террористам с требованием выпустить всех иностранцев, а не делать это по отдельности после обращения каждого посла. Представьте себе: американцы требуют своих, грузины своих, а в итоге в зале беспорядок, паника, что неминуемо привело бы к дополнительным жертвам. Предложение было поддержано всеми дипработниками, и в течение двух дней от имени всех дипломатов мы выдвигали это требование. Формально террористы соглашались, но на самом деле они просто тянули время. Первоначальный срок выдачи иностранных граждан был в 12 часов, затем в 2 часа, в 8, в 10 часов. На следующий день повторилась та же ситуация, но заложники так и не были выпущены. Когда российские спецслужбы попросили нас покинуть помещение и началось активное передвижение войск, мы поняли, что ночью будет штурм.</w:t>
      </w:r>
    </w:p>
    <w:p>
      <w:pPr>
        <w:pStyle w:val="Normal"/>
        <w:ind w:firstLine="851"/>
        <w:jc w:val="both"/>
        <w:rPr/>
      </w:pPr>
      <w:r>
        <w:rPr>
          <w:rStyle w:val="StrongEmphasis"/>
        </w:rPr>
        <w:t xml:space="preserve">— </w:t>
      </w:r>
      <w:r>
        <w:rPr>
          <w:rStyle w:val="StrongEmphasis"/>
        </w:rPr>
        <w:t>Что было на следующий день после штурма и как вы искали наших граждан?</w:t>
      </w:r>
    </w:p>
    <w:p>
      <w:pPr>
        <w:pStyle w:val="Normal"/>
        <w:ind w:firstLine="851"/>
        <w:jc w:val="both"/>
        <w:rPr/>
      </w:pPr>
      <w:r>
        <w:rPr/>
        <w:t xml:space="preserve">— </w:t>
      </w:r>
      <w:r>
        <w:rPr/>
        <w:t>Честно признаюсь, тяжелее всего было после спецоперации. Как вы знаете, многих пострадавших увезли в различные городские больницы. Естественно, никто не составлял никаких списков и никто не знал, кто где находится. Около входа каждой больницы стояла охрана, и нашим сотрудникам было очень трудно проникнуть внутрь для получения достоверной информации. Приходилось садиться в машину с флагом Казахстана и лично (все-таки отношение к послу другое) искать какую-нибудь информацию о наших гражданах. Во время этих поисков было выяснено, что в одной из больниц Москвы находятся детские трупы. Но, видимо, у главврача этого учреждения была строгая инструкция никому пока ничего не показывать и не информировать. Он объяснил нам, что, да, были трупы, но их уже увезли в морг. Я понимал, что, скорее всего, человек говорит неправду и это дается ему очень нелегко. Мы уже собирались уйти, но тут к нам подошел милиционер, который обратился лично ко мне: "Господин посол, я работаю в милиции уже более 25 лет и ничего подобного еще не видел. Мне совесть не позволяет вас обманывать, и, скорее всего, девочка, которую вы ищете, судя по приметам, находится здесь. Пойдемте, я вас проведу". Этот капитан, видимо, договорившись с вышестоящим начальством, провел нас через подвал, где нам показали тело… Вот таким образом мы нашли третьего гражданина нашей республики.</w:t>
      </w:r>
    </w:p>
    <w:p>
      <w:pPr>
        <w:pStyle w:val="Normal"/>
        <w:ind w:firstLine="851"/>
        <w:jc w:val="both"/>
        <w:rPr/>
      </w:pPr>
      <w:r>
        <w:rPr>
          <w:rStyle w:val="StrongEmphasis"/>
        </w:rPr>
        <w:t xml:space="preserve">— </w:t>
      </w:r>
      <w:r>
        <w:rPr>
          <w:rStyle w:val="StrongEmphasis"/>
        </w:rPr>
        <w:t>Когда вы поняли, что договор между послами не делать попыток освобождать своих граждан по отдельности не работает, что вы предприняли?</w:t>
      </w:r>
    </w:p>
    <w:p>
      <w:pPr>
        <w:pStyle w:val="Normal"/>
        <w:widowControl w:val="false"/>
        <w:autoSpaceDE w:val="false"/>
        <w:ind w:firstLine="851"/>
        <w:jc w:val="both"/>
        <w:rPr>
          <w:color w:val="000000"/>
        </w:rPr>
      </w:pPr>
      <w:r>
        <w:rPr/>
        <w:t xml:space="preserve">— </w:t>
      </w:r>
      <w:r>
        <w:rPr/>
        <w:t>Я обратился в Астану с просьбой о том, чтобы в Москву прибыл руководитель культурного центра "Вайнах" в Казахстане господин Мурадов. После того как азербайджанцы, нарушив наши договоренности, освободили своих людей, то же самое попытались сделать украинцы. Мурадов принял решение связаться лично с Бараевым. Номер сотового мы получили от сотрудников ФСБ. На вопрос Мовсара Бараева, почему все фамилии заложников русские, Мурадов ответил: "Это вы делите друг друга на русских и чеченцев, а у нас все: и русский, и казах, и чеченец — казахстанцы!". Словом, мы договорились об освобождении граждан Казахстана на 8 часов утра. Но мы не знали, что ночью будет штурм.</w:t>
      </w:r>
    </w:p>
    <w:p>
      <w:pPr>
        <w:pStyle w:val="Heading3"/>
        <w:rPr>
          <w:rStyle w:val="StrongEmphasis"/>
        </w:rPr>
      </w:pPr>
      <w:bookmarkStart w:id="131" w:name="__RefHeading___Toc133788742"/>
      <w:bookmarkStart w:id="132" w:name="_28.8._«Больницы_и_заложники»"/>
      <w:bookmarkEnd w:id="131"/>
      <w:bookmarkEnd w:id="132"/>
      <w:r>
        <w:rPr/>
        <w:t>28.8 Каждый заложник - под подозрением?</w:t>
      </w:r>
    </w:p>
    <w:p>
      <w:pPr>
        <w:pStyle w:val="TextBody"/>
        <w:jc w:val="both"/>
        <w:rPr/>
      </w:pPr>
      <w:r>
        <w:rPr/>
        <w:t>«Новая газета», 31.10.2002</w:t>
      </w:r>
    </w:p>
    <w:p>
      <w:pPr>
        <w:pStyle w:val="Normal"/>
        <w:jc w:val="both"/>
        <w:rPr/>
      </w:pPr>
      <w:r>
        <w:rPr>
          <w:rStyle w:val="StrongEmphasis"/>
          <w:b w:val="false"/>
        </w:rPr>
        <w:t>Записала Лилия МУХАМЕДЬЯРОВА</w:t>
      </w:r>
    </w:p>
    <w:p>
      <w:pPr>
        <w:pStyle w:val="Normal"/>
        <w:ind w:firstLine="851"/>
        <w:jc w:val="both"/>
        <w:rPr>
          <w:rStyle w:val="StrongEmphasis"/>
          <w:b w:val="false"/>
          <w:b w:val="false"/>
        </w:rPr>
      </w:pPr>
      <w:r>
        <w:rPr/>
      </w:r>
    </w:p>
    <w:p>
      <w:pPr>
        <w:pStyle w:val="Normal"/>
        <w:ind w:firstLine="851"/>
        <w:jc w:val="both"/>
        <w:rPr/>
      </w:pPr>
      <w:r>
        <w:rPr>
          <w:rStyle w:val="StrongEmphasis"/>
          <w:b w:val="false"/>
        </w:rPr>
        <w:t>В</w:t>
      </w:r>
      <w:r>
        <w:rPr/>
        <w:t>се эти дни депутат Московской городской Думы Владимир Васильев разыскивал бывших заложников по больницам. И после этих посещений делился с коллегами неприятными новостями.</w:t>
      </w:r>
    </w:p>
    <w:p>
      <w:pPr>
        <w:pStyle w:val="Normal"/>
        <w:ind w:firstLine="851"/>
        <w:jc w:val="both"/>
        <w:rPr/>
      </w:pPr>
      <w:r>
        <w:rPr/>
        <w:t xml:space="preserve">— </w:t>
      </w:r>
      <w:r>
        <w:rPr/>
        <w:t>Фразу «Ну что, мы снова заложники?» я услышал в 13-й больнице на второй день после освобождения, — рассказывает Владимир Васильев. — Здесь лежали три девочки-ученицы из моего округа. В воскресенье утром, в 10—11 часов, по телевидению прозвучала информация: бывшие заложники могут покинуть больницы. Отец одной из девочек учитель Виктор Кучерявенко звонит мне: «Блокаду с больниц сняли, можем забрать девчонок, поскольку у них там ни воды, ни одежды. Ходят в целлофановых пакетах». У нас даже мысли не было — после официального сообщения по телевидению — что мы их не заберем. Мы переступаем порог 13-й больницы... Но, оказывается, девочки не имеют права уйти, потому что еще не опрошены следователем прокуратуры. В это время за воротами клиники собираются родственники — десятки, сотни, пришедшие за детьми, мужьями, женами, друзьями. Все ждут. Я звоню в 7-ю больницу, где лежит еще одна жительница моего округа — престарелая учительница, тоже бывшая заложница. Она говорит: «Нас допросили, но выпишут завтра». То есть все наоборот. И очень по-нашему.</w:t>
      </w:r>
    </w:p>
    <w:p>
      <w:pPr>
        <w:pStyle w:val="Normal"/>
        <w:ind w:firstLine="851"/>
        <w:jc w:val="both"/>
        <w:rPr/>
      </w:pPr>
      <w:r>
        <w:rPr/>
        <w:t xml:space="preserve">В больницу подтягиваются дополнительные силы следователей. В форме, в «гражданке», с холодными лицами. И не действуют на них ни депутатские мандаты, ни человеческое обращение. Между нами и ними, между ними самими, из разных округов и ведомств, — стена. Я все-таки добиваюсь, чтобы девочек опросили и отпустили по возможности скорее. Троих десятиклассниц опрашивают четверо следователей, двое из них — стажеры. Допрос по самой жесткой форме длится больше трех часов. С перерывом: «органы» обедают. </w:t>
      </w:r>
    </w:p>
    <w:p>
      <w:pPr>
        <w:pStyle w:val="Normal"/>
        <w:ind w:firstLine="851"/>
        <w:jc w:val="both"/>
        <w:rPr/>
      </w:pPr>
      <w:r>
        <w:rPr/>
        <w:t xml:space="preserve">Начались истерики. В соседней палате разрыдалась женщина, бросилась на кровать. Она из Бишкека. Ей говорят: «Молчи, не то отсюда вообще не уедешь». В это время прошла информация, что люди начинают умирать от газа. Скончалась девочка из Казахстана. Вернулось напряжение, только отпустившее заложников и их родственников. </w:t>
      </w:r>
    </w:p>
    <w:p>
      <w:pPr>
        <w:pStyle w:val="Normal"/>
        <w:ind w:firstLine="851"/>
        <w:jc w:val="both"/>
        <w:rPr/>
      </w:pPr>
      <w:r>
        <w:rPr/>
        <w:t>Заносят в палату только что выписанную пациентку. Пока она прошла допросы, проверки и добралась наконец до охранника на выходе, ей стало плохо.</w:t>
      </w:r>
    </w:p>
    <w:p>
      <w:pPr>
        <w:pStyle w:val="Normal"/>
        <w:ind w:firstLine="851"/>
        <w:jc w:val="both"/>
        <w:rPr/>
      </w:pPr>
      <w:r>
        <w:rPr/>
        <w:t xml:space="preserve">Я заметил: следователи работали очень профессионально. Согласно УПК. Но так работают с преступниками! А с мирными людьми, пережившими самые тяжелые часы в их жизни?.. </w:t>
      </w:r>
    </w:p>
    <w:p>
      <w:pPr>
        <w:pStyle w:val="Normal"/>
        <w:ind w:firstLine="851"/>
        <w:jc w:val="both"/>
        <w:rPr/>
      </w:pPr>
      <w:r>
        <w:rPr/>
        <w:t xml:space="preserve">Мы уехали из больницы около восьми вечера. Девочки Татьяна Кучерявенко, Мария Шумнова и Наташа Казенова — с нами, в машине. Радуются, хохочут. Через секунду плачут. Опят смеются и опять плачут… </w:t>
      </w:r>
    </w:p>
    <w:p>
      <w:pPr>
        <w:pStyle w:val="Normal"/>
        <w:ind w:firstLine="851"/>
        <w:jc w:val="both"/>
        <w:rPr/>
      </w:pPr>
      <w:r>
        <w:rPr/>
        <w:t>Я понимаю, что следователям легче было опросить всех скопом, чем потом бегать по домам. Но при чем здесь их удобства? Все-таки перед ними были не террористы... А работники прокуратуры мне отвечают: «Откуда вы знаете?»</w:t>
      </w:r>
    </w:p>
    <w:p>
      <w:pPr>
        <w:pStyle w:val="Normal"/>
        <w:rPr/>
      </w:pPr>
      <w:r>
        <w:rPr/>
      </w:r>
    </w:p>
    <w:p>
      <w:pPr>
        <w:pStyle w:val="TextBody"/>
        <w:jc w:val="both"/>
        <w:rPr/>
      </w:pPr>
      <w:r>
        <w:rPr/>
      </w:r>
    </w:p>
    <w:p>
      <w:pPr>
        <w:pStyle w:val="Heading3"/>
        <w:rPr/>
      </w:pPr>
      <w:bookmarkStart w:id="133" w:name="__RefHeading___Toc133788743"/>
      <w:bookmarkStart w:id="134" w:name="_28.9._Стенограммы_заседаний_обществ"/>
      <w:bookmarkEnd w:id="134"/>
      <w:r>
        <w:rPr/>
        <w:t>28.9. Стенограммы заседаний общественной комиссии СПС по вопросам оказания медпомощи заложникам</w:t>
      </w:r>
      <w:bookmarkEnd w:id="133"/>
      <w:r>
        <w:rPr>
          <w:sz w:val="20"/>
          <w:szCs w:val="20"/>
        </w:rPr>
        <w:t xml:space="preserve"> </w:t>
      </w:r>
    </w:p>
    <w:p>
      <w:pPr>
        <w:pStyle w:val="TextBody"/>
        <w:jc w:val="both"/>
        <w:rPr/>
      </w:pPr>
      <w:r>
        <w:rPr/>
        <w:t>«Новая газета», 21.11.2002</w:t>
      </w:r>
    </w:p>
    <w:p>
      <w:pPr>
        <w:pStyle w:val="Normal"/>
        <w:spacing w:before="280" w:after="280"/>
        <w:rPr/>
      </w:pPr>
      <w:r>
        <w:rPr>
          <w:b/>
          <w:bCs/>
          <w:color w:val="000000"/>
        </w:rPr>
        <w:t>I. О повестке заседания Федерального политического совета</w:t>
      </w:r>
      <w:r>
        <w:rPr>
          <w:color w:val="000000"/>
        </w:rPr>
        <w:br/>
        <w:t>Немцов)</w:t>
        <w:br/>
        <w:t>Утвердить повестку заседания Федерального политического совета (приложение № 1 к настоящему протоколу).</w:t>
        <w:br/>
        <w:t>Голосовали: «за» единогласно</w:t>
        <w:br/>
        <w:br/>
        <w:t>II. О результатах работы общественной комиссии «СОЮЗА ПРАВЫХ СИЛ» по расследованию трагических событий в Москве 23—26 октября 2002 г.</w:t>
        <w:br/>
        <w:t>(Немцов, Воробьев, Фомин, Шубин, Хакамада, Катаев, Крашенинников, Томчин, Федотов, Курин, Станкевич, Хомяков, Гозман, Травкин, Надеждин, Мизулина)</w:t>
        <w:br/>
        <w:br/>
        <w:t>1. Принять к сведению сообщение Э.А. Воробьева о результатах работы общественной комиссии «СОЮЗА ПРАВЫХ СИЛ» по расследованию трагических событий в Москве</w:t>
        <w:br/>
        <w:t>23—26 октября 2002 г. (далее — Комиссия).</w:t>
        <w:br/>
        <w:br/>
        <w:t>2. Констатировать, что основной причиной увеличения числа жертв среди спасенных в ходе штурма заложников стала халатность должностных лиц, которые отвечали за общую координацию действий по спасению людей после штурма, а также за организацию первой помощи пострадавшим и их транспортировку в стационары.</w:t>
        <w:br/>
        <w:br/>
        <w:t>3. Отметить эффективную работу Комиссии и ее оперативность.</w:t>
        <w:br/>
        <w:br/>
        <w:t>4. Выразить благодарность и особую признательность за сотрудничество экспертам, представителям общественности, а также отдельным гражданам, принявшим участие в работе Комиссии и оказавшим ей содействие.</w:t>
        <w:br/>
        <w:br/>
        <w:t>5. Опубликовать результаты работы Комиссии в средствах массовой информации, в том в числе в партийной газете, а также разместить материалы Комиссии на партийном WEB-сайте.</w:t>
        <w:br/>
        <w:t>Голосовали: «за» единогласно</w:t>
        <w:br/>
        <w:br/>
        <w:t>Председатель Федерального политического совета Политической партии «СОЮЗ ПРАВЫХ СИЛ» Б.Немцов</w:t>
        <w:br/>
        <w:br/>
        <w:t>Ответственный секретарь Федерального политического совета Политической партии «СОЮЗ ПРАВЫХ СИЛ» В.Некрутенко</w:t>
        <w:br/>
        <w:br/>
        <w:br/>
      </w:r>
      <w:r>
        <w:rPr>
          <w:b/>
          <w:bCs/>
          <w:color w:val="000000"/>
        </w:rPr>
        <w:t>СТЕНОГРАММЫ ЗАСЕДАНИЙ ОБЩЕСТВЕННОЙ КОМИССИИ «СОЮЗА ПРАВЫХ СИЛ» ПО ВОПРОСАМ ОКАЗАНИЯ МЕДИЦИНСКОЙ ПОМОЩИ ПОСТРАДАВШИМ ЗАЛОЖНИКАМ</w:t>
      </w:r>
      <w:r>
        <w:rPr>
          <w:color w:val="000000"/>
        </w:rPr>
        <w:br/>
        <w:br/>
        <w:t>Присутствовали:</w:t>
        <w:br/>
        <w:t>Председатель комиссии: Воробьев Э.А.</w:t>
        <w:br/>
        <w:t>Члены комиссии: Аничкин М.С., Баранников А.Е., Дикун Е.В., Мурашов А.Н., Стебенкова Л.В., Томчин Г.А., Хакамада И.М., Шубин А.В.</w:t>
        <w:br/>
        <w:t>Председатель Федерального политического совета: Немцов Б.Е.</w:t>
        <w:br/>
        <w:t>Сотрудник аппарата фракции «Союза правых сил»: Трапезникова А.С.</w:t>
        <w:br/>
        <w:br/>
        <w:br/>
        <w:t>СПИСОК ЭКСПЕРТОВ, УЧАСТВОВАВШИХ В ЗАСЕДАНИЯХ ОБЩЕСТВЕННОЙ КОМИССИИ СПС 29, 31 ОКТЯБРЯ И 1 НОЯБРЯ 2002 ГОДА</w:t>
        <w:br/>
        <w:br/>
        <w:t>1. Эксперт №1, сотрудник Всероссийского центра медицины катастроф «Защита»</w:t>
        <w:br/>
        <w:t>2. Эксперт №2, специалист в области судебной медицины</w:t>
        <w:br/>
        <w:t>3. Эксперт №3, доктор медицинских наук, ведущий специалист по катастрофам НИИ института Склифосовского</w:t>
        <w:br/>
        <w:t>4. Воробьев Андрей Иванович — академик, директор гематологического научного Центра Российской Академии медицинских наук</w:t>
        <w:br/>
        <w:t>5. Эксперт №4, эксперт Московской городской Думы</w:t>
        <w:br/>
        <w:t>6. Мыльникова Ирина Сергеевна, главный редактор журнала «Главный врач»</w:t>
        <w:br/>
        <w:t>7. Эксперт №5, сотрудник службы спасения г.Москвы</w:t>
        <w:br/>
        <w:t>8. Эксперт №6, эксперт-паталогоанатом</w:t>
        <w:br/>
        <w:t>9. Блохин Борис Моисеевич, профессор, доктор медицинских наук, Российский Государственный медицинский университет</w:t>
        <w:br/>
        <w:t>10. Эксперт №7, сотрудник службы спасения</w:t>
        <w:br/>
        <w:t>11. Кравченко Степан Алексеевич, корреспондент радио «Эхо Москвы»</w:t>
        <w:br/>
        <w:br/>
        <w:br/>
      </w:r>
      <w:r>
        <w:rPr>
          <w:b/>
          <w:bCs/>
          <w:color w:val="000000"/>
        </w:rPr>
        <w:t>«Он обречен, если лежит лицом вверх»</w:t>
      </w:r>
      <w:r>
        <w:rPr>
          <w:color w:val="000000"/>
        </w:rPr>
        <w:br/>
        <w:br/>
        <w:t>Немцов Б.Е. Мы вчера в «СПС» решили создать общественную комиссию по ответу на два вопроса. Первый вопрос к вам не имеет никакого отношения, но я вам просто сообщу, чтобы вы в курсе были. Первый вопрос: как так случилось, что бандиты в таком количестве оказались незамеченными в центре Москвы? Оружие, взрывчатка…</w:t>
        <w:br/>
        <w:br/>
        <w:t>Второй вопрос касается темы под названием: все ли сделано для того, чтобы действительно оказать адекватную помощь пострадавшим?</w:t>
        <w:br/>
        <w:br/>
        <w:t>1) помощь непосредственно на месте</w:t>
        <w:br/>
        <w:t>2) ситуация в клиниках</w:t>
        <w:br/>
        <w:br/>
        <w:t>Немцов Б.Е. Вопрос у нас один: была ли оказана своевременная и квалифицированная медицинская помощь?</w:t>
        <w:br/>
        <w:br/>
        <w:t>Воробьев А.И (академик, директор гематологического научного Центра Российской академии медицинских наук).</w:t>
        <w:br/>
        <w:br/>
        <w:t>Нельзя сейчас говорить о помощи «квалифицированная», мы здесь говорим — «своевременная».</w:t>
        <w:br/>
        <w:br/>
        <w:t>Достаточно увидеть, как выносят пострадавших, чтобы понимать уровень медицинского образования лиц, проходящих перед камерой. Там ноль, и говорить тут нечего. Это не парамедики.</w:t>
        <w:br/>
        <w:br/>
        <w:t>Достаточно видеть, как несут этих людей. Достаточно спросить судебного медика: сколько проколотых языков? Боюсь, что тут их нет. Язык запрокидывался. Когда его несут кверху лицом. Никто, никаких вытягиваний, ничего. Он обречен, если он лежит лицом кверху, он закрывает корнем языка вход в гортань и задыхается. Первое, что должны были сделать.</w:t>
        <w:br/>
        <w:br/>
        <w:t>Тут никакой предвзятости нет. Я бы очень не хотел говорить как раз на ту тему, которую вы поставили для обсуждения. Своевременно оказана помощь, квалифицированно оказана помощь? Да нет тут помощи, что тут разговаривать-то? Ее же не видно. То искусственное дыхание, которое зафиксировано, оказано, тут не искусственное дыхание, а массаж сердца, не врачом, это случайный человек, который не владеет методом.</w:t>
        <w:br/>
        <w:br/>
        <w:t>Вопрос такой: врач был в штабе? Кто-нибудь эту аварию медицинскую продумал? Уверен, что нет. Не может быть врача, который обеспечит носилками через час и который имеет 80 машин скорой помощи в Москве. Это не врач. Значит, этого не было. Я ведь знаю, как готовятся аварии, как их продумывают. Извините, Чернобыль за плечами.</w:t>
        <w:br/>
        <w:br/>
        <w:t>Воробьев А.И.</w:t>
        <w:br/>
        <w:t>Чернобыль я привел вот почему: мы не погорели, потому что радиационная авария была смоделирована. Мы ее просчитали заранее. И этот центр помощи при радиационных авариях мы создавали за пятнадцать лет до аварии.</w:t>
        <w:br/>
        <w:br/>
        <w:t>Кто упрекнет врачей, организаторов, что они недобросовестны — это нет, не будет и не нужно. Что плохого было? Я вижу, что эти люди, которые тащат людей за руки, за ноги, они медицине не обучены. Это плохо. Парамедиков в стране нет, нет такой службы. В течение пары часов после аварии погибает 80% больных, если им не оказать помощь.</w:t>
        <w:br/>
        <w:br/>
        <w:t>Давайте так, какие из медицинских специальных учреждений были задействованы в этой аварии? — Никакие! Никакие из самых крупных учреждений города, которые оказывают помощь самым тяжелым больным, ни один институт, принадлежащей Академии медицинских наук! Ни одного больного туда не привезли. Я, конечно, позвонил и министру, и первому заму, и Шевцовой, и Сельцовскому — не надо.</w:t>
        <w:br/>
        <w:br/>
        <w:t>Мыльникова И.С.</w:t>
        <w:br/>
        <w:br/>
        <w:t>Если бы серьезно в штабе был человек, который отвечал за медицинскую помощь, он мог бы предусмотреть возможные факторы поражения. Тем более, может быть, кому-нибудь одному можно было сказать, что возможны газы. Ну, дать утечку. Для того чтобы среди всех факторов предусмотреть и этот фактор поражения.</w:t>
        <w:br/>
        <w:br/>
        <w:t>По моим данным, сегодня совещание главных врачей у Сельцовского. Они между собой обменивались мнением. Так вот, начальник госпиталя ветеранов войны сказал, что когда «Альфа» ждала штурм, то примерно за час он лично слышал, что ждут подвоза баллонов с газом. То есть, как бы утечка информации была очень серьезная. И такой фактор поражения должен был быть предусмотрен. Как только мы предусматриваем фактор поражения, сразу меняется план. Мы сразу понимаем, что мы имеем 800 больных в коме. Сразу. То есть сразу должен стоять вопрос.</w:t>
        <w:br/>
        <w:br/>
        <w:t>Причем 800 больных с комой, у которых интервал времени для выживания — 10 минут.</w:t>
        <w:br/>
        <w:br/>
        <w:t>Значит, если заданы такие условия, нужно было садиться за стол, рисовать эту схему, рисовать подъездные пути, распределять роли, распределять этапность. Вот смотрите, какая здесь ошибка? Они выносят. Вот они складывают. Они по людям не знают, все люди в коме. Отличить человека в коме от человека, уже умершего, можно только специальным осмотром. Какой это специальный осмотр? Два пальца на сонную артерию. Вы обратили внимание, что не было ни одного человека, который обошел бы все эти тела и вот так наклонялся?</w:t>
        <w:br/>
        <w:br/>
        <w:t>Эксперт №3 (доктор медицинских наук, ведущий специалист по катастрофам НИИ института Склифософского)</w:t>
        <w:br/>
        <w:br/>
        <w:t>Это называется «сортировка», извините меня.</w:t>
        <w:br/>
        <w:br/>
        <w:t>Мыльникова И.С.</w:t>
        <w:br/>
        <w:t>Совершенно справедливо. То есть здесь на площадке, где складывают тела, должна была быть первая как бы приемная. Здесь должна была быть «сортировка»: отличить труп от не трупа.</w:t>
        <w:br/>
        <w:br/>
        <w:t>Баранников А.Е. А можно вопрос? В больницах умерло два человека — и все?</w:t>
        <w:br/>
        <w:t>Эксперт №3. Остальные — при транспортировке.</w:t>
        <w:br/>
        <w:t>Немцов Б.Е. А почему врачи не работали с больными? Почему их рядом с больными не было?</w:t>
        <w:br/>
        <w:t>Эксперт №1 (сотрудник Всероссийского центра медицины катастроф «Защита»)</w:t>
        <w:br/>
        <w:t>А что вы хотите, в халатах их видеть?</w:t>
        <w:br/>
        <w:t>Немцов Б.Е. Они не работают рядом с больными.</w:t>
        <w:br/>
        <w:t>Эксперт №1</w:t>
        <w:br/>
        <w:t>Их не показали.</w:t>
        <w:br/>
        <w:t>Немцов Б.Е. Не надо извращать то, что мы видим на экране.</w:t>
        <w:br/>
        <w:t>Эксперт №1</w:t>
        <w:br/>
        <w:t>Я ничего не извращаю.</w:t>
        <w:br/>
        <w:t>Немцов Б.Е. Извращаете. На экране лежат больные, около которых нет врачей. Вы говорите, что они есть. А я говорю, что нет.</w:t>
        <w:br/>
        <w:t>Немцов Б.Е. Я просто прошу, не надо интерпретировать кадры.</w:t>
        <w:br/>
        <w:t>Эксперт №1</w:t>
        <w:br/>
        <w:t>Далее. Что касается подготовки спасателей, я согласен, качественной подготовки на уровне 600 часов, как готовят парамедиков и полицейских в Соединенных Штатах, в МЧС нет. Но первую медицинскую помощь я их видел за 9 лет, на всех землетрясениях, на Сахалине лично был, там вместе с Нечаевым организовывали это дело. У меня свое представление об этом. Они умеют оказывать первую медицинскую помощь. Умеют, спасатели умеют.</w:t>
        <w:br/>
        <w:t>Я уверен в том, я не знаю, но я уверен в том, что наши специалисты, которые в спецназе, в «Альфе», они не могут быть зачислены в отряд, если не умеют оказывать первую медицинскую помощь. Я в этом уверен. Иначе его не возьмут в спецназ. И они это умели делать.</w:t>
        <w:br/>
        <w:t>Другое дело, что мы сейчас воспринимаем так картину, что это идет, по военной терминологии, «вынос с поля боя». Это и есть помощь первая, не медицинская. А понятие первой помощи — вынести с поля, дать доступ кислорода. И это нужно было сделать в первую очередь. Вы представьте зал: 700 человек, сколько, я не знаю. Кто-то с краю сидит, кто-то в середине. Найти среди них боевиков, расстрелять их и успеть вынести всех. Вы заметили, за сколько вынесли всех людей, 700 человек? И сколько было людей? Я посмотрел, ориентировочно — 35-40 минут.</w:t>
        <w:br/>
        <w:t>Это ужасный труд — вынести.</w:t>
        <w:br/>
        <w:br/>
        <w:t>Теперь дальше. Когда идет вот такая чрезвычайная ситуация, а эта чрезвычайная ситуация, ее условия, еще ни разу, нигде и никогда не были, чтобы люди реально в ней участвовали.</w:t>
        <w:br/>
        <w:t>О чем идет речь? — Да, мы заранее планировали. Я вам покажу все планы, схемы, как и что. Резервировали койки, 1500 коек. Травму. В том числе я прекрасно понимал, и ко мне были обращения, я понимал, почему, что это может быть какой-то газ.</w:t>
        <w:br/>
        <w:t>Этот газ еще ни разу нигде не применялся.</w:t>
        <w:br/>
        <w:t>А врачи, я вам говорю, были; бригады скорой медицинской помощи попозже, а врачи, они сидели в Госпитале ветеранов войны. Это бригады Центра медицины катастроф и бригады Центра экстрамедицинской помощи Костомарова города Москвы, которые проводили сортировку.</w:t>
        <w:br/>
        <w:br/>
        <w:t>Немцов Б.Е. Где они сидели? Где они были?</w:t>
        <w:br/>
        <w:br/>
        <w:t>Эксперт №1</w:t>
        <w:br/>
        <w:t>Люди ощущали, что может быть взрыв. Постоянно. Что неизвестно, сколько комнат разведано, кто в каком состоянии, где и что, кто переодевается. И в этих условиях вынести и быстро отвезти… А мы говорим: провести еще сортировку, уколоть, определить… Где вы найдете такого врача, чтобы в эту долю секунды времени определить?</w:t>
        <w:br/>
        <w:br/>
        <w:t>Эксперт №1</w:t>
        <w:br/>
        <w:t>Легче было в Чернобыле. Мы знали, что это радиация. Тут же мы не знали заранее, что это. И сориентироваться, сделать и успеть… Я отнюдь не хочу сказать, вы произнесли слово «блестяще», — нет здесь ничего блестящего. Это тяжелая ситуация. Она вынужденная. Определена этими условиями. В этих условиях нельзя сделать хорошо. Понимаете? Нельзя. Вот в чем суть-то вопроса.</w:t>
        <w:br/>
        <w:br/>
        <w:t>Эксперт №1</w:t>
        <w:br/>
        <w:t>Спасатели, когда врачи подошли через 10 минут, уже вынесли мертвых отдельно. Их было около 100 человек. Мертвых.</w:t>
        <w:br/>
        <w:br/>
        <w:t>Немцов Б.Е. Вопрос можно?</w:t>
        <w:br/>
        <w:t>Скажите, вот из здания вынесли 100 мертвых. Я правильно вас понял?</w:t>
        <w:br/>
        <w:br/>
        <w:t>Эксперт №1</w:t>
        <w:br/>
        <w:t>Люди, которые там работали, сказали мне, что ориентировочно. Они считали: около 100 человек. Груда тел. Вот когда спрашивают: почему так тащат? — Да умершего так тащат.</w:t>
        <w:br/>
        <w:br/>
        <w:t>Немцов Б.Е. Значит, 100 мертвых.</w:t>
        <w:br/>
        <w:br/>
        <w:t>Эксперт №2 (специалист в области судебной медицины)</w:t>
        <w:br/>
        <w:t>Я не клиницист, я эксперт, если позволите, кратко пять пунктов при таком уважаемом кворуме врачей:</w:t>
        <w:br/>
        <w:t>1) совершенно очевидна вторичность задачи по спасению людей во всей ситуации; первичной задачей было уничтожение террористов, что будет с людьми — это вторично;</w:t>
        <w:br/>
        <w:t>2) я согласен с мнением о том, что хоть кто-то, хоть сразу после штурма должен получить информацию, какой применен яд;</w:t>
        <w:br/>
        <w:t>3) крайне негативную роль в количестве погибших сыграли их обезвоженность и истощенность.</w:t>
        <w:br/>
        <w:t>Что подлежит, на мой взгляд, обсуждению? Два момента. И оба моменты — организационные:</w:t>
        <w:br/>
        <w:t>4) то, что мы увидели, и то, что мы знаем, нельзя однозначно назвать рациональным распределением по лечебным учреждениям Москвы;</w:t>
        <w:br/>
        <w:t>5) нет ощущения, что четко было просчитано соответствие сил и средств по спасению людей от этой ситуации.</w:t>
        <w:br/>
        <w:br/>
        <w:t>Эксперт №3</w:t>
        <w:br/>
        <w:t>Во-первых, всякая катастрофа имеет четыре этапа.</w:t>
        <w:br/>
        <w:t>1) Это момент, когда произошла сама катастрофы, будь ли это механическая, термическая, токсическая, радиационная, комбинированная, она имеет очаг воспаления, самый что ни на есть удар, взрыв, как мы говорим. Здесь просчитано, сколько потерь на первом этапе.</w:t>
        <w:br/>
        <w:t>2) Потом начинается второй этап. Это для нас «белое пятно», это — этап до начала конкретной медицинской помощи, где люди предоставлены сами себе. Это самый страшный период. Вот он здесь как раз и был. Один из этапов.</w:t>
        <w:br/>
        <w:t>3) Дальше идет третий этап — догоспитальный этап, который как раз будет включать бережную транспортировку, какая бы ситуация ни была, будут ли с 10-х этажей спускать, с гор спускать. Поэтому я уверен, что 30-40 процентов людей просто на периоде эвакуации уже получают дополнительные условия для смерти. Третий этап предусматривает правильную эвакуацию и транспортировку.</w:t>
        <w:br/>
        <w:t>4) И четвертый этап — это уже госпитальный этап, он более-менее у нас оказался организованным, действительно, всего четыре труппа. Они умерли до оказания медицинской помощи</w:t>
        <w:br/>
        <w:br/>
        <w:t>Эксперт №3</w:t>
        <w:br/>
        <w:t>Выводы будут однозначные. Надо собрать все сведения для того, чтобы знать истину и в будущем не повторять этих ошибок. А сейчас мне тоже очень стыдно. Мне лично стыдно как врачу, то, что я сейчас вижу, я этого не видел действительно. Я не возразил бы, если бы это было в степях, в сельской местности, в тайге. Вся Москва готова была помогать, и мы вот в таком провале сейчас сидим и говорим.</w:t>
        <w:br/>
        <w:t>Стебенкова Л. В Вот вы говорите, что было подготовлено 1500 коек в Москве, что нельзя было спрогнозировать ситуацию с газом… Но когда уже поняли, что их будет 800 человек, кто-то в штабе хотя бы задумался, куда и как их везти, и как их распределять?</w:t>
        <w:br/>
        <w:t>Вопрос состоит в том, что меня удивляет то, что никого не было, кто бы занимался отправкой людей по больницам. Зачем вести 300 человек в одну больницу?</w:t>
        <w:br/>
        <w:br/>
        <w:t>Немцов Б.Е.</w:t>
        <w:br/>
        <w:t>1) Мы сейчас абсолютно не делаем никаких скоропалительных выводов, мы сейчас просто входим в курс дела, и все.</w:t>
        <w:br/>
        <w:t>2) Если будет парламентская комиссия, то мы представим документы для этой парламентской комиссии.</w:t>
        <w:br/>
        <w:t>Во-первых, мы увидели уникальные кадры, которых нигде не было, во-вторых, мы узнали, какие силы и средства были, 80 машин скорой помощи, определенное количество работников МЧС и прочее. Мы узнали, что умерших было не 67, а 100.</w:t>
        <w:br/>
        <w:br/>
        <w:t>Немцов Б.Е. Поэтому у нас облегчается задача, то есть нам теперь не надо больницами заниматься. Если умерли не в больницах…</w:t>
        <w:br/>
        <w:t>Немцов Б.Е.:</w:t>
        <w:br/>
        <w:br/>
        <w:t>1) Вывод такой: из 120 человек четыре умерло в больнице, 116 умерло в трех местах. В трех местах: внутри зала, при выносе из зала, при транспортировке. Таким образом, мы фактически не должны анализировать больницы, и слава Богу.</w:t>
        <w:br/>
        <w:t>2) Второй вывод, что малоквалифицированные люди в плане оказания первой медицинской помощи.</w:t>
        <w:br/>
        <w:t>3) К великому стыду и сожалению, мы не увидели врачей при оказании первой помощи, и это очевидный вывод. Я видел кадры движения людей в двух автобусах. Я внимательно смотрел за тем, что происходит в этих автобусах. Там люди спят в разных позах, а врачей там нет.</w:t>
        <w:br/>
        <w:t>Вот три очевидных вывода из сегодняшней дискуссии.</w:t>
        <w:br/>
        <w:br/>
        <w:t>Эксперт №4 (эксперт Московской городской думы)</w:t>
        <w:br/>
        <w:t>Я где-то солидарен с нашим оппонентом. На самом деле речь не о том, что первую помощь не оказывали, а неорганизованно ее оказывали. Помощь начинается с транспортировки, с выноса тел.</w:t>
        <w:br/>
        <w:br/>
        <w:t>Мыльникова И.С.</w:t>
        <w:br/>
        <w:t>Я занималась вчера тем, что я обзвонила огромное количество врачей, главных врачей и брала у них интервью. Врач одной из больниц рассказывал, что примерно в 7.25 к ним приехал автобус «ПАЗ», привез 17 или 19 больных, все синего цвета, все с единичными вздохами. Два в агонии. Причем мужчины в агонии, он говорил, лежали на живой 13-летней девочке. Их сопровождали два милиционера и корреспондент с камерой, который снимал.</w:t>
        <w:br/>
        <w:br/>
        <w:t>Стебенкова Л.В.. Мы разговаривали с милиционером, который там был. Мы спрашивали у него о том, что там происходило. Он говорит: ну что, их начали все складывать. Я вижу, в «скорую» влезает один человек, а всех девать некуда. Я всем говорю: ребята, тащите их в автобус. Мы его спрашиваем: «И куда вы их отправили?» Он говорит: «В 13-ю больницу. Я других не знаю».</w:t>
        <w:br/>
        <w:br/>
        <w:t>Немцов Б.Е.: Задача наша состоит в том, чтобы когда, не дай бог, такое случится еще раз, чтобы мы с вами вели себя более адекватно, чтобы меньше людей погибало и так далее. Я считаю, что итогом этой работы будет установление истины.</w:t>
        <w:br/>
        <w:br/>
      </w:r>
      <w:r>
        <w:rPr>
          <w:b/>
          <w:bCs/>
          <w:color w:val="000000"/>
        </w:rPr>
        <w:t>«Мне не сказали, что колоть, чем колоть, куда нести»</w:t>
      </w:r>
      <w:r>
        <w:rPr>
          <w:color w:val="000000"/>
        </w:rPr>
        <w:br/>
        <w:br/>
        <w:t>Эксперт №5 (сотрудник службы спасения г.Москвы)</w:t>
        <w:br/>
        <w:t>Я не могу давать оценку происходящему, поскольку, я полагаю, это должны делать люди, которые видели всю картину в целом. Могу только сказать с точки зрения человека, который находился внутри, когда пошли спасатели. К сожалению, никто не предупредил нас о том, что мы там внутри увидим. Мы просто знали, что там много пострадавших. О том, что там применялся газ и нас брать с собой или не брать какие-то средства защиты индивидуальной, нам, естественно, никто и ничего не сказал.</w:t>
        <w:br/>
        <w:t>Мы вынуждены были оценивать состояние пострадавших самостоятельно. Тем спасателям, которые были внутри, стало ясно, что нужно как можно быстрее выносить людей на свежий воздух и применять антидоты, которые выведут из этого состояния. Для чего, собственно, были приготовлены эти препараты для той волны, которая пошла за нами, спасателей. У нас разница была в 5—10 минут, потому что сразу с места поступило распоряжение, какие медикаменты с собой иметь. Имеется в виду у нас, внутреннее, свое распоряжение.</w:t>
        <w:br/>
        <w:t>И чего я не наблюдал, а хотелось бы наблюдать, это то, что внутри никто не руководил, куда нести, где сортировка должна проводиться, в какие машины пострадавших необходимо доставлять. Да и машин, по сути, не было значительное количество времени. Было неясно, что делать с людьми, которых вынесли на улицу, то ли с ними оставаться дальше, чтобы они, не дай бог, не перевернулись так, как неправильно, то ли идти обратно. Естественно, убеждались, что они находятся в соответствующем положении, и шли обратно, потому что грузить было первоначально некуда.</w:t>
        <w:br/>
        <w:t>Потом не наблюдал я, к сожалению, чтобы кто-то руководил вереницей машин «скорой помощи». Никакой организованности на самом деле при погрузке, а тем более разгрузке людей, которых везли, особенно в автобусах, конечно, я не наблюдал.</w:t>
        <w:br/>
        <w:br/>
        <w:t>Воробьев Э.А. А когда эвакуация началась, по времени? То есть ваши люди когда пошли к заложникам?</w:t>
        <w:br/>
        <w:br/>
        <w:t>Эксперт №5</w:t>
        <w:br/>
        <w:t>Я сейчас уже не помню. По-моему, это 57— я минута, 6.57</w:t>
        <w:br/>
        <w:br/>
        <w:t>Эксперт №5</w:t>
        <w:br/>
        <w:t>В течение получаса уже хотя бы могли конкретизировать задачу. Я вам сразу по себе скажу, как человек, который таскал. Если бы мне сказали, что возьми с собой хотя бы волокуши или носилки, мы бы быстрее и эффективнее работали. А мы пошли с голыми руками туда. У кого машины стояли рядышком, кто мог поближе подъехать, молодцы, имели носилки. У нас они были, но никто же нам не сказал, что нужно носилки с собой взять. Никто же нам не сказал, что нужен препарат, да еще конкретный какой, потому что нам пришлось определять этот аппарат самим. То есть никто нам так и не сказал, что применять. Мы взяли на себя ответственность и угадали.</w:t>
        <w:br/>
        <w:br/>
        <w:t>Эксперт №5</w:t>
        <w:br/>
        <w:t>Вы тоже все это понимаете, что вообще вся эта операция по освобождению заложников состояла из двух стадий, из двух фаз. Первая — необходимо было обезвредить террористов и техустройства. Это ФСБ. Вторая — операция непосредственно по эвакуации пострадавших из зон ЧС и оказание им первой помощи. Поэтому, кто там должен этим руководить, я не знаю. Это пусть официальное следствие разбирает.</w:t>
        <w:br/>
        <w:br/>
        <w:t>Воробьев Э.А. Вы сказали, что значительное количество времени люди находились, вынесенные вами из здания, в фойе или на входе. Я уже спрашивал об этом. Значительное количество времени. А сколько они там находились, примерно?</w:t>
        <w:br/>
        <w:br/>
        <w:t>Эксперт №5</w:t>
        <w:br/>
        <w:t>Не знаю. Просто у вас есть записи. Вы посмотрите, я же боюсь ошибиться. Но если я сейчас на вскидку припоминаю, то мы в 8 часов еще видели, по-моему, пострадавших. Получается, что не менее часа. Но нельзя же опять же говорить, что это те самые пострадавшие, которых вынесли в первые минуты. Возможно, это те, которые были там не более 5 минут. Это тоже неизвестно.</w:t>
        <w:br/>
        <w:br/>
        <w:t>Эксперт №5</w:t>
        <w:br/>
        <w:t>Я человек маленький, со стороны смотрю и не могу понять одного, если мы знаем, что там, в здании, находится порядка 800 человек, приблизительно. Мы понимаем, что при самом плохом исходе потенциально максимальное количество людей, пострадавших, предположительно будет 800. Теперь утраиваем или предполагаем себе цифру, когда при самом неблагоприятном исходе, когда туда зайдут те, кто за ними пришли, произойдет что? То есть они тоже будут пострадавшими.</w:t>
        <w:br/>
        <w:t>Неужели нельзя было с самого начала предположить, что вот количество больниц, максимальное количество пострадавших, допустим, 3 тысячи человек. Как мы их будем распределять? Куда везти, сколько подготовить койкомест и т.д.? Вот они уже есть, потенциально пострадавшие.</w:t>
        <w:br/>
        <w:br/>
        <w:t>Мурашов А.Н. Из-за нераспорядительности, плохой организации люди-то и умерли. Кого привезли в больницы, там почти никто и не умер. Если бы своевременно была оказана помощь, то людей в большей части можно было бы спасти. Люди умерли не от того, что газ был какой-то ужасный, отравительный, а в общем-то из-за элементарной русской неразберихи.</w:t>
        <w:br/>
        <w:br/>
        <w:t>Воробьев Э.А. Оказание доврачебной помощи при таких отравлениях имеет первостепеннейшее значение.</w:t>
        <w:br/>
        <w:br/>
        <w:t>Эксперт №5</w:t>
        <w:br/>
        <w:t>Я готов подписаться под этим предположением, основываясь на том, что людей можно было спасти значительно больше.</w:t>
        <w:br/>
        <w:t>Понимаете, находясь на месте, нужно было, чтобы мне сказали, что колоть, чтобы мне дали, чем колоть, чтобы мне сказали, как нести, куда нести и чтобы вовремя организовали транспорт. Вот то, что мне надо было, чтобы спасти большее количество людей.</w:t>
        <w:br/>
        <w:br/>
      </w:r>
      <w:r>
        <w:rPr>
          <w:b/>
          <w:bCs/>
          <w:color w:val="000000"/>
        </w:rPr>
        <w:t>Была блокирована машина «скорой помощи»</w:t>
      </w:r>
      <w:r>
        <w:rPr>
          <w:color w:val="000000"/>
        </w:rPr>
        <w:br/>
        <w:br/>
        <w:t>Блохин Б.М. (профессор, доктор медицинских наук, Российский Государственный медицинский университет)</w:t>
        <w:br/>
        <w:t>Я веду курс неотложных состояний во Втором медицинском институте. Я хотел бы остановиться на газе. Это сильный анельгитический газ, он сильнее морфина в 300—400 раз. То есть эффект наступает через две минуты и продолжается до восьми минут. В данном конкретном случае, что было сложно для оценки состояния или для того, чтобы сделать какую-то унифицированную схему для всех пострадавших? С учетом того, что это известное вещество, нужно было на первом этапе, то есть операцию ФСБ и следующую операцию нужно было разделить на два этапа. И естественно, необходимо было подготовить эту медицинскую часть катастрофы в соответствии с прописными истинами. Как мне стало известно, первая волна бригад «скорой помощи» была совершенно не осведомлена, она работала по клиническим признакам. Я уж не беру сейчас транспортировку. Дело в том, что эти люди могли именно так и поступить — они просто выносили пострадавших из зоны. Это не специализированные люди. То, что не работали военные медики, — это большой минус. То, что не работало МЧС, — это большой минус. Даже Московская служба спасения была на голову выше, чем медицинская часть.</w:t>
        <w:br/>
        <w:t>Медицинская часть. Здесь как раз автобусы. Люди просто так умирали. Вот это как раз очень важная вещь. В Первую градскую больницу привезли на автобусе девять пострадавших, они просто лежали на полу.</w:t>
        <w:br/>
        <w:t>И с учетом того, что это было известно, можно было хотя бы медиков оснастить так, как это можно было. Что происходит при любом наркозе? У больного через какое-то время начинается отключение сознания, и он начинает дышать произвольно. Но этого дыхания недостаточно. То есть наступает гипоксия головного мозга, то есть нарушаются центры, отвечающие за дыхание. Это все здесь и произошло. И если вовремя не активировать дыхание, то есть создать вспомогательное дыхание — ручная вентиляция, во всяком случае, нужно было ставить всем воздуховод (есть специальные маски, которые применяются в анестезиологии, то есть маска и воздуховод вместе, чтобы не западал язык), то всех этих пострадавших можно было спасти.</w:t>
        <w:br/>
        <w:t>Поэтому этот первый этап — медицинский — провалился. Я уж не говорю про налаксон. То есть тот антидот, который у нас есть. Наралфин он раньше назывался, сейчас он называется налаксон, который применила только вторая волна «скорой помощи».</w:t>
        <w:br/>
        <w:br/>
        <w:t>Трапезникова А. У нас такая хронология. В 5.30 дали газ, а здесь мы видим, что начали выносить, правда, на воздух, где-то только в 7 часов.</w:t>
        <w:br/>
        <w:br/>
        <w:t>Блохин Б.М.</w:t>
        <w:br/>
        <w:t>Вот и получается полтора часа. Где-то в пределах 40 минут до штурма начали давать газ, а после штурма через 15—50 минут. Кого вынесли в первую очередь, тому повезло. Кого вынесли в последнюю очередь, из первых рядов, у них и концентрация была выше, они и сидели дальше.</w:t>
        <w:br/>
        <w:br/>
        <w:t>Трапезникова А. Там было замкнутое пространство, и получается, что они дышали и дышали. Поэтому получилось пролонгированное действие.</w:t>
        <w:br/>
        <w:br/>
        <w:t>Блохин Б.М.</w:t>
        <w:br/>
        <w:t>Абсолютно верно. То есть экспозиция к этому газу была больше у тех, которые сидели у зала. То есть у них и концентрация была больше. И позже их вынесли. И получился временной промежуток с отрицательным балансом.</w:t>
        <w:br/>
        <w:br/>
        <w:t>Блохин Б.М.</w:t>
        <w:br/>
        <w:t>Я видел три пресс-конференции с медицинской частью, с комитетом здравоохранения. Сначала говорили, что он не нужен был, потому что не знали что. Потом сказали, что он был нужен. И третья пресс-конференция — сказали, что он был уже на вооружении во всех больницах, они развезли. Но это нужно делать в первые минуты, а не тогда, когда имеются уже проявления состояния.</w:t>
        <w:br/>
        <w:t>И я могу сказать с полной уверенностью (я разговаривал с токсикологами в</w:t>
        <w:br/>
        <w:t>13-й детской больнице, и сам имею свое мнение), что больные или пострадавшие погибли не от газа, а от неправильного ведения пострадавших на догоспитальном этапе — транспортировке. Я не могу сказать, что это транспортировка. Эти люди и не обязаны были по-другому себя вести. Это непрофессионалы. Неправильная была организация. Та организация, которая должна была все это предусмотреть. Это элементарные вещи.</w:t>
        <w:br/>
        <w:br/>
        <w:t>Блохин Б.М.</w:t>
        <w:br/>
        <w:t>На каждого пострадавшего должна была быть машина. Для Москвы это не так сложно. Я достаточно хорошо знаю, я 20 лет проработал в реанимации, мне привозили скороходочные машины, то есть во всех должны были быть реанимационные укладки, абсолютно во всех. А что такое даже не реанимационная укладка? Это воздуховод, который предотвращает западение языка. И кислород. Все, больше ничего не нужно было. Даже в меньшей степени необходимость налаксона. У всех, кто сейчас находится в больнице, у них имеется поражение головного мозга, а не токсическое. А головной мозг — это уже вторичное. То есть гипоксия развивается в вене отека головного мозга. И уже вторично развиваются дыхательные нарушения, дыхательная недостаточность. Все это вторично. А первично то, что не было предотвращения обструкции верхних дыхательных путей. И если не допускали врачей «скорой помощи», то здесь должны были быть военные медики и должно было быть МЧС.</w:t>
        <w:br/>
        <w:br/>
        <w:t>Блохин Б.М.</w:t>
        <w:br/>
        <w:t>Еще есть в медицине катастроф или медицине чрезвычайных ситуаций правило: нельзя концентрировать большое количество больных, пострадавших в одном месте. 340 пострадавших было в 13-й больнице. Дело в том, что даже эта достаточно грамотная в плане персонала больница не может справиться с таким потоком пострадавших. Это абсурдно! 340 человек! Надо было 700 человек персонала!</w:t>
        <w:br/>
        <w:br/>
        <w:t>Блохин Б.М.</w:t>
        <w:br/>
        <w:t>Институт Склифосовского — это грамотное учреждение, оно могло бы работать. Но медицина катастроф, которая находится в Институте Склифосовского, не была задействована, насколько я понял. То есть всю федеральную службу отключили, заменили на московскую, которая не справилась. Но это уже не мой вопрос. Это вопрос организационный. Я думаю, что не только из-за плохой организации. Я считаю, что организации не было. То есть люди погибли абсолютно ни за что.</w:t>
        <w:br/>
        <w:br/>
        <w:t>Блохин Б.М.</w:t>
        <w:br/>
        <w:t>Тяжело. Когда это все видишь, понимаешь и знаешь, и сталкиваешься повсеместно, и когда на твоих глазах погибали абсолютно невинные люди! Когда делают такую операцию, то есть 200 человек вошло, они шли на смерть, а потом все это, из-за кого это было сделано, из-за людей, а потом их кинули на землю и ничего не сделали, и в автобусах повезли, и в больницах не все понимали, что делать, это, конечно, вопиюще!</w:t>
        <w:br/>
        <w:br/>
        <w:t>Что-нибудь новое я вам сказал?</w:t>
        <w:br/>
        <w:t>Еще в плане организации. Как стояли машины? Нужно было так сделать, чтобы «скорая помощь» шла по кругу. Была блокировка этих машин. Это тоже очень досадно.</w:t>
        <w:br/>
        <w:br/>
      </w:r>
      <w:r>
        <w:rPr>
          <w:b/>
          <w:bCs/>
          <w:color w:val="000000"/>
        </w:rPr>
        <w:t>Люди погибали по дороге</w:t>
      </w:r>
      <w:r>
        <w:rPr>
          <w:color w:val="000000"/>
        </w:rPr>
        <w:br/>
        <w:br/>
        <w:t>Стенограмма беседы с корреспондентом радио «Эхо Москвы» Кравченко С.А., участником событий 26 октября 2002 года</w:t>
        <w:br/>
        <w:br/>
        <w:t>Трапезникова А.С. Расскажите, пожалуйста, как вы оказались свидетелем и участником приема первых пострадавших заложников из ДК ГПЗ в 13-й больнице.</w:t>
        <w:br/>
        <w:br/>
        <w:t>Кравченко С.А.</w:t>
        <w:br/>
        <w:br/>
        <w:t>Поскольку я работал на этих событиях и в качестве журналиста их освещал, то я должен был выходить на утреннюю смену 26 числа. Мне позвонил выпускающий редактор и попросил меня пройти по противоположной стороне ул. Дубровки, т.е. за кордоном. Я оказался недалеко от 13-й больницы. В этот момент я увидел три автобуса, которые подъезжали к больнице со стороны Театрального центра.</w:t>
        <w:br/>
        <w:br/>
        <w:t>Трапезникова А.С. В котором часу это было?</w:t>
        <w:br/>
        <w:t>Кравченко С.А.</w:t>
        <w:br/>
        <w:t>Это было в восьмом часу, в конце.</w:t>
        <w:br/>
        <w:t>Трапезникова А.С. То есть восьми еще не было?</w:t>
        <w:br/>
        <w:t>Кравченко С.А.</w:t>
        <w:br/>
        <w:t>Нет, по моим расчетам, это было в 7.40 –7.50. И я пошел быстрым шагом за этими автобусами, прибыл туда сам, соответственно, это было минут через пять, после того, как туда заехали эти автобусы.</w:t>
        <w:br/>
        <w:t>Трапезникова А.С. Что вы увидели, как в больнице стали принимать эти автобусы?</w:t>
        <w:br/>
        <w:t>Кравченко С.А.</w:t>
        <w:br/>
        <w:t>Да, там было три автобуса, и из них достаточно быстро и достаточно оперативно стали вытаскивать этих людей, которые там лежали и сидели. В каждом автобусе было человек от 40 до 60. Соответственно, живые люди были вперемежку с мертвыми, они лежали на полу…</w:t>
        <w:br/>
        <w:br/>
        <w:t>Трапезникова А.С. То есть в автобусах люди сидели и лежали?</w:t>
        <w:br/>
        <w:br/>
        <w:t>Кравченко С.А.</w:t>
        <w:br/>
        <w:t>Сидели люди и лежали. Что дальше было? Не хватало носилок и специальных средств для переноски пострадавших, поэтому практически всех переносили на руках. Я тоже присоединился к этому процессу. И примерно минут за 15 всех живых оттуда вытащили.</w:t>
        <w:br/>
        <w:br/>
        <w:t>Трапезникова А.С. Вы, конечно, не медик, не специалист, но вы не обратили внимание на тех людей, которые лежали? Лежали ли они в каких-то определенных позах, с повернутой головой, к примеру? Были ли там пострадавшие, которым по каким-то признакам можно было определить, что им была оказана медицинская помощь? Может, интубированные, с трубками для дыхания во рту?</w:t>
        <w:br/>
        <w:t>Кравченко С.А.</w:t>
        <w:br/>
        <w:t>Те люди, которые лежали, это были в большинстве своем мертвые люди…</w:t>
        <w:br/>
        <w:t>Трапезникова А.С. Прямо было понятно, что они мертвые?</w:t>
        <w:br/>
        <w:t>Кравченко С.А.</w:t>
        <w:br/>
        <w:t>Ну, это не было очень понятно, т.к. там было много живых, которых тоже очень сложно было отличить от мертвых…</w:t>
        <w:br/>
        <w:t>Трапезникова А.С. Как же их отличали?</w:t>
        <w:br/>
        <w:t>Кравченко С.А.</w:t>
        <w:br/>
        <w:t>Просто сразу, как автобусы прибыли, туда залезли представители спасательных служб, которые там были на месте и сразу стали определять, кто живой, а кто мертвый…. Они лежали на спине, не у всех была голова повернута набок, и они были вперемежку — мертвые и живые…</w:t>
        <w:br/>
        <w:t>Трапезникова А.С. А были сопровождающие в автобусах?</w:t>
        <w:br/>
        <w:t>Кравченко С.А.</w:t>
        <w:br/>
        <w:t>Когда я прибыл, я их там не видел. Я прибыл практически одновременно с автобусами, и у меня сложилось впечатление, что там не было ни спасателей, ни врачей, никого…</w:t>
        <w:br/>
        <w:t>Трапезникова А.С. Как непосредственно прибывали автобусы с заложниками?</w:t>
        <w:br/>
        <w:t>Кравченко С.А.</w:t>
        <w:br/>
        <w:t>Они прибывали, двери открывались, и персонал больницы кого-то начинал реанимировать на месте, кого-то вытаскивать….Вот такая ситуация…</w:t>
        <w:br/>
        <w:t>Трапезникова А.С. Вы видели только три автобуса, больше не подъехало? Сколько все это продолжалось?</w:t>
        <w:br/>
        <w:t>Кравченко С.А.</w:t>
        <w:br/>
        <w:t>Я видел только три автобуса, потому-что я потом ушел…Это продолжалось, т.е. переноска живых продолжалась минут 15, т.е. очень быстро.</w:t>
        <w:br/>
        <w:t>Трапезникова А.С. В больнице работали все оперативно?</w:t>
        <w:br/>
        <w:t>Кравченко С.А.</w:t>
        <w:br/>
        <w:t>Да, сами врачи, собственно, никаких претензий к ним быть не может. И спасатели там были.</w:t>
        <w:br/>
        <w:t>Трапезникова А.С. А «скорые помощи» не подъезжали?</w:t>
        <w:br/>
        <w:t>Кравченко С.А.</w:t>
        <w:br/>
        <w:t>Не видел, только автобусы.</w:t>
        <w:br/>
        <w:t>Трапезникова А.С. Получается, что это были одни из первых автобусов, которые транспортировали пострадавших заложников?</w:t>
        <w:br/>
        <w:t>Кравченко С.А.</w:t>
        <w:br/>
        <w:t>Да, так получается.</w:t>
        <w:br/>
        <w:t>Трапезникова А.С. А непонятно было, сколько оказалось всего трупов в автобусах?</w:t>
        <w:br/>
        <w:t>Кравченко С.А.</w:t>
        <w:br/>
        <w:t>Я не считал, но когда мы перетащили всех живых, в автобусах оставалось, в каждом, по приблизительной оценке, неживых человек по 15. В общей сложности, около 50-ти человек, может, чуть меньше.</w:t>
        <w:br/>
        <w:br/>
        <w:br/>
      </w:r>
      <w:r>
        <w:rPr>
          <w:b/>
          <w:bCs/>
          <w:color w:val="000000"/>
        </w:rPr>
        <w:t>ЗАКЛЮЧЕНИЕ ОБЩЕСТВЕННОЙ КОМИССИИ «СОЮЗА ПРАВЫХ СИЛ» ПО ВОПРОСАМ ОКАЗАНИЯ МЕДИЦИНСКОЙ ПОМОЩИ ПОСТРАДАВШИМ ЗАЛОЖНИКАМ</w:t>
      </w:r>
      <w:r>
        <w:rPr>
          <w:color w:val="000000"/>
        </w:rPr>
        <w:br/>
        <w:br/>
        <w:t>Общественная комиссия СПС по итогам проведенных 29, 31 октября, 1, 2, 4 ноября 2002 г. заседаний с участием экспертов в области медицины катастроф и непосредственных участников событий из числа спасателей установила следующее.</w:t>
        <w:br/>
        <w:t>Основной причиной увеличения числа жертв среди спасенных в ходе штурма заложников стала халатность должностных лиц, которые отвечали за организацию первой помощи пострадавшим, их транспортировку в стационары, а также за общую координацию действий по спасению людей после штурма.</w:t>
        <w:br/>
        <w:t>Из материалов заседаний общественной комиссии, аудио— и видеоматериалов, оказавшихся в распоряжении комиссии, публикаций в СМИ комиссия делает вывод о многочисленных недостатках в оказании первой помощи и эвакуации пострадавших из ДК ГПЗ, в том числе:</w:t>
        <w:br/>
        <w:t>1. Непозволительно долгое ожидание врачебной помощи и транспортировки до медицинских учреждений.</w:t>
        <w:br/>
        <w:t>2. После обезвреживания террористов была скрыта информация о применении фентанила, возможных последствиях его применения, необходимых мерах по предотвращению опасности для жизни и здоровья людей.</w:t>
        <w:br/>
        <w:t>3. Вынос значительной части пострадавших, а также спонтанное размещение пострадавших в положении на спине (вместо положения на боку или на животе), что приводит к смерти от механической асфиксии в результате западания языка и аспирации.</w:t>
        <w:br/>
        <w:t>4. Отсутствие руководителя-координатора из медработников на выходе из здания.</w:t>
        <w:br/>
        <w:t>5. Отсутствие сортировки пострадавших и неправильная оценка их состояния.</w:t>
        <w:br/>
        <w:t>6. Отсутствие площадки для временного размещения пострадавших с возможностями их реанимации на месте усилиями нескольких бригад.</w:t>
        <w:br/>
        <w:t>7. Не оказывалась в полной мере доврачебная медицинская помощь, не использовались воздуховодные трубки.</w:t>
        <w:br/>
        <w:t>8. Не было организовано своевременное беспрепятственное и бесперебойное движение машин скорой помощи и автобусов.</w:t>
        <w:br/>
        <w:t>9. Массовая транспортировка пострадавших проводилась в автобусах без должного количества сопровождавших врачей, фельдшеров, спасателей, владеющих методами реанимации.</w:t>
        <w:br/>
        <w:t>10. Штабом не было организовано достаточное взаимодействие между действиями спецназа, спасателей и координация отправления машин скорой помощи.</w:t>
        <w:br/>
        <w:t>11. Не были привлечены организации военной медицины, обладающие специальными методами, навыками и знаниями.</w:t>
        <w:br/>
        <w:t>12. Не было организовано равномерное размещение пострадавших в лечебных учреждениях.</w:t>
        <w:br/>
        <w:br/>
      </w:r>
      <w:r>
        <w:rPr>
          <w:b/>
          <w:bCs/>
          <w:color w:val="000000"/>
        </w:rPr>
        <w:t>Предложения Общественной комиссии:</w:t>
      </w:r>
      <w:r>
        <w:rPr>
          <w:color w:val="000000"/>
        </w:rPr>
        <w:br/>
        <w:br/>
        <w:t>1. Необходимо отработать и скоординировать действия различных служб спасения для оказания медицинской помощи в условиях катастроф, влекущих за собой массовые поражения людей.</w:t>
        <w:br/>
        <w:t>2. Необходимо провести соответствующие учения специальных служб и служб спасателей методам парамедицины.</w:t>
        <w:br/>
        <w:t>3. Необходимо учесть, что в подобных случаях медицинская помощь должна быть оказана как можно ближе к месту катастрофы с привлечением военных медиков.</w:t>
        <w:br/>
        <w:t>4. Необходимо привлечь к ответственности должностных лиц, допустивших очевидную халатность в координации действий по спасению людей после штурма, в организации первой помощи пострадавшим и их транспортировки в лечебные учреждения.</w:t>
        <w:br/>
        <w:br/>
        <w:t>Принято единогласно.</w:t>
        <w:br/>
        <w:br/>
        <w:t>Председатель Комиссии Э.А.Воробьев</w:t>
        <w:br/>
        <w:t xml:space="preserve">Члены комиссии: Аничкин М.С., Баранников А.Е., Дикун Е.В., Мурашев А.Н., Стебенкова Л.В., Томчин Г.А., Хакамада И.М., Шубин А.В. </w:t>
      </w:r>
    </w:p>
    <w:p>
      <w:pPr>
        <w:pStyle w:val="Heading3"/>
        <w:rPr/>
      </w:pPr>
      <w:bookmarkStart w:id="135" w:name="__RefHeading___Toc133788744"/>
      <w:bookmarkEnd w:id="135"/>
      <w:r>
        <w:rPr/>
        <w:t>28.10. «От победы до Беслана»</w:t>
      </w:r>
    </w:p>
    <w:p>
      <w:pPr>
        <w:pStyle w:val="Normal"/>
        <w:jc w:val="both"/>
        <w:rPr>
          <w:color w:val="000000"/>
        </w:rPr>
      </w:pPr>
      <w:r>
        <w:rPr/>
        <w:t>Свидетельство командира штурмовой группы "Вымпел", бравшего "Норд-Ост"</w:t>
        <w:br/>
      </w:r>
    </w:p>
    <w:p>
      <w:pPr>
        <w:pStyle w:val="Normal"/>
        <w:jc w:val="both"/>
        <w:rPr>
          <w:color w:val="000000"/>
        </w:rPr>
      </w:pPr>
      <w:r>
        <w:rPr>
          <w:color w:val="000000"/>
        </w:rPr>
        <w:t>«Московские новости» № 40 от 22.10.2004г.</w:t>
      </w:r>
    </w:p>
    <w:p>
      <w:pPr>
        <w:pStyle w:val="TextBody"/>
        <w:jc w:val="both"/>
        <w:rPr/>
      </w:pPr>
      <w:r>
        <w:rPr/>
        <w:t>Андрей Солдатов</w:t>
      </w:r>
    </w:p>
    <w:p>
      <w:pPr>
        <w:pStyle w:val="TextBody"/>
        <w:ind w:firstLine="851"/>
        <w:jc w:val="both"/>
        <w:rPr/>
      </w:pPr>
      <w:r>
        <w:rPr/>
      </w:r>
    </w:p>
    <w:p>
      <w:pPr>
        <w:pStyle w:val="TextBody"/>
        <w:ind w:firstLine="851"/>
        <w:jc w:val="both"/>
        <w:rPr/>
      </w:pPr>
      <w:r>
        <w:rPr/>
        <w:t>Спустя два года после захвата театрального центра на Дубровке остались вопросы, на которые власть так и не дала ответа.26 октября 2002 года я с еще тремя журналистами сидел в квартире дома слева от центрального входа ДК. Мы с ужасом наблюдали, как перед центральным входом выкладывают тела погибших заложников. Сначала в один ряд, потом в два. Это не было похоже на победу.</w:t>
      </w:r>
    </w:p>
    <w:p>
      <w:pPr>
        <w:pStyle w:val="TextBody"/>
        <w:ind w:firstLine="851"/>
        <w:jc w:val="both"/>
        <w:rPr/>
      </w:pPr>
      <w:r>
        <w:rPr/>
        <w:t>Но власть, несмотря на количество жертв, признала операцию по освобождению заложников успешной. Более того, в ФСБ предполагали, что безальтернативный штурм театрального центра и уничтожение всех боевиков заставят террористов отказаться от такого способа борьбы, как захват заложников. Ведь уже давно общим местом стало утверждение, что выход Басаева живым из Буденновска вдохновил Радуева на рейд в Кизляр и Первомайское.</w:t>
      </w:r>
    </w:p>
    <w:p>
      <w:pPr>
        <w:pStyle w:val="TextBody"/>
        <w:ind w:firstLine="851"/>
        <w:jc w:val="both"/>
        <w:rPr/>
      </w:pPr>
      <w:r>
        <w:rPr/>
        <w:t>Спустя два года после "Норд-Оста" мы получили Беслан. Схема не сработала.</w:t>
      </w:r>
    </w:p>
    <w:p>
      <w:pPr>
        <w:pStyle w:val="TextBody"/>
        <w:ind w:firstLine="851"/>
        <w:jc w:val="both"/>
        <w:rPr/>
      </w:pPr>
      <w:r>
        <w:rPr/>
        <w:t>Глазами спецназа</w:t>
      </w:r>
    </w:p>
    <w:p>
      <w:pPr>
        <w:pStyle w:val="TextBody"/>
        <w:ind w:firstLine="851"/>
        <w:jc w:val="both"/>
        <w:rPr/>
      </w:pPr>
      <w:r>
        <w:rPr/>
        <w:t>Полковник ФСБ, герой России Сергей Шаврин уволился в декабре прошлого года с должности заместителя начальника оперативно-боевого отдела Управления "В" Центра специального назначения (знаменитого "Вымпела"). Во время штурма театрального центра на Дубровке он командовал одной из штурмовых групп.</w:t>
      </w:r>
    </w:p>
    <w:p>
      <w:pPr>
        <w:pStyle w:val="TextBody"/>
        <w:ind w:firstLine="851"/>
        <w:jc w:val="both"/>
        <w:rPr/>
      </w:pPr>
      <w:r>
        <w:rPr/>
        <w:t xml:space="preserve">- Какова была ваша задача во время штурма? </w:t>
      </w:r>
    </w:p>
    <w:p>
      <w:pPr>
        <w:pStyle w:val="TextBody"/>
        <w:ind w:firstLine="851"/>
        <w:jc w:val="both"/>
        <w:rPr/>
      </w:pPr>
      <w:r>
        <w:rPr/>
        <w:t>- Я руководил подразделением, которое освобождало заложников на балконе. Мы входили со стороны центрального входа, прошли вдоль гаражей (так шли кроме нашего еще два отдела - они освобождали зал). Наша группа вошла через разбитое окно около лестничного проема. И из туалета - вверх на балкон.</w:t>
      </w:r>
    </w:p>
    <w:p>
      <w:pPr>
        <w:pStyle w:val="TextBody"/>
        <w:ind w:firstLine="851"/>
        <w:jc w:val="both"/>
        <w:rPr/>
      </w:pPr>
      <w:r>
        <w:rPr/>
        <w:t xml:space="preserve">- Сколько групп участвовало в штурме? </w:t>
      </w:r>
    </w:p>
    <w:p>
      <w:pPr>
        <w:pStyle w:val="TextBody"/>
        <w:ind w:firstLine="851"/>
        <w:jc w:val="both"/>
        <w:rPr/>
      </w:pPr>
      <w:r>
        <w:rPr/>
        <w:t xml:space="preserve">- В штурме участвовали шесть групп - по три от Управления "А" и Управления "В". Это почти весь личный состав ЦСН, за исключение тех, кто . В Управлении "В" четыре отдела, в Управлении "А" - пять. По одному отделу от "А" и "В" постоянно находятся в Чеченской республике. Поэтому во время "Норд-Оста" один отдел остался в резерве - на дежурстве. Кроме того, еще есть оперативно-боевые подразделения Службы спецопераций, которые обеспечивают выполнение других операций. Ведь это может быть и отвлекающий удар. </w:t>
      </w:r>
    </w:p>
    <w:p>
      <w:pPr>
        <w:pStyle w:val="TextBody"/>
        <w:ind w:firstLine="851"/>
        <w:jc w:val="both"/>
        <w:rPr/>
      </w:pPr>
      <w:r>
        <w:rPr/>
        <w:t xml:space="preserve">- Группы и отделы это одно и то же? </w:t>
      </w:r>
    </w:p>
    <w:p>
      <w:pPr>
        <w:pStyle w:val="TextBody"/>
        <w:ind w:firstLine="851"/>
        <w:jc w:val="both"/>
        <w:rPr/>
      </w:pPr>
      <w:r>
        <w:rPr/>
        <w:t xml:space="preserve">- Отдел - это штатная единица, а группа - это на момент проведения операции. В каждой штурмовой группе примерно по тридцать человек. Но были и меньшие по численности подгруппы, куда выделялись сотрудники со спецоружием. Это группы снайперов, и группы со светошумовыми гранатами. </w:t>
      </w:r>
    </w:p>
    <w:p>
      <w:pPr>
        <w:pStyle w:val="TextBody"/>
        <w:ind w:firstLine="851"/>
        <w:jc w:val="both"/>
        <w:rPr/>
      </w:pPr>
      <w:r>
        <w:rPr/>
        <w:t xml:space="preserve">- Для групп "А" и "В" были поставлены одинаковые задачи? </w:t>
      </w:r>
    </w:p>
    <w:p>
      <w:pPr>
        <w:pStyle w:val="TextBody"/>
        <w:ind w:firstLine="851"/>
        <w:jc w:val="both"/>
        <w:rPr/>
      </w:pPr>
      <w:r>
        <w:rPr/>
        <w:t xml:space="preserve">- Да, задача у всех была одна - как можно быстрее выйти на те места, которые были определены, чтобы не дать террористам отойти от внезапности. И ликвидировать всех боевиков. Задачи были идентичны, тренировались мы все вместе. Там действовали только наши два подразделения - "А" и "В". </w:t>
      </w:r>
    </w:p>
    <w:p>
      <w:pPr>
        <w:pStyle w:val="TextBody"/>
        <w:ind w:firstLine="851"/>
        <w:jc w:val="both"/>
        <w:rPr/>
      </w:pPr>
      <w:r>
        <w:rPr/>
        <w:t xml:space="preserve">- Был приказ не брать живыми террористов? </w:t>
      </w:r>
    </w:p>
    <w:p>
      <w:pPr>
        <w:pStyle w:val="TextBody"/>
        <w:ind w:firstLine="851"/>
        <w:jc w:val="both"/>
        <w:rPr/>
      </w:pPr>
      <w:r>
        <w:rPr/>
        <w:t>- Приказ на проведение штурма был подписан до начала штурма. Его визировал генеральный прокурор и все руководство от МВД и ФСБ. Но зная, что здание заминировано, что взрывчатки хватило бы, чтобы сравнять все с землей, а система минирования такова, что были дублирующие системы, один террорист из оставшихся в живых мог привести все это в действие. Поэтому пытаться кого-то захватить - это могло привести к трагическим событиям. Кто-нибудь успел бы привести в действие взрывное устройство, и мы бы вообще никого не спасли.</w:t>
      </w:r>
    </w:p>
    <w:p>
      <w:pPr>
        <w:pStyle w:val="TextBody"/>
        <w:ind w:firstLine="851"/>
        <w:jc w:val="both"/>
        <w:rPr/>
      </w:pPr>
      <w:r>
        <w:rPr/>
        <w:t>- А у вас до штурма была информация о дублирующих системах минирования?</w:t>
      </w:r>
    </w:p>
    <w:p>
      <w:pPr>
        <w:pStyle w:val="TextBody"/>
        <w:ind w:firstLine="851"/>
        <w:jc w:val="both"/>
        <w:rPr/>
      </w:pPr>
      <w:r>
        <w:rPr/>
        <w:t>- Да. Ведь выпускались заложники, с ними проводилась работа. Кстати, вот трагедия: когда один из высокопоставленных сотрудников ФСБ заявил, что мы знаем, сколько их там, потому что среди заложников находится сотрудник ФСБ, который в первые же минуты позвонил оперативному дежурному и сообщил, что концертный зал на Дубровке захвачен террористами. Но вот это заявление сотрудника</w:t>
      </w:r>
    </w:p>
    <w:p>
      <w:pPr>
        <w:pStyle w:val="TextBody"/>
        <w:ind w:firstLine="851"/>
        <w:jc w:val="both"/>
        <w:rPr/>
      </w:pPr>
      <w:r>
        <w:rPr/>
        <w:t xml:space="preserve">- Он сделал его до штурма? </w:t>
      </w:r>
    </w:p>
    <w:p>
      <w:pPr>
        <w:pStyle w:val="TextBody"/>
        <w:ind w:firstLine="851"/>
        <w:jc w:val="both"/>
        <w:rPr/>
      </w:pPr>
      <w:r>
        <w:rPr/>
        <w:t xml:space="preserve">- Да, он сделал его до штурма, в первый или второй день. Это было показано по телевизору, он подставил этого человека, и этот человек, когда мы вошли в зрительный зал, был уничтожен. </w:t>
      </w:r>
    </w:p>
    <w:p>
      <w:pPr>
        <w:pStyle w:val="TextBody"/>
        <w:ind w:firstLine="851"/>
        <w:jc w:val="both"/>
        <w:rPr/>
      </w:pPr>
      <w:r>
        <w:rPr/>
        <w:t>- По вашему мнению, виноваты ли медики?</w:t>
      </w:r>
    </w:p>
    <w:p>
      <w:pPr>
        <w:pStyle w:val="TextBody"/>
        <w:ind w:firstLine="851"/>
        <w:jc w:val="both"/>
        <w:rPr/>
      </w:pPr>
      <w:r>
        <w:rPr/>
        <w:t>- Нет. Ребята-врачи работали самоотверженно. Но они не боги. У них только две руки, а не десять. Пойми, на уровне штаба прогнозировалось: будут потери, убитые и раненые, будет стрельба, будет подрыв, будет много человеческих жертв. А тут что произошло: штурм прошел, взрыва нет, и восемьсот с лишним человек надо выводить из этого состояния. К этому оказались не готовы.</w:t>
      </w:r>
    </w:p>
    <w:p>
      <w:pPr>
        <w:pStyle w:val="TextBody"/>
        <w:ind w:firstLine="851"/>
        <w:jc w:val="both"/>
        <w:rPr/>
      </w:pPr>
      <w:r>
        <w:rPr/>
        <w:t>- Получается, что ждали подрыв?</w:t>
      </w:r>
    </w:p>
    <w:p>
      <w:pPr>
        <w:pStyle w:val="TextBody"/>
        <w:ind w:firstLine="851"/>
        <w:jc w:val="both"/>
        <w:rPr/>
      </w:pPr>
      <w:r>
        <w:rPr/>
        <w:t xml:space="preserve">- Да, такие опасения были, и они имели серьезные обоснования. Слишком все-таки большое количество террористов. Кто-нибудь мог успеть привести в действие взрывное устройство. </w:t>
      </w:r>
    </w:p>
    <w:p>
      <w:pPr>
        <w:pStyle w:val="TextBody"/>
        <w:ind w:firstLine="851"/>
        <w:jc w:val="both"/>
        <w:rPr/>
      </w:pPr>
      <w:r>
        <w:rPr/>
        <w:t xml:space="preserve">- Почему же тогда ни один из террористов не взорвался? Ведь у них было время, действие газа не было мгновенным. </w:t>
      </w:r>
    </w:p>
    <w:p>
      <w:pPr>
        <w:pStyle w:val="TextBody"/>
        <w:ind w:firstLine="851"/>
        <w:jc w:val="both"/>
        <w:rPr/>
      </w:pPr>
      <w:r>
        <w:rPr/>
        <w:t xml:space="preserve">- Когда мы входили в зал, увидели "шахидку", она сидела на стуле. Глаза у нее были открыты, в руках контакты, оставалось их только замкнуть. Почему она этого не сделала - непонятно, может быть, ждала - команды, приказа. Время у нее было. Кстати, некоторые боевики успели натянуть респираторы. Один такой стоял прямо на сцене и стрелял из пулемета в зрительный зал, пока его не уничтожили. </w:t>
      </w:r>
    </w:p>
    <w:p>
      <w:pPr>
        <w:pStyle w:val="TextBody"/>
        <w:ind w:firstLine="851"/>
        <w:jc w:val="both"/>
        <w:rPr/>
      </w:pPr>
      <w:r>
        <w:rPr/>
        <w:t xml:space="preserve">- Хорошо, если бы был подрыв, сколько осталось бы в живых? </w:t>
      </w:r>
    </w:p>
    <w:p>
      <w:pPr>
        <w:pStyle w:val="TextBody"/>
        <w:ind w:firstLine="851"/>
        <w:jc w:val="both"/>
        <w:rPr/>
      </w:pPr>
      <w:r>
        <w:rPr/>
        <w:t>- Меньше 10 процентов. Но все осознавали, что мог быть такой вариант: террористы пустят спецназ в зал, а потом кто-то снаружи с помощью радиосигнала подорвет зал. Тогда был бы конец.</w:t>
      </w:r>
    </w:p>
    <w:p>
      <w:pPr>
        <w:pStyle w:val="TextBody"/>
        <w:ind w:firstLine="851"/>
        <w:jc w:val="both"/>
        <w:rPr/>
      </w:pPr>
      <w:r>
        <w:rPr/>
        <w:t>- После штурма</w:t>
      </w:r>
    </w:p>
    <w:p>
      <w:pPr>
        <w:pStyle w:val="TextBody"/>
        <w:ind w:firstLine="851"/>
        <w:jc w:val="both"/>
        <w:rPr/>
      </w:pPr>
      <w:r>
        <w:rPr/>
        <w:t xml:space="preserve">- Были ли реформы в самом Центре после "Норд-Оста"? </w:t>
      </w:r>
    </w:p>
    <w:p>
      <w:pPr>
        <w:pStyle w:val="TextBody"/>
        <w:ind w:firstLine="851"/>
        <w:jc w:val="both"/>
        <w:rPr/>
      </w:pPr>
      <w:r>
        <w:rPr/>
        <w:t xml:space="preserve">- Нет, все практически осталось как прежде. </w:t>
      </w:r>
    </w:p>
    <w:p>
      <w:pPr>
        <w:pStyle w:val="TextBody"/>
        <w:ind w:firstLine="851"/>
        <w:jc w:val="both"/>
        <w:rPr/>
      </w:pPr>
      <w:r>
        <w:rPr/>
        <w:t xml:space="preserve">- А на уровне оперативного штаба - были ли приняты какие-нибудь документы, которые позволили бы в будущем штабу работать более эффективно? </w:t>
      </w:r>
    </w:p>
    <w:p>
      <w:pPr>
        <w:pStyle w:val="TextBody"/>
        <w:ind w:firstLine="851"/>
        <w:jc w:val="both"/>
        <w:rPr/>
      </w:pPr>
      <w:r>
        <w:rPr/>
        <w:t xml:space="preserve">- Сами мы, спецподразделения, делаем выводы после каждой операции. А вот на уровне государства после "Норд-Оста" таких документов, к сожалению, не появилось. Либо появились, но до нашего уровня - конкретных исполнителей антитеррористических операций, они не дошли. Ведь тогда-то спецназ сработал нормально. Сказались личные качества руководителей, кроме того, здесь все-таки центр, все ближе. Эти меры были приняты только после Беслана. Когда-то, еще в Союзе, существовали разработки: как действовать в случае крупной диверсии или чрезвычайно ситуации, как задействовать помощь военных структур, если в этом есть необходимость. Было четко определено, кто руководит операцией, кто кому подчиняется, кто выделяет какие части для ликвидации тех или иных последствий. Сейчас, после Беслана, мы возвращаемся к "хорошо забытому старому", когда проводились специальные сборы, а руководители высокого ранга проходили подготовку в Академии Генерального штаба. Сейчас мы снова к этому вернулись, и президент принял соответствующий указ. </w:t>
      </w:r>
    </w:p>
    <w:p>
      <w:pPr>
        <w:pStyle w:val="TextBody"/>
        <w:ind w:firstLine="851"/>
        <w:jc w:val="both"/>
        <w:rPr/>
      </w:pPr>
      <w:r>
        <w:rPr/>
        <w:t>- Победителей не судят</w:t>
      </w:r>
    </w:p>
    <w:p>
      <w:pPr>
        <w:pStyle w:val="TextBody"/>
        <w:ind w:firstLine="851"/>
        <w:jc w:val="both"/>
        <w:rPr/>
      </w:pPr>
      <w:r>
        <w:rPr/>
        <w:t>- Сразу после штурма произошли абсурдные вещи. Кремль праздновал победу, потому что "Россию не поставили на колени". Террористы праздновали победу, потому что боевики забрали с собой на тот свет огромное количество жертв. Побежденными оказались родственники заложников, до сих пор так и не узнавшие, по чьей вине погибли их близкие и не получившие достойных компенсаций, и общество, которое лишили возможности хоть как-то влиять на ситуацию. На это никто не обратил внимания.</w:t>
      </w:r>
    </w:p>
    <w:p>
      <w:pPr>
        <w:pStyle w:val="TextBody"/>
        <w:ind w:firstLine="851"/>
        <w:jc w:val="both"/>
        <w:rPr/>
      </w:pPr>
      <w:r>
        <w:rPr/>
        <w:t>- Победителей оказалось так много, что новый захват заложников был практически неизбежен. Террористам хотелось повторить успех "Норд-оста", а Кремль после победы не попытался заняться планированием работы оперативных штабов на случай захватов. Профессионализм спецназа позволил забыть об ошибках в координации действий различных ведомств. В Беслане спецназ снова проявил профессионализм. Более того, здесь сотрудники действовали уже просто как герои. Но жертв стало еще больше.</w:t>
      </w:r>
    </w:p>
    <w:p>
      <w:pPr>
        <w:pStyle w:val="TextBody"/>
        <w:jc w:val="both"/>
        <w:rPr/>
      </w:pPr>
      <w:r>
        <w:rPr/>
      </w:r>
    </w:p>
    <w:p>
      <w:pPr>
        <w:pStyle w:val="Heading3"/>
        <w:rPr>
          <w:color w:val="000000"/>
          <w:sz w:val="24"/>
          <w:szCs w:val="24"/>
        </w:rPr>
      </w:pPr>
      <w:bookmarkStart w:id="136" w:name="__RefHeading___Toc133788745"/>
      <w:bookmarkStart w:id="137" w:name="_28.11._&quot;Моего_мужа_убили&quot;"/>
      <w:bookmarkEnd w:id="136"/>
      <w:bookmarkEnd w:id="137"/>
      <w:r>
        <w:rPr>
          <w:sz w:val="24"/>
          <w:szCs w:val="24"/>
        </w:rPr>
        <w:t xml:space="preserve">28.11. </w:t>
      </w:r>
      <w:r>
        <w:rPr>
          <w:color w:val="000000"/>
          <w:sz w:val="24"/>
          <w:szCs w:val="24"/>
        </w:rPr>
        <w:t>"Моего мужа убили"</w:t>
      </w:r>
    </w:p>
    <w:p>
      <w:pPr>
        <w:pStyle w:val="Normal"/>
        <w:jc w:val="both"/>
        <w:rPr>
          <w:color w:val="000000"/>
        </w:rPr>
      </w:pPr>
      <w:r>
        <w:rPr>
          <w:color w:val="000000"/>
        </w:rPr>
        <w:t>Родственники погибших заложников не надеются узнать правду о смерти своих близких</w:t>
      </w:r>
    </w:p>
    <w:p>
      <w:pPr>
        <w:pStyle w:val="Normal"/>
        <w:jc w:val="both"/>
        <w:rPr>
          <w:color w:val="000000"/>
        </w:rPr>
      </w:pPr>
      <w:r>
        <w:rPr>
          <w:color w:val="000000"/>
        </w:rPr>
      </w:r>
    </w:p>
    <w:p>
      <w:pPr>
        <w:pStyle w:val="Normal"/>
        <w:jc w:val="both"/>
        <w:rPr>
          <w:color w:val="000000"/>
        </w:rPr>
      </w:pPr>
      <w:r>
        <w:rPr>
          <w:color w:val="000000"/>
        </w:rPr>
        <w:t>«Московские новости»  № 42 за 2002г.</w:t>
      </w:r>
    </w:p>
    <w:p>
      <w:pPr>
        <w:pStyle w:val="Normal"/>
        <w:rPr/>
      </w:pPr>
      <w:r>
        <w:rPr/>
        <w:t xml:space="preserve">Олег Казаков </w:t>
      </w:r>
    </w:p>
    <w:p>
      <w:pPr>
        <w:pStyle w:val="Normal"/>
        <w:rPr/>
      </w:pPr>
      <w:r>
        <w:rPr/>
      </w:r>
    </w:p>
    <w:p>
      <w:pPr>
        <w:pStyle w:val="Normal"/>
        <w:ind w:firstLine="851"/>
        <w:jc w:val="both"/>
        <w:rPr/>
      </w:pPr>
      <w:r>
        <w:rPr/>
        <w:t>Радостная эйфория после операции по освобождению заложников в театральном центре "Норд-Ост" быстро сменилась недоуменным страхом. Поначалу говорили о 30 погибших, потом замминистра внутренних дел России Владимир Васильев официально подтвердил факт смерти 67 человек, к субботнему вечеру эта цифра выросла до 90, а к воскресному утру - до 118. Обезумевшие от хаоса и бесплодного ожидания у ворот больниц родственники отправились искать своих близких по моргам.</w:t>
      </w:r>
    </w:p>
    <w:p>
      <w:pPr>
        <w:pStyle w:val="Normal"/>
        <w:ind w:firstLine="851"/>
        <w:jc w:val="both"/>
        <w:rPr/>
      </w:pPr>
      <w:r>
        <w:rPr/>
      </w:r>
    </w:p>
    <w:p>
      <w:pPr>
        <w:pStyle w:val="Normal"/>
        <w:ind w:firstLine="851"/>
        <w:jc w:val="both"/>
        <w:rPr/>
      </w:pPr>
      <w:r>
        <w:rPr/>
        <w:t>В штабе по освобождению заложников нормальных списков живых и то нет. Куда уж там до мертвых - тем более что установить личности большинства погибших с ходу не удалось. Опознанием занимается прокуратура, по контактным телефонам которой дозвониться почти невозможно. Те же, кому удалось прорваться сквозь короткие гудки, узнают, что тела погибших бессистемно разбросаны как минимум по пяти патологоанатомическим отделениям в разных концах Москвы. "Звоните в морги, - советует сотрудница прокуратуры. - Возможно, по телефону удастся узнать кого-то по приметам. Хотя лучше съездить туда лично". Само собой никакого транспорта из штаба до мест опознания не предполагается.</w:t>
      </w:r>
    </w:p>
    <w:p>
      <w:pPr>
        <w:pStyle w:val="Normal"/>
        <w:ind w:firstLine="851"/>
        <w:jc w:val="both"/>
        <w:rPr/>
      </w:pPr>
      <w:r>
        <w:rPr/>
      </w:r>
    </w:p>
    <w:p>
      <w:pPr>
        <w:pStyle w:val="Normal"/>
        <w:ind w:firstLine="851"/>
        <w:jc w:val="both"/>
        <w:rPr/>
      </w:pPr>
      <w:r>
        <w:rPr/>
        <w:t>"Что вы мне фамилиями тычете. У нас здесь одни неопознанные", - встречает плачущих родственников санитар морга при Боткинской больнице. Прессу здесь, как и во всех прочих медицинских учреждениях столицы, в эти дни не жалуют. Впрочем, санитар и дежурный следователь быстро смягчаются: "Пойдем, нам понятой нужен". В обшарпанной комнате стоят бледные супруги средних лет - уже несколько часов они разыскивают по всей Москве тело своей матери: "Внуки на день рождения решили сводить ее на спектакль. Остальных родственников нашли в больнице, а ее нигде нет".</w:t>
      </w:r>
    </w:p>
    <w:p>
      <w:pPr>
        <w:pStyle w:val="Normal"/>
        <w:ind w:firstLine="851"/>
        <w:jc w:val="both"/>
        <w:rPr/>
      </w:pPr>
      <w:r>
        <w:rPr/>
      </w:r>
    </w:p>
    <w:p>
      <w:pPr>
        <w:pStyle w:val="Normal"/>
        <w:ind w:firstLine="851"/>
        <w:jc w:val="both"/>
        <w:rPr/>
      </w:pPr>
      <w:r>
        <w:rPr/>
        <w:t>Следователь берет наши паспорта и начинает заполнять протокол. "Вы как с покойниками? Нормально?" - не дождавшись ответа, санитар распахивает холодильник, предлагая нам на обозрение обнаженный труп полной темноволосой женщины. Лицо покойной не выражает ни боли, ни страдания, словно человек тихо умер во сне, лишь ее кожа сплошь усыпана красными пятнами. После нескольких минут судорожного ожидания узнавания не происходит. Супруги близки к обмороку - поскорее вывожу их на улицу. "Слава Богу, здесь мамы нет. Очень бы хотелось, чтобы наши метания по моргам оказались напрасными и она нашлась где-нибудь в другом месте", - говорят они на прощание. По неофициальным данным, пропавшими без вести после теракта на Дубровке считаются более 50 человек. Скорее всего, большую часть из них найти так и не удастся.</w:t>
      </w:r>
    </w:p>
    <w:p>
      <w:pPr>
        <w:pStyle w:val="Normal"/>
        <w:ind w:firstLine="851"/>
        <w:jc w:val="both"/>
        <w:rPr/>
      </w:pPr>
      <w:r>
        <w:rPr/>
      </w:r>
    </w:p>
    <w:p>
      <w:pPr>
        <w:pStyle w:val="Normal"/>
        <w:ind w:firstLine="851"/>
        <w:jc w:val="both"/>
        <w:rPr/>
      </w:pPr>
      <w:r>
        <w:rPr/>
        <w:t>В судебно-медицинском морге N9 на Федеративном проспекте дежурят автоматчики. Здесь много безымянных тел, и на опознание выстроилась большая очередь. Люди нервно курят, звонят по мобильным телефонам и запивают валокордин минеральной водой. Альбом с посмертными фотографиями родственники разглядывают в свете автомобильных фар. Некоторым из них тут же становится плохо - в толпе дежурит врач. Еще недавно эти люди дружно пытались штурмовать больничные ворота, но горе разобщило их. Каждый остался один на один со своей трагедией. И большинство мужчин и женщин явно не в состоянии адекватно воспринимать рассказы следователей о том, какие документы им следует оформлять в ближайшем будущем. Пока они не ищут виноватых и не думают о компенсациях. И тем более им нет дела до "блестящих результатов" операции. Каков бы ни был высок процент спасенных заложников, своих любимых и единственных этим людям не вернуть.</w:t>
      </w:r>
    </w:p>
    <w:p>
      <w:pPr>
        <w:pStyle w:val="Normal"/>
        <w:ind w:firstLine="851"/>
        <w:jc w:val="both"/>
        <w:rPr/>
      </w:pPr>
      <w:r>
        <w:rPr/>
      </w:r>
    </w:p>
    <w:p>
      <w:pPr>
        <w:pStyle w:val="Normal"/>
        <w:ind w:firstLine="851"/>
        <w:jc w:val="both"/>
        <w:rPr/>
      </w:pPr>
      <w:r>
        <w:rPr/>
        <w:t>"А может, это еще не точно, может, врачи ошиблись, - отказывается верить в случившееся Варя Морева. - Ведь бывает же, впадают некоторые в летаргический сон. А наша медицина сами знаете какая. Я вообще не понимаю, как мы теперь будем без папы. У нас весь дом держался на нем". Многие недоумевают по поводу официальной информации о причинах смерти их родственников от "безобидного газа". "Мой брат был крепким молодым человеком, - говорит высокая девушка в сером пальто. - Накануне штурма он звонил нам, даже пытался шутить и не жаловался на здоровье. Мои знакомые, которые ездили по разным моргам, уверяют, что видели гораздо больше одного тела с огнестрельными ранениями. Наверное, правду от нас, как обычно, скрывают".</w:t>
      </w:r>
    </w:p>
    <w:p>
      <w:pPr>
        <w:pStyle w:val="Normal"/>
        <w:ind w:firstLine="851"/>
        <w:jc w:val="both"/>
        <w:rPr/>
      </w:pPr>
      <w:r>
        <w:rPr/>
      </w:r>
    </w:p>
    <w:p>
      <w:pPr>
        <w:pStyle w:val="Normal"/>
        <w:ind w:firstLine="851"/>
        <w:jc w:val="both"/>
        <w:rPr/>
      </w:pPr>
      <w:r>
        <w:rPr/>
        <w:t>Валентина Храмцова, жена погибшего при штурме трубача оркестра "Норд-Оста" Федора Храмцова, стоит, вся дрожа, на улице перед моргом. Она только что опознала своего мужа. Забрать его можно будет не раньше, чем через два дня, - нужно подготовить документы. А полную выписку с диагнозом обещали отдать в лучшем случае через неделю. "Пусть они напишут, что смерть наступила в результате террористического акта. А то они все рапортуют, какие они молодцы. Я знаю, они напишут - отравление газом. А они ведь убили его. Моего мужа убили..."</w:t>
      </w:r>
    </w:p>
    <w:p>
      <w:pPr>
        <w:pStyle w:val="Normal"/>
        <w:ind w:firstLine="851"/>
        <w:jc w:val="both"/>
        <w:rPr/>
      </w:pPr>
      <w:r>
        <w:rPr/>
      </w:r>
    </w:p>
    <w:p>
      <w:pPr>
        <w:pStyle w:val="Normal"/>
        <w:ind w:firstLine="851"/>
        <w:jc w:val="both"/>
        <w:rPr/>
      </w:pPr>
      <w:r>
        <w:rPr/>
        <w:t>Рядом с Валентиной - сын Саша с женой, музыканты - друзья Федора из оркестра, которые не участвовали в том представлении, и родственники других музыкантов, которые нашлись в больницах. "Будем держаться вместе!" - написала Валя на стене центра реабилитации на улице Мельникова, оставив свой телефон для всех, у кого есть информация о музыкантах оркестра. Они провели там все эти три ужасных дня. В воскресенье, так и не дождавшись никакой информации, отправились искать Федора по моргам... Оркестр "Норд-Оста" уже потерял троих музыкантов: трубача Федора Храмцова, ударника Тимура Козиева и гобоиста Александра Волкова. Еще трое - Сергей Савельев, Виктор Мартынов и Антон Кобзоев - числятся пропавшими без вести.</w:t>
      </w:r>
    </w:p>
    <w:p>
      <w:pPr>
        <w:pStyle w:val="Normal"/>
        <w:ind w:firstLine="851"/>
        <w:jc w:val="both"/>
        <w:rPr/>
      </w:pPr>
      <w:r>
        <w:rPr/>
      </w:r>
    </w:p>
    <w:p>
      <w:pPr>
        <w:pStyle w:val="Normal"/>
        <w:ind w:firstLine="851"/>
        <w:jc w:val="both"/>
        <w:rPr/>
      </w:pPr>
      <w:r>
        <w:rPr/>
        <w:t>... Когда мы с родственниками без вести пропавших разыскали еще один морг в темных проулках близ улицы Люблинской, был глубокий вечер. После долгого ожидания под проливным дождем дверь нам открыл заспанный сторож: "Зря вы сюда приехали. У нас все нормально, имена покойных известны, и ваших близких здесь нет. Вы отправляйтесь лучше на Бауманскую. Там целых два морга и вроде бы еще много лежит неопознанных". Как стало известно из неофициальных источников, в понедельник число погибших заложников достигло 160 человек, а еще полсотни человек находились в тяжелом состоянии в реанимации.</w:t>
      </w:r>
    </w:p>
    <w:p>
      <w:pPr>
        <w:pStyle w:val="TextBody"/>
        <w:jc w:val="both"/>
        <w:rPr/>
      </w:pPr>
      <w:r>
        <w:rPr/>
      </w:r>
    </w:p>
    <w:p>
      <w:pPr>
        <w:pStyle w:val="Heading3"/>
        <w:rPr/>
      </w:pPr>
      <w:bookmarkStart w:id="138" w:name="__RefHeading___Toc133788746"/>
      <w:bookmarkStart w:id="139" w:name="_28.12._В_трех_исках_отказано._58__ж"/>
      <w:bookmarkEnd w:id="138"/>
      <w:bookmarkEnd w:id="139"/>
      <w:r>
        <w:rPr/>
        <w:t xml:space="preserve">28.12. </w:t>
      </w:r>
      <w:r>
        <w:rPr>
          <w:rStyle w:val="StrongEmphasis"/>
          <w:b w:val="false"/>
        </w:rPr>
        <w:t>В трех исках отказано. 58  жертв – в очереди за унижением</w:t>
      </w:r>
    </w:p>
    <w:p>
      <w:pPr>
        <w:pStyle w:val="TextBody"/>
        <w:jc w:val="both"/>
        <w:rPr/>
      </w:pPr>
      <w:r>
        <w:rPr>
          <w:rStyle w:val="StrongEmphasis"/>
          <w:b w:val="false"/>
        </w:rPr>
        <w:t>Почему судьи, которых мы содержим на свои налоги, нам же и хамят?</w:t>
      </w:r>
    </w:p>
    <w:p>
      <w:pPr>
        <w:pStyle w:val="Normal"/>
        <w:jc w:val="both"/>
        <w:rPr>
          <w:rStyle w:val="StrongEmphasis"/>
          <w:b w:val="false"/>
          <w:b w:val="false"/>
          <w:color w:val="000000"/>
        </w:rPr>
      </w:pPr>
      <w:r>
        <w:rPr>
          <w:rStyle w:val="StrongEmphasis"/>
          <w:b w:val="false"/>
          <w:color w:val="000000"/>
        </w:rPr>
        <w:t xml:space="preserve"> </w:t>
      </w:r>
      <w:r>
        <w:rPr>
          <w:rStyle w:val="StrongEmphasis"/>
          <w:b w:val="false"/>
          <w:color w:val="000000"/>
        </w:rPr>
        <w:t>«Новая газета», 27.01.2003</w:t>
      </w:r>
    </w:p>
    <w:p>
      <w:pPr>
        <w:pStyle w:val="TextBody"/>
        <w:jc w:val="both"/>
        <w:rPr>
          <w:b/>
          <w:b/>
        </w:rPr>
      </w:pPr>
      <w:r>
        <w:rPr>
          <w:rStyle w:val="StrongEmphasis"/>
          <w:b w:val="false"/>
        </w:rPr>
        <w:t>Анна Политковская</w:t>
      </w:r>
    </w:p>
    <w:p>
      <w:pPr>
        <w:pStyle w:val="TextBody"/>
        <w:ind w:firstLine="851"/>
        <w:jc w:val="both"/>
        <w:rPr/>
      </w:pPr>
      <w:r>
        <w:rPr/>
        <w:t>Судебный протокол – вещь строгая и с претензией на объективность. Вроде бы. Однако, когда в протокол попадают лишь избранные места судебного заседания — под диктовку судьи: «Это пиши, а это не пиши», как и происходило дело на последней порции «норд-остовых судов», — то тогда и приходится делать непротокольные заметки. С целью восстановить картину нашей жизни.</w:t>
      </w:r>
    </w:p>
    <w:p>
      <w:pPr>
        <w:pStyle w:val="TextBody"/>
        <w:ind w:firstLine="851"/>
        <w:jc w:val="both"/>
        <w:rPr/>
      </w:pPr>
      <w:r>
        <w:rPr/>
        <w:t xml:space="preserve">— </w:t>
      </w:r>
      <w:r>
        <w:rPr/>
        <w:t>Карпов, сядьте! Я сказала!</w:t>
      </w:r>
    </w:p>
    <w:p>
      <w:pPr>
        <w:pStyle w:val="TextBody"/>
        <w:ind w:firstLine="851"/>
        <w:jc w:val="both"/>
        <w:rPr/>
      </w:pPr>
      <w:r>
        <w:rPr/>
        <w:t xml:space="preserve">— </w:t>
      </w:r>
      <w:r>
        <w:rPr/>
        <w:t>Я тоже хочу высту...</w:t>
      </w:r>
    </w:p>
    <w:p>
      <w:pPr>
        <w:pStyle w:val="TextBody"/>
        <w:ind w:firstLine="851"/>
        <w:jc w:val="both"/>
        <w:rPr/>
      </w:pPr>
      <w:r>
        <w:rPr/>
        <w:t xml:space="preserve">— </w:t>
      </w:r>
      <w:r>
        <w:rPr/>
        <w:t>Сядьте! Вы прогуляли стадию исследования документов...</w:t>
      </w:r>
    </w:p>
    <w:p>
      <w:pPr>
        <w:pStyle w:val="TextBody"/>
        <w:ind w:firstLine="851"/>
        <w:jc w:val="both"/>
        <w:rPr/>
      </w:pPr>
      <w:r>
        <w:rPr/>
        <w:t xml:space="preserve">— </w:t>
      </w:r>
      <w:r>
        <w:rPr/>
        <w:t>Но мне не прислали повестку!</w:t>
      </w:r>
    </w:p>
    <w:p>
      <w:pPr>
        <w:pStyle w:val="TextBody"/>
        <w:ind w:firstLine="851"/>
        <w:jc w:val="both"/>
        <w:rPr/>
      </w:pPr>
      <w:r>
        <w:rPr/>
        <w:t xml:space="preserve">— </w:t>
      </w:r>
      <w:r>
        <w:rPr/>
        <w:t>Вы прогуляли! Сядьте! Или я вас удалю!</w:t>
      </w:r>
    </w:p>
    <w:p>
      <w:pPr>
        <w:pStyle w:val="TextBody"/>
        <w:ind w:firstLine="851"/>
        <w:jc w:val="both"/>
        <w:rPr/>
      </w:pPr>
      <w:r>
        <w:rPr/>
        <w:t xml:space="preserve">— </w:t>
      </w:r>
      <w:r>
        <w:rPr/>
        <w:t>Я хочу подать...</w:t>
      </w:r>
    </w:p>
    <w:p>
      <w:pPr>
        <w:pStyle w:val="TextBody"/>
        <w:ind w:firstLine="851"/>
        <w:jc w:val="both"/>
        <w:rPr/>
      </w:pPr>
      <w:r>
        <w:rPr/>
        <w:t xml:space="preserve">— </w:t>
      </w:r>
      <w:r>
        <w:rPr/>
        <w:t>Ничего я у вас не приму!</w:t>
      </w:r>
    </w:p>
    <w:p>
      <w:pPr>
        <w:pStyle w:val="TextBody"/>
        <w:ind w:firstLine="851"/>
        <w:jc w:val="both"/>
        <w:rPr/>
      </w:pPr>
      <w:r>
        <w:rPr/>
        <w:t>Приличные мужчины, как известно, не сводят счеты с женщинами. И поэтому Он смиряется.</w:t>
      </w:r>
    </w:p>
    <w:p>
      <w:pPr>
        <w:pStyle w:val="TextBody"/>
        <w:ind w:firstLine="851"/>
        <w:jc w:val="both"/>
        <w:rPr/>
      </w:pPr>
      <w:r>
        <w:rPr/>
        <w:t>Но Она не унимается:</w:t>
      </w:r>
    </w:p>
    <w:p>
      <w:pPr>
        <w:pStyle w:val="TextBody"/>
        <w:ind w:firstLine="851"/>
        <w:jc w:val="both"/>
        <w:rPr/>
      </w:pPr>
      <w:r>
        <w:rPr/>
        <w:t xml:space="preserve">— </w:t>
      </w:r>
      <w:r>
        <w:rPr/>
        <w:t>Карпов, больше не тяните руку!</w:t>
      </w:r>
    </w:p>
    <w:p>
      <w:pPr>
        <w:pStyle w:val="TextBody"/>
        <w:ind w:firstLine="851"/>
        <w:jc w:val="both"/>
        <w:rPr/>
      </w:pPr>
      <w:r>
        <w:rPr/>
        <w:t xml:space="preserve">— </w:t>
      </w:r>
      <w:r>
        <w:rPr/>
        <w:t>Я прошу наконец разъяснить мне мои права!</w:t>
      </w:r>
    </w:p>
    <w:p>
      <w:pPr>
        <w:pStyle w:val="TextBody"/>
        <w:ind w:firstLine="851"/>
        <w:jc w:val="both"/>
        <w:rPr/>
      </w:pPr>
      <w:r>
        <w:rPr/>
        <w:t xml:space="preserve">— </w:t>
      </w:r>
      <w:r>
        <w:rPr/>
        <w:t>Никто вам ничего разъяснять не будет!</w:t>
      </w:r>
    </w:p>
    <w:p>
      <w:pPr>
        <w:pStyle w:val="TextBody"/>
        <w:ind w:firstLine="851"/>
        <w:jc w:val="both"/>
        <w:rPr/>
      </w:pPr>
      <w:r>
        <w:rPr/>
        <w:t>Действующие лица мизансцены:</w:t>
      </w:r>
    </w:p>
    <w:p>
      <w:pPr>
        <w:pStyle w:val="TextBody"/>
        <w:ind w:firstLine="851"/>
        <w:jc w:val="both"/>
        <w:rPr/>
      </w:pPr>
      <w:r>
        <w:rPr/>
        <w:t>Он — Сергей Карпов, отец погибшего при уничтожении террористов в здании на Дубровке Александра Карпова и теперь истец, один из обратившегося (их — 61 человек) в Тверской межмуниципальный суд столицы с просьбой о взыскании с московского правительства компенсации морального вреда в связи с обстоятельствами постигшего их горя. Сергей — немолодой уже человек, а отчитывают его, как пятиклашку.</w:t>
      </w:r>
    </w:p>
    <w:p>
      <w:pPr>
        <w:pStyle w:val="TextBody"/>
        <w:ind w:firstLine="851"/>
        <w:jc w:val="both"/>
        <w:rPr/>
      </w:pPr>
      <w:r>
        <w:rPr/>
        <w:t>Она — дама в мантии.</w:t>
      </w:r>
    </w:p>
    <w:p>
      <w:pPr>
        <w:pStyle w:val="TextBody"/>
        <w:ind w:firstLine="851"/>
        <w:jc w:val="both"/>
        <w:rPr/>
      </w:pPr>
      <w:r>
        <w:rPr/>
        <w:t>Давно неметеный зал полон народу. Журналисты, которым запрещено пользоваться диктофонами (почему, собственно? Какие госсекреты тут?). Жертвы с растерзанными душами — с ними и заговорить-то страшно, потому что почти сразу плачут. Их родные и друзья, пришедшие поддержать, если вдруг начнутся обмороки и сердечные приступы. Дама в мантии взвинчивает атмосферу до сотого градуса хамства.</w:t>
      </w:r>
    </w:p>
    <w:p>
      <w:pPr>
        <w:pStyle w:val="TextBody"/>
        <w:ind w:firstLine="851"/>
        <w:jc w:val="both"/>
        <w:rPr/>
      </w:pPr>
      <w:r>
        <w:rPr/>
        <w:t xml:space="preserve">— </w:t>
      </w:r>
      <w:r>
        <w:rPr/>
        <w:t>Храмцова Вэ И, Храмцова И Эф, Храмцов! Есть реплики? Нет? — Она так и зовет всех истцов, без затей: «Вэ И», «И Эф», «Тэ И»... Может, полуграмотная — по плечу только большие буквы в чтении?</w:t>
      </w:r>
    </w:p>
    <w:p>
      <w:pPr>
        <w:pStyle w:val="TextBody"/>
        <w:ind w:firstLine="851"/>
        <w:jc w:val="both"/>
        <w:rPr/>
      </w:pPr>
      <w:r>
        <w:rPr/>
        <w:t xml:space="preserve">— </w:t>
      </w:r>
      <w:r>
        <w:rPr/>
        <w:t>Есть реплики, — отзывается высокий и худой молодой мужчина.</w:t>
      </w:r>
    </w:p>
    <w:p>
      <w:pPr>
        <w:pStyle w:val="TextBody"/>
        <w:ind w:firstLine="851"/>
        <w:jc w:val="both"/>
        <w:rPr/>
      </w:pPr>
      <w:r>
        <w:rPr/>
        <w:t xml:space="preserve">— </w:t>
      </w:r>
      <w:r>
        <w:rPr/>
        <w:t>Храмцов! Говорите! — Тоном «вот вам рубль милостыни, и заткнитесь».</w:t>
      </w:r>
    </w:p>
    <w:p>
      <w:pPr>
        <w:pStyle w:val="TextBody"/>
        <w:ind w:firstLine="851"/>
        <w:jc w:val="both"/>
        <w:rPr/>
      </w:pPr>
      <w:r>
        <w:rPr/>
        <w:t>Александр Храмцов, похоронивший отца, трубача из норд-остового оркестра, начинает, и почти сразу в его голосе слезы:</w:t>
      </w:r>
    </w:p>
    <w:p>
      <w:pPr>
        <w:pStyle w:val="TextBody"/>
        <w:ind w:firstLine="851"/>
        <w:jc w:val="both"/>
        <w:rPr/>
      </w:pPr>
      <w:r>
        <w:rPr/>
        <w:t xml:space="preserve">— </w:t>
      </w:r>
      <w:r>
        <w:rPr/>
        <w:t>Мой папа объездил с оркестрами и выступлениями весь мир. Представлял всюду нашу страну и город. Потеря невосполнимая. Неужели вы этого не чувствуете? Это же вы проворонили террористов! Они спокойно тут разгуливали. Да, за штурм вы не отвечали. Но почему в 13-ю больницу привезли 400 человек, а там персонала — всего 50, и они не могли успеть подойти ко всем? Они умирали, не дождавшись помощи...</w:t>
      </w:r>
    </w:p>
    <w:p>
      <w:pPr>
        <w:pStyle w:val="TextBody"/>
        <w:ind w:firstLine="851"/>
        <w:jc w:val="both"/>
        <w:rPr/>
      </w:pPr>
      <w:r>
        <w:rPr/>
        <w:t>Дама в мантии лениво перекладывает бумажки с места на место, чтобы хоть чем-то убить время, ей скучно и грустно, изредка смотрит в окно.</w:t>
      </w:r>
    </w:p>
    <w:p>
      <w:pPr>
        <w:pStyle w:val="TextBody"/>
        <w:ind w:firstLine="851"/>
        <w:jc w:val="both"/>
        <w:rPr/>
      </w:pPr>
      <w:r>
        <w:rPr/>
        <w:t>А Александр продолжает. Естественно, обернувшись к трем ответчикам за боковым столом, — это представители «города», юристы правительства и финансового департамента. А куда еще ему смотреть? Не на судью же, которая отводит взгляд.</w:t>
      </w:r>
    </w:p>
    <w:p>
      <w:pPr>
        <w:pStyle w:val="TextBody"/>
        <w:ind w:firstLine="851"/>
        <w:jc w:val="both"/>
        <w:rPr/>
      </w:pPr>
      <w:r>
        <w:rPr/>
        <w:t xml:space="preserve">— </w:t>
      </w:r>
      <w:r>
        <w:rPr/>
        <w:t>Почему не допустили хотя бы студентов-медиков? Хотя бы в автобусы? Они бы присматривали за «нашими», пока везли их по больницам...</w:t>
      </w:r>
    </w:p>
    <w:p>
      <w:pPr>
        <w:pStyle w:val="TextBody"/>
        <w:ind w:firstLine="851"/>
        <w:jc w:val="both"/>
        <w:rPr/>
      </w:pPr>
      <w:r>
        <w:rPr/>
        <w:t xml:space="preserve">— </w:t>
      </w:r>
      <w:r>
        <w:rPr/>
        <w:t>Храмцов! — прерывает Дама нервно, перехватив взгляд истца. — Вы куда смотрите? На меня надо смотреть!</w:t>
      </w:r>
    </w:p>
    <w:p>
      <w:pPr>
        <w:pStyle w:val="TextBody"/>
        <w:ind w:firstLine="851"/>
        <w:jc w:val="both"/>
        <w:rPr/>
      </w:pPr>
      <w:r>
        <w:rPr/>
        <w:t xml:space="preserve">— </w:t>
      </w:r>
      <w:r>
        <w:rPr/>
        <w:t>Хорошо... — Александр поворачивает голову обратно в направлении судейского кресла. — А они ехали и задыхались... Ехали и задыхались...</w:t>
      </w:r>
    </w:p>
    <w:p>
      <w:pPr>
        <w:pStyle w:val="TextBody"/>
        <w:ind w:firstLine="851"/>
        <w:jc w:val="both"/>
        <w:rPr/>
      </w:pPr>
      <w:r>
        <w:rPr/>
        <w:t>Саша плачет.</w:t>
      </w:r>
    </w:p>
    <w:p>
      <w:pPr>
        <w:pStyle w:val="TextBody"/>
        <w:ind w:firstLine="851"/>
        <w:jc w:val="both"/>
        <w:rPr/>
      </w:pPr>
      <w:r>
        <w:rPr/>
        <w:t>…</w:t>
      </w:r>
      <w:r>
        <w:rPr/>
        <w:t>Собственно, а кто такая судья Горбачева, практикующая в Тверском межмуниципальном суде Москвы?</w:t>
      </w:r>
    </w:p>
    <w:p>
      <w:pPr>
        <w:pStyle w:val="TextBody"/>
        <w:ind w:firstLine="851"/>
        <w:jc w:val="both"/>
        <w:rPr/>
      </w:pPr>
      <w:r>
        <w:rPr/>
        <w:t>Вроде бы ответ прост: она — представитель одной из ветвей нашей власти, которую мы содержим на те налоги, которые платим в казну. То есть живет судья исключительно на наши деньги. Это мы оплачиваем ее профессиональные услуги, а не она — наши. Так почему же никакого уважения к плательщику? И не для того же, в самом деле, мы содержим судью Горбачеву, чтобы вместо благодарности и уважения к нам она нас же и оскорбляла... Как ей вздумается. И когда ей вздумается. Исключительно в зависимости от настроения.</w:t>
      </w:r>
    </w:p>
    <w:p>
      <w:pPr>
        <w:pStyle w:val="TextBody"/>
        <w:ind w:firstLine="851"/>
        <w:jc w:val="both"/>
        <w:rPr/>
      </w:pPr>
      <w:r>
        <w:rPr/>
        <w:t>Судебная культура в стране отсутствует, как платье у голого короля. Вкупе с истинной судебной властью. Ни у кого тут иллюзий нет, не маленькие: хорошо, тебя ангажировали те, кто считает, что это они тебя содержат, а вовсе не мы, граждане, и ты под страхом лишения привилегий и сословных льгот ничего не можешь сделать для несчастных пострадавших, как только отказать им во всех без исключения их требованиях... Хорошо, пусть так... Допустим...</w:t>
      </w:r>
    </w:p>
    <w:p>
      <w:pPr>
        <w:pStyle w:val="TextBody"/>
        <w:ind w:firstLine="851"/>
        <w:jc w:val="both"/>
        <w:rPr/>
      </w:pPr>
      <w:r>
        <w:rPr/>
        <w:t>Но зачем же хамить? Измываться? Оскорблять? Добивать почти добитых?</w:t>
      </w:r>
    </w:p>
    <w:p>
      <w:pPr>
        <w:pStyle w:val="TextBody"/>
        <w:ind w:firstLine="851"/>
        <w:jc w:val="both"/>
        <w:rPr/>
      </w:pPr>
      <w:r>
        <w:rPr/>
        <w:t>…</w:t>
      </w:r>
      <w:r>
        <w:rPr/>
        <w:t>Когда решение об отклонении исков, скороговоркой прочитанное госпожой Горбачевой, было позади и все покинули зал, в нем остались только ответчики: Юрий Викторович Булгаков, начальник юротдела департамента финансов города Москвы, Андрей Евгеньевич Расторгуев и Марат Шарипович Гафуров — советники правового управления столичного правительства.</w:t>
      </w:r>
    </w:p>
    <w:p>
      <w:pPr>
        <w:pStyle w:val="TextBody"/>
        <w:ind w:firstLine="851"/>
        <w:jc w:val="both"/>
        <w:rPr/>
      </w:pPr>
      <w:r>
        <w:rPr/>
        <w:t xml:space="preserve">— </w:t>
      </w:r>
      <w:r>
        <w:rPr/>
        <w:t>Что, празднуете? — сорвалось с языка.</w:t>
      </w:r>
    </w:p>
    <w:p>
      <w:pPr>
        <w:pStyle w:val="TextBody"/>
        <w:ind w:firstLine="851"/>
        <w:jc w:val="both"/>
        <w:rPr/>
      </w:pPr>
      <w:r>
        <w:rPr/>
        <w:t xml:space="preserve">— </w:t>
      </w:r>
      <w:r>
        <w:rPr/>
        <w:t>Нет, — вдруг грустно заговорили все трое сразу. — Мы же люди. Мы все понимаем... Это позор, что наше государство так себя ведет по отношению к ним.</w:t>
      </w:r>
    </w:p>
    <w:p>
      <w:pPr>
        <w:pStyle w:val="TextBody"/>
        <w:ind w:firstLine="851"/>
        <w:jc w:val="both"/>
        <w:rPr/>
      </w:pPr>
      <w:r>
        <w:rPr/>
        <w:t xml:space="preserve">— </w:t>
      </w:r>
      <w:r>
        <w:rPr/>
        <w:t>Так почему же?.. Вы?..</w:t>
      </w:r>
    </w:p>
    <w:p>
      <w:pPr>
        <w:pStyle w:val="TextBody"/>
        <w:ind w:firstLine="851"/>
        <w:jc w:val="both"/>
        <w:rPr/>
      </w:pPr>
      <w:r>
        <w:rPr/>
        <w:t>Промолчали. Московский вечер принял нас в свои темные руки. Одних проводив в теплые дома, наполненные смехом родных и любовью близких. Других — в гулкие квартиры, навсегда опустевшие 23 октября.</w:t>
      </w:r>
    </w:p>
    <w:p>
      <w:pPr>
        <w:pStyle w:val="Heading3"/>
        <w:rPr/>
      </w:pPr>
      <w:bookmarkStart w:id="140" w:name="__RefHeading___Toc133788747"/>
      <w:bookmarkStart w:id="141" w:name="_28.13._Жертву_“Норд-Оста”_похоронил"/>
      <w:bookmarkEnd w:id="140"/>
      <w:bookmarkEnd w:id="141"/>
      <w:r>
        <w:rPr/>
        <w:t>28.13. Жертву “Норд-Оста” похоронили заочно</w:t>
      </w:r>
    </w:p>
    <w:p>
      <w:pPr>
        <w:pStyle w:val="Style9"/>
        <w:rPr/>
      </w:pPr>
      <w:r>
        <w:rPr>
          <w:bCs/>
        </w:rPr>
        <w:t>Коммерсантъ, 29 июля 2003 г.</w:t>
      </w:r>
    </w:p>
    <w:p>
      <w:pPr>
        <w:pStyle w:val="Style9"/>
        <w:rPr>
          <w:bCs/>
        </w:rPr>
      </w:pPr>
      <w:r>
        <w:rPr>
          <w:bCs/>
        </w:rPr>
        <w:t>Сергей Тополь</w:t>
      </w:r>
    </w:p>
    <w:p>
      <w:pPr>
        <w:pStyle w:val="Style9"/>
        <w:ind w:firstLine="851"/>
        <w:jc w:val="both"/>
        <w:rPr/>
      </w:pPr>
      <w:r>
        <w:rPr/>
        <w:t>Вчера на Химкинском кладбище была захоронена урна, в которой должен был находиться прах Геннадия Влаха, убитого в захваченном террористами театральном центре на Дубровке. О том, что на самом деле было предано земле, рассказывает корреспондент „Ъ"Сергей Тополь.</w:t>
      </w:r>
    </w:p>
    <w:p>
      <w:pPr>
        <w:pStyle w:val="Style9"/>
        <w:ind w:firstLine="851"/>
        <w:jc w:val="both"/>
        <w:rPr/>
      </w:pPr>
      <w:r>
        <w:rPr/>
        <w:t>Историю Геннадия Влаха „Ъ" рассказал в номере от 11 июня этого года. Напомним, что крановщик Влах, решив, что в заложниках Мовсара Бараева оказался его сын, каким-то образом пробрался в театральный центр на Дубровке. Там Влах был застрелен, а его тело по ошибке кремировали вместе с трупами террористов. Через шесть месяцев после захвата Моспрокуратуре удалось восстановить честное имя погибшего, однако его вдове и сыну почему-то не выдали прах для захоронения. На организацию самих похорон ушло полтора месяца.</w:t>
      </w:r>
    </w:p>
    <w:p>
      <w:pPr>
        <w:pStyle w:val="Style9"/>
        <w:ind w:firstLine="851"/>
        <w:jc w:val="both"/>
        <w:rPr/>
      </w:pPr>
      <w:r>
        <w:rPr/>
        <w:t>В минувшее воскресенье Геннадия Влаха заочно отпели в храме Сергия Радонежского, что в Бибиреве. Отпев, отец Сергий освятил горсть земли:</w:t>
      </w:r>
    </w:p>
    <w:p>
      <w:pPr>
        <w:pStyle w:val="Style9"/>
        <w:ind w:firstLine="851"/>
        <w:jc w:val="both"/>
        <w:rPr/>
      </w:pPr>
      <w:r>
        <w:rPr/>
        <w:t>“</w:t>
      </w:r>
      <w:r>
        <w:rPr/>
        <w:t>Это на могилку высыпьте”. С тем родственники Влаха и разошлись, чтобы встретиться уже на следующий день на 39-м участке Химкинского кладбища, где похоронена его мать.</w:t>
      </w:r>
    </w:p>
    <w:p>
      <w:pPr>
        <w:pStyle w:val="Style9"/>
        <w:ind w:firstLine="851"/>
        <w:jc w:val="both"/>
        <w:rPr/>
      </w:pPr>
      <w:r>
        <w:rPr/>
        <w:t>В понедельник, когда У могилы собрались родственники Геннадия, там уже были установлены его фотография в траурной рамке и табличка с его именем и последним номером — 1464. Теща Геннадия Галина Петровна показывала семейные фотографии: вот он родился, вот в первый класс пошел, свадебные, с сыном, с друзьями...</w:t>
      </w:r>
    </w:p>
    <w:p>
      <w:pPr>
        <w:pStyle w:val="Style9"/>
        <w:ind w:firstLine="851"/>
        <w:jc w:val="both"/>
        <w:rPr/>
      </w:pPr>
      <w:r>
        <w:rPr/>
        <w:t>Когда выяснилось, что родственники Влаха хоронят даже не урну, а коричневую керамическую вазу, купленную за 350 руб., корреспондент „Ъ" поинтересовался, что в ней.</w:t>
      </w:r>
    </w:p>
    <w:p>
      <w:pPr>
        <w:pStyle w:val="Style9"/>
        <w:ind w:firstLine="851"/>
        <w:jc w:val="both"/>
        <w:rPr/>
      </w:pPr>
      <w:r>
        <w:rPr/>
        <w:t xml:space="preserve">— </w:t>
      </w:r>
      <w:r>
        <w:rPr/>
        <w:t>Прах нам не отдали. И даже не сказали, где он,— тихо сказала вдова Галина.— Не пустую же хоронить. Вот мы с мамой и решили его футболку туда положить. Он ведь в футбол любил играть. А еще пачку чая положили и две конфетки — суфле и шоколадную. А сигареты решили не класть. Чай он любил пить с конфетами, а курить хотел бросить.</w:t>
      </w:r>
    </w:p>
    <w:p>
      <w:pPr>
        <w:pStyle w:val="Style9"/>
        <w:ind w:firstLine="851"/>
        <w:jc w:val="both"/>
        <w:rPr/>
      </w:pPr>
      <w:r>
        <w:rPr/>
        <w:t>Тут подошел могильщик с лопатой. Он залез в цветник и стал копать. Когда лопата ударилась о что-то твердое, землекоп оживился: “Там что, склеп?” Но дворовый приятель Влаха успокоил рабочего: “Здесь дорожка когда-то была. Вот камень и остался случайно”.</w:t>
      </w:r>
    </w:p>
    <w:p>
      <w:pPr>
        <w:pStyle w:val="Style9"/>
        <w:ind w:firstLine="851"/>
        <w:jc w:val="both"/>
        <w:rPr/>
      </w:pPr>
      <w:r>
        <w:rPr/>
        <w:t>Могилка для урны была вырыта на глубину штыка лопаты. Урну обмотали скотчем и положили на дно. Затем все по очереди посыпали на нее освященной землей, и могильщик, закидав ее глиной и специально купленным черноземом, отошел в сторону.</w:t>
      </w:r>
    </w:p>
    <w:p>
      <w:pPr>
        <w:pStyle w:val="Style9"/>
        <w:ind w:firstLine="851"/>
        <w:jc w:val="both"/>
        <w:rPr/>
      </w:pPr>
      <w:r>
        <w:rPr/>
        <w:t xml:space="preserve">— </w:t>
      </w:r>
      <w:r>
        <w:rPr/>
        <w:t>Вы когда-нибудь так хоронили? — спросил у землекопа корреспондент „Ъ".</w:t>
      </w:r>
    </w:p>
    <w:p>
      <w:pPr>
        <w:pStyle w:val="Style9"/>
        <w:ind w:firstLine="851"/>
        <w:jc w:val="both"/>
        <w:rPr/>
      </w:pPr>
      <w:r>
        <w:rPr/>
        <w:t>- Я 15-й год в профессии, а такого не помню. И старики не помнят. Хотя нет, было дело года Три назад. Мужику тело отца В морге по какой-то причине не выдали, а у его дальних родственников уже обратные билеты на руках. Ну он, чтобы родня на билетах деньги не потеряла, купил гроб, набил его кирпичами и все это похоронил. А на следующий день настоящие похороны устроил. Когда начальство узнало, шума было, не дай бог.</w:t>
      </w:r>
    </w:p>
    <w:p>
      <w:pPr>
        <w:pStyle w:val="Style9"/>
        <w:ind w:firstLine="851"/>
        <w:jc w:val="both"/>
        <w:rPr/>
      </w:pPr>
      <w:r>
        <w:rPr/>
        <w:t>Тем временем прощание закончилось. Обломанные гвоздики поместили в банку с водой и поставили на могилку, как бы в изголовье. А вокруг понатыкали искусственные цветы. “Настоящие цветы мы ему осенью посадим”,— сказала теща.</w:t>
      </w:r>
    </w:p>
    <w:p>
      <w:pPr>
        <w:pStyle w:val="Style9"/>
        <w:ind w:firstLine="851"/>
        <w:jc w:val="both"/>
        <w:rPr>
          <w:bCs/>
        </w:rPr>
      </w:pPr>
      <w:r>
        <w:rPr/>
        <w:t>В этот момент с другого конца кладбища послышался гимн и три ружейных залпа. “Это военного хоронят, на 78-м участке,— сказал могильщик.— Его на Кавказе убили”.</w:t>
      </w:r>
    </w:p>
    <w:p>
      <w:pPr>
        <w:pStyle w:val="Heading3"/>
        <w:rPr>
          <w:rStyle w:val="StrongEmphasis"/>
          <w:b w:val="false"/>
          <w:b w:val="false"/>
        </w:rPr>
      </w:pPr>
      <w:bookmarkStart w:id="142" w:name="__RefHeading___Toc133788748"/>
      <w:bookmarkStart w:id="143" w:name="_28.14._«Да_не_хочу_я_с_вами_разгова"/>
      <w:bookmarkEnd w:id="142"/>
      <w:bookmarkEnd w:id="143"/>
      <w:r>
        <w:rPr/>
        <w:t xml:space="preserve">28.14. </w:t>
      </w:r>
      <w:r>
        <w:rPr>
          <w:rStyle w:val="StrongEmphasis"/>
          <w:b w:val="false"/>
        </w:rPr>
        <w:t>«Да не хочу я с вами разговаривать…»</w:t>
      </w:r>
    </w:p>
    <w:p>
      <w:pPr>
        <w:pStyle w:val="TextBody"/>
        <w:jc w:val="both"/>
        <w:rPr>
          <w:rStyle w:val="StrongEmphasis"/>
          <w:b w:val="false"/>
          <w:b w:val="false"/>
        </w:rPr>
      </w:pPr>
      <w:r>
        <w:rPr>
          <w:rStyle w:val="StrongEmphasis"/>
          <w:b w:val="false"/>
        </w:rPr>
        <w:t>Заявил руководитель следственной группы Владимир Кальчук в суде</w:t>
      </w:r>
    </w:p>
    <w:p>
      <w:pPr>
        <w:pStyle w:val="Normal"/>
        <w:jc w:val="both"/>
        <w:rPr>
          <w:rStyle w:val="StrongEmphasis"/>
          <w:b w:val="false"/>
          <w:b w:val="false"/>
          <w:color w:val="000000"/>
        </w:rPr>
      </w:pPr>
      <w:r>
        <w:rPr>
          <w:rStyle w:val="StrongEmphasis"/>
          <w:b w:val="false"/>
          <w:color w:val="000000"/>
        </w:rPr>
        <w:t>«Новая газета», 18.04.2005</w:t>
      </w:r>
    </w:p>
    <w:p>
      <w:pPr>
        <w:pStyle w:val="TextBody"/>
        <w:jc w:val="both"/>
        <w:rPr/>
      </w:pPr>
      <w:r>
        <w:rPr>
          <w:rStyle w:val="StrongEmphasis"/>
          <w:b w:val="false"/>
        </w:rPr>
        <w:t>Анна Политковская</w:t>
      </w:r>
    </w:p>
    <w:p>
      <w:pPr>
        <w:pStyle w:val="TextBody"/>
        <w:ind w:firstLine="851"/>
        <w:jc w:val="both"/>
        <w:rPr/>
      </w:pPr>
      <w:r>
        <w:rPr/>
        <w:t>15 апреля в Замоскворецком районном суде Москвы, в зале № 203, несколько десятков человек ждали чуда — явления следователя Кальчука. Владимир Ильич Кальчук — царь и бог нордостовцев — бывших заложников и членов семей погибших в «Норд-Осте». Уже 30 месяцев (именно столько прошло после «театрального» теракта в Москве) Кальчук — руководитель следственной бригады Московской городской прокуратуры. В его руках — правда о трагедии, и от него жертвы ждали и ждут хоть какого-то известия об обстоятельствах гибели своих родных.</w:t>
      </w:r>
    </w:p>
    <w:p>
      <w:pPr>
        <w:pStyle w:val="TextBody"/>
        <w:ind w:firstLine="851"/>
        <w:jc w:val="both"/>
        <w:rPr/>
      </w:pPr>
      <w:r>
        <w:rPr/>
        <w:t>Но Кальчук закрыт и малодоступен — о нем ходят сотни рассказов, как и кого из нордостовцев он оскорбил, а правдой так и не поделился. Наконец судья Замоскворецкого суда Ирина Васина, рассматривая жалобу заложницы Светланы Губаревой (потеряла на Дубровке 13-летнюю дочку Сашу Летяго и мужа-американца Сэнди Букера) на бездействие следствия, официально вызвала следователя Кальчука для допроса в ходе судебного заседания.</w:t>
      </w:r>
    </w:p>
    <w:p>
      <w:pPr>
        <w:pStyle w:val="TextBody"/>
        <w:ind w:firstLine="851"/>
        <w:jc w:val="both"/>
        <w:rPr/>
      </w:pPr>
      <w:r>
        <w:rPr/>
        <w:t>Естественно, имея в виду, что Кальчук просто не посмел бы тут отмалчиваться и люди узнают часть правды. Подобное произошло впервые за 30 месяцев после «Норд-Оста» — все предыдущие судьи отказывали всем предыдущим нордостовцам с жалобами на необъективное расследование. (Та же Губарева до сих пор не знает, как умерли ее близкие, как и кто оказывал им помощь.)</w:t>
      </w:r>
    </w:p>
    <w:p>
      <w:pPr>
        <w:pStyle w:val="TextBody"/>
        <w:ind w:firstLine="851"/>
        <w:jc w:val="both"/>
        <w:rPr/>
      </w:pPr>
      <w:r>
        <w:rPr/>
        <w:t xml:space="preserve">Конечно, и 15 апреля чудо могло пройти мимо. Но господин Кальчук явился. И посмел все, что смел раньше. По полной программе. Вот как это было. Действующие лица: </w:t>
      </w:r>
      <w:r>
        <w:rPr>
          <w:rStyle w:val="StrongEmphasis"/>
        </w:rPr>
        <w:t>Светлана Губарева</w:t>
      </w:r>
      <w:r>
        <w:rPr/>
        <w:t xml:space="preserve"> — потерпевшая. </w:t>
      </w:r>
      <w:r>
        <w:rPr>
          <w:rStyle w:val="StrongEmphasis"/>
        </w:rPr>
        <w:t>Каринна Москаленко</w:t>
      </w:r>
      <w:r>
        <w:rPr/>
        <w:t xml:space="preserve"> и </w:t>
      </w:r>
      <w:r>
        <w:rPr>
          <w:rStyle w:val="StrongEmphasis"/>
        </w:rPr>
        <w:t>Ольга Михайлова</w:t>
      </w:r>
      <w:r>
        <w:rPr/>
        <w:t xml:space="preserve"> — ее адвокаты. Представитель прокуратуры Москвы — </w:t>
      </w:r>
      <w:r>
        <w:rPr>
          <w:rStyle w:val="StrongEmphasis"/>
        </w:rPr>
        <w:t>Елена Левшина</w:t>
      </w:r>
      <w:r>
        <w:rPr/>
        <w:t xml:space="preserve">. Судья — </w:t>
      </w:r>
      <w:r>
        <w:rPr>
          <w:rStyle w:val="StrongEmphasis"/>
        </w:rPr>
        <w:t>Ирина Васина</w:t>
      </w:r>
      <w:r>
        <w:rPr/>
        <w:t>.</w:t>
      </w:r>
    </w:p>
    <w:p>
      <w:pPr>
        <w:pStyle w:val="TextBody"/>
        <w:ind w:firstLine="851"/>
        <w:jc w:val="both"/>
        <w:rPr/>
      </w:pPr>
      <w:r>
        <w:rPr/>
        <w:t>Начинала Каринна Москаленко, руководитель Центра международной защиты:</w:t>
      </w:r>
    </w:p>
    <w:p>
      <w:pPr>
        <w:pStyle w:val="TextBody"/>
        <w:ind w:firstLine="851"/>
        <w:jc w:val="both"/>
        <w:rPr/>
      </w:pPr>
      <w:r>
        <w:rPr/>
        <w:t xml:space="preserve">— </w:t>
      </w:r>
      <w:r>
        <w:rPr/>
        <w:t>Прежде всего хотела бы узнать ваше мнение общего характера. Считаете ли вы расследование полным, объективным…</w:t>
      </w:r>
    </w:p>
    <w:p>
      <w:pPr>
        <w:pStyle w:val="TextBody"/>
        <w:ind w:firstLine="851"/>
        <w:jc w:val="both"/>
        <w:rPr/>
      </w:pPr>
      <w:r>
        <w:rPr/>
        <w:t>СУДЬЯ: Вопрос снимаю. Вы просили допросить следователя только, ответил или нет он на ходатайство Губаревой от 16 сентября 2003 года. Вот и спрашивайте в рамках этого.</w:t>
      </w:r>
    </w:p>
    <w:p>
      <w:pPr>
        <w:pStyle w:val="TextBody"/>
        <w:ind w:firstLine="851"/>
        <w:jc w:val="both"/>
        <w:rPr/>
      </w:pPr>
      <w:r>
        <w:rPr/>
        <w:t>МОСКАЛЕНКО: О других видах бездействия нельзя спрашивать?</w:t>
      </w:r>
    </w:p>
    <w:p>
      <w:pPr>
        <w:pStyle w:val="TextBody"/>
        <w:ind w:firstLine="851"/>
        <w:jc w:val="both"/>
        <w:rPr/>
      </w:pPr>
      <w:r>
        <w:rPr/>
        <w:t>СУДЬЯ: Нет. Только в рамках этого ходатайства.</w:t>
      </w:r>
    </w:p>
    <w:p>
      <w:pPr>
        <w:pStyle w:val="TextBody"/>
        <w:ind w:firstLine="851"/>
        <w:jc w:val="both"/>
        <w:rPr/>
      </w:pPr>
      <w:r>
        <w:rPr/>
        <w:t>МОСКАЛЕНКО: Получали ли вы или другие члены следственной группы ходатайство Губаревой?</w:t>
      </w:r>
    </w:p>
    <w:p>
      <w:pPr>
        <w:pStyle w:val="TextBody"/>
        <w:ind w:firstLine="851"/>
        <w:jc w:val="both"/>
        <w:rPr/>
      </w:pPr>
      <w:r>
        <w:rPr/>
        <w:t>КАЛЬЧУК: Я не помню. Там столько было бумаг. Даму потерпевшую я помню. (Читает протянутый Москаленко текст ходатайства.) Да, видел вроде…</w:t>
      </w:r>
    </w:p>
    <w:p>
      <w:pPr>
        <w:pStyle w:val="TextBody"/>
        <w:ind w:firstLine="851"/>
        <w:jc w:val="both"/>
        <w:rPr/>
      </w:pPr>
      <w:r>
        <w:rPr/>
        <w:t>МОСКАЛЕНКО: Губарева утверждает, что вы проявили бездействие, — в ходатайстве были конкретные вопросы, на которые не последовало ответов.</w:t>
      </w:r>
    </w:p>
    <w:p>
      <w:pPr>
        <w:pStyle w:val="TextBody"/>
        <w:ind w:firstLine="851"/>
        <w:jc w:val="both"/>
        <w:rPr/>
      </w:pPr>
      <w:r>
        <w:rPr/>
        <w:t xml:space="preserve">КАЛЬЧУК: Это ее проблемы. Я посчитал, что в моих постановлениях есть все. </w:t>
      </w:r>
      <w:r>
        <w:rPr>
          <w:rStyle w:val="Emphasis"/>
        </w:rPr>
        <w:t>(Речь о постановлениях следственной группы об отказе в возбуждении уголовного дела против сотрудников спецслужб, применивших газ, и по факту неоказания медицинской помощи заложникам. — А.П.)</w:t>
      </w:r>
    </w:p>
    <w:p>
      <w:pPr>
        <w:pStyle w:val="TextBody"/>
        <w:ind w:firstLine="851"/>
        <w:jc w:val="both"/>
        <w:rPr/>
      </w:pPr>
      <w:r>
        <w:rPr/>
        <w:t>МОСКАЛЕНКО: Но из постановлений так и неизвестно, как и где умерли двое близких Губаревой людей…</w:t>
      </w:r>
    </w:p>
    <w:p>
      <w:pPr>
        <w:pStyle w:val="TextBody"/>
        <w:ind w:firstLine="851"/>
        <w:jc w:val="both"/>
        <w:rPr/>
      </w:pPr>
      <w:r>
        <w:rPr/>
        <w:t>КАЛЬЧУК: Один. Букер ей был никто. Насколько я знаю.</w:t>
      </w:r>
    </w:p>
    <w:p>
      <w:pPr>
        <w:pStyle w:val="TextBody"/>
        <w:ind w:firstLine="851"/>
        <w:jc w:val="both"/>
        <w:rPr/>
      </w:pPr>
      <w:r>
        <w:rPr/>
        <w:t xml:space="preserve">СВЕТЛАНА </w:t>
      </w:r>
      <w:r>
        <w:rPr>
          <w:rStyle w:val="Emphasis"/>
        </w:rPr>
        <w:t>(уже плачет)</w:t>
      </w:r>
      <w:r>
        <w:rPr/>
        <w:t>: Он был мне муж.</w:t>
      </w:r>
    </w:p>
    <w:p>
      <w:pPr>
        <w:pStyle w:val="TextBody"/>
        <w:ind w:firstLine="851"/>
        <w:jc w:val="both"/>
        <w:rPr/>
      </w:pPr>
      <w:r>
        <w:rPr/>
        <w:t xml:space="preserve">КАЛЬЧУК </w:t>
      </w:r>
      <w:r>
        <w:rPr>
          <w:rStyle w:val="Emphasis"/>
        </w:rPr>
        <w:t>(усмехаясь)</w:t>
      </w:r>
      <w:r>
        <w:rPr/>
        <w:t>: Насколько я знаю, нет. У потерпевших вечно эти вопросы… Привлечь всех, кого только можно.</w:t>
      </w:r>
    </w:p>
    <w:p>
      <w:pPr>
        <w:pStyle w:val="TextBody"/>
        <w:ind w:firstLine="851"/>
        <w:jc w:val="both"/>
        <w:rPr/>
      </w:pPr>
      <w:r>
        <w:rPr/>
        <w:t>МОСКАЛЕНКО: Я просто повторю те вопросы, которые задавала в том ходатайстве Губарева, они для нее очень важны. «Когда и где наступила смерть Летяго Александры? В больнице? В зале?».</w:t>
      </w:r>
    </w:p>
    <w:p>
      <w:pPr>
        <w:pStyle w:val="TextBody"/>
        <w:ind w:firstLine="851"/>
        <w:jc w:val="both"/>
        <w:rPr/>
      </w:pPr>
      <w:r>
        <w:rPr/>
        <w:t xml:space="preserve">КАЛЬЧУК </w:t>
      </w:r>
      <w:r>
        <w:rPr>
          <w:rStyle w:val="Emphasis"/>
        </w:rPr>
        <w:t>(раздражен, переходит на блатные интонации)</w:t>
      </w:r>
      <w:r>
        <w:rPr/>
        <w:t>: Ну че мы будем опять толочь… У меня много таких. Ну где наступила смерть Летяго? Да не помню я.</w:t>
      </w:r>
    </w:p>
    <w:p>
      <w:pPr>
        <w:pStyle w:val="TextBody"/>
        <w:ind w:firstLine="851"/>
        <w:jc w:val="both"/>
        <w:rPr/>
      </w:pPr>
      <w:r>
        <w:rPr/>
        <w:t>МОСКАЛЕНКО: Но Губарева утверждает, что вы просто не установили место смерти ее дочери… Согласитесь, этот вопрос, как и другие, не может лично для нее остаться неотвеченным. Другой вопрос: установила ли следственная группа вещество, которое было применено спецслужбами во время штурма?</w:t>
      </w:r>
    </w:p>
    <w:p>
      <w:pPr>
        <w:pStyle w:val="TextBody"/>
        <w:ind w:firstLine="851"/>
        <w:jc w:val="both"/>
        <w:rPr/>
      </w:pPr>
      <w:r>
        <w:rPr/>
        <w:t>КАЛЬЧУК: Я основывался на официальных экспертизах. Там не было написано ни о каком газе. Это все СМИ.</w:t>
      </w:r>
    </w:p>
    <w:p>
      <w:pPr>
        <w:pStyle w:val="TextBody"/>
        <w:ind w:firstLine="851"/>
        <w:jc w:val="both"/>
        <w:rPr/>
      </w:pPr>
      <w:r>
        <w:rPr/>
        <w:t xml:space="preserve">МОСКАЛЕНКО: Но тогда почему на 13-й странице вашего постановления говорится, что применение налаксона </w:t>
      </w:r>
      <w:r>
        <w:rPr>
          <w:rStyle w:val="Emphasis"/>
        </w:rPr>
        <w:t>(сильнодействующий медицинский препарат, применяемый для блокировки наркотиков при лечении наркоманий опийного типа. — А.П.)</w:t>
      </w:r>
      <w:r>
        <w:rPr/>
        <w:t xml:space="preserve"> не сыграло существенную роль в состоянии жертв?</w:t>
      </w:r>
    </w:p>
    <w:p>
      <w:pPr>
        <w:pStyle w:val="TextBody"/>
        <w:ind w:firstLine="851"/>
        <w:jc w:val="both"/>
        <w:rPr/>
      </w:pPr>
      <w:r>
        <w:rPr/>
        <w:t xml:space="preserve">КАЛЬЧУК: Чёй-то вы «почему» да «почему»! Потому что это вещество потерпевшие постоянно употребляли. </w:t>
      </w:r>
      <w:r>
        <w:rPr>
          <w:rStyle w:val="Emphasis"/>
        </w:rPr>
        <w:t>(Необходимое пояснение к этому принципиальному заявлению следователя: он утверждает, что раз практически у всех 129 погибших заложников в крови было обнаружено «неидентифицированное химическое вещество», значит, они употребляли наркотики. — А.П.)</w:t>
      </w:r>
    </w:p>
    <w:p>
      <w:pPr>
        <w:pStyle w:val="TextBody"/>
        <w:ind w:firstLine="851"/>
        <w:jc w:val="both"/>
        <w:rPr/>
      </w:pPr>
      <w:r>
        <w:rPr/>
        <w:t>МОСКАЛЕНКО: А следствие делало свои запросы, чтобы идентифицировать вещество?</w:t>
      </w:r>
    </w:p>
    <w:p>
      <w:pPr>
        <w:pStyle w:val="TextBody"/>
        <w:ind w:firstLine="851"/>
        <w:jc w:val="both"/>
        <w:rPr/>
      </w:pPr>
      <w:r>
        <w:rPr/>
        <w:t>КАЛЬЧУК: Че вы меня тут будете учить? Что вам еще надо? Я больше ничего вам говорить не буду!</w:t>
      </w:r>
    </w:p>
    <w:p>
      <w:pPr>
        <w:pStyle w:val="TextBody"/>
        <w:ind w:firstLine="851"/>
        <w:jc w:val="both"/>
        <w:rPr/>
      </w:pPr>
      <w:r>
        <w:rPr/>
        <w:t>МОСКАЛЕНКО: Но вы же перед судом.</w:t>
      </w:r>
    </w:p>
    <w:p>
      <w:pPr>
        <w:pStyle w:val="TextBody"/>
        <w:ind w:firstLine="851"/>
        <w:jc w:val="both"/>
        <w:rPr/>
      </w:pPr>
      <w:r>
        <w:rPr/>
        <w:t xml:space="preserve">КАЛЬЧУК </w:t>
      </w:r>
      <w:r>
        <w:rPr>
          <w:rStyle w:val="Emphasis"/>
        </w:rPr>
        <w:t>(уже покрикивая)</w:t>
      </w:r>
      <w:r>
        <w:rPr/>
        <w:t>: Не буду отвечать. Экспертиза говорит: не было вещества — значит, не было.</w:t>
      </w:r>
    </w:p>
    <w:p>
      <w:pPr>
        <w:pStyle w:val="TextBody"/>
        <w:ind w:firstLine="851"/>
        <w:jc w:val="both"/>
        <w:rPr/>
      </w:pPr>
      <w:r>
        <w:rPr/>
        <w:t>МОСКАЛЕНКО: Объясните для протокола, быть может, это тайна следствия?</w:t>
      </w:r>
    </w:p>
    <w:p>
      <w:pPr>
        <w:pStyle w:val="TextBody"/>
        <w:ind w:firstLine="851"/>
        <w:jc w:val="both"/>
        <w:rPr/>
      </w:pPr>
      <w:r>
        <w:rPr/>
        <w:t xml:space="preserve">КАЛЬЧУК </w:t>
      </w:r>
      <w:r>
        <w:rPr>
          <w:rStyle w:val="Emphasis"/>
        </w:rPr>
        <w:t>(сдержанно, когда для протокола)</w:t>
      </w:r>
      <w:r>
        <w:rPr/>
        <w:t>: Да, это тайна следствия. А оно продлено до 19 июля.</w:t>
      </w:r>
    </w:p>
    <w:p>
      <w:pPr>
        <w:pStyle w:val="TextBody"/>
        <w:ind w:firstLine="851"/>
        <w:jc w:val="both"/>
        <w:rPr/>
      </w:pPr>
      <w:r>
        <w:rPr/>
        <w:t>МОСКАЛЕНКО: Могут ли появиться к 19 июля основания, что вы измените свое постановление об отказе в возбуждении уголовного дела в отношении сотрудников спецслужб, применивших газ?</w:t>
      </w:r>
    </w:p>
    <w:p>
      <w:pPr>
        <w:pStyle w:val="TextBody"/>
        <w:ind w:firstLine="851"/>
        <w:jc w:val="both"/>
        <w:rPr/>
      </w:pPr>
      <w:r>
        <w:rPr/>
        <w:t>КАЛЬЧУК: Нет. Не могут.</w:t>
      </w:r>
    </w:p>
    <w:p>
      <w:pPr>
        <w:pStyle w:val="TextBody"/>
        <w:ind w:firstLine="851"/>
        <w:jc w:val="both"/>
        <w:rPr/>
      </w:pPr>
      <w:r>
        <w:rPr/>
        <w:t>МОСКАЛЕНКО: Но в этом постановлении, я опять напомню, вопросы о месте и времени смерти Саши Летяго места не нашли.</w:t>
      </w:r>
    </w:p>
    <w:p>
      <w:pPr>
        <w:pStyle w:val="TextBody"/>
        <w:ind w:firstLine="851"/>
        <w:jc w:val="both"/>
        <w:rPr/>
      </w:pPr>
      <w:r>
        <w:rPr/>
        <w:t>КАЛЬЧУК: Че там? Я вопрос чёй-то не понял? Я такой тупой, что не пойму.</w:t>
      </w:r>
    </w:p>
    <w:p>
      <w:pPr>
        <w:pStyle w:val="TextBody"/>
        <w:ind w:firstLine="851"/>
        <w:jc w:val="both"/>
        <w:rPr/>
      </w:pPr>
      <w:r>
        <w:rPr/>
        <w:t>МОСКАЛЕНКО: Хорошо, я помогу вам. Как так произошло, что Саша Летяго погибла? Где она оказалась после штурма? Это не раскрывает ваше постановление.</w:t>
      </w:r>
    </w:p>
    <w:p>
      <w:pPr>
        <w:pStyle w:val="TextBody"/>
        <w:ind w:firstLine="851"/>
        <w:jc w:val="both"/>
        <w:rPr/>
      </w:pPr>
      <w:r>
        <w:rPr/>
        <w:t>КАЛЬЧУК: Я больше вам ни на чего отвечать не буду. Встану — и буду молчать.</w:t>
      </w:r>
    </w:p>
    <w:p>
      <w:pPr>
        <w:pStyle w:val="TextBody"/>
        <w:ind w:firstLine="851"/>
        <w:jc w:val="both"/>
        <w:rPr/>
      </w:pPr>
      <w:r>
        <w:rPr/>
        <w:t>МОСКАЛЕНКО: Седьмой вопрос ходатайства к вам Губаревой был: почему к Сэнди Букеру была вызвана бригада врачей в 8.30, то есть только через два с половиной часа…</w:t>
      </w:r>
    </w:p>
    <w:p>
      <w:pPr>
        <w:pStyle w:val="TextBody"/>
        <w:ind w:firstLine="851"/>
        <w:jc w:val="both"/>
        <w:rPr/>
      </w:pPr>
      <w:r>
        <w:rPr/>
        <w:t xml:space="preserve">КАЛЬЧУК </w:t>
      </w:r>
      <w:r>
        <w:rPr>
          <w:rStyle w:val="Emphasis"/>
        </w:rPr>
        <w:t>(перебивая)</w:t>
      </w:r>
      <w:r>
        <w:rPr/>
        <w:t>: Не буду отвечать.</w:t>
      </w:r>
    </w:p>
    <w:p>
      <w:pPr>
        <w:pStyle w:val="TextBody"/>
        <w:ind w:firstLine="851"/>
        <w:jc w:val="both"/>
        <w:rPr/>
      </w:pPr>
      <w:r>
        <w:rPr/>
        <w:t>МОСКАЛЕНКО: Но вы обстоятельства смерти потерпевших изучали?</w:t>
      </w:r>
    </w:p>
    <w:p>
      <w:pPr>
        <w:pStyle w:val="TextBody"/>
        <w:ind w:firstLine="851"/>
        <w:jc w:val="both"/>
        <w:rPr/>
      </w:pPr>
      <w:r>
        <w:rPr/>
        <w:t>КАЛЬЧУК: Я больше с вами на эту тему говорить не хочу.</w:t>
      </w:r>
    </w:p>
    <w:p>
      <w:pPr>
        <w:pStyle w:val="TextBody"/>
        <w:ind w:firstLine="851"/>
        <w:jc w:val="both"/>
        <w:rPr/>
      </w:pPr>
      <w:r>
        <w:rPr/>
        <w:t>МОСКАЛЕНКО: Но вы же в суде. Вы не отвечаете суду…</w:t>
      </w:r>
    </w:p>
    <w:p>
      <w:pPr>
        <w:pStyle w:val="TextBody"/>
        <w:ind w:firstLine="851"/>
        <w:jc w:val="both"/>
        <w:rPr/>
      </w:pPr>
      <w:r>
        <w:rPr/>
        <w:t xml:space="preserve">КАЛЬЧУК </w:t>
      </w:r>
      <w:r>
        <w:rPr>
          <w:rStyle w:val="Emphasis"/>
        </w:rPr>
        <w:t>(откровенно хамит)</w:t>
      </w:r>
      <w:r>
        <w:rPr/>
        <w:t>: Да, не отвечаю.</w:t>
      </w:r>
    </w:p>
    <w:p>
      <w:pPr>
        <w:pStyle w:val="TextBody"/>
        <w:ind w:firstLine="851"/>
        <w:jc w:val="both"/>
        <w:rPr/>
      </w:pPr>
      <w:r>
        <w:rPr/>
        <w:t>МОСКАЛЕНКО, обращаясь к судье: Прошу обеспечить ответ на вопрос, который особенно важен для Губаревой. Сэнди Букер умер же…</w:t>
      </w:r>
    </w:p>
    <w:p>
      <w:pPr>
        <w:pStyle w:val="TextBody"/>
        <w:ind w:firstLine="851"/>
        <w:jc w:val="both"/>
        <w:rPr/>
      </w:pPr>
      <w:r>
        <w:rPr/>
        <w:t>Прокурор Левшина откровенно улыбается.</w:t>
      </w:r>
    </w:p>
    <w:p>
      <w:pPr>
        <w:pStyle w:val="TextBody"/>
        <w:ind w:firstLine="851"/>
        <w:jc w:val="both"/>
        <w:rPr/>
      </w:pPr>
      <w:r>
        <w:rPr/>
        <w:t>МОСКАЛЕНКО взрывается: Как прокурор может смеяться над этим? Это кощунство.</w:t>
      </w:r>
    </w:p>
    <w:p>
      <w:pPr>
        <w:pStyle w:val="TextBody"/>
        <w:ind w:firstLine="851"/>
        <w:jc w:val="both"/>
        <w:rPr/>
      </w:pPr>
      <w:r>
        <w:rPr/>
        <w:t xml:space="preserve">ПРОКУРОР </w:t>
      </w:r>
      <w:r>
        <w:rPr>
          <w:rStyle w:val="Emphasis"/>
        </w:rPr>
        <w:t>(тут же)</w:t>
      </w:r>
      <w:r>
        <w:rPr/>
        <w:t xml:space="preserve">: Прошу сделать замечание адвокату за некорректное поведение. </w:t>
      </w:r>
      <w:r>
        <w:rPr>
          <w:rStyle w:val="Emphasis"/>
        </w:rPr>
        <w:t>(Первое такое требование представителя «гособвинения», функция которого — защищать в процессе прежде всего интересы жертвы. Ни до, ни после, сколько бы Кальчук ни хамил, прокурор безмолвствовала. — А.П.)</w:t>
      </w:r>
    </w:p>
    <w:p>
      <w:pPr>
        <w:pStyle w:val="TextBody"/>
        <w:ind w:firstLine="851"/>
        <w:jc w:val="both"/>
        <w:rPr/>
      </w:pPr>
      <w:r>
        <w:rPr/>
        <w:t>СУДЬЯ: А как я могу «обеспечить»?</w:t>
      </w:r>
    </w:p>
    <w:p>
      <w:pPr>
        <w:pStyle w:val="TextBody"/>
        <w:ind w:firstLine="851"/>
        <w:jc w:val="both"/>
        <w:rPr/>
      </w:pPr>
      <w:r>
        <w:rPr/>
        <w:t xml:space="preserve">КАЛЬЧУК </w:t>
      </w:r>
      <w:r>
        <w:rPr>
          <w:rStyle w:val="Emphasis"/>
        </w:rPr>
        <w:t>(ухмыляется и подсказывает судье)</w:t>
      </w:r>
      <w:r>
        <w:rPr/>
        <w:t>: Это — заставить меня говорить.</w:t>
      </w:r>
    </w:p>
    <w:p>
      <w:pPr>
        <w:pStyle w:val="TextBody"/>
        <w:ind w:firstLine="851"/>
        <w:jc w:val="both"/>
        <w:rPr/>
      </w:pPr>
      <w:r>
        <w:rPr/>
        <w:t>СУДЬЯ — АДВОКАТУ: Я не понимаю смысла терзания следователя здесь. За что вы его терзаете?</w:t>
      </w:r>
    </w:p>
    <w:p>
      <w:pPr>
        <w:pStyle w:val="TextBody"/>
        <w:ind w:firstLine="851"/>
        <w:jc w:val="both"/>
        <w:rPr/>
      </w:pPr>
      <w:r>
        <w:rPr/>
        <w:t>МОСКАЛЕНКО: Людям нужны конкретные ответы на вопросы, почему погибли их близкие.</w:t>
      </w:r>
    </w:p>
    <w:p>
      <w:pPr>
        <w:pStyle w:val="TextBody"/>
        <w:ind w:firstLine="851"/>
        <w:jc w:val="both"/>
        <w:rPr/>
      </w:pPr>
      <w:r>
        <w:rPr/>
        <w:t xml:space="preserve">КАЛЬЧУК </w:t>
      </w:r>
      <w:r>
        <w:rPr>
          <w:rStyle w:val="Emphasis"/>
        </w:rPr>
        <w:t>(хотя ему судья слова и не давала)</w:t>
      </w:r>
      <w:r>
        <w:rPr/>
        <w:t>: Говорить больше не буду — ничего от меня не получите. И не приду сюда больше. Не хочу.</w:t>
      </w:r>
    </w:p>
    <w:p>
      <w:pPr>
        <w:pStyle w:val="TextBody"/>
        <w:ind w:firstLine="851"/>
        <w:jc w:val="both"/>
        <w:rPr/>
      </w:pPr>
      <w:r>
        <w:rPr/>
        <w:t>Судья дает право задать вопрос Губаревой.</w:t>
      </w:r>
    </w:p>
    <w:p>
      <w:pPr>
        <w:pStyle w:val="TextBody"/>
        <w:ind w:firstLine="851"/>
        <w:jc w:val="both"/>
        <w:rPr/>
      </w:pPr>
      <w:r>
        <w:rPr/>
        <w:t>ГУБАРЕВА: Вы не подвергаете сомнению результаты экспертизы по газу?</w:t>
      </w:r>
    </w:p>
    <w:p>
      <w:pPr>
        <w:pStyle w:val="TextBody"/>
        <w:ind w:firstLine="851"/>
        <w:jc w:val="both"/>
        <w:rPr/>
      </w:pPr>
      <w:r>
        <w:rPr/>
        <w:t>КАЛЬЧУК: Вы меня втягиваете в дискуссию. Чтобы СМИ все записали — вон они там сидят. Меня вызвали, чтобы поиздеваться надо мной.</w:t>
      </w:r>
    </w:p>
    <w:p>
      <w:pPr>
        <w:pStyle w:val="TextBody"/>
        <w:ind w:firstLine="851"/>
        <w:jc w:val="both"/>
        <w:rPr/>
      </w:pPr>
      <w:r>
        <w:rPr/>
        <w:t>ГУБАРЕВА: Вы напрасно считаете, что мне доставляет удовольствие вновь и вновь возвращаться к обстоятельствам смерти моих близких…</w:t>
      </w:r>
    </w:p>
    <w:p>
      <w:pPr>
        <w:pStyle w:val="TextBody"/>
        <w:ind w:firstLine="851"/>
        <w:jc w:val="both"/>
        <w:rPr/>
      </w:pPr>
      <w:r>
        <w:rPr/>
        <w:t>КАЛЬЧУК: Я больше не приду. И отвечать не буду. И не надо мне передавать ваши вопросы.</w:t>
      </w:r>
    </w:p>
    <w:p>
      <w:pPr>
        <w:pStyle w:val="TextBody"/>
        <w:ind w:firstLine="851"/>
        <w:jc w:val="both"/>
        <w:rPr/>
      </w:pPr>
      <w:r>
        <w:rPr/>
        <w:t>МОСКАЛЕНКО: Но ваше постановление не отвечает на вопросы, главные для потерпевших! Мы тут именно по этому поводу.</w:t>
      </w:r>
    </w:p>
    <w:p>
      <w:pPr>
        <w:pStyle w:val="TextBody"/>
        <w:ind w:firstLine="851"/>
        <w:jc w:val="both"/>
        <w:rPr/>
      </w:pPr>
      <w:r>
        <w:rPr/>
        <w:t>КАЛЬЧУК: Ну и что?</w:t>
      </w:r>
    </w:p>
    <w:p>
      <w:pPr>
        <w:pStyle w:val="TextBody"/>
        <w:ind w:firstLine="851"/>
        <w:jc w:val="both"/>
        <w:rPr>
          <w:rStyle w:val="Emphasis"/>
        </w:rPr>
      </w:pPr>
      <w:r>
        <w:rPr>
          <w:rStyle w:val="Emphasis"/>
        </w:rPr>
        <w:t>Владимир Ильич удаляется.</w:t>
      </w:r>
    </w:p>
    <w:p>
      <w:pPr>
        <w:pStyle w:val="TextBody"/>
        <w:ind w:firstLine="851"/>
        <w:jc w:val="both"/>
        <w:rPr/>
      </w:pPr>
      <w:r>
        <w:rPr/>
        <w:t>Отечественная судебная практика безжалостна к жертвам. Как и следствие, хотя оно и задумано в пользу жертв. Это и продемонстрировала в суде связка Кальчук—Левшина—Васина. Кальчук ни на секунду не опасался судебных санкций. Он был уверен: их быть не может. Сейчас мы опять на том витке спирали нашего развития, где силовики — это и есть государство, новый Советский Союз. Они действуют без всякой оглядки на все остальные институты, и те стремительно деградируют. Столь вызывающее поведение госслужащего в суде возможно, только если общая картина адекватная — Кальчуку ТАК позволено. Сегодня. Весь вопрос: что МЫ позволим ИМ завтра?</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Сведения об авторах:</w:t>
      </w:r>
    </w:p>
    <w:p>
      <w:pPr>
        <w:pStyle w:val="TextBody"/>
        <w:ind w:firstLine="851"/>
        <w:jc w:val="both"/>
        <w:rPr/>
      </w:pPr>
      <w:r>
        <w:rPr/>
      </w:r>
    </w:p>
    <w:p>
      <w:pPr>
        <w:pStyle w:val="TextBody"/>
        <w:ind w:firstLine="851"/>
        <w:jc w:val="both"/>
        <w:rPr/>
      </w:pPr>
      <w:r>
        <w:rPr/>
        <w:t>Любовь Бурбан, потерявшая при теракте в «Норд-Осте» сына, Григория Бурбан (39 лет).</w:t>
      </w:r>
    </w:p>
    <w:p>
      <w:pPr>
        <w:pStyle w:val="TextBody"/>
        <w:ind w:firstLine="851"/>
        <w:jc w:val="both"/>
        <w:rPr/>
      </w:pPr>
      <w:r>
        <w:rPr/>
        <w:t>Светлана Губарева, бывшая заложница, потерявшая при теракте в «Норд-Осте» дочь,  Александру Летяго (13 лет) и мужа Сэнди Алан Буккер (49 лет).</w:t>
      </w:r>
    </w:p>
    <w:p>
      <w:pPr>
        <w:pStyle w:val="TextBody"/>
        <w:ind w:firstLine="851"/>
        <w:jc w:val="both"/>
        <w:rPr/>
      </w:pPr>
      <w:r>
        <w:rPr/>
        <w:t>Татьяна Карпова, потерявшая при теракте в «Норд-Осте» сына, Александра Карпова (31 год).</w:t>
      </w:r>
    </w:p>
    <w:p>
      <w:pPr>
        <w:pStyle w:val="TextBody"/>
        <w:ind w:firstLine="851"/>
        <w:jc w:val="both"/>
        <w:rPr/>
      </w:pPr>
      <w:r>
        <w:rPr/>
        <w:t>Николай Карпов, потерявший при теракте в «Норд-Осте» брата, Александра Карпова (31 год).</w:t>
      </w:r>
    </w:p>
    <w:p>
      <w:pPr>
        <w:pStyle w:val="TextBody"/>
        <w:ind w:firstLine="851"/>
        <w:jc w:val="both"/>
        <w:rPr/>
      </w:pPr>
      <w:r>
        <w:rPr/>
        <w:t>Владимир Курбатов, потерявший при теракте в «Норд-Осте» дочь, Кристину Курбатову (13 лет).</w:t>
      </w:r>
    </w:p>
    <w:p>
      <w:pPr>
        <w:pStyle w:val="TextBody"/>
        <w:ind w:firstLine="851"/>
        <w:jc w:val="both"/>
        <w:rPr/>
      </w:pPr>
      <w:r>
        <w:rPr/>
        <w:t>Дмитрий Миловидов, потерявший при теракте в «Норд-Осте» дочь, Нину Миловидову (14 лет).</w:t>
      </w:r>
    </w:p>
    <w:p>
      <w:pPr>
        <w:pStyle w:val="TextBody"/>
        <w:ind w:firstLine="851"/>
        <w:jc w:val="both"/>
        <w:rPr/>
      </w:pPr>
      <w:r>
        <w:rPr/>
        <w:t>Финогенов Павел, потерявший при теракте в «Норд-Осте» брата, Игоря Финогенова (32 года).</w:t>
      </w:r>
    </w:p>
    <w:p>
      <w:pPr>
        <w:pStyle w:val="TextBody"/>
        <w:ind w:firstLine="851"/>
        <w:jc w:val="both"/>
        <w:rPr/>
      </w:pPr>
      <w:r>
        <w:rPr/>
        <w:t xml:space="preserve"> </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spacing w:before="0" w:after="120"/>
        <w:ind w:firstLine="851"/>
        <w:jc w:val="center"/>
        <w:rPr/>
      </w:pPr>
      <w:r>
        <w:rPr/>
        <w:t>Издательство книги осуществлено при поддержке Некоммерческой организации "Фонд помощи жертвам террора"</w:t>
      </w:r>
    </w:p>
    <w:sectPr>
      <w:headerReference w:type="default" r:id="rId7"/>
      <w:headerReference w:type="first" r:id="rId8"/>
      <w:type w:val="nextPage"/>
      <w:pgSz w:w="11906" w:h="16838"/>
      <w:pgMar w:left="1701"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MT">
    <w:altName w:val="Times New Roman"/>
    <w:charset w:val="cc"/>
    <w:family w:val="swiss"/>
    <w:pitch w:val="default"/>
  </w:font>
  <w:font w:name="Arial-BoldMT">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465"/>
        </w:tabs>
        <w:ind w:left="465" w:hanging="465"/>
      </w:pPr>
      <w:rPr/>
    </w:lvl>
  </w:abstractNum>
  <w:abstractNum w:abstractNumId="6">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5"/>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Txt1">
    <w:name w:val="txt1"/>
    <w:basedOn w:val="Style8"/>
    <w:qFormat/>
    <w:rPr>
      <w:rFonts w:ascii="Tahoma" w:hAnsi="Tahoma" w:cs="Tahoma"/>
      <w:color w:val="445268"/>
      <w:sz w:val="18"/>
      <w:szCs w:val="18"/>
    </w:rPr>
  </w:style>
  <w:style w:type="character" w:styleId="FootnoteCharacters">
    <w:name w:val="Footnote Characters"/>
    <w:basedOn w:val="Style8"/>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widowControl w:val="false"/>
      <w:jc w:val="center"/>
    </w:pPr>
    <w:rPr>
      <w:szCs w:val="20"/>
    </w:rPr>
  </w:style>
  <w:style w:type="paragraph" w:styleId="2">
    <w:name w:val="Основной текст 2"/>
    <w:basedOn w:val="Normal"/>
    <w:qFormat/>
    <w:pPr>
      <w:spacing w:lineRule="auto" w:line="480" w:before="0" w:after="12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344" w:leader="dot"/>
      </w:tabs>
      <w:jc w:val="center"/>
    </w:pPr>
    <w:rPr>
      <w:sz w:val="28"/>
      <w:szCs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ho.msk.ru/interview/20120/" TargetMode="External"/><Relationship Id="rId3" Type="http://schemas.openxmlformats.org/officeDocument/2006/relationships/hyperlink" Target="http://news.ng.ru/2001/08/28/998999403.html" TargetMode="External"/><Relationship Id="rId4" Type="http://schemas.openxmlformats.org/officeDocument/2006/relationships/hyperlink" Target="http://news.ng.ru/publications/ntv.ru.html" TargetMode="External"/><Relationship Id="rId5" Type="http://schemas.openxmlformats.org/officeDocument/2006/relationships/hyperlink" Target="http://www.vremya.ru/2002/189/3/28011.html" TargetMode="External"/><Relationship Id="rId6" Type="http://schemas.openxmlformats.org/officeDocument/2006/relationships/hyperlink" Target="http://www.echo.msk.ru/guests/983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5:02:00Z</dcterms:created>
  <dc:creator>Светлана Губарева</dc:creator>
  <dc:description/>
  <cp:keywords/>
  <dc:language>en-US</dc:language>
  <cp:lastModifiedBy>Ivan</cp:lastModifiedBy>
  <cp:lastPrinted>2006-04-24T15:49:00Z</cp:lastPrinted>
  <dcterms:modified xsi:type="dcterms:W3CDTF">2006-04-27T11:13:00Z</dcterms:modified>
  <cp:revision>17</cp:revision>
  <dc:subject/>
  <dc:title>ВВЕДЕНИЕ</dc:title>
</cp:coreProperties>
</file>